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ind w:firstLine="720"/>
        <w:jc w:val="center"/>
        <w:rPr>
          <w:b w:val="false"/>
          <w:b w:val="false"/>
        </w:rPr>
      </w:pPr>
      <w:r>
        <w:rPr>
          <w:b w:val="false"/>
        </w:rPr>
        <w:t>Джон Фэйворс</w:t>
      </w:r>
    </w:p>
    <w:p>
      <w:pPr>
        <w:pStyle w:val="FR3"/>
        <w:spacing w:lineRule="auto" w:line="240"/>
        <w:ind w:firstLine="720"/>
        <w:jc w:val="center"/>
        <w:rPr>
          <w:b w:val="false"/>
          <w:b w:val="false"/>
        </w:rPr>
      </w:pPr>
      <w:r>
        <w:rPr>
          <w:b w:val="false"/>
        </w:rPr>
      </w:r>
    </w:p>
    <w:p>
      <w:pPr>
        <w:pStyle w:val="FR1"/>
        <w:spacing w:lineRule="auto" w:line="240"/>
        <w:ind w:firstLine="720"/>
        <w:jc w:val="center"/>
        <w:rPr/>
      </w:pPr>
      <w:r>
        <w:rPr/>
        <w:t>ДУХОВНЫЙ ВОИН</w:t>
      </w:r>
    </w:p>
    <w:p>
      <w:pPr>
        <w:pStyle w:val="FR4"/>
        <w:spacing w:lineRule="auto" w:line="240"/>
        <w:ind w:firstLine="720"/>
        <w:jc w:val="center"/>
        <w:rPr/>
      </w:pPr>
      <w:r>
        <w:rPr/>
        <w:t>ДУХОВНЫЕ ИСТИНЫ В ПСИХИЧЕСКИХ ЯВЛЕНИЯХ</w:t>
      </w:r>
    </w:p>
    <w:p>
      <w:pPr>
        <w:pStyle w:val="FR4"/>
        <w:spacing w:lineRule="auto" w:line="240"/>
        <w:ind w:firstLine="720"/>
        <w:jc w:val="both"/>
        <w:rPr/>
      </w:pPr>
      <w:r>
        <w:rPr/>
      </w:r>
    </w:p>
    <w:p>
      <w:pPr>
        <w:pStyle w:val="Normal1"/>
        <w:spacing w:lineRule="auto" w:line="240"/>
        <w:ind w:firstLine="720"/>
        <w:jc w:val="center"/>
        <w:rPr>
          <w:i/>
          <w:i/>
        </w:rPr>
      </w:pPr>
      <w:r>
        <w:rPr>
          <w:i/>
        </w:rPr>
        <w:t>Эта книга — подношение моему духов</w:t>
        <w:softHyphen/>
        <w:t>ному наставнику Его Божественной Милости А.Ч. Бхактиведанте Свами Прабхупаде по случаю его столетия</w:t>
      </w:r>
    </w:p>
    <w:p>
      <w:pPr>
        <w:pStyle w:val="Normal1"/>
        <w:spacing w:lineRule="auto" w:line="240"/>
        <w:ind w:firstLine="720"/>
        <w:jc w:val="center"/>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center"/>
        <w:rPr>
          <w:sz w:val="20"/>
        </w:rPr>
      </w:pPr>
      <w:r>
        <w:rPr>
          <w:sz w:val="20"/>
        </w:rPr>
        <w:drawing>
          <wp:inline distT="0" distB="0" distL="0" distR="0">
            <wp:extent cx="214884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2148840" cy="536575"/>
                    </a:xfrm>
                    <a:prstGeom prst="rect">
                      <a:avLst/>
                    </a:prstGeom>
                  </pic:spPr>
                </pic:pic>
              </a:graphicData>
            </a:graphic>
          </wp:inline>
        </w:drawing>
      </w:r>
    </w:p>
    <w:p>
      <w:pPr>
        <w:pStyle w:val="Normal1"/>
        <w:spacing w:lineRule="auto" w:line="240"/>
        <w:ind w:firstLine="720"/>
        <w:jc w:val="both"/>
        <w:rPr>
          <w:sz w:val="20"/>
        </w:rPr>
      </w:pPr>
      <w:r>
        <w:rPr>
          <w:sz w:val="20"/>
        </w:rPr>
      </w:r>
    </w:p>
    <w:p>
      <w:pPr>
        <w:pStyle w:val="Normal1"/>
        <w:spacing w:lineRule="auto" w:line="240"/>
        <w:ind w:firstLine="720"/>
        <w:jc w:val="both"/>
        <w:rPr>
          <w:sz w:val="20"/>
        </w:rPr>
      </w:pPr>
      <w:r>
        <w:rPr>
          <w:sz w:val="20"/>
        </w:rPr>
      </w:r>
    </w:p>
    <w:p>
      <w:pPr>
        <w:pStyle w:val="Normal1"/>
        <w:spacing w:lineRule="auto" w:line="240"/>
        <w:ind w:firstLine="720"/>
        <w:jc w:val="both"/>
        <w:rPr>
          <w:sz w:val="20"/>
        </w:rPr>
      </w:pPr>
      <w:r>
        <w:rPr>
          <w:sz w:val="20"/>
        </w:rPr>
      </w:r>
    </w:p>
    <w:p>
      <w:pPr>
        <w:pStyle w:val="Normal1"/>
        <w:spacing w:lineRule="auto" w:line="240"/>
        <w:ind w:firstLine="720"/>
        <w:jc w:val="center"/>
        <w:rPr>
          <w:sz w:val="20"/>
        </w:rPr>
      </w:pPr>
      <w:r>
        <w:rPr>
          <w:sz w:val="20"/>
        </w:rPr>
        <w:drawing>
          <wp:inline distT="0" distB="0" distL="0" distR="0">
            <wp:extent cx="32893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04" r="-109" b="-104"/>
                    <a:stretch>
                      <a:fillRect/>
                    </a:stretch>
                  </pic:blipFill>
                  <pic:spPr bwMode="auto">
                    <a:xfrm>
                      <a:off x="0" y="0"/>
                      <a:ext cx="328930" cy="347345"/>
                    </a:xfrm>
                    <a:prstGeom prst="rect">
                      <a:avLst/>
                    </a:prstGeom>
                  </pic:spPr>
                </pic:pic>
              </a:graphicData>
            </a:graphic>
          </wp:inline>
        </w:drawing>
      </w:r>
    </w:p>
    <w:p>
      <w:pPr>
        <w:pStyle w:val="Normal1"/>
        <w:spacing w:lineRule="auto" w:line="240"/>
        <w:ind w:firstLine="720"/>
        <w:jc w:val="both"/>
        <w:rPr>
          <w:sz w:val="20"/>
        </w:rPr>
      </w:pPr>
      <w:r>
        <w:rPr>
          <w:sz w:val="20"/>
        </w:rPr>
      </w:r>
    </w:p>
    <w:p>
      <w:pPr>
        <w:pStyle w:val="Normal1"/>
        <w:spacing w:lineRule="auto" w:line="240"/>
        <w:ind w:firstLine="720"/>
        <w:jc w:val="both"/>
        <w:rPr/>
      </w:pPr>
      <w:r>
        <w:rPr/>
      </w:r>
    </w:p>
    <w:p>
      <w:pPr>
        <w:pStyle w:val="Normal1"/>
        <w:spacing w:lineRule="auto" w:line="240"/>
        <w:ind w:firstLine="720"/>
        <w:jc w:val="center"/>
        <w:rPr/>
      </w:pPr>
      <w:r>
        <w:rPr/>
      </w:r>
    </w:p>
    <w:p>
      <w:pPr>
        <w:pStyle w:val="FR4"/>
        <w:spacing w:lineRule="auto" w:line="240"/>
        <w:ind w:firstLine="720"/>
        <w:jc w:val="center"/>
        <w:rPr>
          <w:sz w:val="20"/>
        </w:rPr>
      </w:pPr>
      <w:r>
        <w:rPr>
          <w:sz w:val="20"/>
        </w:rPr>
        <w:t>"Философская книга" Москва 2001</w:t>
      </w:r>
    </w:p>
    <w:p>
      <w:pPr>
        <w:pStyle w:val="FR4"/>
        <w:spacing w:lineRule="auto" w:line="240"/>
        <w:ind w:firstLine="720"/>
        <w:jc w:val="center"/>
        <w:rPr>
          <w:sz w:val="20"/>
        </w:rPr>
      </w:pPr>
      <w:r>
        <w:rPr>
          <w:sz w:val="20"/>
        </w:rPr>
      </w:r>
    </w:p>
    <w:p>
      <w:pPr>
        <w:pStyle w:val="FR4"/>
        <w:spacing w:lineRule="auto" w:line="240"/>
        <w:ind w:firstLine="720"/>
        <w:jc w:val="center"/>
        <w:rPr>
          <w:sz w:val="20"/>
        </w:rPr>
      </w:pPr>
      <w:r>
        <w:rPr>
          <w:sz w:val="20"/>
        </w:rPr>
      </w:r>
    </w:p>
    <w:p>
      <w:pPr>
        <w:pStyle w:val="FR4"/>
        <w:spacing w:lineRule="auto" w:line="240"/>
        <w:ind w:firstLine="720"/>
        <w:jc w:val="center"/>
        <w:rPr>
          <w:sz w:val="20"/>
        </w:rPr>
      </w:pPr>
      <w:r>
        <w:rPr>
          <w:sz w:val="20"/>
        </w:rPr>
      </w:r>
    </w:p>
    <w:p>
      <w:pPr>
        <w:pStyle w:val="FR4"/>
        <w:spacing w:lineRule="auto" w:line="240"/>
        <w:ind w:firstLine="720"/>
        <w:jc w:val="center"/>
        <w:rPr>
          <w:sz w:val="20"/>
        </w:rPr>
      </w:pPr>
      <w:r>
        <w:rPr>
          <w:sz w:val="20"/>
        </w:rPr>
      </w:r>
    </w:p>
    <w:p>
      <w:pPr>
        <w:pStyle w:val="FR4"/>
        <w:spacing w:lineRule="auto" w:line="240"/>
        <w:ind w:firstLine="720"/>
        <w:jc w:val="center"/>
        <w:rPr>
          <w:sz w:val="20"/>
        </w:rPr>
      </w:pPr>
      <w:r>
        <w:rPr>
          <w:sz w:val="20"/>
        </w:rPr>
      </w:r>
    </w:p>
    <w:p>
      <w:pPr>
        <w:pStyle w:val="FR4"/>
        <w:spacing w:lineRule="auto" w:line="240"/>
        <w:ind w:firstLine="720"/>
        <w:jc w:val="center"/>
        <w:rPr>
          <w:sz w:val="20"/>
        </w:rPr>
      </w:pPr>
      <w:r>
        <w:rPr>
          <w:sz w:val="20"/>
        </w:rPr>
      </w:r>
    </w:p>
    <w:p>
      <w:pPr>
        <w:pStyle w:val="FR4"/>
        <w:spacing w:lineRule="auto" w:line="240"/>
        <w:ind w:firstLine="720"/>
        <w:jc w:val="center"/>
        <w:rPr>
          <w:sz w:val="20"/>
        </w:rPr>
      </w:pPr>
      <w:r>
        <w:rPr>
          <w:sz w:val="20"/>
        </w:rPr>
      </w:r>
    </w:p>
    <w:p>
      <w:pPr>
        <w:pStyle w:val="FR4"/>
        <w:spacing w:lineRule="auto" w:line="240"/>
        <w:ind w:firstLine="720"/>
        <w:jc w:val="both"/>
        <w:rPr/>
      </w:pPr>
      <w:r>
        <w:rPr/>
        <w:t>СОДЕРЖАНИЕ</w:t>
      </w:r>
    </w:p>
    <w:p>
      <w:pPr>
        <w:pStyle w:val="FR4"/>
        <w:spacing w:lineRule="auto" w:line="240"/>
        <w:ind w:firstLine="720"/>
        <w:jc w:val="both"/>
        <w:rPr/>
      </w:pPr>
      <w:r>
        <w:rPr/>
      </w:r>
    </w:p>
    <w:p>
      <w:pPr>
        <w:pStyle w:val="FR4"/>
        <w:spacing w:lineRule="auto" w:line="240"/>
        <w:ind w:firstLine="720"/>
        <w:jc w:val="both"/>
        <w:rPr>
          <w:b w:val="false"/>
          <w:b w:val="false"/>
        </w:rPr>
      </w:pPr>
      <w:r>
        <w:rPr>
          <w:b w:val="false"/>
        </w:rPr>
        <w:t xml:space="preserve">Введение </w:t>
      </w:r>
    </w:p>
    <w:p>
      <w:pPr>
        <w:pStyle w:val="FR4"/>
        <w:spacing w:lineRule="auto" w:line="240"/>
        <w:ind w:firstLine="720"/>
        <w:jc w:val="both"/>
        <w:rPr>
          <w:b w:val="false"/>
          <w:b w:val="false"/>
        </w:rPr>
      </w:pPr>
      <w:r>
        <w:rPr>
          <w:b w:val="false"/>
        </w:rPr>
        <w:t xml:space="preserve">Предисловие редактора </w:t>
      </w:r>
    </w:p>
    <w:p>
      <w:pPr>
        <w:pStyle w:val="FR4"/>
        <w:spacing w:lineRule="auto" w:line="240"/>
        <w:ind w:firstLine="720"/>
        <w:jc w:val="both"/>
        <w:rPr>
          <w:b w:val="false"/>
          <w:b w:val="false"/>
        </w:rPr>
      </w:pPr>
      <w:r>
        <w:rPr>
          <w:b w:val="false"/>
        </w:rPr>
        <w:t>Предисловие автора</w:t>
      </w:r>
    </w:p>
    <w:p>
      <w:pPr>
        <w:pStyle w:val="FR4"/>
        <w:spacing w:lineRule="auto" w:line="240"/>
        <w:ind w:firstLine="720"/>
        <w:jc w:val="both"/>
        <w:rPr>
          <w:b w:val="false"/>
          <w:b w:val="false"/>
        </w:rPr>
      </w:pPr>
      <w:r>
        <w:rPr>
          <w:b w:val="false"/>
        </w:rPr>
        <w:t xml:space="preserve">Благодарности </w:t>
      </w:r>
    </w:p>
    <w:p>
      <w:pPr>
        <w:pStyle w:val="FR4"/>
        <w:spacing w:lineRule="auto" w:line="240"/>
        <w:ind w:firstLine="720"/>
        <w:jc w:val="both"/>
        <w:rPr>
          <w:b w:val="false"/>
          <w:b w:val="false"/>
        </w:rPr>
      </w:pPr>
      <w:r>
        <w:rPr>
          <w:b w:val="false"/>
        </w:rPr>
        <w:t xml:space="preserve">Сновидения — состояние реальности </w:t>
      </w:r>
    </w:p>
    <w:p>
      <w:pPr>
        <w:pStyle w:val="FR4"/>
        <w:spacing w:lineRule="auto" w:line="240"/>
        <w:ind w:firstLine="720"/>
        <w:jc w:val="both"/>
        <w:rPr>
          <w:b w:val="false"/>
          <w:b w:val="false"/>
        </w:rPr>
      </w:pPr>
      <w:r>
        <w:rPr>
          <w:rFonts w:eastAsia="Arial"/>
          <w:b w:val="false"/>
        </w:rPr>
        <w:t xml:space="preserve"> </w:t>
      </w:r>
      <w:r>
        <w:rPr>
          <w:b w:val="false"/>
        </w:rPr>
        <w:t xml:space="preserve">Поиски Рая </w:t>
      </w:r>
    </w:p>
    <w:p>
      <w:pPr>
        <w:pStyle w:val="FR4"/>
        <w:spacing w:lineRule="auto" w:line="240"/>
        <w:ind w:firstLine="720"/>
        <w:jc w:val="both"/>
        <w:rPr>
          <w:b w:val="false"/>
          <w:b w:val="false"/>
        </w:rPr>
      </w:pPr>
      <w:r>
        <w:rPr>
          <w:b w:val="false"/>
        </w:rPr>
        <w:t xml:space="preserve">Ангелы и полубоги </w:t>
      </w:r>
    </w:p>
    <w:p>
      <w:pPr>
        <w:pStyle w:val="FR4"/>
        <w:spacing w:lineRule="auto" w:line="240"/>
        <w:ind w:firstLine="720"/>
        <w:jc w:val="both"/>
        <w:rPr>
          <w:b w:val="false"/>
          <w:b w:val="false"/>
        </w:rPr>
      </w:pPr>
      <w:r>
        <w:rPr>
          <w:b w:val="false"/>
        </w:rPr>
        <w:t xml:space="preserve">Огонь и сера, рога и хвосты </w:t>
      </w:r>
    </w:p>
    <w:p>
      <w:pPr>
        <w:pStyle w:val="FR4"/>
        <w:spacing w:lineRule="auto" w:line="240"/>
        <w:ind w:firstLine="720"/>
        <w:jc w:val="both"/>
        <w:rPr>
          <w:b w:val="false"/>
          <w:b w:val="false"/>
        </w:rPr>
      </w:pPr>
      <w:r>
        <w:rPr>
          <w:b w:val="false"/>
        </w:rPr>
        <w:t xml:space="preserve">Вторжение в психику </w:t>
      </w:r>
    </w:p>
    <w:p>
      <w:pPr>
        <w:pStyle w:val="FR4"/>
        <w:spacing w:lineRule="auto" w:line="240"/>
        <w:ind w:firstLine="720"/>
        <w:jc w:val="both"/>
        <w:rPr>
          <w:b w:val="false"/>
          <w:b w:val="false"/>
        </w:rPr>
      </w:pPr>
      <w:r>
        <w:rPr>
          <w:b w:val="false"/>
        </w:rPr>
        <w:t xml:space="preserve">НЛО, инопланетяне и материнский корабль </w:t>
      </w:r>
    </w:p>
    <w:p>
      <w:pPr>
        <w:pStyle w:val="FR4"/>
        <w:spacing w:lineRule="auto" w:line="240"/>
        <w:ind w:firstLine="720"/>
        <w:jc w:val="both"/>
        <w:rPr>
          <w:b w:val="false"/>
          <w:b w:val="false"/>
        </w:rPr>
      </w:pPr>
      <w:r>
        <w:rPr>
          <w:b w:val="false"/>
        </w:rPr>
        <w:t xml:space="preserve">Посторонние в нашем теле </w:t>
      </w:r>
    </w:p>
    <w:p>
      <w:pPr>
        <w:pStyle w:val="FR4"/>
        <w:spacing w:lineRule="auto" w:line="240"/>
        <w:ind w:firstLine="720"/>
        <w:jc w:val="both"/>
        <w:rPr>
          <w:b w:val="false"/>
          <w:b w:val="false"/>
        </w:rPr>
      </w:pPr>
      <w:r>
        <w:rPr>
          <w:b w:val="false"/>
        </w:rPr>
        <w:t xml:space="preserve">Пирамиды: таинственные древние сооружения </w:t>
      </w:r>
    </w:p>
    <w:p>
      <w:pPr>
        <w:pStyle w:val="FR4"/>
        <w:spacing w:lineRule="auto" w:line="240"/>
        <w:ind w:firstLine="720"/>
        <w:jc w:val="both"/>
        <w:rPr>
          <w:b w:val="false"/>
          <w:b w:val="false"/>
        </w:rPr>
      </w:pPr>
      <w:r>
        <w:rPr>
          <w:b w:val="false"/>
        </w:rPr>
        <w:t xml:space="preserve">В поисках вечного блаженства </w:t>
      </w:r>
    </w:p>
    <w:p>
      <w:pPr>
        <w:pStyle w:val="FR4"/>
        <w:spacing w:lineRule="auto" w:line="240"/>
        <w:ind w:firstLine="720"/>
        <w:jc w:val="both"/>
        <w:rPr>
          <w:b w:val="false"/>
          <w:b w:val="false"/>
        </w:rPr>
      </w:pPr>
      <w:r>
        <w:rPr>
          <w:b w:val="false"/>
        </w:rPr>
        <w:t xml:space="preserve">Заключительные размышления </w:t>
      </w:r>
    </w:p>
    <w:p>
      <w:pPr>
        <w:pStyle w:val="FR4"/>
        <w:spacing w:lineRule="auto" w:line="240"/>
        <w:ind w:firstLine="720"/>
        <w:jc w:val="both"/>
        <w:rPr>
          <w:b w:val="false"/>
          <w:b w:val="false"/>
        </w:rPr>
      </w:pPr>
      <w:r>
        <w:rPr>
          <w:b w:val="false"/>
        </w:rPr>
        <w:t xml:space="preserve">Глоссарий </w:t>
      </w:r>
    </w:p>
    <w:p>
      <w:pPr>
        <w:pStyle w:val="FR4"/>
        <w:spacing w:lineRule="auto" w:line="240"/>
        <w:ind w:firstLine="720"/>
        <w:jc w:val="both"/>
        <w:rPr>
          <w:b w:val="false"/>
          <w:b w:val="false"/>
        </w:rPr>
      </w:pPr>
      <w:r>
        <w:rPr>
          <w:b w:val="false"/>
        </w:rPr>
        <w:t xml:space="preserve">Об авторе </w:t>
      </w:r>
    </w:p>
    <w:p>
      <w:pPr>
        <w:pStyle w:val="FR5"/>
        <w:tabs>
          <w:tab w:val="clear" w:pos="720"/>
          <w:tab w:val="left" w:pos="993" w:leader="none"/>
        </w:tabs>
        <w:spacing w:lineRule="auto" w:line="240"/>
        <w:ind w:firstLine="720"/>
        <w:jc w:val="both"/>
        <w:rPr>
          <w:b w:val="false"/>
          <w:b w:val="false"/>
          <w:sz w:val="36"/>
        </w:rPr>
      </w:pPr>
      <w:r>
        <w:rPr>
          <w:b w:val="false"/>
          <w:sz w:val="36"/>
        </w:rPr>
      </w:r>
    </w:p>
    <w:p>
      <w:pPr>
        <w:pStyle w:val="FR5"/>
        <w:tabs>
          <w:tab w:val="clear" w:pos="720"/>
          <w:tab w:val="left" w:pos="993" w:leader="none"/>
        </w:tabs>
        <w:spacing w:lineRule="auto" w:line="240"/>
        <w:ind w:firstLine="720"/>
        <w:jc w:val="both"/>
        <w:rPr>
          <w:sz w:val="22"/>
        </w:rPr>
      </w:pPr>
      <w:r>
        <w:rPr>
          <w:sz w:val="22"/>
        </w:rPr>
        <w:t>ВВЕДЕНИЕ</w:t>
      </w:r>
    </w:p>
    <w:p>
      <w:pPr>
        <w:pStyle w:val="FR5"/>
        <w:tabs>
          <w:tab w:val="clear" w:pos="720"/>
          <w:tab w:val="left" w:pos="993" w:leader="none"/>
        </w:tabs>
        <w:spacing w:lineRule="auto" w:line="240"/>
        <w:ind w:firstLine="720"/>
        <w:jc w:val="both"/>
        <w:rPr>
          <w:b w:val="false"/>
          <w:b w:val="false"/>
          <w:sz w:val="22"/>
        </w:rPr>
      </w:pPr>
      <w:r>
        <w:rPr>
          <w:b w:val="false"/>
          <w:sz w:val="22"/>
        </w:rPr>
      </w:r>
    </w:p>
    <w:p>
      <w:pPr>
        <w:pStyle w:val="FR5"/>
        <w:spacing w:lineRule="auto" w:line="240"/>
        <w:ind w:firstLine="720"/>
        <w:jc w:val="both"/>
        <w:rPr>
          <w:rFonts w:ascii="Times New Roman" w:hAnsi="Times New Roman" w:cs="Times New Roman"/>
          <w:b w:val="false"/>
          <w:b w:val="false"/>
          <w:sz w:val="22"/>
        </w:rPr>
      </w:pPr>
      <w:r>
        <w:rPr>
          <w:rFonts w:cs="Times New Roman" w:ascii="Times New Roman" w:hAnsi="Times New Roman"/>
          <w:b w:val="false"/>
          <w:sz w:val="22"/>
        </w:rPr>
        <w:t>Один из важнейших вопросов, стоящих перед совре</w:t>
        <w:softHyphen/>
        <w:t>менным обществом, состоит в том, как примирить различные религиозные традиции. Конфликт между кон</w:t>
        <w:softHyphen/>
        <w:t>курирующими религиозными доктринами и метафизиче</w:t>
        <w:softHyphen/>
        <w:t>скими системами укрепляет скептиков во мнении, что ре</w:t>
        <w:softHyphen/>
        <w:t>лигия — всего лишь продукт человеческого воображения и на самом деле не имеет под собой никаких оснований. Даже если человек намерен следовать духовным путем — во что именно ему верить?</w:t>
      </w:r>
    </w:p>
    <w:p>
      <w:pPr>
        <w:pStyle w:val="FR5"/>
        <w:spacing w:lineRule="auto" w:line="240"/>
        <w:ind w:firstLine="720"/>
        <w:jc w:val="both"/>
        <w:rPr/>
      </w:pPr>
      <w:r>
        <w:rPr>
          <w:rFonts w:cs="Times New Roman" w:ascii="Times New Roman" w:hAnsi="Times New Roman"/>
          <w:b w:val="false"/>
          <w:sz w:val="22"/>
        </w:rPr>
        <w:t>В книге Джона Фэйворса «Духовный воин» пред</w:t>
        <w:softHyphen/>
        <w:t>ставлен универсальный подход к религии и духовному совершенствованию, подход, при котором автор пыта</w:t>
        <w:softHyphen/>
        <w:t>ется объединить основные духовные традиции. В осно</w:t>
        <w:softHyphen/>
        <w:t>ве ее лежит философия, почерпнутая из индийской вайшнавской традиции. Однако в первую очередь кни</w:t>
        <w:softHyphen/>
        <w:t>га адресована людям других традиций, таких как хри</w:t>
        <w:softHyphen/>
        <w:t>стианство и ислам, мистические школы Древнего Егип</w:t>
        <w:softHyphen/>
        <w:t>та, африканский спиритуализм, а также многие сверхъестественные и квазисверхъестественные про</w:t>
        <w:softHyphen/>
        <w:t>явления «</w:t>
      </w:r>
      <w:r>
        <w:rPr>
          <w:rFonts w:cs="Times New Roman" w:ascii="Times New Roman" w:hAnsi="Times New Roman"/>
          <w:b w:val="false"/>
          <w:sz w:val="22"/>
          <w:lang w:val="en-US"/>
        </w:rPr>
        <w:t>New  age</w:t>
      </w:r>
      <w:r>
        <w:rPr>
          <w:rFonts w:cs="Times New Roman" w:ascii="Times New Roman" w:hAnsi="Times New Roman"/>
          <w:b w:val="false"/>
          <w:sz w:val="22"/>
        </w:rPr>
        <w:t>».</w:t>
      </w:r>
    </w:p>
    <w:p>
      <w:pPr>
        <w:pStyle w:val="FR5"/>
        <w:spacing w:lineRule="auto" w:line="240"/>
        <w:ind w:firstLine="720"/>
        <w:jc w:val="both"/>
        <w:rPr>
          <w:rFonts w:ascii="Times New Roman" w:hAnsi="Times New Roman" w:cs="Times New Roman"/>
          <w:sz w:val="22"/>
        </w:rPr>
      </w:pPr>
      <w:r>
        <w:rPr>
          <w:rFonts w:cs="Times New Roman" w:ascii="Times New Roman" w:hAnsi="Times New Roman"/>
          <w:b w:val="false"/>
          <w:sz w:val="22"/>
        </w:rPr>
        <w:t>Решить проблему разнообразия религий можно, ис</w:t>
        <w:softHyphen/>
        <w:t>пользуя два основных подхода — эксклюзивный и инклюзивный. Согласно эксклюзивному подходу, идеи, отличные от определенной системы представлений, отвергаются как несостоятельные. Это упрощает жизнь тем, кто способен полностью уместить свою ве</w:t>
        <w:softHyphen/>
        <w:t>ру в определенный набор религиозных доктрин. Неко</w:t>
        <w:softHyphen/>
        <w:t>торые люди ценят такой подход за то, что он позволяет усваивать мудрость определенной традиции, никуда не уклоняясь. Однако для людей сомневающихся, сму</w:t>
        <w:softHyphen/>
        <w:t>щенных множеством противоречивых утверждений, религиозная ограниченность может стать препятстви</w:t>
        <w:softHyphen/>
        <w:t>ем на пути духовного прогресса.</w:t>
      </w:r>
    </w:p>
    <w:p>
      <w:pPr>
        <w:pStyle w:val="Normal1"/>
        <w:spacing w:lineRule="auto" w:line="240"/>
        <w:ind w:firstLine="720"/>
        <w:jc w:val="both"/>
        <w:rPr/>
      </w:pPr>
      <w:r>
        <w:rPr/>
        <w:t>Инклюзивный подход пытается объединить раз</w:t>
        <w:softHyphen/>
        <w:t>личные школы мысли. Согласно этой идее, различные традиции описывают одну и ту же реальность с раз</w:t>
        <w:softHyphen/>
        <w:t>ных точек зрения. Некоторые представления могут быть искажены и фальсифицированы, но, несмотря на это, человек может приблизиться к истине, соединяя различные традиции, выделяя их сильные стороны и общие черты. Именно этот метод применяется в данной</w:t>
      </w:r>
    </w:p>
    <w:p>
      <w:pPr>
        <w:pStyle w:val="Normal1"/>
        <w:spacing w:lineRule="auto" w:line="240"/>
        <w:ind w:firstLine="720"/>
        <w:jc w:val="both"/>
        <w:rPr/>
      </w:pPr>
      <w:r>
        <w:rPr/>
        <w:t>книге.</w:t>
      </w:r>
    </w:p>
    <w:p>
      <w:pPr>
        <w:pStyle w:val="Normal1"/>
        <w:spacing w:lineRule="auto" w:line="240"/>
        <w:ind w:firstLine="720"/>
        <w:jc w:val="both"/>
        <w:rPr/>
      </w:pPr>
      <w:r>
        <w:rPr/>
        <w:t>Какая картина возникает в результате объедине</w:t>
        <w:softHyphen/>
        <w:t>ния различных традиций? Джон Фэйворс указывает на трехуровневую организацию реальности, выделяя мир грубой материи, мир тонких материальных энер</w:t>
        <w:softHyphen/>
        <w:t>гий и трансцендентный мир чистого духа. Параллель</w:t>
        <w:softHyphen/>
        <w:t>но существует трехуровневая организация человека и других живых существ: комбинация грубого физичес</w:t>
        <w:softHyphen/>
        <w:t>кого тела, тонкого разума и трансцендентной души.</w:t>
      </w:r>
    </w:p>
    <w:p>
      <w:pPr>
        <w:pStyle w:val="Normal1"/>
        <w:spacing w:lineRule="auto" w:line="240"/>
        <w:ind w:firstLine="720"/>
        <w:jc w:val="both"/>
        <w:rPr/>
      </w:pPr>
      <w:r>
        <w:rPr/>
        <w:t>Предметом всех истинных духовных учений явля</w:t>
        <w:softHyphen/>
        <w:t>ется трансцендентный мир. Однако очень важную роль играет тонкий мир, поскольку он оказывает большое влияние на наше физическое существование. От тон</w:t>
        <w:softHyphen/>
        <w:t>ких энергий зависит опыт сознательной жизни после смерти, и целью многих религиозных традиций явля</w:t>
        <w:softHyphen/>
        <w:t>ется достижение жизни в тонких небесных областях. Наконец, наблюдение явлений тонкого мира может усилить веру в древние религиозные писания, кото</w:t>
        <w:softHyphen/>
        <w:t>рые, таким образом, получают эмпирическое подтверждение. Поэтому мир тонких материальных энер</w:t>
        <w:softHyphen/>
        <w:t>гий можно рассматривать как связующее звено между миром грубой материи и трансцендентным миром.</w:t>
      </w:r>
    </w:p>
    <w:p>
      <w:pPr>
        <w:pStyle w:val="Normal1"/>
        <w:spacing w:lineRule="auto" w:line="240"/>
        <w:ind w:firstLine="720"/>
        <w:jc w:val="both"/>
        <w:rPr/>
      </w:pPr>
      <w:r>
        <w:rPr/>
        <w:t>К сожалению, многие явления тонкого мира с совре</w:t>
        <w:softHyphen/>
        <w:t>менной точки зрения кажутся фантастикой. В совре</w:t>
        <w:softHyphen/>
        <w:t>менном обществе преобладает так называемая фран</w:t>
        <w:softHyphen/>
        <w:t>цузская «просветительская парадигма» XVIII века, в которой рациональная механика Исаака Ньютона при</w:t>
        <w:softHyphen/>
        <w:t>нимается за модель всей реальности (что, между про</w:t>
        <w:softHyphen/>
        <w:t>чим, противоречило взглядам самого Ньютона). Тонкие энергии тоже подчиняются законам, но тонкие разум</w:t>
        <w:softHyphen/>
        <w:t>ные сущности так легко манипулируют ими, что тон</w:t>
        <w:softHyphen/>
        <w:t>кие эффекты часто выглядят абсурдными или невоз</w:t>
        <w:softHyphen/>
        <w:t>можными. Это мешает нам понимать тонкие явления, что играет на руку материалистам, которые руковод</w:t>
        <w:softHyphen/>
        <w:t>ствуются законами физики.</w:t>
      </w:r>
    </w:p>
    <w:p>
      <w:pPr>
        <w:pStyle w:val="Normal1"/>
        <w:spacing w:lineRule="auto" w:line="240"/>
        <w:ind w:firstLine="720"/>
        <w:jc w:val="both"/>
        <w:rPr/>
      </w:pPr>
      <w:r>
        <w:rPr/>
        <w:t>Примером на первый взгляд абсурдных или невоз</w:t>
        <w:softHyphen/>
        <w:t>можных проявлений тонкого мира являются неопо</w:t>
        <w:softHyphen/>
        <w:t>знанные летающие объекты (НЛО). Джон Фэйворс включает их в свою систему понятий наряду с ангела</w:t>
        <w:softHyphen/>
        <w:t>ми, ведическими полубогами и другими традиционны</w:t>
        <w:softHyphen/>
        <w:t>ми тонкими сущностями. В пользу этого подхода мож</w:t>
        <w:softHyphen/>
        <w:t>но сказать многое, хотя и при нем возникают проблемы.</w:t>
      </w:r>
    </w:p>
    <w:p>
      <w:pPr>
        <w:pStyle w:val="Normal1"/>
        <w:spacing w:lineRule="auto" w:line="240"/>
        <w:ind w:firstLine="720"/>
        <w:jc w:val="both"/>
        <w:rPr/>
      </w:pPr>
      <w:r>
        <w:rPr/>
        <w:t>Поскольку имеются свидетельства тысяч людей, похищенных, как они утверждают, инопланетянами, не возникает сомнений, что НЛО — реально существу</w:t>
        <w:softHyphen/>
        <w:t>ющее и важное явление. Даже ортодоксальным скеп</w:t>
        <w:softHyphen/>
        <w:t>тикам приходится считаться с ним, по крайней мере как с социологической тенденцией, заслуживающей серьезного изучения. Но, к несчастью, проблему НЛО осложняет поток недостоверной и противоречивой ин</w:t>
        <w:softHyphen/>
        <w:t>формации. Отчасти ложные слухи распространяют са</w:t>
        <w:softHyphen/>
        <w:t>ми люди, но отчасти это, очевидно, связано с самой природой НЛО.</w:t>
      </w:r>
    </w:p>
    <w:p>
      <w:pPr>
        <w:pStyle w:val="Normal1"/>
        <w:spacing w:lineRule="auto" w:line="240"/>
        <w:ind w:firstLine="720"/>
        <w:jc w:val="both"/>
        <w:rPr/>
      </w:pPr>
      <w:r>
        <w:rPr/>
        <w:t>Джон Фэйворс подчеркивает, что тонкие сущности не обязательно имеют благие намерения. Например, он указывает, что сущности, принимающие участие в психическом исцелении, в некоторых случаях могут быть вредоносными по природе. То же относится к оби</w:t>
        <w:softHyphen/>
        <w:t>тателям НЛО и к посланиям, которые получают кон-тактеры от различных «высших существ». Это дейст</w:t>
        <w:softHyphen/>
        <w:t>вительно могут быть реальные силы, являющиеся частью тонкого измерения реальности. Но есть вероят</w:t>
        <w:softHyphen/>
        <w:t>ность, что некоторые из них сознательно обманывают нас или, по крайней мере, не заинтересованы в том, чтобы открыть нам истину. По этой причине целесооб</w:t>
        <w:softHyphen/>
        <w:t>разно собирать информацию, которую сообщают люди, контактировавшие с НЛО, и описания психических феноменов под рубрикой «Эмпирические данные». Но непосредственно включать их в определенную мета</w:t>
        <w:softHyphen/>
        <w:t>физическую систему нельзя.</w:t>
      </w:r>
    </w:p>
    <w:p>
      <w:pPr>
        <w:pStyle w:val="Normal1"/>
        <w:spacing w:lineRule="auto" w:line="240"/>
        <w:ind w:firstLine="720"/>
        <w:jc w:val="both"/>
        <w:rPr/>
      </w:pPr>
      <w:r>
        <w:rPr/>
        <w:t>В качестве эмпирических данных такая информа</w:t>
        <w:softHyphen/>
        <w:t>ция может оказаться полезной, так как она демонстри</w:t>
        <w:softHyphen/>
        <w:t>рует достоверность древних писаний, которые многие люди считают мифологией. Например, Джон Фэйворс описывает материнские корабли НЛО, которые имеют отношение к управлению процессами, происходящими на нашей планете.</w:t>
      </w:r>
    </w:p>
    <w:p>
      <w:pPr>
        <w:pStyle w:val="Normal1"/>
        <w:spacing w:lineRule="auto" w:line="240"/>
        <w:ind w:firstLine="720"/>
        <w:jc w:val="both"/>
        <w:rPr/>
      </w:pPr>
      <w:r>
        <w:rPr/>
        <w:t>Интересно отметить, что эти материнские корабли описаны в древних санскритских текстах. Например, «Шива Пурана» так описывает три летающих города, созданных инженерным гением с другой планеты под названием Майа Данава: «Воздушные колесницы, сия</w:t>
        <w:softHyphen/>
        <w:t>ющие, как солнечный диск, усеянные драгоценными камнями, движущиеся во всех направлениях и подоб</w:t>
        <w:softHyphen/>
        <w:t>ные лунам, озаряли город». Современные свидетельст</w:t>
        <w:softHyphen/>
        <w:t>ва тоже говорят об огромных воздушных кораблях, ок</w:t>
        <w:softHyphen/>
        <w:t>руженных более мелкими светящимися летательными аппаратами.</w:t>
      </w:r>
    </w:p>
    <w:p>
      <w:pPr>
        <w:pStyle w:val="Normal1"/>
        <w:spacing w:lineRule="auto" w:line="240"/>
        <w:ind w:firstLine="720"/>
        <w:jc w:val="both"/>
        <w:rPr/>
      </w:pPr>
      <w:r>
        <w:rPr/>
        <w:t>Джон Фэйворс указывает, что религиозную истину следует оценивать на основе авторитетных источни</w:t>
        <w:softHyphen/>
        <w:t xml:space="preserve">ков, свидетельств ныне живущих святых и Ьопа йс1е, то есть настоящих, духовных учителей, или </w:t>
      </w:r>
      <w:r>
        <w:rPr>
          <w:i/>
        </w:rPr>
        <w:t>гуру.</w:t>
      </w:r>
      <w:r>
        <w:rPr/>
        <w:t xml:space="preserve"> При инклюзивном подходе к проблеме разнообразия рели</w:t>
        <w:softHyphen/>
        <w:t>гий возникает опасность фальсификации знания, а та</w:t>
        <w:softHyphen/>
        <w:t>кой тройственный процесс призван это знание сохра</w:t>
        <w:softHyphen/>
        <w:t>нить. Но это возможно только при тщательном отборе</w:t>
      </w:r>
    </w:p>
    <w:p>
      <w:pPr>
        <w:pStyle w:val="Normal1"/>
        <w:spacing w:lineRule="auto" w:line="240"/>
        <w:ind w:firstLine="720"/>
        <w:jc w:val="both"/>
        <w:rPr/>
      </w:pPr>
      <w:r>
        <w:rPr/>
        <w:t>свидетельств.</w:t>
      </w:r>
    </w:p>
    <w:p>
      <w:pPr>
        <w:pStyle w:val="Normal1"/>
        <w:spacing w:lineRule="auto" w:line="240"/>
        <w:ind w:firstLine="720"/>
        <w:jc w:val="both"/>
        <w:rPr/>
      </w:pPr>
      <w:r>
        <w:rPr/>
        <w:t>Основное утверждение религии состоит в том,-что духовная истина, лежащая вне пределов чувственного восприятия, нисходит к нам из духовного мира через посредство различных высших существ. В то же время более могущественные, чем мы, существа могут быть обманчивыми и враждебными. Это означает, что мы должны развить в себе способность различать источ</w:t>
        <w:softHyphen/>
        <w:t>ники информации. Джон Фэйворс подчеркивает, что для развития способности к различению необходимо личное очищение. Специально для пессимистов нужно отметить, что хотя это может показаться чрезвычайно трудным, все же миропонимание, на основе которого можно достигнуть истинного духовного знания, не</w:t>
        <w:softHyphen/>
        <w:t>сравненно предпочтительнее грубого материализма, сводящего все знание к бессмысленному взаимодейст</w:t>
        <w:softHyphen/>
        <w:t>вию атомов.</w:t>
      </w:r>
    </w:p>
    <w:p>
      <w:pPr>
        <w:pStyle w:val="Normal1"/>
        <w:spacing w:lineRule="auto" w:line="240"/>
        <w:ind w:firstLine="720"/>
        <w:jc w:val="both"/>
        <w:rPr/>
      </w:pPr>
      <w:r>
        <w:rPr/>
        <w:t>Мысль об организованном обмане подводит нас к другой теме книги Джона Фэйворса: к роли различных манипуляторов в управлении и эксплуатации человече</w:t>
        <w:softHyphen/>
        <w:t>ства. Согласно некоторым теориям, демократические по видимости правительства контролируются тайными организациями, которые могут быть связаны с враж</w:t>
        <w:softHyphen/>
        <w:t>дебными инопланетными существами. Совершенно яс</w:t>
        <w:softHyphen/>
        <w:t>но, что эта идея чревата паранойей и дезинформацией.</w:t>
      </w:r>
    </w:p>
    <w:p>
      <w:pPr>
        <w:pStyle w:val="Normal1"/>
        <w:spacing w:lineRule="auto" w:line="240"/>
        <w:ind w:firstLine="720"/>
        <w:jc w:val="both"/>
        <w:rPr/>
      </w:pPr>
      <w:r>
        <w:rPr/>
        <w:t>Между прочим, идея эта очень древняя. Например, представление о земных правительствах, контролируемых инопланетянами, можно найти в древнеиндий</w:t>
        <w:softHyphen/>
        <w:t>ской санскритской литературе. Основной сюжет исто</w:t>
        <w:softHyphen/>
        <w:t>рического эпоса «Махабхарата» состоит в том, что зем</w:t>
        <w:softHyphen/>
        <w:t>ля некогда была захвачена инопланетянами, рождавшимися в царских семействах и объединявшимися для удер</w:t>
        <w:softHyphen/>
        <w:t>жания власти над человечеством. В ответ полубоги под предводительством Кришны также стали рождаться на земле и вступили в борьбу, чтобы вытеснить враж</w:t>
        <w:softHyphen/>
        <w:t>дебные силы.</w:t>
      </w:r>
    </w:p>
    <w:p>
      <w:pPr>
        <w:pStyle w:val="Normal1"/>
        <w:spacing w:lineRule="auto" w:line="240"/>
        <w:ind w:firstLine="720"/>
        <w:jc w:val="both"/>
        <w:rPr/>
      </w:pPr>
      <w:r>
        <w:rPr/>
        <w:t xml:space="preserve">Идея борьбы между силами добра и зла существует практически во всех религиозных традициях. В вайш-навской, или ведической, традиции она предстает как битва между </w:t>
      </w:r>
      <w:r>
        <w:rPr>
          <w:i/>
        </w:rPr>
        <w:t>девами</w:t>
      </w:r>
      <w:r>
        <w:rPr/>
        <w:t xml:space="preserve"> (полубогами) и </w:t>
      </w:r>
      <w:r>
        <w:rPr>
          <w:i/>
        </w:rPr>
        <w:t>асурами</w:t>
      </w:r>
      <w:r>
        <w:rPr/>
        <w:t xml:space="preserve"> (демона</w:t>
        <w:softHyphen/>
        <w:t>ми). Джон Фэйворс считает, что именно такая битва и идет сейчас на нашей планете. Он связывает это с иде</w:t>
        <w:softHyphen/>
        <w:t>ей смены тысячелетий: с окончанием двадцатого века наступит период потрясений и бед, который завершит</w:t>
        <w:softHyphen/>
        <w:t>ся новой эпохой более высокой духовности.</w:t>
      </w:r>
    </w:p>
    <w:p>
      <w:pPr>
        <w:pStyle w:val="Normal1"/>
        <w:spacing w:lineRule="auto" w:line="240"/>
        <w:ind w:firstLine="720"/>
        <w:jc w:val="both"/>
        <w:rPr/>
      </w:pPr>
      <w:r>
        <w:rPr/>
        <w:t>Существует множество сомнительных предсказа</w:t>
        <w:softHyphen/>
        <w:t>ний о будущем Земли, а 2000 год н. э. неразрывно свя</w:t>
        <w:softHyphen/>
        <w:t>зан с христианской хронологией. Но этой дате уделено некоторое внимание и в санскритском тексте под на</w:t>
        <w:softHyphen/>
        <w:t>званием «Брахма Вайварта Пурана». В нем богиня Ган</w:t>
        <w:softHyphen/>
        <w:t xml:space="preserve">га спрашивает Кришну, какая судьба ждет ее в век </w:t>
      </w:r>
      <w:r>
        <w:rPr>
          <w:i/>
        </w:rPr>
        <w:t>Ка</w:t>
        <w:softHyphen/>
        <w:t>ли,</w:t>
      </w:r>
      <w:r>
        <w:rPr/>
        <w:t xml:space="preserve"> когда Кришна уйдет. Он отвечает, что люди будут очищяться от грехов путем омовения в ее водах в тече</w:t>
        <w:softHyphen/>
        <w:t>ние 5000 лет. Затем он указывает, что грехи немедлен</w:t>
        <w:softHyphen/>
        <w:t xml:space="preserve">но обращаются в пепел, когда человек примыкает к Его чистым преданным, повторяющим Его святые имена. Кришна говорит, что Его преданные пробудут на земле 10 000 лет после века </w:t>
      </w:r>
      <w:r>
        <w:rPr>
          <w:i/>
        </w:rPr>
        <w:t>Кали.</w:t>
      </w:r>
      <w:r>
        <w:rPr/>
        <w:t xml:space="preserve"> Согласно традиционной ин</w:t>
        <w:softHyphen/>
        <w:t xml:space="preserve">дийской хронологии, 5000 лет века </w:t>
      </w:r>
      <w:r>
        <w:rPr>
          <w:i/>
        </w:rPr>
        <w:t>Кали</w:t>
      </w:r>
      <w:r>
        <w:rPr/>
        <w:t xml:space="preserve"> теперь про</w:t>
        <w:softHyphen/>
        <w:t>шли. Поэтому настало время десятитысячелетнего пе</w:t>
        <w:softHyphen/>
        <w:t>риода, периода преданных Кришны.</w:t>
      </w:r>
    </w:p>
    <w:p>
      <w:pPr>
        <w:pStyle w:val="Normal1"/>
        <w:spacing w:lineRule="auto" w:line="240"/>
        <w:ind w:firstLine="720"/>
        <w:jc w:val="both"/>
        <w:rPr/>
      </w:pPr>
      <w:r>
        <w:rPr/>
        <w:t>После описания многочисленных категорий разум</w:t>
        <w:softHyphen/>
        <w:t>ных существ во вселенной, обладающих уникальной природой и желаниями, древний текст «Шримад-Бха-гаватам» гласит, что «благодаря великому разнообра</w:t>
        <w:softHyphen/>
        <w:t>зию желаний людей и их природы существует много различных теистических философий, передающихся из поколения в поколение посредством традиций, обы</w:t>
        <w:softHyphen/>
        <w:t>чаев и ученической преемственности. Существуют и другие учителя, прямо поддерживающие атеистичес</w:t>
        <w:softHyphen/>
        <w:t>кие взгляды».</w:t>
      </w:r>
    </w:p>
    <w:p>
      <w:pPr>
        <w:pStyle w:val="Normal1"/>
        <w:spacing w:lineRule="auto" w:line="240"/>
        <w:ind w:firstLine="720"/>
        <w:jc w:val="both"/>
        <w:rPr/>
      </w:pPr>
      <w:r>
        <w:rPr/>
        <w:t>Большое разнообразие религий — свидетельство нашего внутреннего разнообразия как разумных су</w:t>
        <w:softHyphen/>
        <w:t>ществ. Но точно так же как все мы несем в себе общую духовную сущность, конечная духовная цель всех ре</w:t>
        <w:softHyphen/>
        <w:t>лигий одна и та же. Для того чтобы выявить эту конеч</w:t>
        <w:softHyphen/>
        <w:t>ную цель в контексте разнообразия современных представлений, и написана книга Джона Фэйворса. В наше тревожное время это чрезвычайно важно.</w:t>
      </w:r>
    </w:p>
    <w:p>
      <w:pPr>
        <w:pStyle w:val="Normal1"/>
        <w:spacing w:lineRule="auto" w:line="240"/>
        <w:ind w:firstLine="720"/>
        <w:jc w:val="right"/>
        <w:rPr>
          <w:b/>
          <w:b/>
        </w:rPr>
      </w:pPr>
      <w:r>
        <w:rPr>
          <w:b/>
        </w:rPr>
        <w:t>Доктор Ричард Л. Томпсон, Институт Бхактиведанты</w:t>
      </w:r>
    </w:p>
    <w:p>
      <w:pPr>
        <w:pStyle w:val="Normal1"/>
        <w:spacing w:lineRule="auto" w:line="240"/>
        <w:ind w:firstLine="720"/>
        <w:jc w:val="right"/>
        <w:rPr/>
      </w:pPr>
      <w:r>
        <w:rPr/>
        <w:t>(автор книги «Пришельцы: взгляд из глубины веков»)</w:t>
      </w:r>
    </w:p>
    <w:p>
      <w:pPr>
        <w:pStyle w:val="Normal1"/>
        <w:spacing w:lineRule="auto" w:line="240"/>
        <w:ind w:firstLine="720"/>
        <w:jc w:val="right"/>
        <w:rPr/>
      </w:pPr>
      <w:r>
        <w:rPr/>
      </w:r>
    </w:p>
    <w:p>
      <w:pPr>
        <w:pStyle w:val="FR5"/>
        <w:spacing w:lineRule="auto" w:line="240"/>
        <w:ind w:firstLine="720"/>
        <w:jc w:val="both"/>
        <w:rPr>
          <w:b w:val="false"/>
          <w:b w:val="false"/>
          <w:sz w:val="24"/>
        </w:rPr>
      </w:pPr>
      <w:r>
        <w:rPr>
          <w:b w:val="false"/>
          <w:sz w:val="24"/>
        </w:rPr>
      </w:r>
    </w:p>
    <w:p>
      <w:pPr>
        <w:pStyle w:val="FR5"/>
        <w:spacing w:lineRule="auto" w:line="240"/>
        <w:ind w:firstLine="720"/>
        <w:jc w:val="both"/>
        <w:rPr>
          <w:b w:val="false"/>
          <w:b w:val="false"/>
          <w:sz w:val="24"/>
        </w:rPr>
      </w:pPr>
      <w:r>
        <w:rPr>
          <w:b w:val="false"/>
          <w:sz w:val="24"/>
        </w:rPr>
      </w:r>
    </w:p>
    <w:p>
      <w:pPr>
        <w:pStyle w:val="FR5"/>
        <w:spacing w:lineRule="auto" w:line="240"/>
        <w:ind w:firstLine="720"/>
        <w:jc w:val="both"/>
        <w:rPr>
          <w:b w:val="false"/>
          <w:b w:val="false"/>
          <w:sz w:val="24"/>
        </w:rPr>
      </w:pPr>
      <w:r>
        <w:rPr>
          <w:b w:val="false"/>
          <w:sz w:val="24"/>
        </w:rPr>
      </w:r>
    </w:p>
    <w:p>
      <w:pPr>
        <w:pStyle w:val="FR5"/>
        <w:spacing w:lineRule="auto" w:line="240"/>
        <w:ind w:firstLine="720"/>
        <w:jc w:val="both"/>
        <w:rPr>
          <w:sz w:val="24"/>
        </w:rPr>
      </w:pPr>
      <w:r>
        <w:rPr>
          <w:sz w:val="24"/>
        </w:rPr>
        <w:t>ПРЕДИСЛОВИЕ РЕДАКТОРА</w:t>
      </w:r>
    </w:p>
    <w:p>
      <w:pPr>
        <w:pStyle w:val="Normal1"/>
        <w:spacing w:lineRule="auto" w:line="240"/>
        <w:ind w:firstLine="720"/>
        <w:jc w:val="both"/>
        <w:rPr/>
      </w:pPr>
      <w:r>
        <w:rPr/>
        <w:t>Книга «Духовный воин: духовные истины в психичес</w:t>
        <w:softHyphen/>
        <w:t>ких явлениях» составлена из обработанных лекций о метафизических явлениях, прочитанных Джоном Фэйворсом. Первоначальное, устное, изложение тем не соответствует стилю, принятому в письменных текс</w:t>
        <w:softHyphen/>
        <w:t>тах. В процессе редактирования мы изменили текст, сделав его удобным для чтения, и в то же время поста</w:t>
        <w:softHyphen/>
        <w:t>рались сохранить особенности лексики, чтобы воспро</w:t>
        <w:softHyphen/>
        <w:t>извести дух оригинального изложения. Мы надеялись создать такую атмосферу, чтобы читатель в букваль</w:t>
        <w:softHyphen/>
        <w:t>ном смысле слова перенесся в аудиторию и, ощущая присутствие мощной личности Джона Фэйворса, полу</w:t>
        <w:softHyphen/>
        <w:t>чил пищу для души.</w:t>
      </w:r>
    </w:p>
    <w:p>
      <w:pPr>
        <w:pStyle w:val="Normal1"/>
        <w:spacing w:lineRule="auto" w:line="240"/>
        <w:ind w:firstLine="720"/>
        <w:jc w:val="both"/>
        <w:rPr/>
      </w:pPr>
      <w:r>
        <w:rPr/>
        <w:t>Следует отметить и другие стилистические сообра</w:t>
        <w:softHyphen/>
        <w:t>жения. Во-первых, хотя мы представляем Бога как Абсолютную Личность, превосходящую понятия муж</w:t>
        <w:softHyphen/>
        <w:t>ского и женского, мы употребляем мужскую форму, чтобы подчеркнуть роль Бога как Отца всего сущего.</w:t>
      </w:r>
    </w:p>
    <w:p>
      <w:pPr>
        <w:pStyle w:val="Normal1"/>
        <w:spacing w:lineRule="auto" w:line="240"/>
        <w:ind w:firstLine="720"/>
        <w:jc w:val="both"/>
        <w:rPr/>
      </w:pPr>
      <w:r>
        <w:rPr/>
        <w:t>Во-вторых, Джон Фэйворс редко употребляет в от</w:t>
        <w:softHyphen/>
        <w:t>ношении себя местоимение «я», пользуясь множест</w:t>
        <w:softHyphen/>
        <w:t>венным числом «мы». Джон Фэйворс знает, что пред</w:t>
        <w:softHyphen/>
        <w:t>лагаемое им исходит не от него — он всего лишь проводник, который делится с нами переданной ему информацией. В этом смысле, когда он говорит, то говорит не один человек, а многие. В некоторых случаях он пользуется словом «мы», объединяя себя с аудиторией.</w:t>
      </w:r>
    </w:p>
    <w:p>
      <w:pPr>
        <w:pStyle w:val="Normal1"/>
        <w:spacing w:lineRule="auto" w:line="240"/>
        <w:ind w:firstLine="720"/>
        <w:jc w:val="both"/>
        <w:rPr/>
      </w:pPr>
      <w:r>
        <w:rPr/>
        <w:t>В-третьих, исследуя различные психические фено</w:t>
        <w:softHyphen/>
        <w:t>мены, Джон Фэйворс использует для их описания тер</w:t>
        <w:softHyphen/>
        <w:t>мины из различных духовных философий. Он часто пользуется санскритской терминологией «Вед», древ</w:t>
        <w:softHyphen/>
        <w:t>неиндийских писаний.</w:t>
      </w:r>
    </w:p>
    <w:p>
      <w:pPr>
        <w:pStyle w:val="Normal1"/>
        <w:spacing w:lineRule="auto" w:line="240"/>
        <w:ind w:firstLine="720"/>
        <w:jc w:val="both"/>
        <w:rPr/>
      </w:pPr>
      <w:r>
        <w:rPr/>
        <w:t>Наконец, в конце каждой главы мы представили от</w:t>
        <w:softHyphen/>
        <w:t>веты на некоторые из многочисленных вопросов, за</w:t>
        <w:softHyphen/>
        <w:t>данных во время лекций. Мы надеемся, что они разре</w:t>
        <w:softHyphen/>
        <w:t>шат и те вопросы, которые могут возникнуть у вас, и дадут вам возможность посмотреть на данные темы под другим углом зрения.</w:t>
      </w:r>
    </w:p>
    <w:p>
      <w:pPr>
        <w:pStyle w:val="Normal1"/>
        <w:spacing w:lineRule="auto" w:line="240"/>
        <w:ind w:firstLine="720"/>
        <w:jc w:val="both"/>
        <w:rPr/>
      </w:pPr>
      <w:r>
        <w:rPr/>
        <w:t>Для этой книги отобрана лишь часть лекций, прочи</w:t>
        <w:softHyphen/>
        <w:t>танных Джоном Фэйворсом, другие будут опубликова</w:t>
        <w:softHyphen/>
        <w:t>ны в последующих изданиях. Мы надеемся, что вы из</w:t>
        <w:softHyphen/>
        <w:t>влечете максимум возможного из серии лекций «Духовный воин». Это очень важная и редкая инфор</w:t>
        <w:softHyphen/>
        <w:t>мация. Если вы отнесетесь к ней с должной серьезнос</w:t>
        <w:softHyphen/>
        <w:t>тью, она может существенно улучшить качество ва</w:t>
        <w:softHyphen/>
        <w:t>шей жизни.</w:t>
      </w:r>
    </w:p>
    <w:p>
      <w:pPr>
        <w:pStyle w:val="Normal1"/>
        <w:spacing w:lineRule="auto" w:line="240"/>
        <w:ind w:firstLine="720"/>
        <w:jc w:val="both"/>
        <w:rPr/>
      </w:pPr>
      <w:r>
        <w:rPr/>
      </w:r>
    </w:p>
    <w:p>
      <w:pPr>
        <w:pStyle w:val="Normal1"/>
        <w:spacing w:lineRule="auto" w:line="240"/>
        <w:ind w:firstLine="720"/>
        <w:jc w:val="both"/>
        <w:rPr/>
      </w:pPr>
      <w:r>
        <w:rPr/>
      </w:r>
    </w:p>
    <w:p>
      <w:pPr>
        <w:pStyle w:val="FR5"/>
        <w:spacing w:lineRule="auto" w:line="240"/>
        <w:ind w:firstLine="720"/>
        <w:jc w:val="both"/>
        <w:rPr>
          <w:sz w:val="24"/>
        </w:rPr>
      </w:pPr>
      <w:r>
        <w:rPr>
          <w:sz w:val="24"/>
        </w:rPr>
      </w:r>
    </w:p>
    <w:p>
      <w:pPr>
        <w:pStyle w:val="FR5"/>
        <w:spacing w:lineRule="auto" w:line="240"/>
        <w:ind w:firstLine="720"/>
        <w:jc w:val="both"/>
        <w:rPr>
          <w:sz w:val="24"/>
        </w:rPr>
      </w:pPr>
      <w:r>
        <w:rPr>
          <w:sz w:val="24"/>
        </w:rPr>
        <w:t>ПРЕДИСЛОВИЕ АВТОРА</w:t>
      </w:r>
    </w:p>
    <w:p>
      <w:pPr>
        <w:pStyle w:val="Normal1"/>
        <w:spacing w:lineRule="auto" w:line="240"/>
        <w:ind w:firstLine="720"/>
        <w:jc w:val="both"/>
        <w:rPr/>
      </w:pPr>
      <w:r>
        <w:rPr/>
        <w:t>Мы живем в эпоху, когда все, что может идти кувыр</w:t>
        <w:softHyphen/>
        <w:t>ком, идет кувырком, но в то же время чудеса и необыч</w:t>
        <w:softHyphen/>
        <w:t>ные явления становятся чем-то обыденным. Эти слу</w:t>
        <w:softHyphen/>
        <w:t>чаи отражают усиливающуюся поляризацию сознания на нашей планете. Сегодня праведность и греховность могут с равной вероятностью поглотить друг друга. На</w:t>
        <w:softHyphen/>
        <w:t>ша эпоха особенная. Несмотря на сильнейшие негатив</w:t>
        <w:softHyphen/>
        <w:t>ные влияния, происходит рост мирового сознания. Сти</w:t>
        <w:softHyphen/>
        <w:t>раются преграды между отдельными регионами планеты, знаменуя вступление в «</w:t>
      </w:r>
      <w:r>
        <w:rPr>
          <w:lang w:val="en-US"/>
        </w:rPr>
        <w:t>New age</w:t>
      </w:r>
      <w:r>
        <w:rPr/>
        <w:t>» — эру ду</w:t>
        <w:softHyphen/>
        <w:t>ховного обновления и просвещения.</w:t>
      </w:r>
    </w:p>
    <w:p>
      <w:pPr>
        <w:pStyle w:val="Normal1"/>
        <w:spacing w:lineRule="auto" w:line="240"/>
        <w:ind w:firstLine="720"/>
        <w:jc w:val="both"/>
        <w:rPr/>
      </w:pPr>
      <w:r>
        <w:rPr/>
        <w:t>Все ближе мы к XXI веку, и миллионы людей при</w:t>
        <w:softHyphen/>
        <w:t>обретают мистический и психический опыт. Многие из тех, кто не испытал этого на себе, знают об этих явле</w:t>
        <w:softHyphen/>
        <w:t>ниях и хотели бы узнать больше. Даже те, кто раньше открыто заявлял о своем неверии, задумываются о том, что эти явления возможны, так как об этом посто</w:t>
        <w:softHyphen/>
        <w:t>янно сообщают средства массовой информации. Тема метафизических явлений утвердилась на телевиде</w:t>
        <w:softHyphen/>
        <w:t>нии, радио и в многочисленных изданиях — от пре</w:t>
        <w:softHyphen/>
        <w:t>стижных научных журналов до комиксов. Число паранормальных явлений будет расти, по мере того как философы и религиоведы все глубже исследуют уни</w:t>
        <w:softHyphen/>
        <w:t>версальные истины, по мере того как у людей возника</w:t>
        <w:softHyphen/>
        <w:t>ет все больше вопросов, касающихся духовных поисков, а современная технология выходит на более тон</w:t>
        <w:softHyphen/>
        <w:t>кий уровень познания.</w:t>
      </w:r>
    </w:p>
    <w:p>
      <w:pPr>
        <w:pStyle w:val="Normal1"/>
        <w:spacing w:lineRule="auto" w:line="240"/>
        <w:ind w:firstLine="720"/>
        <w:jc w:val="both"/>
        <w:rPr/>
      </w:pPr>
      <w:r>
        <w:rPr/>
        <w:t>Эта книга преследует двойную цель. Первая — представить информацию, которая может побудить читателя посмотреть на мир с точки зрения, превосхо</w:t>
        <w:softHyphen/>
        <w:t>дящей традиционный материальный или метафизиче</w:t>
        <w:softHyphen/>
        <w:t>ский анализ. Вторая цель — дать ответы на вопросы, так долго остававшиеся без ответа, породить новые во</w:t>
        <w:softHyphen/>
        <w:t>просы и способствовать повышению уровня ценностей и жизненных целей человека. Если мы повысим собст</w:t>
        <w:softHyphen/>
        <w:t>венные стандарты, то будем с большей ответственнос</w:t>
        <w:softHyphen/>
        <w:t>тью относиться к себе и к другим людям. В книге рас</w:t>
        <w:softHyphen/>
        <w:t>сматриваются три важные темы: 1) различие между позитивными и негативными психическими явления</w:t>
        <w:softHyphen/>
        <w:t>ми, 2) различие между физическим, астральным и ду</w:t>
        <w:softHyphen/>
        <w:t>ховным мирами и 3) наша способность создавать собст</w:t>
        <w:softHyphen/>
        <w:t>венную реальность на основе нашего сознания. В это опасное время мы все должны быть духовными воина</w:t>
        <w:softHyphen/>
        <w:t>ми, вооруженными практическими знаниями и навы</w:t>
        <w:softHyphen/>
        <w:t>ками духовной защиты. Так мы будем готовы к гряду</w:t>
        <w:softHyphen/>
        <w:t>щим изменениям и сможем служить проводниками позитивных перемен. Тому, кто стремится к духовному росту, эта книга может дать очень много.</w:t>
      </w:r>
    </w:p>
    <w:p>
      <w:pPr>
        <w:pStyle w:val="Normal1"/>
        <w:spacing w:lineRule="auto" w:line="240"/>
        <w:ind w:firstLine="720"/>
        <w:jc w:val="both"/>
        <w:rPr/>
      </w:pPr>
      <w:r>
        <w:rPr/>
      </w:r>
    </w:p>
    <w:p>
      <w:pPr>
        <w:pStyle w:val="Normal1"/>
        <w:spacing w:lineRule="auto" w:line="240"/>
        <w:ind w:firstLine="720"/>
        <w:jc w:val="both"/>
        <w:rPr/>
      </w:pPr>
      <w:r>
        <w:rPr/>
      </w:r>
    </w:p>
    <w:p>
      <w:pPr>
        <w:pStyle w:val="FR5"/>
        <w:spacing w:lineRule="auto" w:line="240"/>
        <w:ind w:firstLine="720"/>
        <w:jc w:val="both"/>
        <w:rPr>
          <w:sz w:val="24"/>
        </w:rPr>
      </w:pPr>
      <w:r>
        <w:rPr>
          <w:sz w:val="24"/>
        </w:rPr>
        <w:t>БЛАГОДАРНОСТИ</w:t>
      </w:r>
    </w:p>
    <w:p>
      <w:pPr>
        <w:pStyle w:val="Normal1"/>
        <w:spacing w:lineRule="auto" w:line="240"/>
        <w:ind w:firstLine="720"/>
        <w:jc w:val="both"/>
        <w:rPr/>
      </w:pPr>
      <w:r>
        <w:rPr/>
        <w:t>Хочу выразить глубокую признательность и благодар</w:t>
        <w:softHyphen/>
        <w:t>ность всем посвятившим много времени и сил созда</w:t>
        <w:softHyphen/>
        <w:t>нию этой книги. Множество людей оказывали мне раз</w:t>
        <w:softHyphen/>
        <w:t>нообразные услуги и помогали записать и перепечатать текст, издать книгу: Ясода Менсах-Дзомли, Мартин Менсах-Дзомли, Джеймс Парке, Кертни Парке, Лоу-ренс Стюарт, Оливия Кук, Миллард Хокинс, Силь</w:t>
        <w:softHyphen/>
        <w:t>вестр Брукс, Арлин Брукс, Йодель Брукс, Айша Аб-дул-Вакил, Патриция Джексон, Ида Майкл, Кришнанандини Даси, Эрик Окридж, Пол Юинг, Джо Энн Нобл, Лайза Ратклифф, Грэм Лэнд и Майкл Смит.</w:t>
      </w:r>
    </w:p>
    <w:p>
      <w:pPr>
        <w:pStyle w:val="Normal1"/>
        <w:spacing w:lineRule="auto" w:line="240"/>
        <w:ind w:firstLine="720"/>
        <w:jc w:val="both"/>
        <w:rPr/>
      </w:pPr>
      <w:r>
        <w:rPr/>
        <w:t>Выражаю особую благодарность Стивену Розену, Мэрилин Вуд и Полетт Ваулс за помощь в редактор</w:t>
        <w:softHyphen/>
        <w:t>ской работе, Адаму Кенни за набор и Грегу Голему за великолепный дизайн обложки.</w:t>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r>
    </w:p>
    <w:p>
      <w:pPr>
        <w:pStyle w:val="FR1"/>
        <w:spacing w:lineRule="auto" w:line="240"/>
        <w:ind w:firstLine="720"/>
        <w:jc w:val="both"/>
        <w:rPr/>
      </w:pPr>
      <w:r>
        <w:rPr/>
        <w:t>1</w:t>
      </w:r>
    </w:p>
    <w:p>
      <w:pPr>
        <w:pStyle w:val="FR4"/>
        <w:spacing w:lineRule="auto" w:line="240"/>
        <w:ind w:firstLine="720"/>
        <w:jc w:val="both"/>
        <w:rPr/>
      </w:pPr>
      <w:r>
        <w:rPr/>
        <w:t>СНОВИДЕНИЯ — СОСТОЯНИЕ РЕАЛЬНОСТИ</w:t>
      </w:r>
    </w:p>
    <w:p>
      <w:pPr>
        <w:pStyle w:val="Normal1"/>
        <w:spacing w:lineRule="auto" w:line="240"/>
        <w:ind w:firstLine="720"/>
        <w:jc w:val="both"/>
        <w:rPr>
          <w:i/>
          <w:i/>
        </w:rPr>
      </w:pPr>
      <w:r>
        <w:rPr>
          <w:i/>
        </w:rPr>
        <w:t>Каждый человек в среднем одну треть жизни прово</w:t>
        <w:softHyphen/>
        <w:t>дит во сне. И каждый из нас, когда спит, видит сны, хотя может их и не помнить. Очень важно отчетли</w:t>
        <w:softHyphen/>
        <w:t>во понять, что же происходит, когда мы находимся в этом измененном состоянии сознания, чтобы вре</w:t>
        <w:softHyphen/>
        <w:t>мя сна шло нам на пользу и тогда, когда мы находим</w:t>
        <w:softHyphen/>
        <w:t>ся в состоянии бодрствования.</w:t>
      </w:r>
    </w:p>
    <w:p>
      <w:pPr>
        <w:pStyle w:val="Normal1"/>
        <w:spacing w:lineRule="auto" w:line="240"/>
        <w:ind w:firstLine="720"/>
        <w:jc w:val="both"/>
        <w:rPr>
          <w:i/>
          <w:i/>
        </w:rPr>
      </w:pPr>
      <w:r>
        <w:rPr>
          <w:i/>
        </w:rPr>
      </w:r>
    </w:p>
    <w:p>
      <w:pPr>
        <w:pStyle w:val="FR5"/>
        <w:spacing w:lineRule="auto" w:line="240"/>
        <w:ind w:firstLine="720"/>
        <w:jc w:val="both"/>
        <w:rPr>
          <w:sz w:val="22"/>
        </w:rPr>
      </w:pPr>
      <w:r>
        <w:rPr>
          <w:sz w:val="22"/>
        </w:rPr>
        <w:t>ТЕЛО, АСТРАЛЬНОЕ ТЕЛО И ДУША</w:t>
      </w:r>
    </w:p>
    <w:p>
      <w:pPr>
        <w:pStyle w:val="Normal1"/>
        <w:spacing w:lineRule="auto" w:line="240"/>
        <w:ind w:firstLine="720"/>
        <w:jc w:val="both"/>
        <w:rPr/>
      </w:pPr>
      <w:r>
        <w:rPr/>
        <w:t>Древние писания говорят о том, что человек — нечто большее, чем физическое тело. На самом деле че</w:t>
        <w:softHyphen/>
        <w:t>ловек имеет два тела: физическое и астральное, или тонкое. Но истинная сущность человека — это его ду</w:t>
        <w:softHyphen/>
        <w:t>ша. Согласно древним ведическим текстам, размеры души составляют 1/10 000 часть кончика волоса. Душа расположена в районе сердца и является истинной жизненной силой. И физическое, и астральное, или тонкое, тела — это всего лишь покров, или одежда, в которую душа облачается во время путешествия в ма</w:t>
        <w:softHyphen/>
        <w:t>териальных сферах. Когда мы меняем одну одежду на Другую, то есть одно тело на другое в процессе, назы</w:t>
        <w:softHyphen/>
        <w:t>ваемом реинкарнацией, впечатления предыдущей жизни запечатлеваются в тонком теле, и мы несем их с собой на протяжении всех последующих жизней. В со</w:t>
        <w:softHyphen/>
        <w:t>стоянии сна тонкое тело более активно, чем физичес</w:t>
        <w:softHyphen/>
        <w:t>кое. Наши сны часто отражают впечатления, накоп</w:t>
        <w:softHyphen/>
        <w:t>ленные за многие жизни.</w:t>
      </w:r>
    </w:p>
    <w:p>
      <w:pPr>
        <w:pStyle w:val="Normal1"/>
        <w:spacing w:lineRule="auto" w:line="240"/>
        <w:ind w:firstLine="720"/>
        <w:jc w:val="both"/>
        <w:rPr/>
      </w:pPr>
      <w:r>
        <w:rPr/>
      </w:r>
    </w:p>
    <w:p>
      <w:pPr>
        <w:pStyle w:val="FR5"/>
        <w:spacing w:lineRule="auto" w:line="240"/>
        <w:ind w:firstLine="720"/>
        <w:jc w:val="both"/>
        <w:rPr>
          <w:sz w:val="24"/>
        </w:rPr>
      </w:pPr>
      <w:r>
        <w:rPr>
          <w:sz w:val="24"/>
        </w:rPr>
        <w:t>ЧЕТЫРЕ ТИПА СНОВИДЕНИЙ</w:t>
      </w:r>
    </w:p>
    <w:p>
      <w:pPr>
        <w:pStyle w:val="Normal1"/>
        <w:spacing w:lineRule="auto" w:line="240"/>
        <w:ind w:firstLine="720"/>
        <w:jc w:val="both"/>
        <w:rPr/>
      </w:pPr>
      <w:r>
        <w:rPr/>
        <w:t>Сны можно классифицировать по многим признакам. Мы рассмотрим четыре типа сновидений. К первому типу относятся сны, возникающие в результате психо</w:t>
        <w:softHyphen/>
        <w:t>логической стимуляции. Хотя тело спит, чувства оста</w:t>
        <w:softHyphen/>
        <w:t>ются активными, то есть разум по-прежнему открыт для сенсорной стимуляции. Например, вы слышите гу</w:t>
        <w:softHyphen/>
        <w:t>док поезда. Этот сигнал обрабатывается в подсознании, и вам снится пожарная машина.</w:t>
      </w:r>
    </w:p>
    <w:p>
      <w:pPr>
        <w:pStyle w:val="Normal1"/>
        <w:spacing w:lineRule="auto" w:line="240"/>
        <w:ind w:firstLine="720"/>
        <w:jc w:val="both"/>
        <w:rPr/>
      </w:pPr>
      <w:r>
        <w:rPr/>
        <w:t>Второй тип включает в себя реализацию мыслей, дремлющих в подсознании. Все, о чем вы думаете, от</w:t>
        <w:softHyphen/>
        <w:t>кладывается в подсознании. В состоянии бодрствова</w:t>
        <w:softHyphen/>
        <w:t>ния вы не отдаете себе отчета в этих мыслях, они скры</w:t>
        <w:softHyphen/>
        <w:t>ты, но во время сна, когда сознание бездействует, эти мысли проявляются. Физическое тело спит, а деятель</w:t>
        <w:softHyphen/>
        <w:t>ность разума продолжается, и скрытые мысли находят выход. Во время сна вы часто испытываете то, что не может проявиться, когда вы бодрствуете. Сновидения часто могут открыть вам, чем вы поглощены и в какой степени влияет на вас окружающая среда.</w:t>
      </w:r>
    </w:p>
    <w:p>
      <w:pPr>
        <w:pStyle w:val="Normal1"/>
        <w:spacing w:lineRule="auto" w:line="240"/>
        <w:ind w:firstLine="720"/>
        <w:jc w:val="both"/>
        <w:rPr/>
      </w:pPr>
      <w:r>
        <w:rPr/>
        <w:t>Третий тип сновидений отражает мысли, преобла</w:t>
        <w:softHyphen/>
        <w:t>дающие в вашем сознании во время бодрствования. Например, если вы постоянно голодны, большая часть ваших сновидений будет о еде и о поисках еды. В западном обществе люди чаще всего сосредоточены на работе и сексе, поэтому работа и секс находятся в цен</w:t>
        <w:softHyphen/>
        <w:t>тре большинства сновидений. Человек, испытываю</w:t>
        <w:softHyphen/>
        <w:t>щий интерес к противоположному полу, будет видеть больше эротических снов, чем тот, в чьей жизни секс играет меньшую роль. Очень сильное воздействие на наши мысли в состоянии бодрствования и на наши сно</w:t>
        <w:softHyphen/>
        <w:t>видения оказывают те образы, о которых мы узнаем из средств массовой информации. Иногда во сне мы видим членов нашей семьи, и тем чаще, чем сильнее в нас родственные чувства. Часто близкие люди, находясь в разлуке, могут контактировать друг с другом во сне. Так же то, о чем вы думаете непосредственно перед сном, задает направление вашим сновидениям.</w:t>
      </w:r>
    </w:p>
    <w:p>
      <w:pPr>
        <w:pStyle w:val="Normal1"/>
        <w:spacing w:lineRule="auto" w:line="240"/>
        <w:ind w:firstLine="720"/>
        <w:jc w:val="both"/>
        <w:rPr/>
      </w:pPr>
      <w:r>
        <w:rPr/>
        <w:t>К четвертому типу относятся сновидения, помогаю</w:t>
        <w:softHyphen/>
        <w:t>щие отрабатывать карму, то есть те уроки, которые мы должны пройти в течение этой жизни. Иногда в снови</w:t>
        <w:softHyphen/>
        <w:t>дениях выявляется накопленная карма. Ситуации, ко</w:t>
        <w:softHyphen/>
        <w:t>торые должны быть пройдены в состоянии бодрствова</w:t>
        <w:softHyphen/>
        <w:t>ния, быстро «проигрываются» во сне, что экономит время. Сон также может служить средством связи между человеком и более продвинутыми существами. Это служит двум целям: во-первых, экономит время, а во-вторых, уроки, полученные через тонкое тело, пол</w:t>
        <w:softHyphen/>
        <w:t>нее проникают в душу и оставляют более длительные впечатления.</w:t>
      </w:r>
    </w:p>
    <w:p>
      <w:pPr>
        <w:pStyle w:val="Normal1"/>
        <w:spacing w:lineRule="auto" w:line="240"/>
        <w:ind w:firstLine="720"/>
        <w:jc w:val="both"/>
        <w:rPr/>
      </w:pPr>
      <w:r>
        <w:rPr/>
      </w:r>
    </w:p>
    <w:p>
      <w:pPr>
        <w:pStyle w:val="FR5"/>
        <w:spacing w:lineRule="auto" w:line="240"/>
        <w:ind w:firstLine="720"/>
        <w:jc w:val="both"/>
        <w:rPr>
          <w:sz w:val="24"/>
        </w:rPr>
      </w:pPr>
      <w:r>
        <w:rPr>
          <w:sz w:val="24"/>
        </w:rPr>
        <w:t>ВНЕТЕЛЕСНЫЙ ОПЫТ</w:t>
      </w:r>
    </w:p>
    <w:p>
      <w:pPr>
        <w:pStyle w:val="Normal1"/>
        <w:spacing w:lineRule="auto" w:line="240"/>
        <w:ind w:firstLine="720"/>
        <w:jc w:val="both"/>
        <w:rPr/>
      </w:pPr>
      <w:r>
        <w:rPr/>
        <w:t>Во время сна тонкое тело часто покидает тело физиче</w:t>
        <w:softHyphen/>
        <w:t>ское и путешествует. Люди, владеющие метафизичес</w:t>
        <w:softHyphen/>
        <w:t>кими практиками, способны делать это по желанию. Такое явление обычно называют астральной проекци</w:t>
        <w:softHyphen/>
        <w:t>ей или астральным путешествием. Существуют систе</w:t>
        <w:softHyphen/>
        <w:t>мы, берущие начало в ведической и древнеегипетской традициях и преподающие, как точную науку, умение сознательно покидать физическое тело и проециро</w:t>
        <w:softHyphen/>
        <w:t>вать тонкое тело за его пределы. Учеников обучают пе</w:t>
        <w:softHyphen/>
        <w:t>ремещаться за пределами физического тела и настра</w:t>
        <w:softHyphen/>
        <w:t>иваться на более тонкие уровни. Такая возможность лишний раз подтверждает, что человек — нечто боль</w:t>
        <w:softHyphen/>
        <w:t>шее, чем физическое тело, и что существует много уровней реальности, на которых осуществляются выс</w:t>
        <w:softHyphen/>
        <w:t>шие связи.</w:t>
      </w:r>
    </w:p>
    <w:p>
      <w:pPr>
        <w:pStyle w:val="Normal1"/>
        <w:spacing w:lineRule="auto" w:line="240"/>
        <w:ind w:firstLine="720"/>
        <w:jc w:val="both"/>
        <w:rPr/>
      </w:pPr>
      <w:r>
        <w:rPr/>
        <w:t>Когда вы имеете дело с тонкими мирами, вас ждет красота и ждут опасности. Красота — в откровениях и прозрениях, которые вы можете принести с собой в физический мир, в состояние бодрствования. Опас</w:t>
        <w:softHyphen/>
        <w:t>ность состоит в том, что вы можете подвергнуться не</w:t>
        <w:softHyphen/>
        <w:t>гативным воздействиям. Есть множество позитивных и негативных сущностей, которые способны проникать в сознание спящего человека или человека, совершаю</w:t>
        <w:softHyphen/>
        <w:t>щего астральное путешествие. Они часто являются в облике членов семьи или близких друзей. На тонком плане есть также существа, склонные вступать со спя</w:t>
        <w:softHyphen/>
        <w:t>щим человеком в нежелательный сексуальный кон</w:t>
        <w:softHyphen/>
        <w:t>такт.</w:t>
      </w:r>
    </w:p>
    <w:p>
      <w:pPr>
        <w:pStyle w:val="Normal1"/>
        <w:spacing w:lineRule="auto" w:line="240"/>
        <w:ind w:firstLine="720"/>
        <w:jc w:val="both"/>
        <w:rPr/>
      </w:pPr>
      <w:r>
        <w:rPr/>
        <w:t>Призраки, или развоплощенные, то есть лишенные физического тела существа, оказывают на человека негативное воздействие. Призрак — это живое суще</w:t>
        <w:softHyphen/>
        <w:t>ство, преждевременно покинувшее физическое тело вследствие самоубийства или убийства, существо, ко</w:t>
        <w:softHyphen/>
        <w:t>торому закрыт доступ к физическому телу. Поскольку основополагающее свойство души — стремление к на</w:t>
        <w:softHyphen/>
        <w:t>слаждению, тонкое тело ищет возможности войти в физическое тело, чтобы получить чувственное удовле</w:t>
        <w:softHyphen/>
        <w:t>творение. Когда аура человека вибрирует с низкой ча</w:t>
        <w:softHyphen/>
        <w:t>стотой вследствие воздействия алкоголя или наркоти</w:t>
        <w:softHyphen/>
        <w:t>ков, он становится легкой добычей для таких бестелесных существ.</w:t>
      </w:r>
    </w:p>
    <w:p>
      <w:pPr>
        <w:pStyle w:val="Normal1"/>
        <w:spacing w:lineRule="auto" w:line="240"/>
        <w:ind w:firstLine="720"/>
        <w:jc w:val="both"/>
        <w:rPr/>
      </w:pPr>
      <w:r>
        <w:rPr/>
        <w:t>Если вы духовно открыты, ваше тонкое тело испус</w:t>
        <w:softHyphen/>
        <w:t>кает особое излучение, привлекающее сущности как божественной, так и негативной природы. Вы станови</w:t>
        <w:softHyphen/>
        <w:t>тесь более чувствительным, восприимчивым к любым явлениям. У вас повышается интуиция, сны более на</w:t>
        <w:softHyphen/>
        <w:t>сыщены разнообразным опытом. Даже пребывая во сне, вы обязательно получите те сообщения, которые должны получить, и будете бессознательно поступать в соответствии с ними в состоянии бодрствования. Если какое-либо послание действительно предназначено для вашего духовного роста, вы можете забыть о нем или не осознавать его значения, но оно все равно будет оказывать влияние на ваше сознание. В целом как по</w:t>
        <w:softHyphen/>
        <w:t>зитивный, так и негативный опыт — это «качествен</w:t>
        <w:softHyphen/>
        <w:t>ные тесты» на уровень вашего духовного развития.</w:t>
      </w:r>
    </w:p>
    <w:p>
      <w:pPr>
        <w:pStyle w:val="Normal1"/>
        <w:spacing w:lineRule="auto" w:line="240"/>
        <w:ind w:firstLine="720"/>
        <w:jc w:val="both"/>
        <w:rPr>
          <w:b/>
          <w:b/>
        </w:rPr>
      </w:pPr>
      <w:r>
        <w:rPr>
          <w:b/>
        </w:rPr>
      </w:r>
    </w:p>
    <w:p>
      <w:pPr>
        <w:pStyle w:val="FR5"/>
        <w:spacing w:lineRule="auto" w:line="240"/>
        <w:ind w:firstLine="720"/>
        <w:jc w:val="both"/>
        <w:rPr>
          <w:sz w:val="24"/>
        </w:rPr>
      </w:pPr>
      <w:r>
        <w:rPr>
          <w:sz w:val="24"/>
        </w:rPr>
        <w:t>КАК ВОЗДЕЙСТВОВАТЬ НА НЕВИДИМОЕ</w:t>
      </w:r>
    </w:p>
    <w:p>
      <w:pPr>
        <w:pStyle w:val="Normal1"/>
        <w:spacing w:lineRule="auto" w:line="240"/>
        <w:ind w:firstLine="720"/>
        <w:jc w:val="both"/>
        <w:rPr/>
      </w:pPr>
      <w:r>
        <w:rPr/>
        <w:t>С помощью определенных действий можно оградить себя от негативных влияний во сне. Хорошо иметь в доме изоб</w:t>
        <w:softHyphen/>
        <w:t>ражение святого, поскольку любой предмет заряжен энергией. Повесьте в изголовье кровати изображение ду</w:t>
        <w:softHyphen/>
        <w:t>ховно продвинутой личности, чтобы оно как бы надзирало за вашим физическим телом. Чем совершеннее в духовном смысле человек, тем больше силы имеет его изображение и тем больше помощи эта сила может оказать. Если у вас над головой будет висеть изображение святого, негатив</w:t>
        <w:softHyphen/>
        <w:t>ным сущностям будет нелегко потревожить ваш сон.</w:t>
      </w:r>
    </w:p>
    <w:p>
      <w:pPr>
        <w:pStyle w:val="Normal1"/>
        <w:spacing w:lineRule="auto" w:line="240"/>
        <w:ind w:firstLine="720"/>
        <w:jc w:val="both"/>
        <w:rPr/>
      </w:pPr>
      <w:r>
        <w:rPr/>
        <w:t>Ночуя в чужом месте, помните, что любое жилье за</w:t>
        <w:softHyphen/>
        <w:t>ряжено энергией тех, кто в нем часто бывает. Некото</w:t>
        <w:softHyphen/>
        <w:t>рые люди, особенно духовно ориентированные, просто не могут отдыхать, находясь в отеле или мотеле. Они ощущают нечистую энергию, насыщающую помеще</w:t>
        <w:softHyphen/>
        <w:t>ние, даже если им давно никто не пользовался. Такие помещения можно очистить духовной музыкой. Вы можете также преобразовать какое-либо место и сделать его пригодным для вашего духовного сознания с помо</w:t>
        <w:softHyphen/>
        <w:t>щью молитвы, медитации или просто поместив там ду</w:t>
        <w:softHyphen/>
        <w:t>ховные изображения. Если вы ничего не сделаете для трансформации атмосферы, это будет все равно что существовать в комнате, полной ядовитых испарений. И наоборот: если спать в помещении, насыщенном ат</w:t>
        <w:softHyphen/>
        <w:t>мосферой высокой духовности, вам могут присниться сны, способствующие духовной реализации.</w:t>
      </w:r>
    </w:p>
    <w:p>
      <w:pPr>
        <w:pStyle w:val="Normal1"/>
        <w:spacing w:lineRule="auto" w:line="240"/>
        <w:ind w:firstLine="720"/>
        <w:jc w:val="both"/>
        <w:rPr/>
      </w:pPr>
      <w:r>
        <w:rPr/>
        <w:t>Если человека часто посещают негативные сущнос</w:t>
        <w:softHyphen/>
        <w:t>ти, это означает, что его сознание загрязнено. Этому человеку необходим духовный рост. Негативные сущ</w:t>
        <w:softHyphen/>
        <w:t>ности не любят посещать чистый разум, как крысы из</w:t>
        <w:softHyphen/>
        <w:t>бегают чистых помещений. Сознание можно очистить, следуя перечисленным советам и с помощью духовной практики. Поместите в своем жилище различные ду</w:t>
        <w:softHyphen/>
        <w:t>ховные атрибуты и не допускайте никакой негативной активности. Это означает, что вы должны попросить родных и друзей воздержаться от употребления в ва</w:t>
        <w:softHyphen/>
        <w:t>шем доме спиртного и наркотиков, от курения, от спле</w:t>
        <w:softHyphen/>
        <w:t>тен — вообще от всего, что противодействует духов</w:t>
        <w:softHyphen/>
        <w:t>ным мыслям и духовной деятельности.</w:t>
      </w:r>
    </w:p>
    <w:p>
      <w:pPr>
        <w:pStyle w:val="Normal1"/>
        <w:spacing w:lineRule="auto" w:line="240"/>
        <w:ind w:firstLine="720"/>
        <w:jc w:val="both"/>
        <w:rPr/>
      </w:pPr>
      <w:r>
        <w:rPr/>
        <w:t>Если вы чувствительны и замечаете, что постоянно подвергаетесь нападению извне — вам снятся кошма</w:t>
        <w:softHyphen/>
        <w:t>ры или вы чувствуете, что в ваше тело кто-то пытает</w:t>
        <w:softHyphen/>
        <w:t>ся проникнуть, — это не обязательно означает, что одолевающие вас сущности вредоносны и имеют дур</w:t>
        <w:softHyphen/>
        <w:t>ные намерения. Они могут искать любви и поддержки или просто быть ребячливы и шаловливы. В этом слу</w:t>
        <w:softHyphen/>
        <w:t>чае вы можете по-доброму и с сочувствием обратиться к сущности, вошедшей в ваш разум, и предложить ей помедитировать вместе с вами в святом месте. Попро</w:t>
        <w:softHyphen/>
        <w:t>буйте вовлечь ее в какую-нибудь духовную актив</w:t>
        <w:softHyphen/>
        <w:t>ность, дайте ей толчок в нужном направлении. Если в вас много любви и праведности, вы можете в буквальном смысле вывести эту душу из ее плачевного состо</w:t>
        <w:softHyphen/>
        <w:t>яния. Эти сущности нуждаются в большой любви и свете, чтобы подняться и достигнуть духовного успеха. Вредоносные по природе сущности черпают силы в страхе. Как духовный воин и носитель света, воору</w:t>
        <w:softHyphen/>
        <w:t>женный любовью человек может победить такую сущ</w:t>
        <w:softHyphen/>
        <w:t>ность, чтобы освободить ее душу и направить ее на иной путь.</w:t>
      </w:r>
    </w:p>
    <w:p>
      <w:pPr>
        <w:pStyle w:val="Normal1"/>
        <w:spacing w:lineRule="auto" w:line="240"/>
        <w:ind w:firstLine="720"/>
        <w:jc w:val="both"/>
        <w:rPr/>
      </w:pPr>
      <w:r>
        <w:rPr/>
      </w:r>
    </w:p>
    <w:p>
      <w:pPr>
        <w:pStyle w:val="FR5"/>
        <w:spacing w:lineRule="auto" w:line="240"/>
        <w:ind w:firstLine="720"/>
        <w:jc w:val="both"/>
        <w:rPr>
          <w:sz w:val="24"/>
        </w:rPr>
      </w:pPr>
      <w:r>
        <w:rPr>
          <w:sz w:val="24"/>
        </w:rPr>
        <w:t>ОПТИМИЗАЦИЯ ОТДЫХА</w:t>
      </w:r>
    </w:p>
    <w:p>
      <w:pPr>
        <w:pStyle w:val="Normal1"/>
        <w:spacing w:lineRule="auto" w:line="240"/>
        <w:ind w:firstLine="720"/>
        <w:jc w:val="both"/>
        <w:rPr/>
      </w:pPr>
      <w:r>
        <w:rPr/>
        <w:t>Важно помнить, что когда тело велит вам спать или от</w:t>
        <w:softHyphen/>
        <w:t>дыхать, значит, ему необходимо обновление и восста</w:t>
        <w:softHyphen/>
        <w:t>новление. Таким образом, правильный отдых оказыва</w:t>
        <w:softHyphen/>
        <w:t>ет положительное влияние на все аспекты существования. Большое значение для жизни также имеет то, как мы едим. Если вы плотно едите перед сном, телу приходится совершать во сне тяжелую ра</w:t>
        <w:softHyphen/>
        <w:t>боту по перевариванию пищи, оно не получает долж</w:t>
        <w:softHyphen/>
        <w:t>ного отдыха, и растет вероятность того, что вам при</w:t>
        <w:softHyphen/>
        <w:t>снятся дурные сны. Старайтесь есть по крайней мере за три часа до сна. Если вы хотите усилить благотвор</w:t>
        <w:softHyphen/>
        <w:t>ное действие сна, стоит попытаться ложиться спать не позднее 10 часов вечера. Наилучшее восстановитель</w:t>
        <w:softHyphen/>
        <w:t>ное действие на тело оказывает сон между 10 и 12 ве</w:t>
        <w:softHyphen/>
        <w:t>чера. Тем из вас, кто спит много и все равно чувствует себя усталым, следует попробовать ложиться в другое время. Если вы хотите спать меньше и при этом хоро</w:t>
        <w:softHyphen/>
        <w:t>шо высыпаться, нужно захватывать период с 10 часов вечера до полуночи.</w:t>
      </w:r>
    </w:p>
    <w:p>
      <w:pPr>
        <w:pStyle w:val="Normal1"/>
        <w:spacing w:lineRule="auto" w:line="240"/>
        <w:ind w:firstLine="720"/>
        <w:jc w:val="both"/>
        <w:rPr/>
      </w:pPr>
      <w:r>
        <w:rPr/>
        <w:t>Перед отходом ко сну обратите внимание на состоя</w:t>
        <w:softHyphen/>
        <w:t>ние своего сознания. Это чрезвычайно важно. Возьми</w:t>
        <w:softHyphen/>
        <w:t>те за правило уделять духовной деятельности по край</w:t>
        <w:softHyphen/>
        <w:t>ней мере четверть часа перед сном. Почитайте что-нибудь духовное, послушайте духовную музыку или поговорите с кем-нибудь на духовные темы. От</w:t>
        <w:softHyphen/>
        <w:t>бросьте прочь хаос и смятение, оставшиеся в сознании от дневных дел, и сосредоточьтесь на духовной реаль</w:t>
        <w:softHyphen/>
        <w:t>ности. Таким образом вы подготовите себя для шес</w:t>
        <w:softHyphen/>
        <w:t>ти-восьми часов сна. Если вам удастся духовно сосре</w:t>
        <w:softHyphen/>
        <w:t>доточиться, негативным элементам будет труднее проникнуть в ваш сон, и он действительно принесет вам благо.</w:t>
      </w:r>
    </w:p>
    <w:p>
      <w:pPr>
        <w:pStyle w:val="Normal1"/>
        <w:spacing w:lineRule="auto" w:line="240"/>
        <w:ind w:firstLine="720"/>
        <w:jc w:val="both"/>
        <w:rPr/>
      </w:pPr>
      <w:r>
        <w:rPr/>
        <w:t>Сон может помочь и в решении проблем. Удиви</w:t>
        <w:softHyphen/>
        <w:t>тельно, как много величайших открытий в истории че</w:t>
        <w:softHyphen/>
        <w:t>ловечества было результатом откровения, пришедше</w:t>
        <w:softHyphen/>
        <w:t>го в момент пробуждения. Перед отходом ко сну человек размышляет над определенной проблемой. Во сне он сосредоточивается на ней на подсознательном уровне. Когда он просыпается, проблема оказывается решенной. Отчасти это объясняется тем, что когда фи</w:t>
        <w:softHyphen/>
        <w:t>зическое тело отдыхает, вы становитесь более воспри</w:t>
        <w:softHyphen/>
        <w:t>имчивы к влиянию высших существ, руководящих ва</w:t>
        <w:softHyphen/>
        <w:t>ми. Ни один человек не находится в полной изоляции. Каждому из нас помогают высшие существа. И, что еще более важно, Бог находится в сердце каждого, и когда физическое тело отдыхает, вы вступаете в более тесный контакт с Богом, пребывающим в вашем серд</w:t>
        <w:softHyphen/>
        <w:t>це, и со своим высшим «Я».</w:t>
      </w:r>
    </w:p>
    <w:p>
      <w:pPr>
        <w:pStyle w:val="Normal1"/>
        <w:spacing w:lineRule="auto" w:line="240"/>
        <w:ind w:firstLine="720"/>
        <w:jc w:val="both"/>
        <w:rPr>
          <w:b/>
          <w:b/>
        </w:rPr>
      </w:pPr>
      <w:r>
        <w:rPr>
          <w:b/>
        </w:rPr>
      </w:r>
    </w:p>
    <w:p>
      <w:pPr>
        <w:pStyle w:val="FR5"/>
        <w:spacing w:lineRule="auto" w:line="240"/>
        <w:ind w:firstLine="720"/>
        <w:jc w:val="both"/>
        <w:rPr>
          <w:sz w:val="24"/>
        </w:rPr>
      </w:pPr>
      <w:r>
        <w:rPr>
          <w:sz w:val="24"/>
        </w:rPr>
        <w:t>ОПТИМИЗАЦИЯ СНОВИДЕНИЙ</w:t>
      </w:r>
    </w:p>
    <w:p>
      <w:pPr>
        <w:pStyle w:val="Normal1"/>
        <w:spacing w:lineRule="auto" w:line="240"/>
        <w:ind w:firstLine="720"/>
        <w:jc w:val="both"/>
        <w:rPr/>
      </w:pPr>
      <w:r>
        <w:rPr/>
        <w:t>Большинство людей не помнит, что происходило с ними во сне. Один из действенных способов сохранить память о сновидении —• не шевелиться после пробуждения. Как только вы делаете движение, вы снова возвращаетесь в реальное измерение и теряете контакт с тонким миром. Проснувшись, не вставайте сразу с постели, а сосредо</w:t>
        <w:softHyphen/>
        <w:t>точьтесь на ночном опыте. Если промедлить даже пять минут, вы все забудете. Некоторые люди специально держат у постели блокнот, куда записывают свои сны, а по</w:t>
        <w:softHyphen/>
        <w:t>том их толкуют.</w:t>
      </w:r>
    </w:p>
    <w:p>
      <w:pPr>
        <w:pStyle w:val="Normal1"/>
        <w:spacing w:lineRule="auto" w:line="240"/>
        <w:ind w:firstLine="720"/>
        <w:jc w:val="both"/>
        <w:rPr/>
      </w:pPr>
      <w:r>
        <w:rPr/>
        <w:t>Но имейте в виду, что практика толкования снов не всегда полезна для духовного развития. Существует направление психотерапии, в котором от человека тре</w:t>
        <w:softHyphen/>
        <w:t>буется записывать каждый сон и анализировать каж</w:t>
        <w:softHyphen/>
        <w:t>дый его символ. Эта практика часто вводит в заблуж</w:t>
        <w:softHyphen/>
        <w:t>дение, потому что каждый компонент сна может иметь несколько различных значений. Возьмем, к примеру, змею. Змея в разных культурах имеет разные симво</w:t>
        <w:softHyphen/>
        <w:t>лические значения. В тех частях света, где змей много, они не вызывают страха, как это бывает у нас. В неко</w:t>
        <w:softHyphen/>
        <w:t>торых странах змеи считаются священными животны</w:t>
        <w:softHyphen/>
        <w:t>ми. Никакого универсального значения этого символа не существует. Люди трактуют предметы и события как позитивные или негативные в зависимости от культуры, к которой принадлежат. И даже внутри од</w:t>
        <w:softHyphen/>
        <w:t>ной культуры существуют различия в толковании. Средний человек толкует сон на основе личных спеку</w:t>
        <w:softHyphen/>
        <w:t>лятивных построений, что может привести к заблуж</w:t>
        <w:softHyphen/>
        <w:t>дениям.</w:t>
      </w:r>
    </w:p>
    <w:p>
      <w:pPr>
        <w:pStyle w:val="Normal1"/>
        <w:spacing w:lineRule="auto" w:line="240"/>
        <w:ind w:firstLine="720"/>
        <w:jc w:val="both"/>
        <w:rPr/>
      </w:pPr>
      <w:r>
        <w:rPr/>
        <w:t>Существует множество духовно продвинутых лю</w:t>
        <w:softHyphen/>
        <w:t>дей, которые благодаря длительным занятиям медита</w:t>
        <w:softHyphen/>
        <w:t>цией добились высокой чувствительности своего тон</w:t>
        <w:softHyphen/>
        <w:t>кого тела. Эти люди до определенной степени способны постигнуть смысл сновидений. Однако большинство людей этой способностью не обладает. Следует уде</w:t>
        <w:softHyphen/>
        <w:t>лять особое внимание снам, явно имеющим духовное значение. Не занимайтесь толкованием земных, или мирских, снов. Старайтесь понять, что сон означает лично для вас. В большинстве случаев именно вы — режиссер своих сновидений, поэтому только вы и мо</w:t>
        <w:softHyphen/>
        <w:t>жете понять их значение.</w:t>
      </w:r>
    </w:p>
    <w:p>
      <w:pPr>
        <w:pStyle w:val="Normal1"/>
        <w:spacing w:lineRule="auto" w:line="240"/>
        <w:ind w:firstLine="720"/>
        <w:jc w:val="both"/>
        <w:rPr/>
      </w:pPr>
      <w:r>
        <w:rPr/>
        <w:t>Один из плодотворных путей использования снови</w:t>
        <w:softHyphen/>
        <w:t>дений — ориентировать их в направлении личностного духовного чтения. Если такой возможности нет, подойдет угол комнаты или книжная полка. Там вы будете дер</w:t>
        <w:softHyphen/>
        <w:t>жать духовные книги и изображения, возжигать свечи и благовония. Это святое место станет источником вы</w:t>
        <w:softHyphen/>
        <w:t>соких вибраций, которые будут воздействовать на весь дом и привлекать праведных людей. Святое место так</w:t>
        <w:softHyphen/>
        <w:t>же будет напоминать вам о том, что ваш дом принадле</w:t>
        <w:softHyphen/>
        <w:t>жит Богу, а вы —просто его хранитель.</w:t>
      </w:r>
    </w:p>
    <w:p>
      <w:pPr>
        <w:pStyle w:val="Normal1"/>
        <w:spacing w:lineRule="auto" w:line="240"/>
        <w:ind w:firstLine="720"/>
        <w:jc w:val="both"/>
        <w:rPr/>
      </w:pPr>
      <w:r>
        <w:rPr/>
      </w:r>
    </w:p>
    <w:p>
      <w:pPr>
        <w:pStyle w:val="Normal1"/>
        <w:spacing w:lineRule="auto" w:line="240"/>
        <w:ind w:firstLine="720"/>
        <w:jc w:val="both"/>
        <w:rPr/>
      </w:pPr>
      <w:r>
        <w:rPr/>
      </w:r>
    </w:p>
    <w:p>
      <w:pPr>
        <w:pStyle w:val="Normal1"/>
        <w:spacing w:lineRule="auto" w:line="240"/>
        <w:ind w:firstLine="720"/>
        <w:jc w:val="both"/>
        <w:rPr/>
      </w:pPr>
      <w:r>
        <w:rPr>
          <w:b/>
        </w:rPr>
        <w:t>ВОПРОС:</w:t>
      </w:r>
      <w:r>
        <w:rPr/>
        <w:t xml:space="preserve"> Вы говорили, что наше окружение и то, что с нами происходит, может влиять на наши сны. После про</w:t>
        <w:softHyphen/>
        <w:t>чтения одной книги о человеке, умеющем впадать в транс, я видел несколько странных снов и со мной стали проис</w:t>
        <w:softHyphen/>
        <w:t>ходить необычные вещи Например, трескалось стекло, я слышал голоса, тихо зовущие меня по имени. Я видел так много необычного, что теперь читаю книги только духов</w:t>
        <w:softHyphen/>
        <w:t>ного содержания.</w:t>
      </w:r>
    </w:p>
    <w:p>
      <w:pPr>
        <w:pStyle w:val="Normal1"/>
        <w:spacing w:lineRule="auto" w:line="240"/>
        <w:ind w:firstLine="720"/>
        <w:jc w:val="both"/>
        <w:rPr/>
      </w:pPr>
      <w:r>
        <w:rPr>
          <w:b/>
        </w:rPr>
        <w:t>ОТВЕТ:</w:t>
      </w:r>
      <w:r>
        <w:rPr/>
        <w:t xml:space="preserve"> Есть высшие существа, которые стремятся со</w:t>
        <w:softHyphen/>
        <w:t>здать атмосферу духовности и передают духовную ин</w:t>
        <w:softHyphen/>
        <w:t>формацию через книги, фильмы, музыку, через средства массовой информации. Есть также существа демоничес</w:t>
        <w:softHyphen/>
        <w:t>кой природы, которые стараются приостановить духов</w:t>
        <w:softHyphen/>
        <w:t>ный прогресс нашей планеты, используя те же средства. Такие книги, фильмы и музыка оказывают негативное влияние на человека. Некоторым из вас после таких книг или фильмов, наверное, снились кошмары, или у вас воз</w:t>
        <w:softHyphen/>
        <w:t>никали какие-нибудь другие проблемы. Демонические силы сильнее действуют на людей с неустойчивой психи</w:t>
        <w:softHyphen/>
        <w:t>кой, потому что чем слабее психика, тем больше возмож</w:t>
        <w:softHyphen/>
        <w:t>ности в нее внедриться. Некоторые из этих сущностей — обитатели других планет, некоторые происходят из цент</w:t>
        <w:softHyphen/>
        <w:t>ра нашей планеты. Они — причина многих проблем нашей культуры. Чтобы противодействовать их деятельности, существа высшей природы пишут книги или вдохновля</w:t>
        <w:softHyphen/>
        <w:t>ют на написание книг, способствующих нашему духовному развитию. С секулярной точки зрения эти книги ка</w:t>
        <w:softHyphen/>
        <w:t>жутся вымыслом, но они помогают познанию высших ми</w:t>
        <w:softHyphen/>
        <w:t>ров. Такие авторы знают, что они дадут позитивный сти</w:t>
        <w:softHyphen/>
        <w:t>мул читателю и послужат созданию положительной кармы.</w:t>
      </w:r>
    </w:p>
    <w:p>
      <w:pPr>
        <w:pStyle w:val="Normal1"/>
        <w:spacing w:lineRule="auto" w:line="240"/>
        <w:ind w:firstLine="720"/>
        <w:jc w:val="both"/>
        <w:rPr/>
      </w:pPr>
      <w:r>
        <w:rPr/>
        <w:t>Чувствительные люди должны особенно внима</w:t>
        <w:softHyphen/>
        <w:t>тельно следить за тем, куда они ходят, что читают и с кем общаются. На них сильнее действует как негатив</w:t>
        <w:softHyphen/>
        <w:t>ное, так и позитивное окружение. Не читайте что попа</w:t>
        <w:softHyphen/>
        <w:t>ло и не бывайте где придется. Если вы начали читать книгу и испытываете необычные ощущения, лучше от</w:t>
        <w:softHyphen/>
        <w:t>ложите ее, особенно если в ней затрагиваются ок</w:t>
        <w:softHyphen/>
        <w:t>культные вопросы. Такая книга может дурно повлиять на вас. Мысли насыщены энергиями, которые могут внедряться в человека сразу или окружать его, пока не представится благоприятная возможность для втор</w:t>
        <w:softHyphen/>
        <w:t>жения. Мыслеформы, окружающие вас в определен</w:t>
        <w:softHyphen/>
        <w:t>ный момент, могут воздействовать на вас не сразу, а спустя какое-то время.</w:t>
      </w:r>
    </w:p>
    <w:p>
      <w:pPr>
        <w:pStyle w:val="Normal1"/>
        <w:spacing w:lineRule="auto" w:line="240"/>
        <w:ind w:firstLine="720"/>
        <w:jc w:val="both"/>
        <w:rPr/>
      </w:pPr>
      <w:r>
        <w:rPr>
          <w:b/>
        </w:rPr>
        <w:t>ВОПРОС:</w:t>
      </w:r>
      <w:r>
        <w:rPr/>
        <w:t xml:space="preserve"> Как привлечь высшие существа, чтобы они по</w:t>
        <w:softHyphen/>
        <w:t>могали нам во время сна?</w:t>
      </w:r>
    </w:p>
    <w:p>
      <w:pPr>
        <w:pStyle w:val="Normal1"/>
        <w:spacing w:lineRule="auto" w:line="240"/>
        <w:ind w:firstLine="720"/>
        <w:jc w:val="both"/>
        <w:rPr/>
      </w:pPr>
      <w:r>
        <w:rPr>
          <w:b/>
        </w:rPr>
        <w:t>ОТВЕТ:</w:t>
      </w:r>
      <w:r>
        <w:rPr/>
        <w:t xml:space="preserve"> Поскольку сновидения в значительной степени определяются деятельностью и образом мыслей в состоя</w:t>
        <w:softHyphen/>
        <w:t>нии бодрствования, то для привлечения высших существ вы должны повышать духовный уровень своей созна</w:t>
        <w:softHyphen/>
        <w:t>тельной деятельности. Если мы весь день болтаем о пус</w:t>
        <w:softHyphen/>
        <w:t>тяках и причиняем вред себе и другим, то с какой стати существо с высшими вибрациями захочет контактиро</w:t>
        <w:softHyphen/>
        <w:t>вать с нами во сне или как-нибудь еще? Если же мы повы</w:t>
        <w:softHyphen/>
        <w:t>шаем вибрации непосредственного окружения, медити</w:t>
        <w:softHyphen/>
        <w:t>руя, молясь, сосредоточивая усилия на помощи ближним и поступая в соответствии с высшими стандартами, то на</w:t>
        <w:softHyphen/>
        <w:t>ми будут руководить те, кому предназначено помогать душам в их духовном развитии.</w:t>
      </w:r>
    </w:p>
    <w:p>
      <w:pPr>
        <w:pStyle w:val="FR1"/>
        <w:spacing w:lineRule="auto" w:line="240"/>
        <w:ind w:firstLine="720"/>
        <w:jc w:val="both"/>
        <w:rPr/>
      </w:pPr>
      <w:r>
        <w:rPr/>
      </w:r>
    </w:p>
    <w:p>
      <w:pPr>
        <w:pStyle w:val="FR1"/>
        <w:spacing w:lineRule="auto" w:line="240"/>
        <w:ind w:firstLine="720"/>
        <w:jc w:val="both"/>
        <w:rPr/>
      </w:pPr>
      <w:r>
        <w:rPr/>
        <w:t>2</w:t>
      </w:r>
    </w:p>
    <w:p>
      <w:pPr>
        <w:pStyle w:val="FR2"/>
        <w:spacing w:lineRule="auto" w:line="240"/>
        <w:ind w:firstLine="720"/>
        <w:jc w:val="both"/>
        <w:rPr/>
      </w:pPr>
      <w:r>
        <w:rPr/>
        <w:t>ПОИСКИ РАЯ</w:t>
      </w:r>
    </w:p>
    <w:p>
      <w:pPr>
        <w:pStyle w:val="Normal1"/>
        <w:spacing w:lineRule="auto" w:line="240"/>
        <w:ind w:firstLine="720"/>
        <w:jc w:val="both"/>
        <w:rPr>
          <w:i/>
          <w:i/>
          <w:sz w:val="24"/>
        </w:rPr>
      </w:pPr>
      <w:r>
        <w:rPr>
          <w:i/>
          <w:sz w:val="24"/>
        </w:rPr>
        <w:t>Поскольку большая часть традиционного священно</w:t>
        <w:softHyphen/>
        <w:t>го знания о Верховном Господе и о связи с Ним в на</w:t>
        <w:softHyphen/>
        <w:t>ше время труднодоступна, у людей нет четкого представления о многих важных духовных понятиях. Например, недоумение вызывают такие понятия, как царство небесное и царство Божие. Чтобы раз</w:t>
        <w:softHyphen/>
        <w:t>делить их, сначала мы поговорим о материальной вселенной. Разобравшись в строении материальной вселенной, нам легче будет понять, что такое цар</w:t>
        <w:softHyphen/>
        <w:t>ство небесное (небесные планеты) и духовный мир.</w:t>
      </w:r>
    </w:p>
    <w:p>
      <w:pPr>
        <w:pStyle w:val="Normal1"/>
        <w:spacing w:lineRule="auto" w:line="240"/>
        <w:ind w:firstLine="720"/>
        <w:jc w:val="both"/>
        <w:rPr>
          <w:i/>
          <w:i/>
          <w:sz w:val="24"/>
        </w:rPr>
      </w:pPr>
      <w:r>
        <w:rPr>
          <w:i/>
          <w:sz w:val="24"/>
        </w:rPr>
      </w:r>
    </w:p>
    <w:p>
      <w:pPr>
        <w:pStyle w:val="FR5"/>
        <w:spacing w:lineRule="auto" w:line="240"/>
        <w:ind w:firstLine="720"/>
        <w:jc w:val="both"/>
        <w:rPr>
          <w:sz w:val="24"/>
        </w:rPr>
      </w:pPr>
      <w:r>
        <w:rPr>
          <w:sz w:val="24"/>
        </w:rPr>
        <w:t>НАШЕ МЕСТО ВО ВСЕЛЕННОЙ</w:t>
      </w:r>
    </w:p>
    <w:p>
      <w:pPr>
        <w:pStyle w:val="Normal1"/>
        <w:spacing w:lineRule="auto" w:line="240"/>
        <w:ind w:firstLine="720"/>
        <w:jc w:val="both"/>
        <w:rPr/>
      </w:pPr>
      <w:r>
        <w:rPr/>
        <w:t>Согласно Ведам, вселенная, в которую входит Зем</w:t>
        <w:softHyphen/>
        <w:t>ля, состоит из четырнадцати планетных систем. Планеты делятся на три категории: высшие планеты, средние планеты и низшие планеты. Низшие, или ад</w:t>
        <w:softHyphen/>
        <w:t>ские, планеты — место наказания за великие грехи с целью очищения. Средние планеты подобны Земле. Высшие планеты — это небесные царства, которые люди иногда называют Небом, или Раем. Над всеми этими планетными системами находится царство Бо-жие, или духовный мир. Он нематериален по природе и не имеет ничего общего с земным миром. Наука гово</w:t>
        <w:softHyphen/>
        <w:t>рит, что существует бесчисленное множество миров и что во многих есть жизнь. Наша планета подобна час</w:t>
        <w:softHyphen/>
        <w:t>тичке пыли в одной из самых малых вселенных. Пред</w:t>
        <w:softHyphen/>
        <w:t>ставление о нашем ничтожном месте в общей схеме мироздания поможет нам открыть разум для обсужде</w:t>
        <w:softHyphen/>
        <w:t>ния предметов, полностью выходящих за рамки по</w:t>
        <w:softHyphen/>
        <w:t>вседневной реальности.</w:t>
      </w:r>
    </w:p>
    <w:p>
      <w:pPr>
        <w:pStyle w:val="Normal1"/>
        <w:spacing w:lineRule="auto" w:line="240"/>
        <w:ind w:firstLine="720"/>
        <w:jc w:val="both"/>
        <w:rPr>
          <w:b/>
          <w:b/>
        </w:rPr>
      </w:pPr>
      <w:r>
        <w:rPr>
          <w:b/>
        </w:rPr>
      </w:r>
    </w:p>
    <w:p>
      <w:pPr>
        <w:pStyle w:val="FR5"/>
        <w:spacing w:lineRule="auto" w:line="240"/>
        <w:ind w:firstLine="720"/>
        <w:jc w:val="both"/>
        <w:rPr>
          <w:sz w:val="24"/>
        </w:rPr>
      </w:pPr>
      <w:r>
        <w:rPr>
          <w:sz w:val="24"/>
        </w:rPr>
        <w:t>ПРЕДСТАВИТЕЛИ ГОСПОДА</w:t>
      </w:r>
    </w:p>
    <w:p>
      <w:pPr>
        <w:pStyle w:val="Normal1"/>
        <w:spacing w:lineRule="auto" w:line="240"/>
        <w:ind w:firstLine="720"/>
        <w:jc w:val="both"/>
        <w:rPr/>
      </w:pPr>
      <w:r>
        <w:rPr/>
        <w:t>Каждой вселенной управляют представители Верховного Бога, работающие под Его руководством и надзирающие за проявлениями и деятельностью материальных энер</w:t>
        <w:softHyphen/>
        <w:t>гий. Господь непосредственно не участвует в творении и поддержании материальных вселенных, за них отвечают Его представители, именуемые полубогами (см. главу 3).</w:t>
      </w:r>
    </w:p>
    <w:p>
      <w:pPr>
        <w:pStyle w:val="Normal1"/>
        <w:spacing w:lineRule="auto" w:line="240"/>
        <w:ind w:firstLine="720"/>
        <w:jc w:val="both"/>
        <w:rPr/>
      </w:pPr>
      <w:r>
        <w:rPr/>
        <w:t>Один из таких представителей — Брахма. Одно и то же существо в различных традициях может имено</w:t>
        <w:softHyphen/>
        <w:t>ваться по-разному. В ведической традиции Брахма выполняет функции созидания, которые мы обычно приписываем Верховному Богу. Он также надзирает за некоторыми небесными мирами и обитает в высшем из небесных миров. В каждой вселенной существует свой Брахма. Когда люди говорят о Боге-Создателе, они на самом деле говорят о Брахме (выступающем в разных культурах под разными именами). Он не является Бо</w:t>
        <w:softHyphen/>
        <w:t>гом, он лишь действует от имени Бога.</w:t>
      </w:r>
    </w:p>
    <w:p>
      <w:pPr>
        <w:pStyle w:val="Normal1"/>
        <w:spacing w:lineRule="auto" w:line="240"/>
        <w:ind w:firstLine="720"/>
        <w:jc w:val="both"/>
        <w:rPr/>
      </w:pPr>
      <w:r>
        <w:rPr/>
        <w:t>Место Брахмы занимает посланник Бога, время от времени нисходящий из высших миров или из духов</w:t>
        <w:softHyphen/>
        <w:t xml:space="preserve">ного мира (по кармическим законам. — </w:t>
      </w:r>
      <w:r>
        <w:rPr>
          <w:i/>
        </w:rPr>
        <w:t>Прим. пер.).</w:t>
      </w:r>
      <w:r>
        <w:rPr/>
        <w:t xml:space="preserve"> В другое время этот пост отдается существу почти сто</w:t>
        <w:softHyphen/>
        <w:t>процентно совершенному, однако не до конца преодолевшему желание господствовать. Такой душе дается возможность выступить в роли сотворца Господа и следить за порядком в материальных проявлениях вселенной. Каждый из нас мог находиться на месте Брахмы, но из-за связи с материальной энергией мы этого не помним. Может быть, некоторые из вас зани</w:t>
        <w:softHyphen/>
        <w:t>мали этот пост на протяжении миллионов жизней.</w:t>
      </w:r>
    </w:p>
    <w:p>
      <w:pPr>
        <w:pStyle w:val="Normal1"/>
        <w:spacing w:lineRule="auto" w:line="240"/>
        <w:ind w:firstLine="720"/>
        <w:jc w:val="both"/>
        <w:rPr/>
      </w:pPr>
      <w:r>
        <w:rPr/>
        <w:t>Продолжительность жизни Брахмы 311 триллио</w:t>
        <w:softHyphen/>
        <w:t>нов 40 миллионов лет. Это число может показаться не</w:t>
        <w:softHyphen/>
        <w:t>правдоподобным, но вспомните о том, что вы восприни</w:t>
        <w:softHyphen/>
        <w:t>маете время и пространство в соответствии со своими размерами. Крошечному муравью расстояние от стены до стены комнаты кажется огромным, а слон покрыва</w:t>
        <w:softHyphen/>
        <w:t>ет это расстояние за один шаг. Что же говорить о суще</w:t>
        <w:softHyphen/>
        <w:t>ствах размером с планету или о тех, которые сами по себе являются солнцем, луной и землей? Да, Земля, ко</w:t>
        <w:softHyphen/>
        <w:t>торую мы зовем Матерью, — живое существо. Так же как каждый из нас — это вселенная, населенная жи</w:t>
        <w:softHyphen/>
        <w:t>выми существами, например бактериями, так и наша планета — живое существо, населенное другими жи</w:t>
        <w:softHyphen/>
        <w:t>выми существами. Если вы научитесь принимать по</w:t>
        <w:softHyphen/>
        <w:t>добные рассуждения без внутреннего сопротивления, вы увидите множество новых аспектов времени и про</w:t>
        <w:softHyphen/>
        <w:t>странства и поймете, что все относительно.</w:t>
      </w:r>
    </w:p>
    <w:p>
      <w:pPr>
        <w:pStyle w:val="Normal1"/>
        <w:spacing w:lineRule="auto" w:line="240"/>
        <w:ind w:firstLine="720"/>
        <w:jc w:val="both"/>
        <w:rPr/>
      </w:pPr>
      <w:r>
        <w:rPr/>
        <w:t>Поскольку Брахма — материальное существо, хотя и очень продвинутое, он тоже покидает тело в конце жизни. Когда Брахма покидает тело в конце 311 трил</w:t>
        <w:softHyphen/>
        <w:t>лионов лет, все сущее в этой конкретной вселенной уничтожается. То есть каждые 4 миллиарда лет все планетные системы, включая высшие небесные плане</w:t>
        <w:softHyphen/>
        <w:t>ты, разрушаются. Внутри этих периодов в 4 миллиар</w:t>
        <w:softHyphen/>
        <w:t>да лет существует 14 четко выраженных циклов вре</w:t>
        <w:softHyphen/>
        <w:t>менного уничтожения. На протяжении каждого цикла происходит организованное и систематическое творе</w:t>
        <w:softHyphen/>
        <w:t>ние, поддержание и уничтожение. Помимо прочего, каждые два тысячелетия происходят глобальные по</w:t>
        <w:softHyphen/>
        <w:t>трясения. Сейчас мы вступаем в фазу потрясения, ко</w:t>
        <w:softHyphen/>
        <w:t>торое очень скоро достигнет апогея. Многие из вас при</w:t>
        <w:softHyphen/>
        <w:t>шли на эту планету именно в это время, чтобы сыграть свою роль в грядущей трансформации, и эти знания помогут вам понять и осуществить свое предназначе</w:t>
        <w:softHyphen/>
        <w:t>ние в будущем.</w:t>
      </w:r>
    </w:p>
    <w:p>
      <w:pPr>
        <w:pStyle w:val="Normal1"/>
        <w:spacing w:lineRule="auto" w:line="240"/>
        <w:ind w:firstLine="720"/>
        <w:jc w:val="both"/>
        <w:rPr>
          <w:b/>
          <w:b/>
        </w:rPr>
      </w:pPr>
      <w:r>
        <w:rPr>
          <w:b/>
        </w:rPr>
      </w:r>
    </w:p>
    <w:p>
      <w:pPr>
        <w:pStyle w:val="FR5"/>
        <w:spacing w:lineRule="auto" w:line="240"/>
        <w:ind w:firstLine="720"/>
        <w:jc w:val="both"/>
        <w:rPr>
          <w:sz w:val="24"/>
        </w:rPr>
      </w:pPr>
      <w:r>
        <w:rPr>
          <w:sz w:val="24"/>
        </w:rPr>
        <w:t>ПОСТОЯННЫЙ ЦИКЛ ЧЕТЫРЕХ ВЕКОВ</w:t>
      </w:r>
    </w:p>
    <w:p>
      <w:pPr>
        <w:pStyle w:val="Normal1"/>
        <w:spacing w:lineRule="auto" w:line="240"/>
        <w:ind w:firstLine="720"/>
        <w:jc w:val="both"/>
        <w:rPr/>
      </w:pPr>
      <w:r>
        <w:rPr/>
        <w:t xml:space="preserve">Каждая вселенная переживает цикл четырех веков, называемых в санскрите </w:t>
      </w:r>
      <w:r>
        <w:rPr>
          <w:i/>
        </w:rPr>
        <w:t>юга</w:t>
      </w:r>
      <w:r>
        <w:rPr/>
        <w:t xml:space="preserve"> и подобных четырем вре</w:t>
        <w:softHyphen/>
        <w:t>менам года на Земле. Как от сезона к сезону меняется количество солнечной энергии и продолжительность светового дня, так каждый век характеризуется коли</w:t>
        <w:softHyphen/>
        <w:t>чеством существующего и проявляющегося сознания Бога у людей, живущих в этот период. Сознание людей оказывает определяющее влияние на продолжитель</w:t>
        <w:softHyphen/>
        <w:t>ность жизни, психическое состояние и жизненные ус</w:t>
        <w:softHyphen/>
        <w:t>тои населения. Мы живем в четвертом веке, в некото</w:t>
        <w:softHyphen/>
        <w:t>рых учениях именуемом веком вражды и разброда, веке общего хаоса. В ведических писаниях он называ</w:t>
        <w:softHyphen/>
        <w:t xml:space="preserve">ется </w:t>
      </w:r>
      <w:r>
        <w:rPr>
          <w:i/>
        </w:rPr>
        <w:t>Кали-юга.</w:t>
      </w:r>
      <w:r>
        <w:rPr/>
        <w:t xml:space="preserve"> В этот период чаще отмечаются прояв</w:t>
        <w:softHyphen/>
        <w:t>ления тонкого плана в виде фей, бестелесных духов, призраков и других сущностей, возрастает число одер</w:t>
        <w:softHyphen/>
        <w:t>жимых, и люди проявляют самые низменные, живот</w:t>
        <w:softHyphen/>
        <w:t>ные наклонности.</w:t>
      </w:r>
    </w:p>
    <w:p>
      <w:pPr>
        <w:pStyle w:val="Normal1"/>
        <w:spacing w:lineRule="auto" w:line="240"/>
        <w:ind w:firstLine="720"/>
        <w:jc w:val="both"/>
        <w:rPr/>
      </w:pPr>
      <w:r>
        <w:rPr/>
        <w:t xml:space="preserve">В век </w:t>
      </w:r>
      <w:r>
        <w:rPr>
          <w:i/>
        </w:rPr>
        <w:t>Кали</w:t>
      </w:r>
      <w:r>
        <w:rPr/>
        <w:t xml:space="preserve"> люди доживают максимум до ста лет, но с течением времени и этот срок уменьшится. Уже тридцатилетний человек будет считаться стариком. Представьте себе девочку-подростка, ведущую бес</w:t>
        <w:softHyphen/>
        <w:t>путную жизнь, занимающуюся проституцией, при</w:t>
        <w:softHyphen/>
        <w:t>выкшую к наркотикам и алкоголю. Она выглядит вдвое старше своего возраста. Наш образ жизни, наши мыс</w:t>
        <w:softHyphen/>
        <w:t>ли, то, как мы заботимся о физическом и тонком теле, непосредственно влияет на процессы старения. Люди и жизнь станут настолько греховными, что, несмотря на достижения науки, продолжительность жизни будет сокращаться.</w:t>
      </w:r>
    </w:p>
    <w:p>
      <w:pPr>
        <w:pStyle w:val="Normal1"/>
        <w:spacing w:lineRule="auto" w:line="240"/>
        <w:ind w:firstLine="720"/>
        <w:jc w:val="both"/>
        <w:rPr/>
      </w:pPr>
      <w:r>
        <w:rPr/>
        <w:t xml:space="preserve">Мы живем в век </w:t>
      </w:r>
      <w:r>
        <w:rPr>
          <w:i/>
        </w:rPr>
        <w:t>Кали-юга</w:t>
      </w:r>
      <w:r>
        <w:rPr/>
        <w:t xml:space="preserve"> только пять тысяч лет. Пройдет еще примерно 430 000 лет, прежде чем общий процесс придет к завершению и мы войдем в следую</w:t>
        <w:softHyphen/>
        <w:t>щий цикл. В конце этого цикла произойдет многое. Ве</w:t>
        <w:softHyphen/>
        <w:t>ды описывают стихийные бедствия, засухи и такой го</w:t>
        <w:softHyphen/>
        <w:t>лод, что люди станут поедать друг друга. Пусть вас это не шокирует. В наше время тысячи людей в прямом смысле практикуют каннибализм. По всему миру пра</w:t>
        <w:softHyphen/>
        <w:t>вители совершают человеческие жертвоприношения и поедают человеческие органы в надежде обрести власть. Многие виды косметической продукции полу</w:t>
        <w:softHyphen/>
        <w:t>чены на основе тканей эмбрионов, утверждается, что эти вещества замедляют процессы старения и омола</w:t>
        <w:softHyphen/>
        <w:t>живают кожу. Как бы вы ни употребляли человеческие органы — на обед или в виде косметики, — они все рав</w:t>
        <w:softHyphen/>
        <w:t>но остаются человеческими органами, а их употребле</w:t>
        <w:softHyphen/>
        <w:t>ние — демоническим актом.</w:t>
      </w:r>
    </w:p>
    <w:p>
      <w:pPr>
        <w:pStyle w:val="Normal1"/>
        <w:spacing w:lineRule="auto" w:line="240"/>
        <w:ind w:firstLine="720"/>
        <w:jc w:val="both"/>
        <w:rPr/>
      </w:pPr>
      <w:r>
        <w:rPr/>
        <w:t>В этот век вражды дети носят в школу пистолет, ис</w:t>
        <w:softHyphen/>
        <w:t>пользуя его как аргумент в спорах и средство защиты. Это век, когда риторическое заявление «Я тебе шею сверну» следует принимать всерьез. Теперь человек вынимает из кармана уже не кастет или цепь, а нож или пистолет. Хотя мы еще только вступили в век Ка</w:t>
        <w:softHyphen/>
        <w:t>ли, он быстро набирает силу.</w:t>
      </w:r>
    </w:p>
    <w:p>
      <w:pPr>
        <w:pStyle w:val="Normal1"/>
        <w:spacing w:lineRule="auto" w:line="240"/>
        <w:ind w:firstLine="720"/>
        <w:jc w:val="both"/>
        <w:rPr/>
      </w:pPr>
      <w:r>
        <w:rPr/>
        <w:t xml:space="preserve">Период, предшествовавший веку </w:t>
      </w:r>
      <w:r>
        <w:rPr>
          <w:i/>
        </w:rPr>
        <w:t>Кали,</w:t>
      </w:r>
      <w:r>
        <w:rPr/>
        <w:t xml:space="preserve"> назывался </w:t>
      </w:r>
      <w:r>
        <w:rPr>
          <w:i/>
        </w:rPr>
        <w:t>Двапара-юга</w:t>
      </w:r>
      <w:r>
        <w:rPr/>
        <w:t xml:space="preserve"> и длился 800 000 лет. Тогда люди были ближе к Богу и жили до тысячи лет, например библей</w:t>
        <w:softHyphen/>
        <w:t>ский Мафусаил. В те времена людям была дарована благодать долгой жизни. Даже физически люди тогда были крупнее, а их духовность — несравненно глубже. Есть описания сынов Божиих, ангелоподобных существ, которых мы сочли бы гигантами. С течением времени, по мере того как уменьшалась духовность, приходило в упадок и все остальное — память, разум, сострадание, любовь, а жизнь людей становилась все короче.</w:t>
      </w:r>
    </w:p>
    <w:p>
      <w:pPr>
        <w:pStyle w:val="Normal1"/>
        <w:spacing w:lineRule="auto" w:line="240"/>
        <w:ind w:firstLine="720"/>
        <w:jc w:val="both"/>
        <w:rPr/>
      </w:pPr>
      <w:r>
        <w:rPr/>
        <w:t xml:space="preserve">Период до </w:t>
      </w:r>
      <w:r>
        <w:rPr>
          <w:i/>
        </w:rPr>
        <w:t>Двапара-юга</w:t>
      </w:r>
      <w:r>
        <w:rPr/>
        <w:t xml:space="preserve"> назывался </w:t>
      </w:r>
      <w:r>
        <w:rPr>
          <w:i/>
        </w:rPr>
        <w:t>Трета-юга.</w:t>
      </w:r>
      <w:r>
        <w:rPr/>
        <w:t xml:space="preserve"> Он продолжался 1 300 000 лет. В то время продолжитель</w:t>
        <w:softHyphen/>
        <w:t>ность жизни людей достигала 100 000 лет, и они зани</w:t>
        <w:softHyphen/>
        <w:t xml:space="preserve">мались изощренными духовными практиками. А этому веку предшествовал </w:t>
      </w:r>
      <w:r>
        <w:rPr>
          <w:i/>
        </w:rPr>
        <w:t>Сатъя-юга,</w:t>
      </w:r>
      <w:r>
        <w:rPr/>
        <w:t xml:space="preserve"> или Золотой век. Он продолжался почти 2 000 000 лет, тогда люди были осо</w:t>
        <w:softHyphen/>
        <w:t>бенно близки к Богу.</w:t>
      </w:r>
    </w:p>
    <w:p>
      <w:pPr>
        <w:pStyle w:val="Normal1"/>
        <w:spacing w:lineRule="auto" w:line="240"/>
        <w:ind w:firstLine="720"/>
        <w:jc w:val="both"/>
        <w:rPr/>
      </w:pPr>
      <w:r>
        <w:rPr/>
        <w:t>Все в мире является совокупностью индивидуаль</w:t>
        <w:softHyphen/>
        <w:t>ного и коллективного сознания. В различные историче</w:t>
        <w:softHyphen/>
        <w:t>ские периоды преобладает тот или иной тип личности, и души переживают сходный опыт. Например, люди, наиболее активные в шестидесятые годы нашего века, имеют сходный менталитет. Люди, родившиеся в пери</w:t>
        <w:softHyphen/>
        <w:t>од взрыва рождаемости, имеют сходные наклонности и жизненные цели. Нынешним детям свойственна особая ментальность. Это происходит потому, что те или иные души приходят в этот мир в определенное время в со</w:t>
        <w:softHyphen/>
        <w:t>ответствии с той работой, которую им предстоит вы</w:t>
        <w:softHyphen/>
        <w:t>полнить.</w:t>
      </w:r>
    </w:p>
    <w:p>
      <w:pPr>
        <w:pStyle w:val="Normal1"/>
        <w:spacing w:lineRule="auto" w:line="240"/>
        <w:ind w:firstLine="720"/>
        <w:jc w:val="both"/>
        <w:rPr/>
      </w:pPr>
      <w:r>
        <w:rPr/>
      </w:r>
    </w:p>
    <w:p>
      <w:pPr>
        <w:pStyle w:val="FR5"/>
        <w:spacing w:lineRule="auto" w:line="240"/>
        <w:ind w:firstLine="720"/>
        <w:jc w:val="both"/>
        <w:rPr>
          <w:sz w:val="24"/>
        </w:rPr>
      </w:pPr>
      <w:r>
        <w:rPr>
          <w:sz w:val="24"/>
        </w:rPr>
        <w:t>НАЙДЕННЫЙ РАЙ?</w:t>
      </w:r>
    </w:p>
    <w:p>
      <w:pPr>
        <w:pStyle w:val="Normal1"/>
        <w:spacing w:lineRule="auto" w:line="240"/>
        <w:ind w:firstLine="720"/>
        <w:jc w:val="both"/>
        <w:rPr/>
      </w:pPr>
      <w:r>
        <w:rPr/>
        <w:t>Теперь, когда мы лучше понимаем, как функциониру</w:t>
        <w:softHyphen/>
        <w:t>ет наша вселенная, рассмотрим небесные планеты. Мы уже говорили, что существует разница между царст</w:t>
        <w:softHyphen/>
        <w:t>вом Божиим и небесными царствами, или небесными планетами. В Коране описывается сошествие пророка Мухаммеда: он вместе с архангелом Гавриилом снача</w:t>
        <w:softHyphen/>
        <w:t>ла посещает адские планеты, а потом небесные царст</w:t>
        <w:softHyphen/>
        <w:t>ва вплоть до Седьмого неба, высшей из материальных планет. Дальше Гавриил не может его сопровождать. Пророк Мухаммед потом поднимается в Сидратил-Мунтаху, которая находится над небесными царства</w:t>
        <w:softHyphen/>
        <w:t>ми. Это духовный мир, обитель Аллаха. Там Мухаммед вступает в личное общение с Аллахом. Архангелу Гав</w:t>
        <w:softHyphen/>
        <w:t>риилу не позволено подняться в духовный мир, потому что он недостаточно совершенен. Пророк Мухаммед удостоен войти в царство Божие за выдающуюся чис</w:t>
        <w:softHyphen/>
        <w:t>тоту и преданность Аллаху.</w:t>
      </w:r>
    </w:p>
    <w:p>
      <w:pPr>
        <w:pStyle w:val="Normal1"/>
        <w:spacing w:lineRule="auto" w:line="240"/>
        <w:ind w:firstLine="720"/>
        <w:jc w:val="both"/>
        <w:rPr/>
      </w:pPr>
      <w:r>
        <w:rPr/>
        <w:t>Говоря о царстве небесном, мы обычно имеем в виду место, где человека ждет неземное и непреходящее на</w:t>
        <w:softHyphen/>
        <w:t>слаждение. Подобный опыт доступен как на земле, так и на всех высших планетах. Хотя такое место обычно называют Раем, Верховный Бог обитает не там. Об этом следует помнить. Когда мы читаем/в Библии, что Господь сотворил небеса и землю, может возникнуть вопрос, где же Он находился, когда небеса еще не были сотворены. Можно логически заключить, что сущест</w:t>
        <w:softHyphen/>
        <w:t>вует разница между небесами и обителью Бога. Небе</w:t>
        <w:softHyphen/>
        <w:t>са — часть материального творения. Бог же обитает в духовном мире.</w:t>
      </w:r>
    </w:p>
    <w:p>
      <w:pPr>
        <w:pStyle w:val="Normal1"/>
        <w:spacing w:lineRule="auto" w:line="240"/>
        <w:ind w:firstLine="720"/>
        <w:jc w:val="both"/>
        <w:rPr/>
      </w:pPr>
      <w:r>
        <w:rPr/>
        <w:t>Кому суждено попасть на небо? Главный определя</w:t>
        <w:softHyphen/>
        <w:t>ющий момент — сознание человека. Существуют три основных свойства, или принципа, материальной при</w:t>
        <w:softHyphen/>
        <w:t>роды, пронизывающие материальную атмосферу и воздействующие на наше сознание. В зависимости от нашего желания тот или иной принцип оказывает до</w:t>
        <w:softHyphen/>
        <w:t>минирующее влияние на нашу ментальность и, соот</w:t>
        <w:softHyphen/>
        <w:t>ветственно, на наши поступки. Низший из принци</w:t>
        <w:softHyphen/>
        <w:t>пов— это принцип невежества, обусловливающий агрессивность, нечистоту, животные наклонности, ле</w:t>
        <w:softHyphen/>
        <w:t>ность, склонность к эксплуатации других и манипули</w:t>
        <w:softHyphen/>
        <w:t>рованию ими. Люди, живущие под преобладающим воздействием этого принципа, находят удовольствие в том, чтобы причинять боль другим. После смерти, покинув тело, они отправляются на одну из адских пла</w:t>
        <w:softHyphen/>
        <w:t>нет. Там они должны провести какое-то время для на</w:t>
        <w:softHyphen/>
        <w:t>казания и очищения.</w:t>
      </w:r>
    </w:p>
    <w:p>
      <w:pPr>
        <w:pStyle w:val="Normal1"/>
        <w:spacing w:lineRule="auto" w:line="240"/>
        <w:ind w:firstLine="720"/>
        <w:jc w:val="both"/>
        <w:rPr/>
      </w:pPr>
      <w:r>
        <w:rPr/>
        <w:t>Существует также принцип страсти. Люди, находя</w:t>
        <w:softHyphen/>
        <w:t>щиеся под влиянием этого принципа, стремятся к до</w:t>
        <w:softHyphen/>
        <w:t>статку, успеху, власти и славе. Они привязаны к семье и материальным сторонам жизни. Те, кто покидает те</w:t>
        <w:softHyphen/>
        <w:t>ло, пребывая под влиянием принципа страсти, обычно воплощаются в сходном состоянии, то есть попадают не в адские царства, но и не в небесные.</w:t>
      </w:r>
    </w:p>
    <w:p>
      <w:pPr>
        <w:pStyle w:val="Normal1"/>
        <w:spacing w:lineRule="auto" w:line="240"/>
        <w:ind w:firstLine="720"/>
        <w:jc w:val="both"/>
        <w:rPr/>
      </w:pPr>
      <w:r>
        <w:rPr/>
        <w:t>Принцип благости побуждает человека к благочес</w:t>
        <w:softHyphen/>
        <w:t>тию, доброте, состраданию и праведности. Люди, жи</w:t>
        <w:softHyphen/>
        <w:t>вущие под преобладающим влиянием этого принци</w:t>
        <w:softHyphen/>
        <w:t>па, стараются любить ближнего, как самого себя. Они обычно вегетарианцы и озабочены проблемами земли и ее обитателей. Когда они покидают тело, у них есть все возможности попасть в небесное царство и на</w:t>
        <w:softHyphen/>
        <w:t>слаждаться его радостями, что, в сущности, является как бы длительным отпуском. Однако пребывание в полных наслаждений небесных царствах — лишь временное состояние. Это награда за праведную жизнь.</w:t>
      </w:r>
    </w:p>
    <w:p>
      <w:pPr>
        <w:pStyle w:val="Normal1"/>
        <w:spacing w:lineRule="auto" w:line="240"/>
        <w:ind w:firstLine="720"/>
        <w:jc w:val="both"/>
        <w:rPr/>
      </w:pPr>
      <w:r>
        <w:rPr/>
        <w:t>Из небесных царств трудно попасть непосредствен</w:t>
        <w:softHyphen/>
        <w:t>но в духовный мир, потому что лишенное двойственно</w:t>
        <w:softHyphen/>
        <w:t>сти и страданий существование в небесном царстве не позволяет его обитателям совершить главный шаг — полностью предаться Господу. Там нет больших воз</w:t>
        <w:softHyphen/>
        <w:t>можностей для преданного служения Ему. На плане</w:t>
        <w:softHyphen/>
        <w:t>тах, подобных Земле, где существуем мы, жизнь полна контрастов. Преходящая природа земной жизни часто порождает в человеке разочарование и решимость выйти за рамки временного существования. В такой ситуации человек чаще обращается к Богу. Таким об</w:t>
        <w:softHyphen/>
        <w:t>разом, со средних планет легче попасть прямо в духов</w:t>
        <w:softHyphen/>
        <w:t>ный мир, чем из небесных царств.</w:t>
      </w:r>
    </w:p>
    <w:p>
      <w:pPr>
        <w:pStyle w:val="FR5"/>
        <w:spacing w:lineRule="auto" w:line="240"/>
        <w:ind w:firstLine="720"/>
        <w:jc w:val="both"/>
        <w:rPr/>
      </w:pPr>
      <w:r>
        <w:rPr/>
      </w:r>
    </w:p>
    <w:p>
      <w:pPr>
        <w:pStyle w:val="FR5"/>
        <w:spacing w:lineRule="auto" w:line="240"/>
        <w:ind w:firstLine="720"/>
        <w:jc w:val="both"/>
        <w:rPr>
          <w:sz w:val="24"/>
        </w:rPr>
      </w:pPr>
      <w:r>
        <w:rPr>
          <w:sz w:val="24"/>
        </w:rPr>
        <w:t>НА ЧТО ПОХОЖЕ ЦАРСТВО НЕБЕСНОЕ?</w:t>
      </w:r>
    </w:p>
    <w:p>
      <w:pPr>
        <w:pStyle w:val="Normal1"/>
        <w:spacing w:lineRule="auto" w:line="240"/>
        <w:ind w:firstLine="720"/>
        <w:jc w:val="both"/>
        <w:rPr/>
      </w:pPr>
      <w:r>
        <w:rPr/>
        <w:t>Хотя наша обязанность — направить вас в духовный мир, а не в небесные царства, мы все же уделим время их опи</w:t>
        <w:softHyphen/>
        <w:t>санию. Библия описывает Рай как обитель, исполненную света, где нет печали, нет боли, есть только радость. В Ко</w:t>
        <w:softHyphen/>
        <w:t>ране, а особенно в Хадис ал-кудси, также обсуждается вопрос о небесном царстве. Согласно Хадис ал-кудси, тот, кто попал в Рай, никогда не переходит за грань тридцати трех лет. Люди обычно не хотят стареть, тем более что старость несет с собой телесные и умственные недуги. Так вот, в обители высшего наслаждения люди не стареют. В этом мире человек постоянно стремится к сексу, посколь</w:t>
        <w:softHyphen/>
        <w:t>ку здесь оргазм — одно из самых сильных наслаждений. Коран обещает, что в небесном царстве каждый будет на</w:t>
        <w:softHyphen/>
        <w:t>слаждаться семьюдесятью девственницами и иметь в распоряжении 80 000 слуг. Там обитают поразительно красивые женщины и мужчины. По сравнению с этими наслаждениями ваш сексуальный опыт на земле пока</w:t>
        <w:softHyphen/>
        <w:t>жется болью. Что касается продолжения рода, то в небес</w:t>
        <w:softHyphen/>
        <w:t>ном царстве ребенка можно произвести в считанные ми</w:t>
        <w:softHyphen/>
        <w:t>нуты, и он появляется на свет не младенцем, а полнокровным юношей. Там есть также опьяняющие ве</w:t>
        <w:softHyphen/>
        <w:t>щества, которые не оставляют неприятных последствий.</w:t>
      </w:r>
    </w:p>
    <w:p>
      <w:pPr>
        <w:pStyle w:val="Normal1"/>
        <w:spacing w:lineRule="auto" w:line="240"/>
        <w:ind w:firstLine="720"/>
        <w:jc w:val="both"/>
        <w:rPr/>
      </w:pPr>
      <w:r>
        <w:rPr/>
        <w:t>На высших небесных планетах существа живут иногда миллионы лет, а на самой высшей — триллио</w:t>
        <w:softHyphen/>
        <w:t>ны. (Имейте в виду, однако, что все это относительно. Оценивая продолжительность периода, мы исходим из собственных представлений о времени.) Для обитате</w:t>
        <w:softHyphen/>
        <w:t>лей небесных царств мистические способности, кото</w:t>
        <w:softHyphen/>
        <w:t>рыми мы мечтаем овладеть в этом мире, вполне обыч</w:t>
        <w:softHyphen/>
        <w:t>ны. Они умеют уменьшать свое тело до микроскопических размеров или, наоборот, становить</w:t>
        <w:softHyphen/>
        <w:t>ся огромными, они даже способны сделать свое тело почти невесомым. Некоторые из небесных существ могут проникать в этот мир и реорганизовывают свои атомы и молекулы, чтобы появиться в нем в опреде</w:t>
        <w:softHyphen/>
        <w:t>ленном виде. Некоторые из этих существ обладают способностью переноситься на другие планеты или в другие вселенные и мгновенно извлекать предметы из других миров.</w:t>
      </w:r>
    </w:p>
    <w:p>
      <w:pPr>
        <w:pStyle w:val="Normal1"/>
        <w:spacing w:lineRule="auto" w:line="240"/>
        <w:ind w:firstLine="720"/>
        <w:jc w:val="both"/>
        <w:rPr/>
      </w:pPr>
      <w:r>
        <w:rPr/>
        <w:t>Обитатели высших царств обладают всеми этими способностями. Для них это — норма, обычная способ</w:t>
        <w:softHyphen/>
        <w:t>ность к преобразованию энергий. Некоторые люди и в этом мире способны, например, возвращать в тело по</w:t>
        <w:softHyphen/>
        <w:t>кинувшую его душу. Это часто называют воскрешени</w:t>
        <w:softHyphen/>
        <w:t>ем из мертвых, и это делали Иезекииль, Илия и Иисус. Такой способностью обладают все полубоги. Некото</w:t>
        <w:softHyphen/>
        <w:t>рые из вас имеют мистические устремления именно потому, что в предыдущих воплощениях вы вступали в контакт с посланцами этих небесных планет, и вас одо</w:t>
        <w:softHyphen/>
        <w:t>левает желание снова функционировать на том же уровне. Вы были слишком поглощены мистической де</w:t>
        <w:softHyphen/>
        <w:t>ятельностью, поэтому теперь доступ к ней для вас за</w:t>
        <w:softHyphen/>
        <w:t>крыт, чтобы можно было сосредоточиться на необходи</w:t>
        <w:softHyphen/>
        <w:t>мых  земных  делах.  Если  вы  перестанете злоупотреблять мистической деятельностью в земной жизни, вам будет дозволено вернуться на высшие пла</w:t>
        <w:softHyphen/>
        <w:t>неты, где эти способности обычны.</w:t>
      </w:r>
    </w:p>
    <w:p>
      <w:pPr>
        <w:pStyle w:val="Normal1"/>
        <w:spacing w:lineRule="auto" w:line="240"/>
        <w:ind w:firstLine="720"/>
        <w:jc w:val="both"/>
        <w:rPr/>
      </w:pPr>
      <w:r>
        <w:rPr/>
        <w:t>В зависимости от степени духовного развития оби</w:t>
        <w:softHyphen/>
        <w:t>татели той или иной из высших планет почитают раз</w:t>
        <w:softHyphen/>
        <w:t>личные аспекты Бога. На некоторых планетах почита</w:t>
        <w:softHyphen/>
        <w:t>ются бог солнца, бог луны, бог воды, бог воздуха. Мы видим это и здесь — некоторые люди поклоняются од</w:t>
        <w:softHyphen/>
        <w:t>ному из аспектов Верховного Господа, что в некоторых случаях обусловлено предыдущим опытом на планете, где благоговейно поклоняются именно этому аспекту.</w:t>
      </w:r>
    </w:p>
    <w:p>
      <w:pPr>
        <w:pStyle w:val="Normal1"/>
        <w:spacing w:lineRule="auto" w:line="240"/>
        <w:ind w:firstLine="720"/>
        <w:jc w:val="both"/>
        <w:rPr/>
      </w:pPr>
      <w:r>
        <w:rPr/>
        <w:t>Если вас сильно влечет небесное царство, то, может быть, в этой земной жизни вам следует поставить пе</w:t>
        <w:softHyphen/>
        <w:t>ред собой цель попасть именно туда. Если такая перспектива не кажется вам особенно заманчивой, помни</w:t>
        <w:softHyphen/>
        <w:t>те: есть то, что превыше небесных царств. Понятно, что описания небесных миров могут дать определенный стимул. Помните, однако, что вас ждет просто отпуск, потому что жизнь в небесных обителях так же конечна. Когда-нибудь, когда отпуск закончится, вам придется как следует потрудиться, и, может быть, вы еще спро</w:t>
        <w:softHyphen/>
        <w:t>сите себя, так ли уж мудро было уходить в этот отпуск.</w:t>
      </w:r>
    </w:p>
    <w:p>
      <w:pPr>
        <w:pStyle w:val="Normal1"/>
        <w:spacing w:lineRule="auto" w:line="240"/>
        <w:ind w:firstLine="720"/>
        <w:jc w:val="both"/>
        <w:rPr/>
      </w:pPr>
      <w:r>
        <w:rPr/>
      </w:r>
    </w:p>
    <w:p>
      <w:pPr>
        <w:pStyle w:val="FR5"/>
        <w:spacing w:lineRule="auto" w:line="240"/>
        <w:ind w:firstLine="720"/>
        <w:jc w:val="both"/>
        <w:rPr>
          <w:sz w:val="24"/>
        </w:rPr>
      </w:pPr>
      <w:r>
        <w:rPr>
          <w:sz w:val="24"/>
        </w:rPr>
        <w:t>ВОЗМОЖНОСТЬ КОНТАКТОВ С ВЫСШИМИ СИЛАМИ</w:t>
      </w:r>
    </w:p>
    <w:p>
      <w:pPr>
        <w:pStyle w:val="Normal1"/>
        <w:spacing w:lineRule="auto" w:line="240"/>
        <w:ind w:firstLine="720"/>
        <w:jc w:val="both"/>
        <w:rPr/>
      </w:pPr>
      <w:r>
        <w:rPr/>
        <w:t>Опыт, с которым вы сталкиваетесь на земле и на небес</w:t>
        <w:softHyphen/>
        <w:t>ных планетах, необходим как часть «программы роста», которую вы должны пройти, чтобы вернуться в свой ис</w:t>
        <w:softHyphen/>
        <w:t>тинный дом — в духовный мир. В соответствии с тем, что именно вам нужно для духовного роста, вас ждут опреде</w:t>
        <w:softHyphen/>
        <w:t>ленные впечатления, события, связи. Зачем стремиться к обретению сверхъестественных мистических способнос</w:t>
        <w:softHyphen/>
        <w:t>тей, если это не обязательно дает мудрость? К мудрости ведет и должно вести знание. Быть мудрым означает пре</w:t>
        <w:softHyphen/>
        <w:t>взойти земное и материальное и открыть сердце. Быть мудрым означает прекратить бессмысленные поиски Бо</w:t>
        <w:softHyphen/>
        <w:t>га, ангелов или высших существ и осознать, что они все</w:t>
        <w:softHyphen/>
        <w:t>гда были рядом с вами. Вы просто не позволяли себе ви</w:t>
        <w:softHyphen/>
        <w:t>деть и слышать их, общаться с ними, не давали им руководить вами и защищать вас. Самореализация вовсе не означает выхода куда-то и приобретения чего-то. Это открытие, получение и использование того, что уже явля</w:t>
        <w:softHyphen/>
        <w:t>ется частью вас самих.</w:t>
      </w:r>
    </w:p>
    <w:p>
      <w:pPr>
        <w:pStyle w:val="Normal1"/>
        <w:spacing w:lineRule="auto" w:line="240"/>
        <w:ind w:firstLine="720"/>
        <w:jc w:val="both"/>
        <w:rPr/>
      </w:pPr>
      <w:r>
        <w:rPr/>
        <w:t>В нашем мире есть люди, пребывающие в постоян</w:t>
        <w:softHyphen/>
        <w:t>ном единении с ангелическими существами. Эти суще</w:t>
        <w:softHyphen/>
        <w:t>ства поставляют им информацию, позволяющую со</w:t>
        <w:softHyphen/>
        <w:t>вершать то, что выходит за рамки нормальной человеческой деятельности. Как уже говорилось, ненадо чрезмерно сосредоточиваться на стремлении увидеть этих существ и даже на стремлении узреть Бога. Однако вы должны понимать, что эти существа видят вас, обращают на вас внимание, поэтому вы должны очиститься, чтобы удалить с души покров, ме</w:t>
        <w:softHyphen/>
        <w:t>шающий вашему общению с ними. Такое общение про</w:t>
        <w:softHyphen/>
        <w:t>исходит в редких случаях, например в космических полетах, когда астронавтам являлись видения. Они на</w:t>
        <w:softHyphen/>
        <w:t>ходились вне нормальных земных условий, а там по</w:t>
        <w:softHyphen/>
        <w:t>добный опыт более возможен.</w:t>
      </w:r>
    </w:p>
    <w:p>
      <w:pPr>
        <w:pStyle w:val="Normal1"/>
        <w:spacing w:lineRule="auto" w:line="240"/>
        <w:ind w:firstLine="720"/>
        <w:jc w:val="both"/>
        <w:rPr/>
      </w:pPr>
      <w:r>
        <w:rPr/>
        <w:t>Живые существа переходят из одной жизни в дру</w:t>
        <w:softHyphen/>
        <w:t>гую, воплощаясь иногда в земных царствах, иногда в небесных; то в теле мужчины, то в теле женщины; ино</w:t>
        <w:softHyphen/>
        <w:t>гда в теле ангела, иногда — полубога. Каждая индиви</w:t>
        <w:softHyphen/>
        <w:t>дуальная душа постоянно меняет тело за телом на про</w:t>
        <w:softHyphen/>
        <w:t>тяжении сотен тысяч или миллионов жизней. Когда разум побуждает сознание выйти за рамки простого удовлетворения чувственных потребностей, живое су</w:t>
        <w:softHyphen/>
        <w:t>щество обретает качества, позволяющие ему вступать в контакт с посланниками Бога. Господь постоянно, со</w:t>
        <w:softHyphen/>
        <w:t>образно месту, времени и обстоятельствам, посылает своих представителей, и они помогают нам перерезать часть связывающих нас материальных пут. Это позво</w:t>
        <w:softHyphen/>
        <w:t>ляет нам преодолеть забвение, вспомнить о нашей ис</w:t>
        <w:softHyphen/>
        <w:t>тинной природе и принять нисходящую на нас благо</w:t>
        <w:softHyphen/>
        <w:t>дать. Когда человек вступает в общение с эмиссарами Господа, его сознание совершает гигантский скачок, и он снова сможет контактировать с духовным миром. Что вы извлечете из этого контакта, зависит от вас. Но, раз пережив этот опыт, вы уже никогда не станете прежним. Нельзя соприкоснуться с подобным знанием и продолжать жить по-старому.</w:t>
      </w:r>
    </w:p>
    <w:p>
      <w:pPr>
        <w:pStyle w:val="Normal1"/>
        <w:spacing w:lineRule="auto" w:line="240"/>
        <w:ind w:firstLine="720"/>
        <w:jc w:val="both"/>
        <w:rPr/>
      </w:pPr>
      <w:r>
        <w:rPr/>
        <w:t>Такая информация подобна бомбе с часовым меха</w:t>
        <w:softHyphen/>
        <w:t>низмом. Это брошенное в почву семя, обретенная воз</w:t>
        <w:softHyphen/>
        <w:t>можность. Нельзя жить в беспамятстве, обрести память, а потом решить, что легче или удобнее снова за</w:t>
        <w:softHyphen/>
        <w:t>быть. Эта информация предназначена для души, и ког</w:t>
        <w:softHyphen/>
        <w:t>да-нибудь душа обязательно начнет действовать, по</w:t>
        <w:softHyphen/>
        <w:t>винуясь этому стимулу. Это только вопрос времени. Если вы услышали что-то, что в данный момент не мо</w:t>
        <w:softHyphen/>
        <w:t>жете принять, просто на время отложите это и сохра</w:t>
        <w:softHyphen/>
        <w:t>ните. Не тревожьтесь. Если вам сказано что-то, что бросает вызов вашим установкам, не воздвигайте во</w:t>
        <w:softHyphen/>
        <w:t>круг себя стену, просто смиритесь с тем, что в данный момент таково положение вещей. Однако если вы слы</w:t>
        <w:softHyphen/>
        <w:t>шите что-то, что дополняет ваши установки, что от</w:t>
        <w:softHyphen/>
        <w:t>крывает перед вами дверь, входите в эту дверь.</w:t>
      </w:r>
    </w:p>
    <w:p>
      <w:pPr>
        <w:pStyle w:val="Normal1"/>
        <w:spacing w:lineRule="auto" w:line="240"/>
        <w:ind w:firstLine="720"/>
        <w:jc w:val="both"/>
        <w:rPr/>
      </w:pPr>
      <w:r>
        <w:rPr/>
        <w:t>Мы намеренно предоставляем наше знание и тем из вас, кто провел много жизней в небесных царствах, и тем, кто все еще поглощен желанием обрести мистиче</w:t>
        <w:softHyphen/>
        <w:t>ские способности. Это знание поможет многим из вас взаимодействовать с ангелическими существами, ког</w:t>
        <w:softHyphen/>
        <w:t>да они явятся. Вы сумеете вступить в контакт и ис</w:t>
        <w:softHyphen/>
        <w:t>пользовать возможность, чтобы обрести новую силу. Эти существа являются в своей чистоте и полноте, и вы получите шанс — если будете готовы — соединить</w:t>
        <w:softHyphen/>
        <w:t>ся с ними.</w:t>
      </w:r>
    </w:p>
    <w:p>
      <w:pPr>
        <w:pStyle w:val="Normal1"/>
        <w:spacing w:lineRule="auto" w:line="240"/>
        <w:ind w:firstLine="720"/>
        <w:jc w:val="both"/>
        <w:rPr/>
      </w:pPr>
      <w:r>
        <w:rPr/>
        <w:t>Так же как разные страны земного шара живут по своему времени, каждая вселенная проживает разные периоды. В одних вселенных космическое проявление еще только начинается, в других уже идет к концу, третьи вселенные находятся в периоде расцвета мате</w:t>
        <w:softHyphen/>
        <w:t>риального проявления. Верховный Бог обретается в своей собственной обители вместе с Его любящими спутниками. Когда вы соединяетесь с Господом и всту</w:t>
        <w:softHyphen/>
        <w:t>паете в этот союз преданных, все ваши грехи, все со</w:t>
        <w:softHyphen/>
        <w:t>мнения исчезают. Когда на вас изливаются любовь, со</w:t>
        <w:softHyphen/>
        <w:t>страдание и руководство Его вечных спутников, все дурное в вас разрушается. Все остатки алчности, разо</w:t>
        <w:softHyphen/>
        <w:t>чарования, страха, последние сомнения в том, любимы ли вы Господом и в чем ваша цель, все это исчезает бесследно. Вам открывается истинная любовь, и вы по</w:t>
        <w:softHyphen/>
        <w:t>стигаете, что это такое — снова быть дома.</w:t>
      </w:r>
    </w:p>
    <w:p>
      <w:pPr>
        <w:pStyle w:val="Normal1"/>
        <w:spacing w:lineRule="auto" w:line="240"/>
        <w:ind w:firstLine="720"/>
        <w:jc w:val="both"/>
        <w:rPr/>
      </w:pPr>
      <w:r>
        <w:rPr/>
      </w:r>
    </w:p>
    <w:p>
      <w:pPr>
        <w:pStyle w:val="FR5"/>
        <w:spacing w:lineRule="auto" w:line="240"/>
        <w:ind w:firstLine="720"/>
        <w:jc w:val="both"/>
        <w:rPr>
          <w:b w:val="false"/>
          <w:b w:val="false"/>
          <w:sz w:val="22"/>
        </w:rPr>
      </w:pPr>
      <w:r>
        <w:rPr>
          <w:b w:val="false"/>
          <w:sz w:val="22"/>
        </w:rPr>
        <w:t>* * *</w:t>
      </w:r>
    </w:p>
    <w:p>
      <w:pPr>
        <w:pStyle w:val="Normal1"/>
        <w:spacing w:lineRule="auto" w:line="240"/>
        <w:ind w:firstLine="720"/>
        <w:jc w:val="both"/>
        <w:rPr/>
      </w:pPr>
      <w:r>
        <w:rPr>
          <w:b/>
        </w:rPr>
        <w:t>ВОПРОС:</w:t>
      </w:r>
      <w:r>
        <w:rPr/>
        <w:t xml:space="preserve"> Какими способами можно добиться того ощущения любви, о котором вы говорили?</w:t>
      </w:r>
    </w:p>
    <w:p>
      <w:pPr>
        <w:pStyle w:val="Normal1"/>
        <w:spacing w:lineRule="auto" w:line="240"/>
        <w:ind w:firstLine="720"/>
        <w:jc w:val="both"/>
        <w:rPr/>
      </w:pPr>
      <w:r>
        <w:rPr>
          <w:b/>
        </w:rPr>
        <w:t>ОТВЕТ:</w:t>
      </w:r>
      <w:r>
        <w:rPr/>
        <w:t xml:space="preserve"> Очень действенный способ — повторение имен Господа. Все главные священные писания под</w:t>
        <w:softHyphen/>
        <w:t>черкивают значение такого повторения. Имена Госпо</w:t>
        <w:softHyphen/>
        <w:t>да оказывают глубокое влияние на материальную энергию. Они действуют, как оружие, отсекающее скверну, которая загрязняет сознание. Имена Господа обладают способностью преобразовывать материаль</w:t>
        <w:softHyphen/>
        <w:t>ную энергию в духовную и вызывать присутствие Бо</w:t>
        <w:softHyphen/>
        <w:t>га. Произнося вслух чье-то имя, вы привлекаете к се</w:t>
        <w:softHyphen/>
        <w:t>бе часть его сущности и как бы ощущаете присутствие этого человека. В вашем разуме возникает его образ, характерные черты. Чем более в духовном смысле продвинута личность, которую вы призываете, тем сильнее обратная связь и впечатление присутствия. При произнесении имени Господа звуковая вибрация производит сильнейший эффект очищения и избавле</w:t>
        <w:softHyphen/>
        <w:t>ния от скверны. Существует целая научная и куль</w:t>
        <w:softHyphen/>
        <w:t>турная система повторения и воспевания имени Гос</w:t>
        <w:softHyphen/>
        <w:t>пода, но суть ее одна: это ключевой момент трансформации сознания.</w:t>
      </w:r>
    </w:p>
    <w:p>
      <w:pPr>
        <w:pStyle w:val="Normal1"/>
        <w:spacing w:lineRule="auto" w:line="240"/>
        <w:ind w:firstLine="720"/>
        <w:jc w:val="both"/>
        <w:rPr/>
      </w:pPr>
      <w:r>
        <w:rPr>
          <w:b/>
        </w:rPr>
        <w:t>ВОПРОС:</w:t>
      </w:r>
      <w:r>
        <w:rPr/>
        <w:t xml:space="preserve"> На основании представления о том, что все</w:t>
        <w:softHyphen/>
        <w:t>ленная проходит через определенные циклы и что жи</w:t>
        <w:softHyphen/>
        <w:t>вые существа снова и снова проходят реинкарнацию, многие религиозные системы предсказывают наступ</w:t>
        <w:softHyphen/>
        <w:t>ление времени, когда наш материальный мир начнет приобретать черты духовного мира. Астрологи назы-</w:t>
      </w:r>
    </w:p>
    <w:p>
      <w:pPr>
        <w:pStyle w:val="FR5"/>
        <w:spacing w:lineRule="auto" w:line="240"/>
        <w:ind w:firstLine="720"/>
        <w:jc w:val="both"/>
        <w:rPr/>
      </w:pPr>
      <w:r>
        <w:rPr/>
      </w:r>
    </w:p>
    <w:p>
      <w:pPr>
        <w:pStyle w:val="Normal1"/>
        <w:spacing w:lineRule="auto" w:line="240"/>
        <w:ind w:firstLine="720"/>
        <w:jc w:val="both"/>
        <w:rPr/>
      </w:pPr>
      <w:r>
        <w:rPr/>
        <w:t>вают это время «эрой Водолея», а в Библии говорится о том, что наступит «царство Божие на земле». Сущест</w:t>
        <w:softHyphen/>
        <w:t>вует ли разница между воплощением в материальном мире в этот период космического цикла и воплощением в небесном царстве?</w:t>
      </w:r>
    </w:p>
    <w:p>
      <w:pPr>
        <w:pStyle w:val="Normal1"/>
        <w:spacing w:lineRule="auto" w:line="240"/>
        <w:ind w:firstLine="720"/>
        <w:jc w:val="both"/>
        <w:rPr/>
      </w:pPr>
      <w:r>
        <w:rPr>
          <w:b/>
        </w:rPr>
        <w:t>ОТВЕТ:</w:t>
      </w:r>
      <w:r>
        <w:rPr/>
        <w:t xml:space="preserve"> Разницы почти нет. Как мы уже говорили, все вселенные вступают в ту или иную фазу космическо</w:t>
        <w:softHyphen/>
        <w:t>го цикла в разное время, и человек вполне может во</w:t>
        <w:softHyphen/>
        <w:t xml:space="preserve">плотиться на одной из земных планет в период </w:t>
      </w:r>
      <w:r>
        <w:rPr>
          <w:i/>
        </w:rPr>
        <w:t>Са-тъя-юга,</w:t>
      </w:r>
      <w:r>
        <w:rPr/>
        <w:t xml:space="preserve"> то есть в Золотой век. С другой стороны, он может воплотиться на одной из небесных планет. В любом случае он попадает в одну и ту же обстанов</w:t>
        <w:softHyphen/>
        <w:t>ку— в небесное царство. Вот почему мы подчеркива</w:t>
        <w:softHyphen/>
        <w:t>ем, что не следует ставить перед собой цель войти в небесное царство. Истинная цель состоит в том, чтобы войти в духовный мир. Земля проходит через глобаль</w:t>
        <w:softHyphen/>
        <w:t>ное очищение. Мы увидим, что прямо здесь, на земле, будут проявляться черты небесного мира. В этом про</w:t>
        <w:softHyphen/>
        <w:t>цессе очищения многим существам, не обладающим достаточным духовным развитием, придется поки</w:t>
        <w:softHyphen/>
        <w:t>нуть этот мир и снова родиться на одной из адских планет или где-нибудь еще. Те, кто вырос духовно, кто ищет царства небесного на земле, останутся здесь. Од</w:t>
        <w:softHyphen/>
        <w:t>нако в сознании людей произойдет глобальное изме</w:t>
        <w:softHyphen/>
        <w:t>нение в сторону осознания нашей связи с Верховным Господом.</w:t>
      </w:r>
    </w:p>
    <w:p>
      <w:pPr>
        <w:pStyle w:val="Normal1"/>
        <w:spacing w:lineRule="auto" w:line="240"/>
        <w:ind w:firstLine="720"/>
        <w:jc w:val="both"/>
        <w:rPr/>
      </w:pPr>
      <w:r>
        <w:rPr/>
        <w:t>Подумайте вот о чем: весь процесс рождения и смерти, процесс творения, поддержания и уничтоже</w:t>
        <w:softHyphen/>
        <w:t>ния вселенных происходит за один-единственный вдох и выдох Верховного Господа. Нам трудно представить себе временные масштабы существования вселенных. Важнее всего оставаться открытым, с готовностью принимать любую помощь и пользоваться любой воз</w:t>
        <w:softHyphen/>
        <w:t>можностью для роста. Это и будет подготовкой к гря</w:t>
        <w:softHyphen/>
        <w:t>дущим изменениям.</w:t>
      </w:r>
    </w:p>
    <w:p>
      <w:pPr>
        <w:pStyle w:val="Normal1"/>
        <w:spacing w:lineRule="auto" w:line="240"/>
        <w:ind w:firstLine="720"/>
        <w:jc w:val="both"/>
        <w:rPr/>
      </w:pPr>
      <w:r>
        <w:rPr>
          <w:b/>
        </w:rPr>
        <w:t>ВОПРОС:</w:t>
      </w:r>
      <w:r>
        <w:rPr/>
        <w:t xml:space="preserve"> Как вы говорили, в каждой из мировых рели</w:t>
        <w:softHyphen/>
        <w:t>гий существует понятие царства небесного как цели зем</w:t>
        <w:softHyphen/>
        <w:t>ного существования. В таком случае почему, когда люди попадают в небесные миры, они не приводят их в то же состояния хаоса, в которое привели нашу планету?</w:t>
      </w:r>
    </w:p>
    <w:p>
      <w:pPr>
        <w:pStyle w:val="Normal1"/>
        <w:spacing w:lineRule="auto" w:line="240"/>
        <w:ind w:firstLine="720"/>
        <w:jc w:val="both"/>
        <w:rPr/>
      </w:pPr>
      <w:r>
        <w:rPr>
          <w:b/>
        </w:rPr>
        <w:t>ОТВЕТ:</w:t>
      </w:r>
      <w:r>
        <w:rPr/>
        <w:t xml:space="preserve"> Чтобы человек получил право на обитание в небесном царстве, его сознание должно трансформи</w:t>
        <w:softHyphen/>
        <w:t>роваться. Существа, обитающие в небесных мирах, мыслят и функционируют на более высоком духовном уровне. Однако небесные планеты — это материаль</w:t>
        <w:softHyphen/>
        <w:t>ные миры, и потому индивидуальная душа, заключен</w:t>
        <w:softHyphen/>
        <w:t>ная в материальное тело, там, так же как и на земле, обладает четырьмя недостатками материального су</w:t>
        <w:softHyphen/>
        <w:t>ществования: 1) она обречена совершать ошибки, 2) не</w:t>
        <w:softHyphen/>
        <w:t>избежно впадает в иллюзию, 3) наделена несовершен</w:t>
        <w:softHyphen/>
        <w:t>ными чувствами и 4) склонна обманывать других. Наше постоянное желание удовлетворять свои чувст</w:t>
        <w:softHyphen/>
        <w:t>ва постепенно ведет нас к печалям, которые мы испы</w:t>
        <w:softHyphen/>
        <w:t>тываем в этом мире. Выход один — осознать, что даже на небесных планетах жизнь временна и конечна и единственное место, где мы можем найти вечное и не</w:t>
        <w:softHyphen/>
        <w:t>изменное счастье, — это духовный мир, в котором нет материальной скверны.</w:t>
      </w:r>
    </w:p>
    <w:p>
      <w:pPr>
        <w:pStyle w:val="FR5"/>
        <w:spacing w:lineRule="auto" w:line="240"/>
        <w:ind w:firstLine="720"/>
        <w:jc w:val="both"/>
        <w:rPr/>
      </w:pPr>
      <w:r>
        <w:rPr/>
      </w:r>
    </w:p>
    <w:p>
      <w:pPr>
        <w:pStyle w:val="FR5"/>
        <w:spacing w:lineRule="auto" w:line="240"/>
        <w:ind w:firstLine="720"/>
        <w:jc w:val="both"/>
        <w:rPr/>
      </w:pPr>
      <w:r>
        <w:rPr/>
      </w:r>
    </w:p>
    <w:p>
      <w:pPr>
        <w:pStyle w:val="FR5"/>
        <w:spacing w:lineRule="auto" w:line="240"/>
        <w:ind w:firstLine="720"/>
        <w:jc w:val="both"/>
        <w:rPr/>
      </w:pPr>
      <w:r>
        <w:rPr/>
      </w:r>
    </w:p>
    <w:p>
      <w:pPr>
        <w:pStyle w:val="FR1"/>
        <w:spacing w:lineRule="auto" w:line="240"/>
        <w:ind w:firstLine="720"/>
        <w:jc w:val="both"/>
        <w:rPr/>
      </w:pPr>
      <w:r>
        <w:rPr/>
        <w:t>3</w:t>
      </w:r>
    </w:p>
    <w:p>
      <w:pPr>
        <w:pStyle w:val="FR3"/>
        <w:spacing w:lineRule="auto" w:line="240"/>
        <w:ind w:firstLine="720"/>
        <w:jc w:val="both"/>
        <w:rPr/>
      </w:pPr>
      <w:r>
        <w:rPr/>
        <w:t>АНГЕЛЫ И ПОЛУБОГИ</w:t>
      </w:r>
    </w:p>
    <w:p>
      <w:pPr>
        <w:pStyle w:val="Normal1"/>
        <w:spacing w:lineRule="auto" w:line="240"/>
        <w:ind w:firstLine="720"/>
        <w:jc w:val="both"/>
        <w:rPr>
          <w:i/>
          <w:i/>
          <w:sz w:val="24"/>
        </w:rPr>
      </w:pPr>
      <w:r>
        <w:rPr>
          <w:i/>
          <w:sz w:val="24"/>
        </w:rPr>
        <w:t>Каждый человек — целостное существо, имеющее материальный и метафизический аспекты, но явля</w:t>
        <w:softHyphen/>
        <w:t>ющееся душой. Проблемы этого мира так сложны, что их нельзя разрешить, обращаясь лишь к одному из аспектов нашего существования. Должно быть тесное соединение материального, метафизического и духовного. Это не просто полезно, это необходимо для выживания. В этом отношении большое значение имеют ангелы и полубоги, ибо это силы, которые способны помочь нашему выживанию и прогрессу.</w:t>
      </w:r>
    </w:p>
    <w:p>
      <w:pPr>
        <w:pStyle w:val="FR5"/>
        <w:spacing w:lineRule="auto" w:line="240"/>
        <w:ind w:firstLine="720"/>
        <w:jc w:val="both"/>
        <w:rPr>
          <w:b w:val="false"/>
          <w:b w:val="false"/>
          <w:sz w:val="24"/>
        </w:rPr>
      </w:pPr>
      <w:r>
        <w:rPr>
          <w:b w:val="false"/>
          <w:sz w:val="24"/>
        </w:rPr>
        <w:t>СВЯЩЕННЫЕ КНИГИ И ВЫСШИЕ СУЩЕСТВА</w:t>
      </w:r>
    </w:p>
    <w:p>
      <w:pPr>
        <w:pStyle w:val="Normal1"/>
        <w:spacing w:lineRule="auto" w:line="240"/>
        <w:ind w:firstLine="720"/>
        <w:jc w:val="both"/>
        <w:rPr/>
      </w:pPr>
      <w:r>
        <w:rPr/>
        <w:t>творение Господа имеет многие измерения. Существуют низшие, или адские планеты, средние пла</w:t>
        <w:softHyphen/>
        <w:t>неты, высшие небесные миры и духовный мир. Суще</w:t>
        <w:softHyphen/>
        <w:t>ствует также множество слуг и посланников Господа. Это существа более высокой и тонкой природы, чем мы, но в то же время не являющиеся Богом. В эту ка</w:t>
        <w:softHyphen/>
        <w:t>тегорию входят ангелы и полубоги. Они представляют собой аналогию с кабинетом министров президента, руководящих работой отдельных министерств. Суще</w:t>
        <w:softHyphen/>
        <w:t>ствует разница между членом кабинета и действи</w:t>
        <w:softHyphen/>
        <w:t>тельным главой государства, президентом. Полубоги, или девы, — это члены кабинета Господа. Они надзи</w:t>
        <w:softHyphen/>
        <w:t>рают за положением дел в материальном мире. Люди часто ошибочно отождествляют полубогов или тех, кто представляет Бога, с самим Богом. Ангелы — су</w:t>
        <w:softHyphen/>
        <w:t>щества" той же природы, что и полубоги, но в отличие от полубогов они не занимают определенных «админи</w:t>
        <w:softHyphen/>
        <w:t>стративных постов».</w:t>
      </w:r>
    </w:p>
    <w:p>
      <w:pPr>
        <w:pStyle w:val="Normal1"/>
        <w:spacing w:lineRule="auto" w:line="240"/>
        <w:ind w:firstLine="720"/>
        <w:jc w:val="both"/>
        <w:rPr/>
      </w:pPr>
      <w:r>
        <w:rPr/>
        <w:t>Ангелы и полубоги упоминаются во многих священ</w:t>
        <w:softHyphen/>
        <w:t>ных писаниях. Начнем с Библии. В Книге Бытия гово</w:t>
        <w:softHyphen/>
        <w:t>рится: «В начале сотворил Бог небо и землю» (II, 1). И далее: «Так совершены небо и земля и все воинство их» (II, 2). Если Бог сотворил небо и землю, это значит, что Он существовал где-то еще и оттуда, из своей обители, творил небо и землю. Небесные планеты — место оби</w:t>
        <w:softHyphen/>
        <w:t>тания ангелов и полубогов. Верховный Бог обитает над небесными планетами в духовном мире (см. главу 2). И ангелы, и полубоги — материальные существа, но бо</w:t>
        <w:softHyphen/>
        <w:t>лее тонкой природы, чем человек.</w:t>
      </w:r>
    </w:p>
    <w:p>
      <w:pPr>
        <w:pStyle w:val="Normal1"/>
        <w:spacing w:lineRule="auto" w:line="240"/>
        <w:ind w:firstLine="720"/>
        <w:jc w:val="both"/>
        <w:rPr/>
      </w:pPr>
      <w:r>
        <w:rPr/>
        <w:t>Теперь мы переходим к следующему вопросу. В Книге Бытия мы находим фразу — поразительную, несмотря на то, что мы слышали ее бессчетное число раз: «И сказал Бог: сотворим человека по образу На</w:t>
        <w:softHyphen/>
        <w:t>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I, 26). Из этого стиха становится ясно, что Господь не один. К ко</w:t>
        <w:softHyphen/>
        <w:t>му же он обращается? Он говорит с полубогами. Они, как члены кабинета Бога, ответственны за сотворение живых существ в материальных вселенных. Это полу</w:t>
        <w:softHyphen/>
        <w:t>боги говорят: «Сотворим человека по нашему образу. Давайте сотворим существо по нашему подобию, су</w:t>
        <w:softHyphen/>
        <w:t>щество, способное к духовному прогрессу. Давайте продвигать человечество, чтобы дать ему шанс при</w:t>
        <w:softHyphen/>
        <w:t>близиться к Богу».</w:t>
      </w:r>
    </w:p>
    <w:p>
      <w:pPr>
        <w:pStyle w:val="Normal1"/>
        <w:spacing w:lineRule="auto" w:line="240"/>
        <w:ind w:firstLine="720"/>
        <w:jc w:val="both"/>
        <w:rPr/>
      </w:pPr>
      <w:r>
        <w:rPr/>
        <w:t>Как жители Земли, мы не являемся частью изна</w:t>
        <w:softHyphen/>
        <w:t>чального творения. Живые существа нашей плане</w:t>
        <w:softHyphen/>
        <w:t>ты— часть вторичного творения. Это как в драме:</w:t>
      </w:r>
    </w:p>
    <w:p>
      <w:pPr>
        <w:pStyle w:val="Normal1"/>
        <w:spacing w:lineRule="auto" w:line="240"/>
        <w:ind w:firstLine="720"/>
        <w:jc w:val="both"/>
        <w:rPr/>
      </w:pPr>
      <w:r>
        <w:rPr/>
        <w:t>кончается первое действие, и занавес закрывается. Потом идет второе действие, и занавес снова закры</w:t>
        <w:softHyphen/>
        <w:t>вается. Всегда происходит творение, поддержание и уничтожение вселенной, занавес закрывается, а за</w:t>
        <w:softHyphen/>
        <w:t>тем весь процесс повторяется снова и снова. Только духовный мир существует вечно, и время над ним не властно.</w:t>
      </w:r>
    </w:p>
    <w:p>
      <w:pPr>
        <w:pStyle w:val="Normal1"/>
        <w:spacing w:lineRule="auto" w:line="240"/>
        <w:ind w:firstLine="720"/>
        <w:jc w:val="both"/>
        <w:rPr/>
      </w:pPr>
      <w:r>
        <w:rPr/>
        <w:t>Обратим внимание на другой отрывок из Библии. В Книге Бытия говорится: «Когда люди начали умно</w:t>
        <w:softHyphen/>
        <w:t>жаться на земле, и родились у них дочери, тогда сыны Божий увидели дочерей человеческих, что они краси</w:t>
        <w:softHyphen/>
        <w:t>вы, и брали их себе в жены, какую кто избрал» (VI, 1-2). Это указание на то, что сыны Божий, то есть по</w:t>
        <w:softHyphen/>
        <w:t>лубоги, контактировали с людьми, с дочерьми челове</w:t>
        <w:softHyphen/>
        <w:t>ка, и в результате образовалось человечество, как мы его знаем.</w:t>
      </w:r>
    </w:p>
    <w:p>
      <w:pPr>
        <w:pStyle w:val="Normal1"/>
        <w:spacing w:lineRule="auto" w:line="240"/>
        <w:ind w:firstLine="720"/>
        <w:jc w:val="both"/>
        <w:rPr/>
      </w:pPr>
      <w:r>
        <w:rPr/>
        <w:t>В Коране тоже говорится об ангелах. Пророк Му</w:t>
        <w:softHyphen/>
        <w:t>хаммед получил способность передавать знание Кора</w:t>
        <w:softHyphen/>
        <w:t>на в результате общения с ангелом Гавриилом. Коран описывает посещения этого мира ангелами, их откро</w:t>
        <w:softHyphen/>
        <w:t>вения и деяния, различные в зависимости от времени, места и обстоятельств. Например, во второй главе, в 177-м стихе Корана говорится: «Праведность не в том, чтобы обращать лицо к востоку или к западу, правед</w:t>
        <w:softHyphen/>
        <w:t>ность в том, чтобы верить в Аллаха, и в судный день, и в ангелов». Вера в ангелов не так универсальна, как ве</w:t>
        <w:softHyphen/>
        <w:t>ра в Божественное Существо, тем не менее она входит во все религиозные традиции.</w:t>
      </w:r>
    </w:p>
    <w:p>
      <w:pPr>
        <w:pStyle w:val="FR4"/>
        <w:spacing w:lineRule="auto" w:line="240"/>
        <w:ind w:firstLine="720"/>
        <w:jc w:val="both"/>
        <w:rPr/>
      </w:pPr>
      <w:r>
        <w:rPr/>
      </w:r>
    </w:p>
    <w:p>
      <w:pPr>
        <w:pStyle w:val="FR4"/>
        <w:spacing w:lineRule="auto" w:line="240"/>
        <w:ind w:firstLine="720"/>
        <w:jc w:val="both"/>
        <w:rPr/>
      </w:pPr>
      <w:r>
        <w:rPr/>
        <w:t>АНГЕЛЫ В ДЕЙСТВИИ</w:t>
      </w:r>
    </w:p>
    <w:p>
      <w:pPr>
        <w:pStyle w:val="Normal1"/>
        <w:spacing w:lineRule="auto" w:line="240"/>
        <w:ind w:firstLine="720"/>
        <w:jc w:val="both"/>
        <w:rPr/>
      </w:pPr>
      <w:r>
        <w:rPr/>
        <w:t>Существуют различия между ангелами и другими тонкими сущностями, например призраками. При</w:t>
        <w:softHyphen/>
        <w:t>зрак — это бестелесное существо, существо, которому не удалось воплотиться в следующем физическом те</w:t>
        <w:softHyphen/>
        <w:t>ле. Хотя призраки не имеют физического тела, в них остается желание плотских наслаждений. По этой причине они пытаются войти в чужое физическое тело и использовать его. Призрак демонстрирует то же по</w:t>
        <w:softHyphen/>
        <w:t>ведение и в целом имеет ту же ментальность, которые были свойственны ему в последнем воплощении. При</w:t>
        <w:softHyphen/>
        <w:t>зрак хитрого и зловредного человека точно так же бу</w:t>
        <w:softHyphen/>
        <w:t>дет причинять людям неприятности, как причинял этот человек, находясь в физическом теле. В присутст</w:t>
        <w:softHyphen/>
        <w:t>вии призрака вы испытаете страх. Если в вашей ком</w:t>
        <w:softHyphen/>
        <w:t>нате появится призрак, вы почувствуете, будто подул ветер, а прикосновение призрака вызывает ощущение холода.</w:t>
      </w:r>
    </w:p>
    <w:p>
      <w:pPr>
        <w:pStyle w:val="Normal1"/>
        <w:spacing w:lineRule="auto" w:line="240"/>
        <w:ind w:firstLine="720"/>
        <w:jc w:val="both"/>
        <w:rPr/>
      </w:pPr>
      <w:r>
        <w:rPr/>
        <w:t>Ангелы вступают в контакт с людьми не потому, что они такие же заблудшие существа, как призраки; ан</w:t>
        <w:softHyphen/>
        <w:t>гелы выполняют особую миссию. От ангела вы можете получить благословение, предостережение, руковод</w:t>
        <w:softHyphen/>
        <w:t>ство и даже защиту. Ангел не пытается войти в ваше физическое тело, чтобы получить чувственное удовле</w:t>
        <w:softHyphen/>
        <w:t>творение или совершить какой-нибудь неблаговидный поступок за ваш счет. Присутствие ангела дает ощу</w:t>
        <w:softHyphen/>
        <w:t>щение тепла, безопасности, утешения и комфорта. Ан</w:t>
        <w:softHyphen/>
        <w:t>гелы всегда играли роль помощников в материальной вселенной.</w:t>
      </w:r>
    </w:p>
    <w:p>
      <w:pPr>
        <w:pStyle w:val="Normal1"/>
        <w:spacing w:lineRule="auto" w:line="240"/>
        <w:ind w:firstLine="720"/>
        <w:jc w:val="both"/>
        <w:rPr/>
      </w:pPr>
      <w:r>
        <w:rPr/>
        <w:t>Из Библии вы, наверное, знаете, что ангел явился Аврааму и остановил его руку, когда тот готовился убить сына. Ангел закрыл пасть льву, когда Даниила бросили в ров на съедение. Ангел освободил из заточе</w:t>
        <w:softHyphen/>
        <w:t>ния Петра. Ангел являлся пророку Мухаммеду. Эти примеры отражают роль ангелов как помощников че</w:t>
        <w:softHyphen/>
        <w:t>ловечества. В Откровении (Иоанна Богослова) есть описания различных видов ангелов. В священных пи</w:t>
        <w:softHyphen/>
        <w:t>саниях есть множество ссылок на взаимодействие с ан</w:t>
        <w:softHyphen/>
        <w:t>гелами.</w:t>
      </w:r>
    </w:p>
    <w:p>
      <w:pPr>
        <w:pStyle w:val="Normal1"/>
        <w:spacing w:lineRule="auto" w:line="240"/>
        <w:ind w:firstLine="720"/>
        <w:jc w:val="both"/>
        <w:rPr/>
      </w:pPr>
      <w:r>
        <w:rPr/>
        <w:t>Иногда бывает трудно отличить помощника и на</w:t>
        <w:softHyphen/>
        <w:t>ставника от существа, у которого есть на ваш счет соб</w:t>
        <w:softHyphen/>
        <w:t>ственные корыстные замыслы. Простейший путь разо</w:t>
        <w:softHyphen/>
        <w:t>браться в этих существах — определить, благочестивы они или нечестивы. Усилия благочестивых существ на</w:t>
        <w:softHyphen/>
        <w:t>правлены на то, чтобы вам помочь. Нечестивые в бук</w:t>
        <w:softHyphen/>
        <w:t>вальном смысле пытаются внести в вашу жизнь сквер</w:t>
        <w:softHyphen/>
        <w:t>ну.</w:t>
      </w:r>
    </w:p>
    <w:p>
      <w:pPr>
        <w:pStyle w:val="Normal1"/>
        <w:spacing w:lineRule="auto" w:line="240"/>
        <w:ind w:firstLine="720"/>
        <w:jc w:val="both"/>
        <w:rPr/>
      </w:pPr>
      <w:r>
        <w:rPr/>
        <w:t>Если вам доведется вступить в контакт с благочес</w:t>
        <w:softHyphen/>
        <w:t>тивым высшим существом, не тратьте время даром, пытаясь определить, к какому типу ангелов оно при</w:t>
        <w:softHyphen/>
        <w:t>надлежит. Некоторые ангелы похожи на детей, другие имеют мужское или женское обличье, третьи бесполы. Эти различия несущественны. Важна только инфор</w:t>
        <w:softHyphen/>
        <w:t>мация, которую они сообщают, и то, как вы воспользу</w:t>
        <w:softHyphen/>
        <w:t>етесь этой информацией. Важно также понять, что не</w:t>
        <w:softHyphen/>
        <w:t>сет вам контакт, губителен он для вас или благотворен. Если вы навлекаете на себя пагубные ситуации, вам следует поработать над собой, чтобы избежать подоб</w:t>
        <w:softHyphen/>
        <w:t>ных контактов. Если вы слышите голоса, которые наво</w:t>
        <w:softHyphen/>
        <w:t>дят на вас страх, вам надо решить, как повысить уро</w:t>
        <w:softHyphen/>
        <w:t>вень сознания.</w:t>
      </w:r>
    </w:p>
    <w:p>
      <w:pPr>
        <w:pStyle w:val="Normal1"/>
        <w:spacing w:lineRule="auto" w:line="240"/>
        <w:ind w:firstLine="720"/>
        <w:jc w:val="both"/>
        <w:rPr/>
      </w:pPr>
      <w:r>
        <w:rPr/>
        <w:t>Тело ангела вибрирует, излучает свет и перелива</w:t>
        <w:softHyphen/>
        <w:t>ется всеми цветами. В горе такие существа дают вам ощущение мира и покоя. Если человек находится на пороге смерти, или в трансе, или в коме, ангел может помешать душе покинуть тело. Он вступает в разговор с душой и велит ей вернуться в тело, чтобы завершить какую-либо работу, и описывает эту работу. Подобные события происходили всегда и будут происходить в будущем. Ангелы появляются и в наше время, чаще все</w:t>
        <w:softHyphen/>
        <w:t>го чтобы оберегать детей. Дети видят их и рассказыва</w:t>
        <w:softHyphen/>
        <w:t>ют о них. Люди с особо чувствительной психикой так</w:t>
        <w:softHyphen/>
        <w:t>же видят ангелов. Некоторых людей ангелы сопровождают на протяжении всей жизни. Другим они являются в определенный момент, чтобы помочь спра</w:t>
        <w:softHyphen/>
        <w:t>виться с трудностями. Некоторые из вас, наверное, знают о Михаиле, Гаврииле и многих других ангелах, известных своими удивительными деяниями. Они обе</w:t>
        <w:softHyphen/>
        <w:t>регают живые существа в этой и других материальных вселенных и с любовью помогают им. Ангелы не обяза</w:t>
        <w:softHyphen/>
        <w:t>тельно обитают в какой-то одной вселенной, они обла</w:t>
        <w:softHyphen/>
        <w:t>дают способностью перемещаться повсюду.</w:t>
      </w:r>
    </w:p>
    <w:p>
      <w:pPr>
        <w:pStyle w:val="FR4"/>
        <w:spacing w:lineRule="auto" w:line="240"/>
        <w:ind w:firstLine="720"/>
        <w:jc w:val="both"/>
        <w:rPr/>
      </w:pPr>
      <w:r>
        <w:rPr/>
        <w:t>ДЕЯТЕЛЬНОСТЬ ПОЛУБОГОВ</w:t>
      </w:r>
    </w:p>
    <w:p>
      <w:pPr>
        <w:pStyle w:val="Normal1"/>
        <w:spacing w:lineRule="auto" w:line="240"/>
        <w:ind w:firstLine="720"/>
        <w:jc w:val="both"/>
        <w:rPr/>
      </w:pPr>
      <w:r>
        <w:rPr/>
        <w:t>Полубоги надзирают за ангелами и людьми. Как уже говорилось, полубоги несут административную ответственность. В древних культурах, например африканских, поклонялись в основном полубогам. В современных культурах Третьего мира также процветают  культы полубогов. Как упоминалось выше, у Бога есть| посланники, которым Он поручает выполнение определенных функций для Себя. Полубоги иногда вмешиваются в дела материального мира, вызывают столкновения и конфликты, и люди поклоняются им, чтобы;</w:t>
      </w:r>
    </w:p>
    <w:p>
      <w:pPr>
        <w:pStyle w:val="Normal1"/>
        <w:spacing w:lineRule="auto" w:line="240"/>
        <w:ind w:firstLine="720"/>
        <w:jc w:val="both"/>
        <w:rPr/>
      </w:pPr>
      <w:r>
        <w:rPr/>
        <w:t>их умилостивить. Западные ученые иногда этого не понимают и считают африканские религии политеистическими. В действительности в африканских традициях существует один Верховный Бог, но отдается, должное полубогам, их обязанностям и той роли, кото</w:t>
        <w:softHyphen/>
        <w:t>рую они играют.</w:t>
      </w:r>
    </w:p>
    <w:p>
      <w:pPr>
        <w:pStyle w:val="Normal1"/>
        <w:spacing w:lineRule="auto" w:line="240"/>
        <w:ind w:firstLine="720"/>
        <w:jc w:val="both"/>
        <w:rPr/>
      </w:pPr>
      <w:r>
        <w:rPr/>
        <w:t>До того как в нашу вселенную пришел Будда, полу</w:t>
        <w:softHyphen/>
        <w:t>боги чаще взаимодействовали с землянами. Жрецы совершали особые ритуалы, привлекавшие полубогов</w:t>
      </w:r>
    </w:p>
    <w:p>
      <w:pPr>
        <w:pStyle w:val="Normal1"/>
        <w:spacing w:lineRule="auto" w:line="240"/>
        <w:ind w:firstLine="720"/>
        <w:jc w:val="both"/>
        <w:rPr/>
      </w:pPr>
      <w:r>
        <w:rPr/>
        <w:t>Будда положил конец многим ритуалам, потому что люди стали извращать их и использовать не по назна</w:t>
        <w:softHyphen/>
        <w:t>чению. Будда открыл новую эру и ввел новый стандарт жизни, основанный на ненасилии, этике и моральной ответственности. Главным аспектом существования стал покой. Будда прекратил излишние контакты лю</w:t>
        <w:softHyphen/>
        <w:t>дей с полубогами и перевёл устремления с трансцен</w:t>
        <w:softHyphen/>
        <w:t>дентного на покой. Хотя полубоги по-прежнему появ</w:t>
        <w:softHyphen/>
        <w:t>ляются среди нас, мы все меньше и меньше осознаем их присутствие.</w:t>
      </w:r>
    </w:p>
    <w:p>
      <w:pPr>
        <w:pStyle w:val="Normal1"/>
        <w:spacing w:lineRule="auto" w:line="240"/>
        <w:ind w:firstLine="720"/>
        <w:jc w:val="both"/>
        <w:rPr/>
      </w:pPr>
      <w:r>
        <w:rPr>
          <w:i/>
        </w:rPr>
        <w:t>Девы</w:t>
      </w:r>
      <w:r>
        <w:rPr/>
        <w:t xml:space="preserve"> занимают большое место в нашем повседнев</w:t>
        <w:softHyphen/>
        <w:t xml:space="preserve">ном опыте. В ведении </w:t>
      </w:r>
      <w:r>
        <w:rPr>
          <w:i/>
        </w:rPr>
        <w:t>девов</w:t>
      </w:r>
      <w:r>
        <w:rPr/>
        <w:t xml:space="preserve"> находится астрология. Ни</w:t>
        <w:softHyphen/>
        <w:t>кто на земле не может произвести солнце или луну, за</w:t>
        <w:softHyphen/>
        <w:t>ставить их ежедневно появляться и исчезать, никто не может создать минералы, которые мы находим в зем</w:t>
        <w:softHyphen/>
        <w:t xml:space="preserve">ле. Эта деятельность находится под контролем </w:t>
      </w:r>
      <w:r>
        <w:rPr>
          <w:i/>
        </w:rPr>
        <w:t xml:space="preserve">девов. </w:t>
      </w:r>
      <w:r>
        <w:rPr/>
        <w:t>Не было такого времени, когда бы мы не имели связи с нашими высшими братьями, сестрами или родителями из других измерений. Не было такого времени, когда бы нас оставили дома одних, без присмотра высших су</w:t>
        <w:softHyphen/>
        <w:t>ществ. Космические экспедиции демонстрируют, что такие контакты происходят и сегодня. Многие космо</w:t>
        <w:softHyphen/>
        <w:t>навты имели в полетах опыт, благодаря которому ста</w:t>
        <w:softHyphen/>
        <w:t>ли заниматься изучением высших существ. Некоторые космонавты сообщали о том, что за ними следовали не</w:t>
        <w:softHyphen/>
        <w:t>известные существа и что это стало для них гигант</w:t>
        <w:softHyphen/>
        <w:t>ским шагом вперед на пути осмысления жизни. Подоб</w:t>
        <w:softHyphen/>
        <w:t>ные случаи будут происходить все чаще в ближайшем будущем.</w:t>
      </w:r>
    </w:p>
    <w:p>
      <w:pPr>
        <w:pStyle w:val="FR4"/>
        <w:spacing w:lineRule="auto" w:line="240"/>
        <w:ind w:firstLine="720"/>
        <w:jc w:val="both"/>
        <w:rPr/>
      </w:pPr>
      <w:r>
        <w:rPr/>
        <w:t>ПОТРЕБНОСТЬ В ВЫСШЕЙ ПОМОЩИ</w:t>
      </w:r>
    </w:p>
    <w:p>
      <w:pPr>
        <w:pStyle w:val="Normal1"/>
        <w:spacing w:lineRule="auto" w:line="240"/>
        <w:ind w:firstLine="720"/>
        <w:jc w:val="both"/>
        <w:rPr/>
      </w:pPr>
      <w:r>
        <w:rPr/>
        <w:t>Материальные вселенные предназначены для тех су</w:t>
        <w:softHyphen/>
        <w:t>ществ, которые по различным причинам удалены из своего истинного дома. Мы заключены в этих вселенных, потому что грешили завистью к Богу. Жизнь — всего лишь процесс трансформации. Жизнь в матери</w:t>
        <w:softHyphen/>
        <w:t>альной вселенной подобна посещению школы: созна</w:t>
        <w:softHyphen/>
        <w:t>тельно или бессознательно, мы переходим из класса в класс и сдаем экзамены в надежде, что последний из них приведет нас в духовный мир. В соответствии с тем, какие уроки каждый из нас должен пройти для духовного развития, нам даются различные пережива</w:t>
        <w:softHyphen/>
        <w:t>ния, различные жизненные ситуации.</w:t>
      </w:r>
    </w:p>
    <w:p>
      <w:pPr>
        <w:pStyle w:val="Normal1"/>
        <w:spacing w:lineRule="auto" w:line="240"/>
        <w:ind w:firstLine="720"/>
        <w:jc w:val="both"/>
        <w:rPr/>
      </w:pPr>
      <w:r>
        <w:rPr/>
        <w:t>Все великие пророки говорят нам, как говорил Ии</w:t>
        <w:softHyphen/>
        <w:t>сус: «Не любите ни мира, ни того, что в мире» (1Ин 2-15). Почему же пророки, как Иисус, Мухаммед и Будда, придают такое значение высшему миру и ума</w:t>
        <w:softHyphen/>
        <w:t>ляют этот мир и его атрибуты? Почему они постоянно твердят нам об очищении и преобразовании? Потому что они — посланники духовного мира и приходят, чтобы просветить нас относительно того, как перейти из низшей материальной сферы в высшее духовное царство.</w:t>
      </w:r>
    </w:p>
    <w:p>
      <w:pPr>
        <w:pStyle w:val="Normal1"/>
        <w:spacing w:lineRule="auto" w:line="240"/>
        <w:ind w:firstLine="720"/>
        <w:jc w:val="both"/>
        <w:rPr/>
      </w:pPr>
      <w:r>
        <w:rPr/>
        <w:t>Господь исполнен милости и потому постоянно по</w:t>
        <w:softHyphen/>
        <w:t>сылает своих помощников, чтобы помочь нам пробу</w:t>
        <w:softHyphen/>
        <w:t xml:space="preserve">дить наше сознание. Великие </w:t>
      </w:r>
      <w:r>
        <w:rPr>
          <w:i/>
        </w:rPr>
        <w:t>ачарьи</w:t>
      </w:r>
      <w:r>
        <w:rPr/>
        <w:t xml:space="preserve"> (духовные учите</w:t>
        <w:softHyphen/>
        <w:t>ля) учат не только словами, они учат своим примером. Люди и демонические силы стараются извратить их учения так, чтобы натравить одну религию на другую. Но все великие духовные вожди велят нам любить ближнего, как самого себя, и всем сердцем любить Бо</w:t>
        <w:softHyphen/>
        <w:t>га. Они также учат, что этот мир не есть наш изначаль</w:t>
        <w:softHyphen/>
        <w:t>ный, истинный дом. Не случайно такие разные, но та</w:t>
        <w:softHyphen/>
        <w:t>кие гармоничные учения содержат это универсальное положение. Подумайте, насколько они близки: ни один из великих пророков, ни один истинный духовный учи</w:t>
        <w:softHyphen/>
        <w:t>тель никогда не говорил, что этот мир — наш дом. На</w:t>
        <w:softHyphen/>
        <w:t>против, они постоянно подчеркивают, что дом, к кото</w:t>
        <w:softHyphen/>
        <w:t>рому мы стремимся, — это царство Божие. Они ни в коем случае не призывают бежать от жизни, наобо</w:t>
        <w:softHyphen/>
        <w:t>рот— стараются обратить нас к реальности и помочь нам спастись из темницы материального мира. Хотя они принадлежат к разным традициям, суть их миссии и учения одна и та же.</w:t>
      </w:r>
    </w:p>
    <w:p>
      <w:pPr>
        <w:pStyle w:val="Normal1"/>
        <w:spacing w:lineRule="auto" w:line="240"/>
        <w:ind w:firstLine="720"/>
        <w:jc w:val="both"/>
        <w:rPr/>
      </w:pPr>
      <w:r>
        <w:rPr/>
        <w:t>Ангелы и полубоги действуют на благо человечест</w:t>
        <w:softHyphen/>
        <w:t>ва, но именно сейчас в нашем мире особенно активны демонические силы. Идет битва между благочестивы</w:t>
        <w:softHyphen/>
        <w:t>ми и нечестивыми сущностями. Многие перемены, ожидающие Землю в грядущие годы, будут обусловле</w:t>
        <w:softHyphen/>
        <w:t>ны деятельностью сил зла, совершающих последнюю попытку произвести глобальный хаос и смятение. В ре</w:t>
        <w:softHyphen/>
        <w:t>зультате нас ждут еще многие войны, как на грубом, так и на тонком уровнях.</w:t>
      </w:r>
    </w:p>
    <w:p>
      <w:pPr>
        <w:pStyle w:val="Normal1"/>
        <w:spacing w:lineRule="auto" w:line="240"/>
        <w:ind w:firstLine="720"/>
        <w:jc w:val="both"/>
        <w:rPr/>
      </w:pPr>
      <w:r>
        <w:rPr/>
        <w:t>Идея нового мирового порядка, единого земного правительства — не просто досужие измышления. Эта идея воплотится в реальность. Вопрос только в том, кто будет контролировать это единое правительство и об</w:t>
        <w:softHyphen/>
        <w:t>щемировой порядок. Вот в чем состоит суть конфликта между праведными и нечестивыми существами. Борь</w:t>
        <w:softHyphen/>
        <w:t>ба между этими двумя силами и есть причина многих конфликтов и неурядиц, которые в наше время пре</w:t>
        <w:softHyphen/>
        <w:t>следуют людей. Эта борьба внешне может проявиться как война, как этнические или как религиозные кон</w:t>
        <w:softHyphen/>
        <w:t>фликты. Все это симптомы того, что происходит на тонком плане.</w:t>
      </w:r>
    </w:p>
    <w:p>
      <w:pPr>
        <w:pStyle w:val="Normal1"/>
        <w:spacing w:lineRule="auto" w:line="240"/>
        <w:ind w:firstLine="720"/>
        <w:jc w:val="both"/>
        <w:rPr/>
      </w:pPr>
      <w:r>
        <w:rPr/>
        <w:t>Одно из самых разрушительных орудий сил зла — контроль над разумом людей. Войдя в XXI век, мы увидим, что эта губительная тактика все чаще будет применяться по отношению к населению Земли. Одна</w:t>
        <w:softHyphen/>
        <w:t>ко ангелические силы тоже не бездействуют. Может быть, вы сами осознаете, что вы посланец, облеченный ответственностью и призванный содействовать дости</w:t>
        <w:softHyphen/>
        <w:t>жению более высокого уровня коллективного сознания на этой планете.</w:t>
      </w:r>
    </w:p>
    <w:p>
      <w:pPr>
        <w:pStyle w:val="Normal1"/>
        <w:spacing w:lineRule="auto" w:line="240"/>
        <w:ind w:firstLine="720"/>
        <w:jc w:val="both"/>
        <w:rPr/>
      </w:pPr>
      <w:r>
        <w:rPr/>
      </w:r>
    </w:p>
    <w:p>
      <w:pPr>
        <w:pStyle w:val="Normal1"/>
        <w:spacing w:lineRule="auto" w:line="240"/>
        <w:ind w:firstLine="720"/>
        <w:jc w:val="both"/>
        <w:rPr>
          <w:b/>
          <w:b/>
        </w:rPr>
      </w:pPr>
      <w:r>
        <w:rPr>
          <w:b/>
        </w:rPr>
        <w:t>ПОДГОТОВКА К БУДУЩЕМУ</w:t>
      </w:r>
    </w:p>
    <w:p>
      <w:pPr>
        <w:pStyle w:val="Normal1"/>
        <w:spacing w:lineRule="auto" w:line="240"/>
        <w:ind w:firstLine="720"/>
        <w:jc w:val="both"/>
        <w:rPr/>
      </w:pPr>
      <w:r>
        <w:rPr/>
        <w:t>Когда вы достаточно откроетесь для того, чтобы принять помощь высших сил, вы начнете испытывать определен</w:t>
        <w:softHyphen/>
        <w:t>ные переживания. Вам станут сниться насыщенные важ</w:t>
        <w:softHyphen/>
        <w:t>ной информацией сны. Некоторые из вас могут ощутить пульсацию в области «третьего глаза». Эта пульсация оз</w:t>
        <w:softHyphen/>
        <w:t>начает пробуждение чакры (энергетического центра тон</w:t>
        <w:softHyphen/>
        <w:t>кого тела), которая до сего времени бездействовала. Пси</w:t>
        <w:softHyphen/>
        <w:t>хология и антропология утверждают, что человек использует менее десяти процентов возможностей мозга. Это означает, что многие способности остаются неисполь</w:t>
        <w:softHyphen/>
        <w:t>зованными. Каждый день мы становимся свидетелями паранормальных явлений, которые не может объяснить традиционная эмпирическая, редукционистская система знаний. Мы видим, что некоторые люди способны исце</w:t>
        <w:softHyphen/>
        <w:t>лять болезни. Другие обладают телепатическими способ</w:t>
        <w:softHyphen/>
        <w:t>ностями и читают мысли. Некоторые люди имеют дар яс</w:t>
        <w:softHyphen/>
        <w:t>новидения и провидят будущее. Эти явления не укладываются в рамки материалистических законов со</w:t>
        <w:softHyphen/>
        <w:t>временной науки, однако мы знаем, что они существуют, некоторые из нас даже знакомы с людьми, обладающими такими способностями.</w:t>
      </w:r>
    </w:p>
    <w:p>
      <w:pPr>
        <w:pStyle w:val="Normal1"/>
        <w:spacing w:lineRule="auto" w:line="240"/>
        <w:ind w:firstLine="720"/>
        <w:jc w:val="both"/>
        <w:rPr/>
      </w:pPr>
      <w:r>
        <w:rPr/>
        <w:t>Поскольку наша планета вступает в длительный переходный период, мы не можем больше скрывать подобную информацию. Люди должны развивать в себе восприимчивость к экстраординарным явлени</w:t>
        <w:softHyphen/>
        <w:t>ям. Еще в этой жизни вы увидите на нашей планете необычные проявления жизненной силы. Вас ждут такие контакты с существами из иных миров, кото</w:t>
        <w:softHyphen/>
        <w:t>рые происходили на Земле тысячелетиями. От вас зависит, какой будет жизнь и будущее всего челове</w:t>
        <w:softHyphen/>
        <w:t>чества.</w:t>
      </w:r>
    </w:p>
    <w:p>
      <w:pPr>
        <w:pStyle w:val="Normal1"/>
        <w:spacing w:lineRule="auto" w:line="240"/>
        <w:ind w:firstLine="720"/>
        <w:jc w:val="both"/>
        <w:rPr/>
      </w:pPr>
      <w:r>
        <w:rPr/>
        <w:t>Обсуждая все эти вопросы, мы не пытаемся заста</w:t>
        <w:softHyphen/>
        <w:t>вить вас принять что бы то ни было на веру. Но мы просим ничего не отвергать сразу. Мы предлагаем вам за</w:t>
        <w:softHyphen/>
        <w:t>няться исследованием. Просто обдумайте основные пункты, изучите их, а главное, постарайтесь понять, как уберечь себя от воздействия неблагоприятных тонких сил, чтобы не произошло какого-нибудь несча</w:t>
        <w:softHyphen/>
        <w:t>стья. Если вы сделаете хотя бы эти простые шаги, то уже попадете в число тех, кто помогает вступлению человечества в новую эру.</w:t>
      </w:r>
    </w:p>
    <w:p>
      <w:pPr>
        <w:pStyle w:val="Normal1"/>
        <w:spacing w:lineRule="auto" w:line="240"/>
        <w:ind w:firstLine="720"/>
        <w:jc w:val="both"/>
        <w:rPr/>
      </w:pPr>
      <w:r>
        <w:rPr/>
      </w:r>
    </w:p>
    <w:p>
      <w:pPr>
        <w:pStyle w:val="FR4"/>
        <w:spacing w:lineRule="auto" w:line="240"/>
        <w:ind w:firstLine="720"/>
        <w:jc w:val="both"/>
        <w:rPr>
          <w:sz w:val="20"/>
        </w:rPr>
      </w:pPr>
      <w:r>
        <w:rPr>
          <w:sz w:val="20"/>
        </w:rPr>
        <w:t>* * *</w:t>
      </w:r>
    </w:p>
    <w:p>
      <w:pPr>
        <w:pStyle w:val="Normal1"/>
        <w:spacing w:lineRule="auto" w:line="240"/>
        <w:ind w:firstLine="720"/>
        <w:jc w:val="both"/>
        <w:rPr/>
      </w:pPr>
      <w:r>
        <w:rPr>
          <w:b/>
        </w:rPr>
        <w:t>ВОПРОС:</w:t>
      </w:r>
      <w:r>
        <w:rPr/>
        <w:t xml:space="preserve"> Не могли бы вы более подробно обсудить роль различных писаний и духовных учителей в раз</w:t>
        <w:softHyphen/>
        <w:t>витии сознания?</w:t>
      </w:r>
    </w:p>
    <w:p>
      <w:pPr>
        <w:pStyle w:val="Normal1"/>
        <w:spacing w:lineRule="auto" w:line="240"/>
        <w:ind w:firstLine="720"/>
        <w:jc w:val="both"/>
        <w:rPr/>
      </w:pPr>
      <w:r>
        <w:rPr>
          <w:b/>
        </w:rPr>
        <w:t>ОТВЕТ:</w:t>
      </w:r>
      <w:r>
        <w:rPr/>
        <w:t xml:space="preserve"> Библия, Коран, Тора, Веды, Пураны и другие писания, а также пророки: Мухаммед, Иисус, Будда, Заратустра, Мадхавачарья и другие великие учите</w:t>
        <w:softHyphen/>
        <w:t>ля, — все эти источники играют важную роль в духов</w:t>
        <w:softHyphen/>
        <w:t>ном росте. Разумеется, мы иногда сталкиваемся с недо</w:t>
        <w:softHyphen/>
        <w:t>бросовестными, неистинными учителями, но все истинные учителя осуществляют одну и ту же миссию. Они дают знание сообразно месту, времени и обстоя</w:t>
        <w:softHyphen/>
        <w:t>тельствам, знание, ориентированное на помощь чело</w:t>
        <w:softHyphen/>
        <w:t>вечеству в его духовной эволюции. Если внимательно проанализировать эти тексты, можно понять, что по сути они очень схожи. Единственное различие состоит в том способе кодирования информации, который из</w:t>
        <w:softHyphen/>
        <w:t>брали создатели этих текстов.</w:t>
      </w:r>
    </w:p>
    <w:p>
      <w:pPr>
        <w:pStyle w:val="Normal1"/>
        <w:spacing w:lineRule="auto" w:line="240"/>
        <w:ind w:firstLine="720"/>
        <w:jc w:val="both"/>
        <w:rPr/>
      </w:pPr>
      <w:r>
        <w:rPr/>
        <w:t>Все религиозные традиции имеют экзотерический и эзотерический аспекты. Экзотерический элемент включает в себя внешнюю сторону философии. Люди, для которых большее значение имеет экзотерический аспект, обычно придерживаются сектантских взглядов и пропагандируют исключительность своей религии. Те, кого привлекает эзотерический аспект религии, стремятся к более глубокому религиозному опыту. По</w:t>
        <w:softHyphen/>
        <w:t>гружаясь в глубины религиозной системы, они сопри</w:t>
        <w:softHyphen/>
        <w:t>касаются с универсальными истинами. Они не воспри</w:t>
        <w:softHyphen/>
        <w:t>нимают другие религиозные группы как угрозу и потому не враждуют с ними. Если мы будем следовать великим учителям, обладающим совершенным знани</w:t>
        <w:softHyphen/>
        <w:t>ем универсальных истин, мы наверняка продвинемся по духовному пути.</w:t>
      </w:r>
    </w:p>
    <w:p>
      <w:pPr>
        <w:pStyle w:val="Normal1"/>
        <w:spacing w:lineRule="auto" w:line="240"/>
        <w:ind w:firstLine="720"/>
        <w:jc w:val="both"/>
        <w:rPr/>
      </w:pPr>
      <w:r>
        <w:rPr/>
        <w:t>Существуют темные силы, которые натравливают не только расу на расу и племя на племя, но и религию на религию. Наиболее могучие демонические сущности обосновались в среде духовенства и вызывали великие распри. Многие из нынешних так называемых духов</w:t>
        <w:softHyphen/>
        <w:t>ных учителей в действительности связаны с этими де</w:t>
        <w:softHyphen/>
        <w:t>моническими энергиями, некоторые из них по-настоя</w:t>
        <w:softHyphen/>
        <w:t>щему одержимы. Если, например, человек способен исцелить больного, это не обязательно означает, что его сила исходит из Божественных источников. Чело</w:t>
        <w:softHyphen/>
        <w:t>век может призвать низшие сущности, проникающие в его сознание и дающие ему огромные психические спо</w:t>
        <w:softHyphen/>
        <w:t>собности. Такие психические силы используются для порабощения других людей и для увеличения матери</w:t>
        <w:softHyphen/>
        <w:t>альных трудностей.</w:t>
      </w:r>
    </w:p>
    <w:p>
      <w:pPr>
        <w:pStyle w:val="Normal1"/>
        <w:spacing w:lineRule="auto" w:line="240"/>
        <w:ind w:firstLine="720"/>
        <w:jc w:val="both"/>
        <w:rPr/>
      </w:pPr>
      <w:r>
        <w:rPr/>
        <w:t>В грядущие годы нам нужно быть особенно разбор</w:t>
        <w:softHyphen/>
        <w:t>чивыми относительно источников информации. Изу</w:t>
        <w:softHyphen/>
        <w:t>чите жизнь контактеров, мистиков, медиумов, астро</w:t>
        <w:softHyphen/>
        <w:t>логов, ясновидящих. Что они говорят и что делают? Несет ли их проповедь возвышение и освобождение? Сосредоточены ли они на культуре любви и преданно</w:t>
        <w:softHyphen/>
        <w:t>сти или на власти, контроле и материальном манипу</w:t>
        <w:softHyphen/>
        <w:t>лировании? Взгляните повнимательнее на их образ жизни— праведен он или греховен? Такой тщатель</w:t>
        <w:softHyphen/>
        <w:t>ный анализ личности поможет вам понять, позитивен или негативен предлагаемый ею путь.</w:t>
      </w:r>
    </w:p>
    <w:p>
      <w:pPr>
        <w:pStyle w:val="FR4"/>
        <w:spacing w:lineRule="auto" w:line="240"/>
        <w:ind w:firstLine="720"/>
        <w:jc w:val="both"/>
        <w:rPr/>
      </w:pPr>
      <w:r>
        <w:rPr/>
      </w:r>
    </w:p>
    <w:p>
      <w:pPr>
        <w:pStyle w:val="Normal1"/>
        <w:spacing w:lineRule="auto" w:line="240"/>
        <w:ind w:firstLine="720"/>
        <w:jc w:val="both"/>
        <w:rPr/>
      </w:pPr>
      <w:r>
        <w:rPr>
          <w:b/>
        </w:rPr>
        <w:t>ВОПРОС:</w:t>
      </w:r>
      <w:r>
        <w:rPr/>
        <w:t xml:space="preserve"> Вы говорили о поклонении полубогам. Не могли бы вы сказать несколько слов о поклонении предкам?</w:t>
      </w:r>
    </w:p>
    <w:p>
      <w:pPr>
        <w:pStyle w:val="Normal1"/>
        <w:spacing w:lineRule="auto" w:line="240"/>
        <w:ind w:firstLine="720"/>
        <w:jc w:val="both"/>
        <w:rPr/>
      </w:pPr>
      <w:r>
        <w:rPr>
          <w:b/>
        </w:rPr>
        <w:t>ОТВЕТ:</w:t>
      </w:r>
      <w:r>
        <w:rPr/>
        <w:t xml:space="preserve"> Чему вы поклоняетесь, то и получаете. Пред</w:t>
        <w:softHyphen/>
        <w:t>положим, один из ваших предков был убийцей, рас</w:t>
        <w:softHyphen/>
        <w:t>путником или вором. С одной стороны, вы испытывае</w:t>
        <w:softHyphen/>
        <w:t>те любовь к этому человеку, а с другой, вряд ли хотите следовать его образу жизни. Поклоняться предкам вслепую немного опасно. С подъемом афроцентризма, с возрождением африканской культуры стал распро</w:t>
        <w:softHyphen/>
        <w:t>страняться культ предков. Однако следует помнить, что если мы сосредоточимся на поклонении Всевышне</w:t>
        <w:softHyphen/>
        <w:t>му и служении Ему, то наш духовный рост разделят с нами и наши предки, многим из которых на этом пути требуется помощь. Поклонение полубогам и поклоне</w:t>
        <w:softHyphen/>
        <w:t>ние предкам можно сравнить с подкупом или взяткой. Когда вы хотите чего-то избежать, вы даете взятку. Иногда человек, которому вы заплатили, помогает вам, а иногда просто вас надувает. Это рискованно. Некото</w:t>
        <w:softHyphen/>
        <w:t>рые люди по тем или иным причинам не хотят препо</w:t>
        <w:softHyphen/>
        <w:t>ручить свою жизнь Всевышнему и потому ограничива</w:t>
        <w:softHyphen/>
        <w:t>ют свою духовную деятельность поклонением полубогам или предкам. Объясняя, каковы роль и вли</w:t>
        <w:softHyphen/>
        <w:t>яние полубогов, ангелов и предков, мы не имели в виду, что им следует поклоняться. Мы должны почитать их как слуг Всевышнего. Несмотря на то, что они сущест</w:t>
        <w:softHyphen/>
        <w:t>ва более высокого уровня, чем мы, все же они только часть материального мира.</w:t>
      </w:r>
    </w:p>
    <w:p>
      <w:pPr>
        <w:pStyle w:val="Normal1"/>
        <w:spacing w:lineRule="auto" w:line="240"/>
        <w:ind w:firstLine="720"/>
        <w:jc w:val="both"/>
        <w:rPr/>
      </w:pPr>
      <w:r>
        <w:rPr>
          <w:b/>
        </w:rPr>
        <w:t>ВОПРОС:</w:t>
      </w:r>
      <w:r>
        <w:rPr/>
        <w:t xml:space="preserve"> Я слышал, что санскрит — это язык Зевов. Не могли бы вы объяснить, как язык влияет на ум.</w:t>
      </w:r>
    </w:p>
    <w:p>
      <w:pPr>
        <w:pStyle w:val="Normal1"/>
        <w:spacing w:lineRule="auto" w:line="240"/>
        <w:ind w:firstLine="720"/>
        <w:jc w:val="both"/>
        <w:rPr/>
      </w:pPr>
      <w:r>
        <w:rPr>
          <w:b/>
        </w:rPr>
        <w:t>ОТВЕТ:</w:t>
      </w:r>
      <w:r>
        <w:rPr/>
        <w:t xml:space="preserve"> Между древними языками и теми, которыми мы пользуемся сегодня, существует значительная раз</w:t>
        <w:softHyphen/>
        <w:t>ница. Язык влияет на мышление. Тем из вас, кто гово</w:t>
        <w:softHyphen/>
        <w:t>рит больше чем на одном языке, хорошо известно, что каждый язык создает свое настроение. На некоторых языках, из-за их ограниченности, нельзя сформулиро</w:t>
        <w:softHyphen/>
        <w:t>вать некоторые идеи. Иногда очень трудно подобрать слово, передающее значение чего-либо, описанного на другом языке. Язык влияет на наше восприятие мира и на отношение к нему. Современные языки постепенно теряют способность выражать духовные понятия, по</w:t>
        <w:softHyphen/>
        <w:t>тому что в основном имеют дело с материальными, а не с метафизическими и духовными явлениями. Так, вы видите, что монахи, священники, йоги и врачи часто пользуются древними языками, чтобы вызвать в со</w:t>
        <w:softHyphen/>
        <w:t>знании определенные впечатления и пробудить опре</w:t>
        <w:softHyphen/>
        <w:t>деленные способности.</w:t>
      </w:r>
    </w:p>
    <w:p>
      <w:pPr>
        <w:pStyle w:val="Normal1"/>
        <w:spacing w:lineRule="auto" w:line="240"/>
        <w:ind w:firstLine="720"/>
        <w:jc w:val="both"/>
        <w:rPr/>
      </w:pPr>
      <w:r>
        <w:rPr/>
        <w:t>Некоторые языки воздействуют также на опреде</w:t>
        <w:softHyphen/>
        <w:t xml:space="preserve">ленные </w:t>
      </w:r>
      <w:r>
        <w:rPr>
          <w:i/>
        </w:rPr>
        <w:t>чакры</w:t>
      </w:r>
      <w:r>
        <w:rPr/>
        <w:t xml:space="preserve"> и могут проникать сквозь материальные покровы. В материальном мире душа покрыта восемью материальными элементами. Пять из них грубые: зем</w:t>
        <w:softHyphen/>
        <w:t>ля, вода, огонь, воздух и эфир, а три тонкие: ум, интел</w:t>
        <w:softHyphen/>
        <w:t>лект и ложное эго. Ложное эго имеет отношение к лож</w:t>
        <w:softHyphen/>
        <w:t>ной идентификации себя как материального тела, а не как духовной души. Вибрации, создаваемые особыми языками, обладают способностью проникать сквозь эти элементы и достигать души. Таким образом, даже если мы не понимаем умом то, что слышим, и наше ложное это сопротивляется, душа получает предназ</w:t>
        <w:softHyphen/>
        <w:t>наченное ей послание.</w:t>
      </w:r>
    </w:p>
    <w:p>
      <w:pPr>
        <w:pStyle w:val="FR4"/>
        <w:spacing w:lineRule="auto" w:line="240"/>
        <w:ind w:firstLine="720"/>
        <w:jc w:val="both"/>
        <w:rPr/>
      </w:pPr>
      <w:r>
        <w:rPr/>
      </w:r>
    </w:p>
    <w:p>
      <w:pPr>
        <w:pStyle w:val="FR1"/>
        <w:spacing w:lineRule="auto" w:line="240"/>
        <w:ind w:firstLine="720"/>
        <w:jc w:val="both"/>
        <w:rPr>
          <w:sz w:val="72"/>
        </w:rPr>
      </w:pPr>
      <w:r>
        <w:rPr>
          <w:sz w:val="72"/>
        </w:rPr>
        <w:t>4</w:t>
      </w:r>
    </w:p>
    <w:p>
      <w:pPr>
        <w:pStyle w:val="FR2"/>
        <w:spacing w:lineRule="auto" w:line="240"/>
        <w:ind w:firstLine="720"/>
        <w:jc w:val="both"/>
        <w:rPr>
          <w:rFonts w:ascii="Arial Narrow" w:hAnsi="Arial Narrow" w:cs="Arial Narrow"/>
        </w:rPr>
      </w:pPr>
      <w:r>
        <w:rPr>
          <w:rFonts w:cs="Arial Narrow" w:ascii="Arial Narrow" w:hAnsi="Arial Narrow"/>
        </w:rPr>
        <w:t>ОГОНЬ И СЕРА, РОГА И ХВОСТЫ</w:t>
      </w:r>
    </w:p>
    <w:p>
      <w:pPr>
        <w:pStyle w:val="Normal1"/>
        <w:spacing w:lineRule="auto" w:line="240"/>
        <w:ind w:firstLine="720"/>
        <w:jc w:val="both"/>
        <w:rPr>
          <w:i/>
          <w:i/>
          <w:sz w:val="24"/>
        </w:rPr>
      </w:pPr>
      <w:r>
        <w:rPr>
          <w:i/>
          <w:sz w:val="24"/>
        </w:rPr>
        <w:t>Разговоры о дьяволе, демонах и адских планетах всегда чреваты страхами и недоразумениями. По этой при</w:t>
        <w:softHyphen/>
        <w:t>чине их часто избегают. Однако человек должен разо</w:t>
        <w:softHyphen/>
        <w:t>браться в этом предмете, чтобы получить полную и вразумительную картину материального мира и про</w:t>
        <w:softHyphen/>
        <w:t>дуктивно действовать в нем как духовному воину.</w:t>
      </w:r>
    </w:p>
    <w:p>
      <w:pPr>
        <w:pStyle w:val="Normal1"/>
        <w:spacing w:lineRule="auto" w:line="240"/>
        <w:ind w:firstLine="720"/>
        <w:jc w:val="both"/>
        <w:rPr/>
      </w:pPr>
      <w:r>
        <w:rPr>
          <w:i/>
          <w:sz w:val="24"/>
        </w:rPr>
        <w:t>При подобных обсуждениях всегда возникают про</w:t>
        <w:softHyphen/>
        <w:t>тиворечия. Мы будем утверждать, что существует свобода воли и в то же время существует предопреде</w:t>
        <w:softHyphen/>
        <w:t>ление. Вы узнаете, что существует множество дьяво</w:t>
        <w:softHyphen/>
        <w:t>лов, или демонов, но тем не менее на самом деле их не существует! Мы будем говорить о месте, именуемом ад, которое в действительности является состояни</w:t>
        <w:softHyphen/>
        <w:t>ем сознания. Эти утверждения кажутся противоречи</w:t>
        <w:softHyphen/>
        <w:t>выми в силу ограниченности нашего понимания. Мы привыкли обо всем рассуждать по схеме «либо</w:t>
      </w:r>
      <w:r>
        <w:rPr>
          <w:sz w:val="24"/>
        </w:rPr>
        <w:t>—</w:t>
      </w:r>
      <w:r>
        <w:rPr>
          <w:i/>
          <w:sz w:val="24"/>
        </w:rPr>
        <w:t>либо». Нечто является либо А, либо Б. В духовном мире нечто может включать в себя обе полярности, быть одновре</w:t>
        <w:softHyphen/>
        <w:t>менно и А и Б. Поэтому прошу вас смириться с кажу</w:t>
        <w:softHyphen/>
        <w:t>щимися несообразностями, и вы обретете более глубо</w:t>
        <w:softHyphen/>
        <w:t>кое понимание без ненужного смятения и страха.</w:t>
      </w:r>
    </w:p>
    <w:p>
      <w:pPr>
        <w:pStyle w:val="FR4"/>
        <w:spacing w:lineRule="auto" w:line="240"/>
        <w:ind w:firstLine="720"/>
        <w:jc w:val="both"/>
        <w:rPr/>
      </w:pPr>
      <w:r>
        <w:rPr/>
      </w:r>
    </w:p>
    <w:p>
      <w:pPr>
        <w:pStyle w:val="FR4"/>
        <w:spacing w:lineRule="auto" w:line="240"/>
        <w:ind w:firstLine="720"/>
        <w:jc w:val="both"/>
        <w:rPr/>
      </w:pPr>
      <w:r>
        <w:rPr/>
        <w:t>ИДЕАЛЬНОЕ МЕСТО ДЛЯ ОТПУСКА</w:t>
      </w:r>
    </w:p>
    <w:p>
      <w:pPr>
        <w:pStyle w:val="Normal1"/>
        <w:spacing w:lineRule="auto" w:line="240"/>
        <w:ind w:firstLine="720"/>
        <w:jc w:val="both"/>
        <w:rPr/>
      </w:pPr>
      <w:r>
        <w:rPr/>
        <w:t>Давайте отправимся на поиски приключений. Пред</w:t>
        <w:softHyphen/>
        <w:t>ставим себе, что у меня в руках рекламная брошюра и мы решаем, где провести отпуск. Я опишу место, и мы посмотрим, захочется ли вам туда отправиться. Когда мы попадем в это место, никому не будет разрешено поки</w:t>
        <w:softHyphen/>
        <w:t>нуть его на протяжении сотен и тысяч жизней. Это место не создано для легкого существования, и потому вас по</w:t>
        <w:softHyphen/>
        <w:t>стоянно беспокоят — ваш собственный ум, другие живые существа и материальная природа. Находясь там, вы должны непрестанно бороться, чтобы есть, одеваться и иметь крышу над головой. На вас давят разнообразные правительства, большинство лидеров в которых хотят манипулировать населением и эксплуатировать его. Вы вечно страдаете от каких-нибудь болезней, каждый день стареете и должны умереть. Как бы вы себя ни любили, как бы ни заботились о своем здоровье, вы все равно ум</w:t>
        <w:softHyphen/>
        <w:t>рете. Как бы вы ни любили других, они тоже умрут. Там всегда идет война и подготовка к новой войне. Глобальная философия такова: я убиваю тебя, ты убиваешь меня, мы убиваем их, они убивают нас. Если я спрошу: «Хотите ли вы отправиться туда со мной? Давайте слегка развлечем</w:t>
        <w:softHyphen/>
        <w:t>ся», — вы все наверняка решительно ответите: «Нет, нам туда не хочется». Подумайте, ведь мы сейчас живем именно в таком месте и мы все его сознательно выбрали — этот материальный мир!</w:t>
      </w:r>
    </w:p>
    <w:p>
      <w:pPr>
        <w:pStyle w:val="Normal1"/>
        <w:spacing w:lineRule="auto" w:line="240"/>
        <w:ind w:firstLine="720"/>
        <w:jc w:val="both"/>
        <w:rPr/>
      </w:pPr>
      <w:r>
        <w:rPr/>
      </w:r>
    </w:p>
    <w:p>
      <w:pPr>
        <w:pStyle w:val="FR4"/>
        <w:spacing w:lineRule="auto" w:line="240"/>
        <w:ind w:firstLine="720"/>
        <w:jc w:val="both"/>
        <w:rPr/>
      </w:pPr>
      <w:r>
        <w:rPr/>
        <w:t>СВОБОДА ВОЛИ И ПРЕДОПРЕДЕЛЕНИЕ</w:t>
      </w:r>
    </w:p>
    <w:p>
      <w:pPr>
        <w:pStyle w:val="Normal1"/>
        <w:spacing w:lineRule="auto" w:line="240"/>
        <w:ind w:firstLine="720"/>
        <w:jc w:val="both"/>
        <w:rPr/>
      </w:pPr>
      <w:r>
        <w:rPr/>
        <w:t>Можно задать вопрос: «Если мы находимся в таком ма</w:t>
        <w:softHyphen/>
        <w:t>лоприятном месте, то действительно ли у нас есть сво</w:t>
        <w:softHyphen/>
        <w:t>бода воли? Ведь мы не хотим ни болеть, ни стариться. Мы не хотим прилагать столько усилий просто ради того, чтобы выжить. Так где же, в таком случае, свобода воли?» Свобода воли состоит в том, что вы вольны делать любой выбор, по крайней мере в указанных рамках. Однако любой выбор влечет за собой последст</w:t>
        <w:softHyphen/>
        <w:t>вия. Положим, вы зашли в ресторан пообедать. Вы изу</w:t>
        <w:softHyphen/>
        <w:t>чаете меню и заказываете какой-нибудь суп. Офици</w:t>
        <w:softHyphen/>
        <w:t>ант приносит вам его, вы пробуете, он вам не нравится, и вы начинаете жаловаться. Но факт остается фак</w:t>
        <w:softHyphen/>
        <w:t>том — вы сами заказали этот суп. Может быть, вы пло</w:t>
        <w:softHyphen/>
        <w:t>хо представляли себе, какие в него входят ингредиен</w:t>
        <w:softHyphen/>
        <w:t>ты и насколько искусен повар, но вы получили именно то, что заказали. Такова природа свободы воли. Мы вправе и можем выбирать все что угодно, можем на</w:t>
        <w:softHyphen/>
        <w:t>жать любую кнопку. Однако, нажимая кнопку, мы должны помнить, что несем ответственность за то, что произойдет. Реакция предопределена, но ее вызывает наш выбор.</w:t>
      </w:r>
    </w:p>
    <w:p>
      <w:pPr>
        <w:pStyle w:val="Normal1"/>
        <w:spacing w:lineRule="auto" w:line="240"/>
        <w:ind w:firstLine="720"/>
        <w:jc w:val="both"/>
        <w:rPr/>
      </w:pPr>
      <w:r>
        <w:rPr/>
        <w:t>Таким образом, и свобода воли, и предопределе</w:t>
        <w:softHyphen/>
        <w:t>ние — это реальность. Мы сами отвечаем за любую си</w:t>
        <w:softHyphen/>
        <w:t>туацию, в которой оказываемся. Это утверждение до</w:t>
        <w:softHyphen/>
        <w:t>вольно трудно принять,  особенно человеку, воспитанному в современной культуре, которая учит нас, чуть что не так, искать виноватых. Все пробле</w:t>
        <w:softHyphen/>
        <w:t>мы — от рака до семейных неурядиц — человек навле</w:t>
        <w:softHyphen/>
        <w:t>кает на себя сам. Возьмем болезни. Даже современная медицина признает, что многие болезни имеют психо</w:t>
        <w:softHyphen/>
        <w:t>соматический характер. Ум может оказывать и оказы</w:t>
        <w:softHyphen/>
        <w:t>вает влияние на тело, он оказывает влияние на всю ма</w:t>
        <w:softHyphen/>
        <w:t>терию. Тонкое влияет на грубое, а грубое влияет на тонкое.</w:t>
      </w:r>
    </w:p>
    <w:p>
      <w:pPr>
        <w:pStyle w:val="Normal1"/>
        <w:spacing w:lineRule="auto" w:line="240"/>
        <w:ind w:firstLine="720"/>
        <w:jc w:val="both"/>
        <w:rPr/>
      </w:pPr>
      <w:r>
        <w:rPr/>
        <w:t>Ситуация, в которой мы находимся, организована высшими силами именно таким образом для того, что</w:t>
        <w:softHyphen/>
        <w:t>бы мы устали от попыток манипулировать материаль</w:t>
        <w:softHyphen/>
        <w:t>ной энергией. Из-за того, что человечество не осознает должным образом красоту отношений с Богом, ему предоставлена временная арена для осуществления желаний. Мир, в котором мы существуем, специально предназначен для того, чтобы вызывать в нас разоча</w:t>
        <w:softHyphen/>
        <w:t>рование и отвращение, чтобы склонить к размышле</w:t>
        <w:softHyphen/>
        <w:t>нию и самоанализу. В целом он предназначен для того, чтобы отвратить нас от временного мира и обратить к вечному, чтобы мы осознали: счастье не в играх с мате</w:t>
        <w:softHyphen/>
        <w:t>риальной энергией, а в безусловном служении Богу для обретения утраченной целостности.</w:t>
      </w:r>
    </w:p>
    <w:p>
      <w:pPr>
        <w:pStyle w:val="Normal1"/>
        <w:spacing w:lineRule="auto" w:line="240"/>
        <w:ind w:firstLine="720"/>
        <w:jc w:val="both"/>
        <w:rPr/>
      </w:pPr>
      <w:r>
        <w:rPr/>
        <w:t>Жизнь — это игра, в которой мы должны восстано</w:t>
        <w:softHyphen/>
        <w:t>вить свою истинную сущность. К сожалению, мы часто играем по своим собственным правилам, как дети, ко</w:t>
        <w:softHyphen/>
        <w:t>торые делают все, что им вздумается. Иногда они игра</w:t>
        <w:softHyphen/>
        <w:t>ют на проезжей части, и хотя это опасно, их это очень привлекает. Следуя этому желанию, они подвергают себя риску. Нам, как детям, необходимо внушить, как важно нести ответственность за свободу воли и как важно пользоваться ею мудро. Если мы этому не на</w:t>
        <w:softHyphen/>
        <w:t>учимся, то никогда не сможем вступить в отношения взаимной любви с Богом.</w:t>
      </w:r>
    </w:p>
    <w:p>
      <w:pPr>
        <w:pStyle w:val="Normal1"/>
        <w:spacing w:lineRule="auto" w:line="240"/>
        <w:ind w:firstLine="720"/>
        <w:jc w:val="both"/>
        <w:rPr/>
      </w:pPr>
      <w:r>
        <w:rPr/>
        <w:t>Свобода воли — ключевой момент в любовных отно</w:t>
        <w:softHyphen/>
        <w:t>шениях, потому что не может быть любви без возмож</w:t>
        <w:softHyphen/>
        <w:t>ности противиться этой любви. Нельзя высоко ценить что-либо без возможности выразить свою оценку по</w:t>
        <w:softHyphen/>
        <w:t>средством выбора. Если мы сотворены по образу Бо-жию, то мы должны иметь свободу воли, как имеет ее Бог. Вся сложность состоит в нашей неспособности по</w:t>
        <w:softHyphen/>
        <w:t>нять или принять, что попытки пользоваться свободой воли отдельно от Бога ни к чему хорошему не приво</w:t>
        <w:softHyphen/>
        <w:t>дят. Это происходит потому, что мы — неотъемлемая частица Божия, крошечный кусочек единого целого. Как часть целого мы должны служить целому. Пред</w:t>
        <w:softHyphen/>
        <w:t>ставьте, например, что желудок попытался бы питать</w:t>
        <w:softHyphen/>
        <w:t>ся сам по себе и заявил бы рту: «Мне надоело, что ты всегда берешь пищу первым. Первым должен быть я ». Это невозможно. Часть не может должным образом функционировать отдельно от целого. Это естествен</w:t>
        <w:softHyphen/>
        <w:t>ный порядок вещей.</w:t>
      </w:r>
    </w:p>
    <w:p>
      <w:pPr>
        <w:pStyle w:val="Normal1"/>
        <w:spacing w:lineRule="auto" w:line="240"/>
        <w:ind w:firstLine="720"/>
        <w:jc w:val="both"/>
        <w:rPr/>
      </w:pPr>
      <w:r>
        <w:rPr/>
        <w:t>Начав постепенно осознавать свою собственную от</w:t>
        <w:softHyphen/>
        <w:t>ветственность за то, что мы переживаем, мы сможем предпринять необходимые меры, чтобы наш опыт был более благоприятным, и получим способность привле</w:t>
        <w:softHyphen/>
        <w:t>кать к себе то, что нам действительно нужно. Очень важно сосредоточиться на том, что нам нужно, а не на том, чего мы хотим, потому что большая часть того, че</w:t>
        <w:softHyphen/>
        <w:t>го мы хотим, только усложняет жизнь. Выход состоит в том, чтобы приблизиться к Богу с такой готовностью:</w:t>
      </w:r>
    </w:p>
    <w:p>
      <w:pPr>
        <w:pStyle w:val="Normal1"/>
        <w:spacing w:lineRule="auto" w:line="240"/>
        <w:ind w:firstLine="720"/>
        <w:jc w:val="both"/>
        <w:rPr/>
      </w:pPr>
      <w:r>
        <w:rPr/>
        <w:t>«Да будет воля Твоя. Располагай мною для Твоих це</w:t>
        <w:softHyphen/>
        <w:t>лей». Еще более возвышенно — просить Бога избавить нас от свободы воли. Тогда мы полностью предаемся служению Ему.</w:t>
      </w:r>
    </w:p>
    <w:p>
      <w:pPr>
        <w:pStyle w:val="Normal1"/>
        <w:spacing w:lineRule="auto" w:line="240"/>
        <w:ind w:firstLine="720"/>
        <w:jc w:val="both"/>
        <w:rPr/>
      </w:pPr>
      <w:r>
        <w:rPr/>
      </w:r>
    </w:p>
    <w:p>
      <w:pPr>
        <w:pStyle w:val="FR4"/>
        <w:spacing w:lineRule="auto" w:line="240"/>
        <w:ind w:firstLine="720"/>
        <w:jc w:val="both"/>
        <w:rPr/>
      </w:pPr>
      <w:r>
        <w:rPr/>
        <w:t>ПОЧЕМУ С ХОРОШИМИ ЛЮДЬМИ СЛУЧАЕТСЯ ПЛОХОЕ?</w:t>
      </w:r>
    </w:p>
    <w:p>
      <w:pPr>
        <w:pStyle w:val="Normal1"/>
        <w:spacing w:lineRule="auto" w:line="240"/>
        <w:ind w:firstLine="720"/>
        <w:jc w:val="both"/>
        <w:rPr/>
      </w:pPr>
      <w:r>
        <w:rPr/>
        <w:t>Теперь мы рассмотрим понятие зла. Кто-то может за</w:t>
        <w:softHyphen/>
        <w:t>даться вопросом: «Но если Господь всемилостив и если ничто не происходит помимо Его воли, то почему в ми</w:t>
        <w:softHyphen/>
        <w:t>ре существует зло? Как может всеблагой Господь по Своей воле допускать зло? С другой стороны, если что-то происходит помимо Его воли, не означает ли это, что зло так же могущественно, как Бог? Может быть, на самом деле дьявол выше Бога?» Ответ на этот вопрос начинается с утверждения, что Бог действительно яв</w:t>
        <w:softHyphen/>
        <w:t>ляется всеблагим и всемилостивым. Это правда, что миллионам людей не хватает даже чистой питьевой воды. Миллионы людей гибнут от голода. Повсюду сви</w:t>
        <w:softHyphen/>
        <w:t>репствуют засухи, ураганы и войны. Как это объяс</w:t>
        <w:softHyphen/>
        <w:t>нить? Представьте себе тюрьму. Когда вы попадаете туда, вы отдаете себе отчет, что это не курорт и не дво</w:t>
        <w:softHyphen/>
        <w:t>рец. Тюрьма существует для исправления и очищения, а не для развлечения. Этот материальный мир— тюрьма, и по самой природе своей он является обите</w:t>
        <w:softHyphen/>
        <w:t>лью страдания и горя. В материальном мире всегда бу</w:t>
        <w:softHyphen/>
        <w:t>дут происходить войны. Всегда будут существовать болезни и смерть. Эти неестественные явления имеют место потому, что мы пребываем в неестественном со</w:t>
        <w:softHyphen/>
        <w:t>стоянии. Однако мы способны исправить положение, должным образом пользуясь свободой воли. Зло реаль</w:t>
        <w:softHyphen/>
        <w:t>но для нас в той степени, в какой мы отождествляем се</w:t>
        <w:softHyphen/>
        <w:t>бя с материальным, то есть с неестественным. Реаль</w:t>
        <w:softHyphen/>
        <w:t>ность и действенность зла зависят от восприятия и мышления человека. Если мы обладаем чистым созна</w:t>
        <w:softHyphen/>
        <w:t>нием, то осознаем, что единственная реальность — это духовный мир. Чем больше наше сознание загрязнено материальной скверной, тем большее влияние оказы</w:t>
        <w:softHyphen/>
        <w:t>вает на нас материальный мир с его горестями и болью.</w:t>
      </w:r>
    </w:p>
    <w:p>
      <w:pPr>
        <w:pStyle w:val="Normal1"/>
        <w:spacing w:lineRule="auto" w:line="240"/>
        <w:ind w:firstLine="720"/>
        <w:jc w:val="both"/>
        <w:rPr/>
      </w:pPr>
      <w:r>
        <w:rPr/>
        <w:t>Таким образом, зла не существует, но в то же время весь материальный космос насыщен злом. Низшее ми</w:t>
        <w:softHyphen/>
        <w:t>ровое сознание нашего времени привлекает зло, и Бог это допускает. Почему? Потому что страдания и по</w:t>
        <w:softHyphen/>
        <w:t>следствия поступков человека могут подтолкнуть его к абсолютному добру, как родительское наказание мо</w:t>
        <w:softHyphen/>
        <w:t>жет побудить ребенка хорошо себя вести. Некоторые считают, что наказывать детей — плохо, но на самом деле это — выражение родительской любви. Люди сво</w:t>
        <w:softHyphen/>
        <w:t>ими поступками навлекают на себя наказание, но его следует рассматривать как естественный результат негативной деятельности. Такой подход помогает нам ценить возможности роста, заключенные в самих трудностях, с которыми мы сталкиваемся.</w:t>
      </w:r>
    </w:p>
    <w:p>
      <w:pPr>
        <w:pStyle w:val="Normal1"/>
        <w:spacing w:lineRule="auto" w:line="240"/>
        <w:ind w:firstLine="720"/>
        <w:jc w:val="both"/>
        <w:rPr/>
      </w:pPr>
      <w:r>
        <w:rPr/>
        <w:t>Недопонимание этого ведет к тому, что люди счита</w:t>
        <w:softHyphen/>
        <w:t>ют Бога и зло взаимоисключающими понятиями. Одна</w:t>
        <w:softHyphen/>
        <w:t>ко при взгляде с более верной, трансцендентной, пози</w:t>
        <w:softHyphen/>
        <w:t>ции эти две противоположности оказываются неразрывно связанными, как две стороны монеты. И снова у нас есть выбор — служить Богу или сосредото</w:t>
        <w:softHyphen/>
        <w:t>читься на служении себе. Причина, по которой мы за</w:t>
        <w:softHyphen/>
        <w:t>ключены в тюрьму и страдаем, состоит в нашем жела</w:t>
        <w:softHyphen/>
        <w:t>нии служить себе. Мы сделали свой выбор: не служить Богу, — и страдаем от последствий этого выбора.</w:t>
      </w:r>
    </w:p>
    <w:p>
      <w:pPr>
        <w:pStyle w:val="FR4"/>
        <w:spacing w:lineRule="auto" w:line="240"/>
        <w:ind w:firstLine="720"/>
        <w:jc w:val="both"/>
        <w:rPr/>
      </w:pPr>
      <w:r>
        <w:rPr/>
        <w:t>ДЕМОНЫ: КТО ОНИ ТАКИЕ?</w:t>
      </w:r>
    </w:p>
    <w:p>
      <w:pPr>
        <w:pStyle w:val="Normal1"/>
        <w:spacing w:lineRule="auto" w:line="240"/>
        <w:ind w:firstLine="720"/>
        <w:jc w:val="both"/>
        <w:rPr/>
      </w:pPr>
      <w:r>
        <w:rPr/>
        <w:t>Говорят, что все зло в мире исходит от дьявола. Чтобы дети хорошо себя вели, их иногда пугают: «Вот бука тебя заберет!» Ребенок взрослеет, «бука» становится дьяволом, и страх остается. Дьяволы настолько реаль</w:t>
        <w:softHyphen/>
        <w:t>ны, насколько вы этого хотите. Однако если вы отказы</w:t>
        <w:softHyphen/>
        <w:t>ваетесь признавать за ними силу, они ничего не могут вам сделать. Безумный человек принимает палку за змею и в соответствии с этим действует. Нормальный человек видит, что это палка, и не пугается. Сходным образом мы создали массу вещей, реальных только по</w:t>
        <w:softHyphen/>
        <w:t>тому, что сами позволяем им быть реальными. В нашей жизни преобладает то, на чем мы сосредоточиваем свою энергию. Мы придаем первостепенное значение многим ситуациям, которые на самом деле значения не имеют. И наоборот, мы вычеркиваем из сознания мно</w:t>
        <w:softHyphen/>
        <w:t>гое, имеющее первостепенное значение. Это показыва</w:t>
        <w:softHyphen/>
        <w:t>ет, насколько могуществен ум. Если ему позволить, он может действовать как наш личный демон. Если мы признаем что-то умом, то нам приходится поступать соответствующим образом. Например, если кто-то мне говорит: «Свами, ты так безобразен, что на тебя про</w:t>
        <w:softHyphen/>
        <w:t>тивно смотреть,» — я могу поступить по-разному. Мо</w:t>
        <w:softHyphen/>
        <w:t>гу принять эти слова за чистую монету и сильно разо</w:t>
        <w:softHyphen/>
        <w:t>злиться. Могу отплатить обидчику оскорблением. Могу посмотреться в зеркало, чтобы понять, действительно ли я так безобразен. Могу обратиться к пластическому хирургу. Или — просто не позволить себе принять этот вызов. Если я не приму его, мне не придется ничего де</w:t>
        <w:softHyphen/>
        <w:t>лать, чтобы ему противодействовать. Мне не придется ничего доказывать, мне не придется изменять каким-то образом свое поведение. Как только мы отождеств</w:t>
        <w:softHyphen/>
        <w:t>ляем себя с умом и принимаем то, что предлагает нам ум, мы принимаем не только мысли, но и соответству</w:t>
        <w:softHyphen/>
        <w:t>ющие чувства, ассоциации и поведение. Нравится нам это или нет, мы принимаем весь набор. Мы должны найти способ прекратить отождествлять себя о умом, прекратить поступать по его приказанию, чтобы ис</w:t>
        <w:softHyphen/>
        <w:t>пользовать все происходящее с нами для духовного роста.</w:t>
      </w:r>
    </w:p>
    <w:p>
      <w:pPr>
        <w:pStyle w:val="Normal1"/>
        <w:spacing w:lineRule="auto" w:line="240"/>
        <w:ind w:firstLine="720"/>
        <w:jc w:val="both"/>
        <w:rPr/>
      </w:pPr>
      <w:r>
        <w:rPr/>
        <w:t>Существует много видов негативных влияний. Одно из них — влияние посредством мыслеформ. Каждая мысль, произведенная обитателями этой планеты, пе</w:t>
        <w:softHyphen/>
        <w:t>реходит в эфир, тонкий аспект воздуха. Мыслеформы живут собственной жизнью и оказывают воздействие на индивидов и коллективы. Чем более негативны мыс-леформы, тем пагубнее их влияние. Чем более пози</w:t>
        <w:softHyphen/>
        <w:t>тивны мыслеформы, тем благотворнее их влияние. По</w:t>
        <w:softHyphen/>
        <w:t>добное привлекает подобное. Индивидуальное сознание становится групповым, которое проявляется как кол</w:t>
        <w:softHyphen/>
        <w:t>лективное сознание нашей планеты.</w:t>
      </w:r>
    </w:p>
    <w:p>
      <w:pPr>
        <w:pStyle w:val="Normal1"/>
        <w:spacing w:lineRule="auto" w:line="240"/>
        <w:ind w:firstLine="720"/>
        <w:jc w:val="both"/>
        <w:rPr/>
      </w:pPr>
      <w:r>
        <w:rPr/>
        <w:t>Наш ум может стать прибежищем вредоносных су</w:t>
        <w:softHyphen/>
        <w:t>ществ. Это от них исходят еле слышные голоса, витаю</w:t>
        <w:softHyphen/>
        <w:t>щие вокруг нас, это они ждут, пока чье-либо сознание не запоет с ними в унисон. Это они — те самые любите</w:t>
        <w:softHyphen/>
        <w:t>ли риска, заставляющие нас подвергать опасности свою жизнь и жизни других людей в отчаянных аван</w:t>
        <w:softHyphen/>
        <w:t>тюрах. Это существа из тонкого мира. Реагировать на их голоса можно тремя способами: отвергнуть их как несуществующие; принять как реальность и выкинуть из головы то, что они говорят; и, наконец, принять как реальность и поступать в соответствии с тем, что они говорят. Поведение определяется степенью устойчивости человека к негативным мыслеформам. Менее ус</w:t>
        <w:softHyphen/>
        <w:t>тойчивые люди, позволившие себе настроиться на не</w:t>
        <w:softHyphen/>
        <w:t>гативную энергию, будут подвергаться ее воздейст</w:t>
        <w:softHyphen/>
        <w:t>вию. Голоса становятся для них реальностью, и в результате они могут совершать безумные поступки. Если же мы отвергаем негативную информацию, эти существа не только не могут никак на нас воздейство</w:t>
        <w:softHyphen/>
        <w:t>вать, но даже не попытаются приблизиться. Поэтому для нас они не являются реальностью.</w:t>
      </w:r>
    </w:p>
    <w:p>
      <w:pPr>
        <w:pStyle w:val="Normal1"/>
        <w:spacing w:lineRule="auto" w:line="240"/>
        <w:ind w:firstLine="720"/>
        <w:jc w:val="both"/>
        <w:rPr/>
      </w:pPr>
      <w:r>
        <w:rPr/>
        <w:t>Вступить в связь с отрицательными энергиями можно в результате занятий оккультизмом, например спиритизмом. Вызывать духов опасно, даже если это делается ради шутки, так как эта форма деятельности может привлечь демоническую энергию. Люди, прини</w:t>
        <w:softHyphen/>
        <w:t>мающие участие в спиритических сеансах и тому по</w:t>
        <w:softHyphen/>
        <w:t>добном, иногда ощущают на себе влияние вредоносных существ и даже могут стать одержимыми. Быстро рас</w:t>
        <w:softHyphen/>
        <w:t>тет число людей, исповедующих сатанизм. Некоторые высшие военные чины и верхушка промышленной олигархии вступают в церковь Сатаны, а многие тай</w:t>
        <w:softHyphen/>
        <w:t>ные общества поклоняются дьяволу.</w:t>
      </w:r>
    </w:p>
    <w:p>
      <w:pPr>
        <w:pStyle w:val="Normal1"/>
        <w:spacing w:lineRule="auto" w:line="240"/>
        <w:ind w:firstLine="720"/>
        <w:jc w:val="both"/>
        <w:rPr/>
      </w:pPr>
      <w:r>
        <w:rPr/>
        <w:t>В наше время мы должны укреплять себя против зла, витающего в воздухе. Раньше силы добра и силы зла не занимали одну и ту же вселенную. Духовное на</w:t>
        <w:softHyphen/>
        <w:t>чало в человечестве было достаточно сильным, чтобы добро и зло существовали раздельно. С течением вре</w:t>
        <w:softHyphen/>
        <w:t>мени атмосфера насытилась грехом, и добро и зло ста</w:t>
        <w:softHyphen/>
        <w:t>ли существовать вместе — не только в одной вселен</w:t>
        <w:softHyphen/>
        <w:t>ной, но, позднее, и в одном и том же человеке. Современный человек воплощает в себе высшее и низ</w:t>
        <w:softHyphen/>
        <w:t>шее «Я», и они постоянно борются друг с другом. Ум, который в известной степени контролируется окруже</w:t>
        <w:softHyphen/>
        <w:t>нием и обстановкой, постоянно мечется от одного по</w:t>
        <w:softHyphen/>
        <w:t>люса к другому. У некоторых людей низшее «Я» начи</w:t>
        <w:softHyphen/>
        <w:t>нает доминировать, и они погрязают в грехе. Высшее «Я» затмевается похотью, гневом и алчностью. Такие люди постепенно теряют способность управлять и рас</w:t>
        <w:softHyphen/>
        <w:t>поряжаться своим телом. Они утрачивают независи</w:t>
        <w:softHyphen/>
        <w:t>мость и становятся игрушками собственных чувств и ума. Следует более подробно разобраться в причинах такого порабощения, поскольку наша деятельность при жизни непосредственно влияет на то, что будет с нами в момент смерти и после смерти.</w:t>
      </w:r>
    </w:p>
    <w:p>
      <w:pPr>
        <w:pStyle w:val="FR4"/>
        <w:spacing w:lineRule="auto" w:line="240"/>
        <w:ind w:firstLine="720"/>
        <w:jc w:val="both"/>
        <w:rPr/>
      </w:pPr>
      <w:r>
        <w:rPr/>
        <w:t>ДУША В ЧАС СМЕРТИ И ПОСЛЕ НЕЕ</w:t>
      </w:r>
    </w:p>
    <w:p>
      <w:pPr>
        <w:pStyle w:val="Normal1"/>
        <w:spacing w:lineRule="auto" w:line="240"/>
        <w:ind w:firstLine="720"/>
        <w:jc w:val="both"/>
        <w:rPr/>
      </w:pPr>
      <w:r>
        <w:rPr/>
        <w:t>Прежде чем говорить об адских планетах, коротко рассмотрим процесс умирания. В культуре Древнего Египта, или Кемета, как он изначально назывался, подготовке к смерти уделяли огромное внимание, по</w:t>
        <w:softHyphen/>
        <w:t>тому что вся жизнь — это, в сущности, и есть подго</w:t>
        <w:softHyphen/>
        <w:t>товка к смерти. Философия умирания и смерти по</w:t>
        <w:softHyphen/>
        <w:t>дробно изложена в египетской «Книге Мертвых». Древние египтяне практиковали столь тщательно раз</w:t>
        <w:softHyphen/>
        <w:t>работанную и сложную систему подготовки к смерти не потому, что были сосредоточены на смерти, а пото</w:t>
        <w:softHyphen/>
        <w:t>му, что осознавали вечность души и то, что после смерти перед ней открываются разнообразные воз</w:t>
        <w:softHyphen/>
        <w:t>можности. Подготавливать человека еще при жизни к переходу из одного тела в другое было весьма мудро (см. главу 8).</w:t>
      </w:r>
    </w:p>
    <w:p>
      <w:pPr>
        <w:pStyle w:val="Normal1"/>
        <w:spacing w:lineRule="auto" w:line="240"/>
        <w:ind w:firstLine="720"/>
        <w:jc w:val="both"/>
        <w:rPr/>
      </w:pPr>
      <w:r>
        <w:rPr/>
        <w:t>Когда душа покидает тело, она за двадцать четыре часа переселяется в некое место, где в течение при</w:t>
        <w:softHyphen/>
        <w:t>мерно одного земного года пользуется относительной свободой. После этого душа предстает перед загроб</w:t>
        <w:softHyphen/>
        <w:t>ным судом, возглавляемым богом мертвых. Суд отде</w:t>
        <w:softHyphen/>
        <w:t>ляет праведную деятельность от греховной и опреде</w:t>
        <w:softHyphen/>
        <w:t>ляет, чего заслуживает душа в следующей жизни — мира и наслаждения или наказания. Душа может на</w:t>
        <w:softHyphen/>
        <w:t>слаждаться на небесных планетах или мучиться на адских, а может оказаться на средних, земных планетах, где наслаждений и мук — примерно поровну.</w:t>
      </w:r>
    </w:p>
    <w:p>
      <w:pPr>
        <w:pStyle w:val="Normal1"/>
        <w:spacing w:lineRule="auto" w:line="240"/>
        <w:ind w:firstLine="720"/>
        <w:jc w:val="both"/>
        <w:rPr/>
      </w:pPr>
      <w:r>
        <w:rPr/>
        <w:t>Некоторым душам придется прожить тысячи жиз</w:t>
        <w:softHyphen/>
        <w:t>ней, прежде чем они получат возможность вернуться в физический мир на планете, подобной Земле. Это мо</w:t>
        <w:softHyphen/>
        <w:t>жет зависеть от определенных кармических условий, например от родителей или от среды обитания в про</w:t>
        <w:softHyphen/>
        <w:t>шлой жизни. С другой стороны, некоторым людям предстоит так много сделать в мирах, подобных Земле, что их незамедлительно посылают обратно. В наше время множество душ уже давно ожидают возвраще</w:t>
        <w:softHyphen/>
        <w:t>ния на Землю.</w:t>
      </w:r>
    </w:p>
    <w:p>
      <w:pPr>
        <w:pStyle w:val="Normal1"/>
        <w:spacing w:lineRule="auto" w:line="240"/>
        <w:ind w:firstLine="720"/>
        <w:jc w:val="both"/>
        <w:rPr/>
      </w:pPr>
      <w:r>
        <w:rPr/>
        <w:t>Это положение усугубляют аборты. По мере того как увеличивается их число, возрастает число душ, ко</w:t>
        <w:softHyphen/>
        <w:t>торые нуждаются в теле и не могут обрести его. Поэто</w:t>
        <w:softHyphen/>
        <w:t>му увеличивается и время ожидания следующего при</w:t>
        <w:softHyphen/>
        <w:t>хода в земной мир. Поскольку астральный мир перенаселен, суммарная энергия выливается в воз</w:t>
        <w:softHyphen/>
        <w:t>буждение, бомбардирующее земное население и вызы</w:t>
        <w:softHyphen/>
        <w:t>вающее хаос на нашей планете.</w:t>
      </w:r>
    </w:p>
    <w:p>
      <w:pPr>
        <w:pStyle w:val="Normal1"/>
        <w:spacing w:lineRule="auto" w:line="240"/>
        <w:ind w:firstLine="720"/>
        <w:jc w:val="both"/>
        <w:rPr/>
      </w:pPr>
      <w:r>
        <w:rPr/>
        <w:t>Может возникнуть вопрос: а нельзя ли вообще из</w:t>
        <w:softHyphen/>
        <w:t>бежать этих посмертных процедур? Можно. Некото</w:t>
        <w:softHyphen/>
        <w:t>рые души имеют тесную связь с посланниками Вер</w:t>
        <w:softHyphen/>
        <w:t>ховного Господа — так состоятельный человек имеет влиятельного и компетентного адвоката, представляю</w:t>
        <w:softHyphen/>
        <w:t>щего его интересы в суде. Если такой заступник, на</w:t>
        <w:softHyphen/>
        <w:t xml:space="preserve">пример </w:t>
      </w:r>
      <w:r>
        <w:rPr>
          <w:i/>
        </w:rPr>
        <w:t>гуру,</w:t>
      </w:r>
      <w:r>
        <w:rPr/>
        <w:t xml:space="preserve"> достаточно продвинут, душа может избе</w:t>
        <w:softHyphen/>
        <w:t>жать появления перед кармическим судом. Это обычно происходит в том случае, если душа связана с транс</w:t>
        <w:softHyphen/>
        <w:t>цендентной системой и больше не привязана к матери</w:t>
        <w:softHyphen/>
        <w:t>альному миру.</w:t>
      </w:r>
    </w:p>
    <w:p>
      <w:pPr>
        <w:pStyle w:val="Normal1"/>
        <w:spacing w:lineRule="auto" w:line="240"/>
        <w:ind w:firstLine="720"/>
        <w:jc w:val="both"/>
        <w:rPr/>
      </w:pPr>
      <w:r>
        <w:rPr/>
        <w:t>Иисус и другие пророки подчеркивали необходи</w:t>
        <w:softHyphen/>
        <w:t>мость быть в мире, но быть не от мира сего. Сейчас вы пребываете в материальном теле, но если поймете, что это тело — всего-навсего оболочка, то вы не впадете в</w:t>
      </w:r>
    </w:p>
    <w:p>
      <w:pPr>
        <w:pStyle w:val="Normal1"/>
        <w:spacing w:lineRule="auto" w:line="240"/>
        <w:ind w:firstLine="720"/>
        <w:jc w:val="both"/>
        <w:rPr/>
      </w:pPr>
      <w:r>
        <w:rPr/>
        <w:t>заблуждение, не станете отождествлять себя с физиче</w:t>
        <w:softHyphen/>
        <w:t>ским телом и не будете привязаны к нему. Таким обра</w:t>
        <w:softHyphen/>
        <w:t>зом, когда вы покинете тело, вам не придется отрабаты</w:t>
        <w:softHyphen/>
        <w:t>вать материальные привязанности. В действительности Бог не наказывает и не вознаграждает. Он просто созда</w:t>
        <w:softHyphen/>
        <w:t>ет ситуацию, в которой вы можете отработать то, на чем были сосредоточены в этой жизни. Если ваша деятель</w:t>
        <w:softHyphen/>
        <w:t>ность происходит на грубом уровне, как у животных, в следующей жизни вы получите тело, более пригодное для такой деятельности. Если вы склонны эксплуатиро</w:t>
        <w:softHyphen/>
        <w:t>вать людей, то окажетесь в ситуации, когда эксплуати</w:t>
        <w:softHyphen/>
        <w:t>ровать будут вас. Если вы сосредоточены на Божествен</w:t>
        <w:softHyphen/>
        <w:t>ном, духовном и трансцендентном, ваше тело приобретет качество духовности, и со временем вы обя</w:t>
        <w:softHyphen/>
        <w:t>зательно достигнете духовного измерения.</w:t>
      </w:r>
    </w:p>
    <w:p>
      <w:pPr>
        <w:pStyle w:val="FR4"/>
        <w:spacing w:lineRule="auto" w:line="240"/>
        <w:ind w:firstLine="720"/>
        <w:jc w:val="both"/>
        <w:rPr/>
      </w:pPr>
      <w:r>
        <w:rPr/>
        <w:t>АДСКИЕ ПЛАНЕТЫ</w:t>
      </w:r>
    </w:p>
    <w:p>
      <w:pPr>
        <w:pStyle w:val="Normal1"/>
        <w:spacing w:lineRule="auto" w:line="240"/>
        <w:ind w:firstLine="720"/>
        <w:jc w:val="both"/>
        <w:rPr/>
      </w:pPr>
      <w:r>
        <w:rPr/>
        <w:t>Многим из вас наверняка приходилось слышать про</w:t>
        <w:softHyphen/>
        <w:t>поведников, предрекающих, что люди, в наказание за греховную жизнь, вечно будут гореть в темных без</w:t>
        <w:softHyphen/>
        <w:t>днах ада. Эта концепция может вызвать протест про</w:t>
        <w:softHyphen/>
        <w:t>тив Бога, который обрекает своих детей, частицу Са</w:t>
        <w:softHyphen/>
        <w:t>мого Себя, на вечные муки. Наказание, по определению, является средством очищения, а не уничтожения. Мы осудили бы таких родителей, кото</w:t>
        <w:softHyphen/>
        <w:t>рые убили бы своего ребенка в наказание за малую или даже за большую провинность. Почему же мы без со</w:t>
        <w:softHyphen/>
        <w:t>мнений принимаем такого сурового Бога любви? У Бо</w:t>
        <w:softHyphen/>
        <w:t>га любящая натура, и представление об аде, в котором мы вечно будем гореть, не может быть истинным. Оно неверно, даже если считать, что адом управляет дья</w:t>
        <w:softHyphen/>
        <w:t>вол. Неужели же дьявол могущественнее Бога, и Бог не может установить связь с душой, попавшей в ад? Кон</w:t>
        <w:softHyphen/>
        <w:t>цепция ада гораздо более сложна, чем ее принято представлять. Она основана на индивидуальном нака</w:t>
        <w:softHyphen/>
        <w:t>зании для каждой души.</w:t>
      </w:r>
    </w:p>
    <w:p>
      <w:pPr>
        <w:pStyle w:val="Normal1"/>
        <w:spacing w:lineRule="auto" w:line="240"/>
        <w:ind w:firstLine="720"/>
        <w:jc w:val="both"/>
        <w:rPr/>
      </w:pPr>
      <w:r>
        <w:rPr/>
        <w:t>Важно понять, что человек, вооруженный знанием, может держаться от ада максимально далеко. Ребенка можно поощрить к хорошему поведению положитель</w:t>
        <w:softHyphen/>
        <w:t>ными примерами. Кроме того, если ребенок поймет, ка</w:t>
        <w:softHyphen/>
        <w:t>ковы будут последствия его дурного поведения, он бу</w:t>
        <w:softHyphen/>
        <w:t>дет поступать более внимательно и продуманно. Так и знание об адских планетах может вызвать необходи</w:t>
        <w:softHyphen/>
        <w:t>мое чувство страха и обратить человека к Божествен</w:t>
        <w:softHyphen/>
        <w:t>ному.</w:t>
      </w:r>
    </w:p>
    <w:p>
      <w:pPr>
        <w:pStyle w:val="Normal1"/>
        <w:spacing w:lineRule="auto" w:line="240"/>
        <w:ind w:firstLine="720"/>
        <w:jc w:val="both"/>
        <w:rPr/>
      </w:pPr>
      <w:r>
        <w:rPr/>
        <w:t>Есть сотни и тысячи адских планет, которые душа, возможно, будет вынуждена посетить. Хотя в каком-то смысле они реальны, их существование обусловлено сознанием человека. В действительности ад — это мен</w:t>
        <w:softHyphen/>
        <w:t>тальная концепция, а конкретные переживания души зависят от нескольких факторов. Опыт ада зависит от культуры и религии, к которым принадлежит индиви</w:t>
        <w:softHyphen/>
        <w:t>дуум, от его мировосприятия и сознания. Разумеется, этот опыт определяется также греховностью челове</w:t>
        <w:softHyphen/>
        <w:t>ка — типом, качеством и тяжестью его проступка. Для животных ада не существует. Так как животное не от</w:t>
        <w:softHyphen/>
        <w:t>вечает за свои поступки, его сознание автоматически переходит на следующий уровень. Таким образом, жи</w:t>
        <w:softHyphen/>
        <w:t>вотное переходит из тела в тело, пока не достигнет уровня человека. Ответственность возникает только на этом уровне, на котором рациональный интеллект мо</w:t>
        <w:softHyphen/>
        <w:t>жет осуществлять самореализацию. Только будучи че</w:t>
        <w:softHyphen/>
        <w:t>ловеческим существом, мы можем понять, что значит послушание Богу. Человеческое тело — «тело спасе</w:t>
        <w:softHyphen/>
        <w:t>ния», потому что человек имеет возможность разо</w:t>
        <w:softHyphen/>
        <w:t>рвать круг рождения и смерти и обрести вечное бла</w:t>
        <w:softHyphen/>
        <w:t>женство в духовном мире. Однако в зависимости от наших дел мы можем и не избежать наказания на ад</w:t>
        <w:softHyphen/>
        <w:t>ских планетах. Это будет зависеть от нашего сознания.</w:t>
      </w:r>
    </w:p>
    <w:p>
      <w:pPr>
        <w:pStyle w:val="Normal1"/>
        <w:spacing w:lineRule="auto" w:line="240"/>
        <w:ind w:firstLine="720"/>
        <w:jc w:val="both"/>
        <w:rPr/>
      </w:pPr>
      <w:r>
        <w:rPr/>
        <w:t>В адских мирах наши желания становятся нашими злейшими врагами. Они набрасываются на нас, терза</w:t>
        <w:softHyphen/>
        <w:t>ют и в конце концов разрушают, потому что их невоз</w:t>
        <w:softHyphen/>
        <w:t>можно удовлетворить. Каждый ад обустроен в соответ</w:t>
        <w:softHyphen/>
        <w:t>ствии с той или иной греховной деятельностью. Тот, кто любит мучить и убивать мелкие создания и низшие существа, будет подвергаться нападению тех, кого он мучил и убивал. Он будет снова испытывать боль и му</w:t>
        <w:softHyphen/>
        <w:t>чения, потому что душа не умирает. Тому, кто бросает живьем в кипящую воду крабов, омаров и других мор</w:t>
        <w:softHyphen/>
        <w:t>ских ракообразных просто для того, чтобы полако</w:t>
        <w:softHyphen/>
        <w:t>миться, придется испытать это на себе. Их тоже будут бросать в котлы с кипятком, только они не умрут. Они будут вновь и вновь испытывать эту ужасную боль.</w:t>
      </w:r>
    </w:p>
    <w:p>
      <w:pPr>
        <w:pStyle w:val="Normal1"/>
        <w:spacing w:lineRule="auto" w:line="240"/>
        <w:ind w:firstLine="720"/>
        <w:jc w:val="both"/>
        <w:rPr/>
      </w:pPr>
      <w:r>
        <w:rPr/>
        <w:t>Для царей, политиков и правительственных чинов</w:t>
        <w:softHyphen/>
        <w:t>ников, занимающихся вымогательством и наказываю</w:t>
        <w:softHyphen/>
        <w:t>щих невинных людей, существует особый ад. От них зависит жизнь множества людей, и злоупотребление этим положением влечет за собой тяжелое наказание. Они будут раздавлены между двумя валами, как давят плод в соковыжималке. Они почувствуют, как их чле</w:t>
        <w:softHyphen/>
        <w:t>ны и внутренние органы превращаются в бесформен</w:t>
        <w:softHyphen/>
        <w:t>ное месиво, но тоже не умрут и будут переживать эти мучения много-много раз. Другой ад ожидает тех, кто постоянно занимается сексом, не освященным браком. Они окажутся там, где все насыщено сексуальными об</w:t>
        <w:softHyphen/>
        <w:t>разами, им будет казаться, что рядом с ними — суще</w:t>
        <w:softHyphen/>
        <w:t>ство противоположного пола. Но, пытаясь обнять его, они поймут, что обнимают раскаленную докрасна же</w:t>
        <w:softHyphen/>
        <w:t>лезную статую. Несмотря на невыносимую боль от ожогов, они не смогут от нее оторваться.</w:t>
      </w:r>
    </w:p>
    <w:p>
      <w:pPr>
        <w:pStyle w:val="Normal1"/>
        <w:spacing w:lineRule="auto" w:line="240"/>
        <w:ind w:firstLine="720"/>
        <w:jc w:val="both"/>
        <w:rPr/>
      </w:pPr>
      <w:r>
        <w:rPr/>
        <w:t>Похожие условия в аду для алкоголиков и наркома</w:t>
        <w:softHyphen/>
        <w:t>нов. Обитатели адской планеты встают им на грудь и заливают им в горло расплавленный свинец. Как и на других адских планетах, грешники не умирают, а постоянно испытывают страдания. Те, кто незаконным путем добывает деньги, эксплуатирует и без зазрения совести дурачит других людей, почувствуют, что их тело пронзают иголками — как будто ткач продевает уток через основу. С вора и грабителя будут по кусоч</w:t>
        <w:softHyphen/>
        <w:t>кам сдирать кожу раскаленными щипцами, пока его тело не распадется на части. Человек, принуждающий женщину заниматься оральным сексом, чтобы пода</w:t>
        <w:softHyphen/>
        <w:t>вить ее и властвовать над ней, будет тонуть в океане семени. Закоренелого лжеца будут сбрасывать со ска</w:t>
        <w:softHyphen/>
        <w:t>лы, и он снова и снова будет чувствовать, как его тело разлетается на куски.</w:t>
      </w:r>
    </w:p>
    <w:p>
      <w:pPr>
        <w:pStyle w:val="Normal1"/>
        <w:spacing w:lineRule="auto" w:line="240"/>
        <w:ind w:firstLine="720"/>
        <w:jc w:val="both"/>
        <w:rPr/>
      </w:pPr>
      <w:r>
        <w:rPr/>
        <w:t>К несчастью, во всем мире популярны человеческие жертвоприношения, эта практика распространяется и здесь, в Америке. Во многих случаях главы государст</w:t>
        <w:softHyphen/>
        <w:t>ва и баснословно богатые люди приобрели власть и бо</w:t>
        <w:softHyphen/>
        <w:t>гатство с помощью участия в обрядах с человеческими жертвоприношениями. Этим людям придется испы</w:t>
        <w:softHyphen/>
        <w:t>тать на себе то, что они совершили с другими. Демони</w:t>
        <w:softHyphen/>
        <w:t>ческие существа будут рвать их тело на части, с на</w:t>
        <w:softHyphen/>
        <w:t>слаждением пить их кровь и подвергать их другим страшным мучениям.</w:t>
      </w:r>
    </w:p>
    <w:p>
      <w:pPr>
        <w:pStyle w:val="Normal1"/>
        <w:spacing w:lineRule="auto" w:line="240"/>
        <w:ind w:firstLine="720"/>
        <w:jc w:val="both"/>
        <w:rPr/>
      </w:pPr>
      <w:r>
        <w:rPr/>
        <w:t>Хотя грешные души испытывают непрекращающи</w:t>
        <w:softHyphen/>
        <w:t>еся страдания, они не вечны. Бог не допускает вечных мук, потому что так нельзя достичь цели — исправле</w:t>
        <w:softHyphen/>
        <w:t>ния человека. Когда душа подвергается наказаниям, она просто чувствует, будто они будут длиться вечно. Один из наиболее важных аспектов пребывания в аду состоит в том, что впечатления оставляют глубокий след в сознании, и душа, прошедшая через наказание, вряд ли станет повторять свои ошибки в следующей жизни.</w:t>
      </w:r>
    </w:p>
    <w:p>
      <w:pPr>
        <w:pStyle w:val="Normal1"/>
        <w:spacing w:lineRule="auto" w:line="240"/>
        <w:ind w:firstLine="720"/>
        <w:jc w:val="both"/>
        <w:rPr/>
      </w:pPr>
      <w:r>
        <w:rPr/>
        <w:t>Иногда впечатления, которые остались в тонком теле от предыдущей жизни, непосредственно влияют на настоящее. Кошмарные сны часто являются воспоминаниями о пребывании в адских мирах. У некото</w:t>
        <w:softHyphen/>
        <w:t>рых людей бывают стойкие фобии, корни которых следует искать в предыдущей жизни. Фильмы, кото</w:t>
        <w:softHyphen/>
        <w:t>рые мы смотрим, могут пробуждать в сознании следы опыта пребывания в других мирах, например на ад</w:t>
        <w:softHyphen/>
        <w:t>ских планетах. Умирающие часто видят адских су</w:t>
        <w:softHyphen/>
        <w:t>ществ и испытывают такой страх, что непроизвольно мочатся, испражняются и зовут на помощь. Это проис</w:t>
        <w:softHyphen/>
        <w:t>ходит потому, что душа, расставаясь с телом, получа</w:t>
        <w:softHyphen/>
        <w:t>ет первый посмертный опыт: либо посланники тьмы увлекают ее на низшие планеты (если человек был грешником), либо (если человек жил праведной жиз</w:t>
        <w:softHyphen/>
        <w:t>нью) посланники света несут ее в высшие миры или в духовный мир.</w:t>
      </w:r>
    </w:p>
    <w:p>
      <w:pPr>
        <w:pStyle w:val="Normal1"/>
        <w:spacing w:lineRule="auto" w:line="240"/>
        <w:ind w:firstLine="720"/>
        <w:jc w:val="both"/>
        <w:rPr/>
      </w:pPr>
      <w:r>
        <w:rPr/>
      </w:r>
    </w:p>
    <w:p>
      <w:pPr>
        <w:pStyle w:val="FR4"/>
        <w:spacing w:lineRule="auto" w:line="240"/>
        <w:ind w:firstLine="720"/>
        <w:jc w:val="both"/>
        <w:rPr/>
      </w:pPr>
      <w:r>
        <w:rPr/>
        <w:t>АД НА НЕБЕ</w:t>
      </w:r>
    </w:p>
    <w:p>
      <w:pPr>
        <w:pStyle w:val="Normal1"/>
        <w:spacing w:lineRule="auto" w:line="240"/>
        <w:ind w:firstLine="720"/>
        <w:jc w:val="both"/>
        <w:rPr/>
      </w:pPr>
      <w:r>
        <w:rPr/>
        <w:t>На адских планетах, которые называются подземными небесными планетами, мучений нет. Почему же мы от</w:t>
        <w:softHyphen/>
        <w:t>носим их к категории адских? По определению, ад — это среда, где отсутствует представление о Боге. В под</w:t>
        <w:softHyphen/>
        <w:t>земных адских мирах царит дух чувственного удовле</w:t>
        <w:softHyphen/>
        <w:t>творения и наслаждения — еще в большей степени, чем на высших небесных планетах. Однако там почти или полностью отсутствует знание о Боге. На этих пла</w:t>
        <w:softHyphen/>
        <w:t>нетах страдают души определенного типа. Пребыва</w:t>
        <w:softHyphen/>
        <w:t>ние там напоминает домашний арест: обстановка вроде бы приятная, но все-таки это форма заточения, по</w:t>
        <w:softHyphen/>
        <w:t>скольку душа находится в плену своих желаний, слу</w:t>
        <w:softHyphen/>
        <w:t>жит собственным чувствам, а не Богу. Попытки служе</w:t>
        <w:softHyphen/>
        <w:t>ния телу, уму и чувствам, а не Богу всегда ведут к несчастью.</w:t>
      </w:r>
    </w:p>
    <w:p>
      <w:pPr>
        <w:pStyle w:val="Normal1"/>
        <w:spacing w:lineRule="auto" w:line="240"/>
        <w:ind w:firstLine="720"/>
        <w:jc w:val="both"/>
        <w:rPr/>
      </w:pPr>
      <w:r>
        <w:rPr/>
        <w:t>Описания адских планет могут показаться доволь</w:t>
        <w:softHyphen/>
        <w:t>но искусственными, но для тех, кому придется прой</w:t>
        <w:softHyphen/>
        <w:t>ти через этот опыт, он станет реальностью. Для человека, обладающего высшим сознанием, ада не суще</w:t>
        <w:softHyphen/>
        <w:t>ствует. Каждый из нас имеет возможность избрать своей целью либо ту, либо другую реальность. Узнав все то, о чем сейчас было сказано, мы должны сосре</w:t>
        <w:softHyphen/>
        <w:t>доточить энергию на восстановлении изначальных отношений с Богом и выполнять свою естественную функцию служения Ему. Страх — естественное явле</w:t>
        <w:softHyphen/>
        <w:t>ние, но сила любви превосходит все на этой планете. Возвышая свое сознание, мы можем воссоединиться с источником всей любви и осуществить свое предназ</w:t>
        <w:softHyphen/>
        <w:t>начение в этом материальном мире, отрешившись от быстро приходящего в упадок общества и симптомов конца века.</w:t>
      </w:r>
    </w:p>
    <w:p>
      <w:pPr>
        <w:pStyle w:val="Normal1"/>
        <w:spacing w:lineRule="auto" w:line="240"/>
        <w:ind w:firstLine="720"/>
        <w:jc w:val="both"/>
        <w:rPr/>
      </w:pPr>
      <w:r>
        <w:rPr/>
      </w:r>
    </w:p>
    <w:p>
      <w:pPr>
        <w:pStyle w:val="FR5"/>
        <w:spacing w:lineRule="auto" w:line="240"/>
        <w:ind w:firstLine="720"/>
        <w:jc w:val="both"/>
        <w:rPr/>
      </w:pPr>
      <w:r>
        <w:rPr/>
        <w:t>3|С  У  Ф</w:t>
      </w:r>
    </w:p>
    <w:p>
      <w:pPr>
        <w:pStyle w:val="Normal1"/>
        <w:spacing w:lineRule="auto" w:line="240"/>
        <w:ind w:firstLine="720"/>
        <w:jc w:val="both"/>
        <w:rPr/>
      </w:pPr>
      <w:r>
        <w:rPr>
          <w:b/>
        </w:rPr>
        <w:t>ВОПРОС:</w:t>
      </w:r>
      <w:r>
        <w:rPr/>
        <w:t xml:space="preserve"> Если мы страдаем из-за того, что не преда</w:t>
        <w:softHyphen/>
        <w:t>емся Богу, и знаем об этом, то почему так трудно изме</w:t>
        <w:softHyphen/>
        <w:t>нить поведение, чтобы подняться с этого бесчеловечно</w:t>
        <w:softHyphen/>
        <w:t>го уровня сознания?</w:t>
      </w:r>
    </w:p>
    <w:p>
      <w:pPr>
        <w:pStyle w:val="Normal1"/>
        <w:spacing w:lineRule="auto" w:line="240"/>
        <w:ind w:firstLine="720"/>
        <w:jc w:val="both"/>
        <w:rPr/>
      </w:pPr>
      <w:r>
        <w:rPr>
          <w:b/>
        </w:rPr>
        <w:t>ОТВЕТ: Хотя</w:t>
      </w:r>
      <w:r>
        <w:rPr/>
        <w:t xml:space="preserve"> мы знаем, что причиной наших страда</w:t>
        <w:softHyphen/>
        <w:t>ний является низкий уровень сознания, поведение трудно изменить, и виной тому вожделение. Мы живые существа, и нами движет вожделение. Вожделение не ограничено сексуальной сферой, оно имеет отношение ко всем мыслям и действиям, направленным на служе</w:t>
        <w:softHyphen/>
        <w:t>ние чувствам. В действительности вожделение — это извращенная форма любви к Богу, ее отражение в кри</w:t>
        <w:softHyphen/>
        <w:t>вом зеркале. В зависимости от кармических условий сознание живых существ в разной степени захвачено вожделением. И это определяет, насколько низким бу</w:t>
        <w:softHyphen/>
        <w:t>дет уровень сознания человека и в какие адские усло</w:t>
        <w:softHyphen/>
        <w:t>вия он попадет.</w:t>
      </w:r>
    </w:p>
    <w:p>
      <w:pPr>
        <w:pStyle w:val="Normal1"/>
        <w:spacing w:lineRule="auto" w:line="240"/>
        <w:ind w:firstLine="720"/>
        <w:jc w:val="both"/>
        <w:rPr/>
      </w:pPr>
      <w:r>
        <w:rPr/>
        <w:t>Мы можем освободиться от низшего сознания, если откажемся от вожделения, а еще лучше, если трансформируем его в первоначальное состояние — безус</w:t>
        <w:softHyphen/>
        <w:t>ловную любовь к Богу. Это достигается преданным служением Господу. Можно назвать некоторые виды деятельности: 1) слушание имен Верховного Господа;</w:t>
      </w:r>
    </w:p>
    <w:p>
      <w:pPr>
        <w:pStyle w:val="Normal1"/>
        <w:spacing w:lineRule="auto" w:line="240"/>
        <w:ind w:firstLine="720"/>
        <w:jc w:val="both"/>
        <w:rPr/>
      </w:pPr>
      <w:r>
        <w:rPr/>
        <w:t>2) воспевание и прославление Господа; 3) памятование о Господе; 4) служение Господу; 5) полное самоотрече</w:t>
        <w:softHyphen/>
        <w:t>ние во имя Господа. Хотя мы существуем в этом мате</w:t>
        <w:softHyphen/>
        <w:t>риальном мире и нам кажется, что изменить сознание очень трудно, в действительности это возможно, если сосредоточить свою деятельность на преданном слу</w:t>
        <w:softHyphen/>
        <w:t>жении Господу.</w:t>
      </w:r>
    </w:p>
    <w:p>
      <w:pPr>
        <w:pStyle w:val="Normal1"/>
        <w:spacing w:lineRule="auto" w:line="240"/>
        <w:ind w:firstLine="720"/>
        <w:jc w:val="both"/>
        <w:rPr/>
      </w:pPr>
      <w:r>
        <w:rPr>
          <w:b/>
        </w:rPr>
        <w:t>ВОПРОС:</w:t>
      </w:r>
      <w:r>
        <w:rPr/>
        <w:t xml:space="preserve"> Мой вопрос касается свободы воли. Я мно</w:t>
        <w:softHyphen/>
        <w:t>го раз слышал от разных людей, что если Господь когда-нибудь и совершил ошибку, то она заключает</w:t>
        <w:softHyphen/>
        <w:t>ся в том, что Он дал человеку свободу воли. Не могли бы вы объяснить, почему Всевышний дал нам свобо</w:t>
        <w:softHyphen/>
        <w:t>ду воли?</w:t>
      </w:r>
    </w:p>
    <w:p>
      <w:pPr>
        <w:pStyle w:val="Normal1"/>
        <w:spacing w:lineRule="auto" w:line="240"/>
        <w:ind w:firstLine="720"/>
        <w:jc w:val="both"/>
        <w:rPr/>
      </w:pPr>
      <w:r>
        <w:rPr>
          <w:b/>
        </w:rPr>
        <w:t>ОТВЕТ:</w:t>
      </w:r>
      <w:r>
        <w:rPr/>
        <w:t xml:space="preserve"> К любви нельзя принуждать. По определению, любовь строится на независимом наблюдении, оценке и добровольном взаимодействии с другой личностью. В отсутствие принуждения развивается естественная привязанность. Если кто-то приставляет к вашей голо</w:t>
        <w:softHyphen/>
        <w:t>ве пистолет и заставляет вас говорить и делать прият</w:t>
        <w:softHyphen/>
        <w:t>ные ему вещи, это не любовь. Любовь — это деятель</w:t>
        <w:softHyphen/>
        <w:t>ность, основанная на свободе воли и преданности, пробуждающая энергию любви и взаимную любовь.</w:t>
      </w:r>
    </w:p>
    <w:p>
      <w:pPr>
        <w:pStyle w:val="Normal1"/>
        <w:spacing w:lineRule="auto" w:line="240"/>
        <w:ind w:firstLine="720"/>
        <w:jc w:val="both"/>
        <w:rPr/>
      </w:pPr>
      <w:r>
        <w:rPr/>
        <w:t>Всевышний дал нам свободу воли, чтобы мы ис</w:t>
        <w:softHyphen/>
        <w:t>пользовали ее в преданном служении Ему. Все мы сы</w:t>
        <w:softHyphen/>
        <w:t>ны и дочери Божий — к сожалению, часто непослуш</w:t>
        <w:softHyphen/>
        <w:t>ные. Нам предоставлена свобода воли, чтобы мы могли выбирать: служить Богу или пытаться отделиться от Него, хотя бы временно. Мы говорим «временно», пото</w:t>
        <w:softHyphen/>
        <w:t>му что это искусственное отделение, которому все рав</w:t>
        <w:softHyphen/>
        <w:t>но должен прийти конец. Мы никогда не сможем по-настоящему отделиться от Бога, но мы пользуемся свобо</w:t>
        <w:softHyphen/>
        <w:t>дой воли, чтобы бежать от Него. Нам позволено откло</w:t>
        <w:softHyphen/>
        <w:t>ниться от курса. Когда ребенок не слушается и огорча</w:t>
        <w:softHyphen/>
        <w:t>ет мать, она может сказать: «Тогда ступай к себе в комнату и делай все, что тебе вздумается». Хотя ребе</w:t>
        <w:softHyphen/>
        <w:t>нок уходит в другую комнату, мать все равно беспоко</w:t>
        <w:softHyphen/>
        <w:t>ится о нем и желает ему добра. Но поскольку ребенок желает учиться на собственном опыте и не желает слу</w:t>
        <w:softHyphen/>
        <w:t>шать наставлений родителей, они говорят: «Ладно, де</w:t>
        <w:softHyphen/>
        <w:t>лай что хочешь», — давая ребенку возможность осу</w:t>
        <w:softHyphen/>
        <w:t>ществить его желания. Хотя родители никогда не лишают ребенка свободы воли, они делают то, что мо</w:t>
        <w:softHyphen/>
        <w:t>жет принести ему благо. Они дают ребенку образова</w:t>
        <w:softHyphen/>
        <w:t>ние, чтобы он мог должным образом использовать сво</w:t>
        <w:softHyphen/>
        <w:t>боду воли.</w:t>
      </w:r>
    </w:p>
    <w:p>
      <w:pPr>
        <w:pStyle w:val="Normal1"/>
        <w:spacing w:lineRule="auto" w:line="240"/>
        <w:ind w:firstLine="720"/>
        <w:jc w:val="both"/>
        <w:rPr/>
      </w:pPr>
      <w:r>
        <w:rPr/>
        <w:t>Эта ситуация очень сходна с нашим состоянием в этом материальном мире. Нам предоставляется неко</w:t>
        <w:softHyphen/>
        <w:t>торая независимость в использовании свободы воли, и обычно мы используем ее неправильно. Но как только мы устаем искать наслаждений вне связи с Богом, мы возвращаемся домой, возвращаемся к Богу. Учась, мы сталкиваемся со многими трудностями. Можно про</w:t>
        <w:softHyphen/>
        <w:t>жить множество жизней, полных невзгод, прежде чем земное перестанет нас удовлетворять, прежде чем мы ощутим жажду того, что по праву принадлежит нам, — жажду любви к Богу. Когда мы хоть немного осознаем это, мы начинаем более серьезно исследовать смысл жизни, и сразу нам предлагают помощь. Господь посы</w:t>
        <w:softHyphen/>
        <w:t>лает нам высокоразвитые души, писания и Божествен</w:t>
        <w:softHyphen/>
        <w:t>ные откровения, чтобы помочь нашему продвижению к Нему.</w:t>
      </w:r>
    </w:p>
    <w:p>
      <w:pPr>
        <w:pStyle w:val="Normal1"/>
        <w:spacing w:lineRule="auto" w:line="240"/>
        <w:ind w:firstLine="720"/>
        <w:jc w:val="both"/>
        <w:rPr/>
      </w:pPr>
      <w:r>
        <w:rPr>
          <w:b/>
        </w:rPr>
        <w:t>ВОПРОС:</w:t>
      </w:r>
      <w:r>
        <w:rPr/>
        <w:t xml:space="preserve"> Мое религиозное воспитание вселило в меня сильнейший страх перед адом. Я боюсь, что если буду совершать дурные поступки, то попаду в ад. Необходимо ли испытывать страх перед Богом в духовной жиз</w:t>
        <w:softHyphen/>
        <w:t>ни, и вообще — надо ли чего-то бояться? Может быть, любовь сильнее страха?</w:t>
      </w:r>
    </w:p>
    <w:p>
      <w:pPr>
        <w:pStyle w:val="Normal1"/>
        <w:spacing w:lineRule="auto" w:line="240"/>
        <w:ind w:firstLine="720"/>
        <w:jc w:val="both"/>
        <w:rPr/>
      </w:pPr>
      <w:r>
        <w:rPr>
          <w:b/>
        </w:rPr>
        <w:t>ОТВЕТ:</w:t>
      </w:r>
      <w:r>
        <w:rPr/>
        <w:t xml:space="preserve"> Любовь — самая великая сила в мире. Однако когда любовь направлена не на то, на что следует, эта сила — самая разрушительная, потому что она пре</w:t>
        <w:softHyphen/>
        <w:t>вращается в вожделение и алчность. Вожделение и любовь — две стороны одной монеты. Так, электричес</w:t>
        <w:softHyphen/>
        <w:t>кий ток можно использовать и для нагревания, и для охлаждения, все зависит от того, как его направить. Вожделение лишает человека человеческого. Вожде</w:t>
        <w:softHyphen/>
        <w:t>ление является причиной жестокости, злоупотребле</w:t>
        <w:softHyphen/>
        <w:t>ния властью и эксплуатации. Любовь же обладает спо</w:t>
        <w:softHyphen/>
        <w:t>собностью очищать и исцелять.</w:t>
      </w:r>
    </w:p>
    <w:p>
      <w:pPr>
        <w:pStyle w:val="Normal1"/>
        <w:spacing w:lineRule="auto" w:line="240"/>
        <w:ind w:firstLine="720"/>
        <w:jc w:val="both"/>
        <w:rPr/>
      </w:pPr>
      <w:r>
        <w:rPr/>
        <w:t>Действия ребенка вначале обусловлены тем, что за ними последует — вознаграждение или наказание. На</w:t>
        <w:softHyphen/>
        <w:t>казание вселяет страх. Но когда ребенок взрослеет, его поведение строится на любви. Ребенок думает: «Если я это сделаю, мама и папа огорчатся, так что я не буду этого делать». Если же любовь в нем недостаточно сильна, он думает: «Я не должен этого делать, потому что иначе меня накажут».</w:t>
      </w:r>
    </w:p>
    <w:p>
      <w:pPr>
        <w:pStyle w:val="Normal1"/>
        <w:spacing w:lineRule="auto" w:line="240"/>
        <w:ind w:firstLine="720"/>
        <w:jc w:val="both"/>
        <w:rPr/>
      </w:pPr>
      <w:r>
        <w:rPr/>
        <w:t>Сходным образом, когда наша духовность не слиш</w:t>
        <w:softHyphen/>
        <w:t>ком глубока, наши отношения с Богом основаны на воз</w:t>
        <w:softHyphen/>
        <w:t>награждении, наказании и страхе. Мы не поступаем определенным образом потому, что боимся наказания. Когда же мы созреваем духовно, наш выбор диктует не страх: его определяет наша готовность к безусловному, бескорыстному служению, и мы поступаем должным образом по велению истинной любви. Когда наша пре</w:t>
        <w:softHyphen/>
        <w:t>данность становится глубокой и искренней, Бог отве</w:t>
        <w:softHyphen/>
        <w:t>чает нам благословением и милостью. В конечном сче</w:t>
        <w:softHyphen/>
        <w:t>те все основано лишь на нашем самоотречении и преданности.</w:t>
      </w:r>
    </w:p>
    <w:p>
      <w:pPr>
        <w:pStyle w:val="Normal1"/>
        <w:spacing w:lineRule="auto" w:line="240"/>
        <w:ind w:firstLine="720"/>
        <w:jc w:val="both"/>
        <w:rPr/>
      </w:pPr>
      <w:r>
        <w:rPr/>
        <w:t>Главный страх, терзающий людей, — страх перед будущим. На самом деле нет ничего, кроме настоящего. Прошлое уже ушло; все, что произошло, уже наложи</w:t>
        <w:softHyphen/>
        <w:t>ло на нас отпечаток. Будущее совсем рядом — мгнове</w:t>
        <w:softHyphen/>
        <w:t>ние за мгновением оно превращается в настоящее. Ес</w:t>
        <w:softHyphen/>
        <w:t>ли бы мы глубже осознавали настоящее, нам не пришлось бы так бояться будущего, тем более что тог</w:t>
        <w:softHyphen/>
        <w:t>да мы могли бы в большей степени им управлять. То, что мы делаем сейчас, обусловливает то, что мы полу</w:t>
        <w:softHyphen/>
        <w:t>чим в будущем. Это закон кармы. Наши мысли и дея</w:t>
        <w:softHyphen/>
        <w:t>тельность в настоящем вызывают определенные реак</w:t>
        <w:softHyphen/>
        <w:t>ции в будущем. Больше всего боятся те, в ком сильнее сомнения и неуверенность. Им следует пристальнее вглядеться в свою систему верований и образ жизни. Иногда люди боятся того, что кто-то делает по отноше</w:t>
        <w:softHyphen/>
        <w:t>нию к ним, или того, что они сами делают по отноше</w:t>
        <w:softHyphen/>
        <w:t>нию к себе. Иногда они боятся того, что сделали или де</w:t>
        <w:softHyphen/>
        <w:t>лают по отношению к другим. Люди боятся также, что их жизненные обстоятельства не так стабильны, как бы им хотелось.</w:t>
      </w:r>
    </w:p>
    <w:p>
      <w:pPr>
        <w:pStyle w:val="Normal1"/>
        <w:spacing w:lineRule="auto" w:line="240"/>
        <w:ind w:firstLine="720"/>
        <w:jc w:val="both"/>
        <w:rPr/>
      </w:pPr>
      <w:r>
        <w:rPr/>
        <w:t>Чувство страха указывает на то, что в нашей жиз</w:t>
        <w:softHyphen/>
        <w:t>ни недостает истинной любви, а наша связь с Госпо</w:t>
        <w:softHyphen/>
        <w:t>дом недостаточно крепка. Это приносит страдания и боль. Когда мы ощущаем боль, мы должны принять ее и использовать ее энергию для движения вперед. Си</w:t>
        <w:softHyphen/>
        <w:t>ла страданий и безысходности зависит от того, как мы воспринимаем окружающий мир. Важно научиться превращать негативные ситуации в позитивные, а по</w:t>
        <w:softHyphen/>
        <w:t>зитивные — в еще более позитивные. Это имеет ре</w:t>
        <w:softHyphen/>
        <w:t>шающее значение, потому что наша среда обитания и без того негативна и враждебна, она склоняет к мате</w:t>
        <w:softHyphen/>
        <w:t>риальному, а не к духовному. Нас учат чувственнос</w:t>
        <w:softHyphen/>
        <w:t>ти, расизму и сектантству. Нас учат, что мы должны просить, занимать, красть и делать все что угодно, лишь бы «взять свое» без оглядки на будущее и на других людей. Все современное общество пронизано этой философией.</w:t>
      </w:r>
    </w:p>
    <w:p>
      <w:pPr>
        <w:pStyle w:val="Normal1"/>
        <w:spacing w:lineRule="auto" w:line="240"/>
        <w:ind w:firstLine="720"/>
        <w:jc w:val="both"/>
        <w:rPr/>
      </w:pPr>
      <w:r>
        <w:rPr/>
        <w:t>Поскольку мы неспособны полностью избегать не</w:t>
        <w:softHyphen/>
        <w:t>гативных аспектов, лучше всего научиться сосущест</w:t>
        <w:softHyphen/>
        <w:t>вовать с ними и использовать их как ступени для подъ</w:t>
        <w:softHyphen/>
        <w:t>ема. Когда человек поднимается по лестнице, каждый шаг может даваться с трудом, и его можно рассматри</w:t>
        <w:softHyphen/>
        <w:t>вать как испытание, особенно если на пути есть пре</w:t>
        <w:softHyphen/>
        <w:t>пятствия. И все же каждый следующий шаг дает нам ощущение достижения и роста. Сходным образом от</w:t>
        <w:softHyphen/>
        <w:t>рицательные стороны существования можно исполь</w:t>
        <w:softHyphen/>
        <w:t>зовать как ступени для роста. Если этого не делать, ду</w:t>
        <w:softHyphen/>
        <w:t>ховное продвижение будет невозможным.</w:t>
      </w:r>
    </w:p>
    <w:p>
      <w:pPr>
        <w:pStyle w:val="Normal1"/>
        <w:spacing w:lineRule="auto" w:line="240"/>
        <w:ind w:firstLine="720"/>
        <w:jc w:val="both"/>
        <w:rPr/>
      </w:pPr>
      <w:r>
        <w:rPr/>
        <w:t>В какой бы ситуации вы ни оказались, говорите се</w:t>
        <w:softHyphen/>
        <w:t>бе: «Чему меня может научить эта ситуация? По ка</w:t>
        <w:softHyphen/>
        <w:t>кой-то причине я в ней оказался. Поскольку Господь мой благодетель, поскольку Он всемилостив, велико</w:t>
        <w:softHyphen/>
        <w:t>душен и заботится о моем благе, эта ситуация послана мне для моего совершенствования, для моего роста. Господь посылает мне испытание, чтобы проверить, смогу ли я его пройти». Учитель дает контрольную ра</w:t>
        <w:softHyphen/>
        <w:t>боту, чтобы определить, как ученик усвоил пройден</w:t>
        <w:softHyphen/>
        <w:t>ное, насколько хорошо он владеет материалом. Учи</w:t>
        <w:softHyphen/>
        <w:t>тель дает контрольную работу не для того, чтобы доказать несостоятельность ученика, а для того, чтобы оценить степень прогресса. Точно так же Господь не хочет, чтобы мы потерпели неудачу. Он проверяет нас, чтобы выяснить уровень нашего духовного развития и подтолкнуть к росту. Поэтому в любой ситуации зада</w:t>
        <w:softHyphen/>
        <w:t>вайте себе вопрос: «Как я могу использовать эту ситу</w:t>
        <w:softHyphen/>
        <w:t>ацию для развития понимания, чувств и реакций, не</w:t>
        <w:softHyphen/>
        <w:t>обходимых в любви к Богу?» Если вы станете это делать, любая ситуация будет способствовать вашему росту и прогрессу.</w:t>
      </w:r>
    </w:p>
    <w:p>
      <w:pPr>
        <w:pStyle w:val="Normal1"/>
        <w:spacing w:lineRule="auto" w:line="240"/>
        <w:ind w:firstLine="720"/>
        <w:jc w:val="both"/>
        <w:rPr/>
      </w:pPr>
      <w:r>
        <w:rPr/>
        <w:t>Большое значение имеет и то, как мы относимся к положительным событиям. Если в нашей жизни случа</w:t>
        <w:softHyphen/>
        <w:t>ется что-то хорошее, а мы считаем, что заслужили это, и спрашиваем, почему Господь так долго не давал это</w:t>
        <w:softHyphen/>
        <w:t>му случиться, то мы проявляем неблагодарность. Од</w:t>
        <w:softHyphen/>
        <w:t>нако если мы должным образом пользуемся тем, что нам дано, и любое прибавление или улучшение прини</w:t>
        <w:softHyphen/>
        <w:t>маем с чувством, что мы этого недостойны, но испыты</w:t>
        <w:softHyphen/>
        <w:t>ваем глубокую благодарность за то, что Господь нам это послал, — это предпосылки духовного прогресса. Когда обстоятельства складываются благоприятно, ис</w:t>
        <w:softHyphen/>
        <w:t>пользуйте эту ситуацию для развития чувства благо</w:t>
        <w:softHyphen/>
        <w:t>дарности и признательности. Точно так же когда воз</w:t>
        <w:softHyphen/>
        <w:t>никает неблагоприятная ситуация, используйте ее, чтобы обрести силу и стойкость.</w:t>
      </w:r>
    </w:p>
    <w:p>
      <w:pPr>
        <w:pStyle w:val="Normal1"/>
        <w:spacing w:lineRule="auto" w:line="240"/>
        <w:ind w:firstLine="720"/>
        <w:jc w:val="both"/>
        <w:rPr/>
      </w:pPr>
      <w:r>
        <w:rPr/>
        <w:t>Ясно, что это легче сказать, чем сделать. Но каждое действие вырастает из мысли или чувства. Если вы считаете что-то возможным и серьезно пытаетесь это</w:t>
        <w:softHyphen/>
        <w:t>го достигнуть, вы можете добиться успеха. Однако ес</w:t>
        <w:softHyphen/>
        <w:t>ли вы даже не рассматриваете возможность чего-либо и не прилагаете никаких усилий, то вероятность успе</w:t>
        <w:softHyphen/>
        <w:t>ха весьма мала, если не сказать равна нулю. Поэтому вы всегда должны помнить, что сознание способно уменьшить страдания. Замечали ли вы, что некоторые люди, даже соприкасаясь с заразной болезнью, не за</w:t>
        <w:softHyphen/>
        <w:t>ражаются? А когда такие люди все-таки заболевают, они очень быстро выздоравливают. В болезни они со</w:t>
        <w:softHyphen/>
        <w:t>храняют хорошее настроение и даже не похожи на больных. Это происходит потому, что они не допускают в сознание мыслей о болезни. Их сознание ориентиро</w:t>
        <w:softHyphen/>
        <w:t>вано на здоровье и хорошее самочувствие. Изменение сознания может стать прекрасным болеутоляющим средством и способствовать быстрому исцелению.</w:t>
      </w:r>
    </w:p>
    <w:p>
      <w:pPr>
        <w:pStyle w:val="Normal1"/>
        <w:spacing w:lineRule="auto" w:line="240"/>
        <w:ind w:firstLine="720"/>
        <w:jc w:val="both"/>
        <w:rPr/>
      </w:pPr>
      <w:r>
        <w:rPr/>
        <w:t>Как дети Бога, из любви к Нему мы хотим поступать согласно Его воле. Страх может быть полезен, только</w:t>
      </w:r>
    </w:p>
    <w:p>
      <w:pPr>
        <w:pStyle w:val="Normal1"/>
        <w:spacing w:lineRule="auto" w:line="240"/>
        <w:ind w:firstLine="720"/>
        <w:jc w:val="both"/>
        <w:rPr/>
      </w:pPr>
      <w:r>
        <w:rPr/>
        <w:t>когда он направлен на то, что может отвратить нас от Господа. Следует бояться всего материального мира, потому что он представляет собой альтернативу слу</w:t>
        <w:softHyphen/>
        <w:t>жению Богу. Разумно поддерживать в себе здоровый страх перед последствиями влияния на нас материаль</w:t>
        <w:softHyphen/>
        <w:t>ной энергии. Нужно всегда быть начеку и помнить, что в любое мгновение мы можем стать жертвами войны. Это благотворный страх, потому что он побуждает че</w:t>
        <w:softHyphen/>
        <w:t>ловека быть сильным духом, быть духовным воином. Такой страх укрепляет нас в любви к Богу и в стремле</w:t>
        <w:softHyphen/>
        <w:t>нии служить Ему.</w:t>
      </w:r>
    </w:p>
    <w:p>
      <w:pPr>
        <w:pStyle w:val="FR1"/>
        <w:spacing w:lineRule="auto" w:line="240"/>
        <w:ind w:firstLine="720"/>
        <w:jc w:val="both"/>
        <w:rPr>
          <w:sz w:val="72"/>
        </w:rPr>
      </w:pPr>
      <w:r>
        <w:rPr>
          <w:sz w:val="72"/>
        </w:rPr>
      </w:r>
    </w:p>
    <w:p>
      <w:pPr>
        <w:pStyle w:val="FR1"/>
        <w:spacing w:lineRule="auto" w:line="240"/>
        <w:ind w:firstLine="720"/>
        <w:jc w:val="both"/>
        <w:rPr>
          <w:sz w:val="72"/>
        </w:rPr>
      </w:pPr>
      <w:r>
        <w:rPr>
          <w:sz w:val="72"/>
        </w:rPr>
        <w:t>5</w:t>
      </w:r>
    </w:p>
    <w:p>
      <w:pPr>
        <w:pStyle w:val="FR2"/>
        <w:spacing w:lineRule="auto" w:line="240"/>
        <w:ind w:firstLine="720"/>
        <w:jc w:val="both"/>
        <w:rPr/>
      </w:pPr>
      <w:r>
        <w:rPr/>
        <w:t>ВТОРЖЕНИЕ В ПСИХИКУ</w:t>
      </w:r>
    </w:p>
    <w:p>
      <w:pPr>
        <w:pStyle w:val="Normal1"/>
        <w:spacing w:lineRule="auto" w:line="240"/>
        <w:ind w:firstLine="720"/>
        <w:jc w:val="both"/>
        <w:rPr>
          <w:i/>
          <w:i/>
          <w:sz w:val="24"/>
        </w:rPr>
      </w:pPr>
      <w:r>
        <w:rPr>
          <w:i/>
          <w:sz w:val="24"/>
        </w:rPr>
        <w:t>Наша планета сейчас переживает необычное время — многие люди становятся пленниками, неспособными проявлять свободу воли. Психика большинства людей является объектом вторжения извне, а их ум попада</w:t>
        <w:softHyphen/>
        <w:t>ет под контроль избыточной негативной энергии. Ментальное и духовное порабощение стало нормой, и мы наблюдаем чудовищное злоупотребление необычны</w:t>
        <w:softHyphen/>
        <w:t>ми психическими способностями.</w:t>
      </w:r>
    </w:p>
    <w:p>
      <w:pPr>
        <w:pStyle w:val="Normal1"/>
        <w:spacing w:lineRule="auto" w:line="240"/>
        <w:ind w:firstLine="720"/>
        <w:jc w:val="both"/>
        <w:rPr>
          <w:i/>
          <w:i/>
          <w:sz w:val="24"/>
        </w:rPr>
      </w:pPr>
      <w:r>
        <w:rPr>
          <w:i/>
          <w:sz w:val="24"/>
        </w:rPr>
        <w:t>История показывает, что злоупотребление выс</w:t>
        <w:softHyphen/>
        <w:t>шим знанием всегда влекло за собой серьезные послед</w:t>
        <w:softHyphen/>
        <w:t>ствия, такие как исчезновение высокоразвитых куль</w:t>
        <w:softHyphen/>
        <w:t>тур и гибель цивилизаций. Если не прекратить современное злоупотребление знанием и не перенапра</w:t>
        <w:softHyphen/>
        <w:t>вить потоки энергии в позитивном направлении, наша планета утратит жизнеспособность.</w:t>
      </w:r>
    </w:p>
    <w:p>
      <w:pPr>
        <w:pStyle w:val="FR4"/>
        <w:spacing w:lineRule="auto" w:line="240"/>
        <w:ind w:firstLine="720"/>
        <w:jc w:val="both"/>
        <w:rPr/>
      </w:pPr>
      <w:r>
        <w:rPr/>
        <w:t>ОГРАНИЧЕННОСТЬ ЧУВСТВЕННОГО ВОСПРИЯТИЯ</w:t>
      </w:r>
    </w:p>
    <w:p>
      <w:pPr>
        <w:pStyle w:val="Normal1"/>
        <w:spacing w:lineRule="auto" w:line="240"/>
        <w:ind w:firstLine="720"/>
        <w:jc w:val="both"/>
        <w:rPr/>
      </w:pPr>
      <w:r>
        <w:rPr/>
        <w:t>Подумайте о том, насколько ограничен человек в своем нормальном состоянии. Само по себе человеческое тело имеет весьма ограниченные возможности. Наши чув</w:t>
        <w:softHyphen/>
        <w:t>ства непрерывно обманывают нас. Наши зрение и слух совсем не так остры, как мы считаем. Мы не слышим и не видим того, что происходит совсем рядом — в сосед</w:t>
        <w:softHyphen/>
        <w:t>нем доме. Иногда мы не видим даже того, что происхо</w:t>
        <w:softHyphen/>
        <w:t>дит у нас под носом. Некоторые явления мы можем на</w:t>
        <w:softHyphen/>
        <w:t>блюдать только с помощью микроскопов, телескопов и других приспособлений. Вез них мы совершенно беспо</w:t>
        <w:softHyphen/>
        <w:t>мощны. Мы не способны уловить запах предмета, на</w:t>
        <w:softHyphen/>
        <w:t>ходящегося в противоположном конце комнаты, а иногда и в нескольких футах от нас. Мы не можем осознанно воспринять прикосновение одежды к телу. Круг того, что мы воспринимаем как реальность, чрез</w:t>
        <w:softHyphen/>
        <w:t>вычайно узок. Вокруг нас происходят события, о кото</w:t>
        <w:softHyphen/>
        <w:t>рых мы даже не подозреваем, существует целый мир, лежащий за пределами нашего восприятия и оказывающий на нас влияние. Принимая во внимание эти факты, нетрудно понять, как можно осуществлять психо</w:t>
        <w:softHyphen/>
        <w:t>логический контроль над людьми.</w:t>
      </w:r>
    </w:p>
    <w:p>
      <w:pPr>
        <w:pStyle w:val="FR4"/>
        <w:spacing w:lineRule="auto" w:line="240"/>
        <w:ind w:firstLine="720"/>
        <w:jc w:val="both"/>
        <w:rPr/>
      </w:pPr>
      <w:r>
        <w:rPr/>
        <w:t>ПОДСОЗНАТЕЛЬНОЕ ВНУШЕНИЕ</w:t>
      </w:r>
    </w:p>
    <w:p>
      <w:pPr>
        <w:pStyle w:val="Normal1"/>
        <w:spacing w:lineRule="auto" w:line="240"/>
        <w:ind w:firstLine="720"/>
        <w:jc w:val="both"/>
        <w:rPr/>
      </w:pPr>
      <w:r>
        <w:rPr/>
        <w:t>Один из наиболее популярных методов управлений умом — подсознательное внушение. Его можно определить как процесс представления информации ней подпороговых уровнях сознательного восприятия чтобы соответствующим: образом направить мышление и действия человека. Хотя этот метод применяю"! тайно, большинство из нас знает, что он широко ис</w:t>
        <w:softHyphen/>
        <w:t>пользуется, особенно в рекламе. Рекламные объявле</w:t>
        <w:softHyphen/>
        <w:t>ния в журналах, газетах, на досках объявлений, на телевидении специально разработаны так, чтоб» воздействовать на подсознание с помощью различны образов, чаще всего сексуального характера. Сексуальный подтекст связывает рекламируемый продукт с удовольствием, и именно подсознательное предвку</w:t>
        <w:softHyphen/>
        <w:t>шение приятных переживаний стимулирует желание купить этот продукт.</w:t>
      </w:r>
    </w:p>
    <w:p>
      <w:pPr>
        <w:pStyle w:val="Normal1"/>
        <w:spacing w:lineRule="auto" w:line="240"/>
        <w:ind w:firstLine="720"/>
        <w:jc w:val="both"/>
        <w:rPr/>
      </w:pPr>
      <w:r>
        <w:rPr/>
        <w:t>Специалисты-психологи создают иллюзию потреб</w:t>
        <w:softHyphen/>
        <w:t>ности в товарах, которые на самом деле никому не нужны. Движимый чувствами потребитель превраща</w:t>
        <w:softHyphen/>
        <w:t>ется в марионетку, которой с легкостью манипулируют средства массовой информации. В рамках одного ис</w:t>
        <w:softHyphen/>
        <w:t>следования зрителям в кинотеатре предлагали фильм, в который была включена информация об определен</w:t>
        <w:softHyphen/>
        <w:t>ном напитке, воздействующая на подсознательном уровне. Эффективность воздействия подтверждалась тем, что зрители во время сеанса покупали этот напи</w:t>
        <w:softHyphen/>
        <w:t>ток чаще, чем другие.</w:t>
      </w:r>
    </w:p>
    <w:p>
      <w:pPr>
        <w:pStyle w:val="Normal1"/>
        <w:spacing w:lineRule="auto" w:line="240"/>
        <w:ind w:firstLine="720"/>
        <w:jc w:val="both"/>
        <w:rPr/>
      </w:pPr>
      <w:r>
        <w:rPr/>
        <w:t>Особенно результативна телевизионная реклама, так как телевидение имеет обширную и постоянную аудиторию. Миллионы людей каждый день в одно и то же время смотрят одни и те же передачи и рекламу. С развитием спутниковой связи программы стали транс</w:t>
        <w:softHyphen/>
        <w:t>лироваться по всему миру, охватывая миллионы зри</w:t>
        <w:softHyphen/>
        <w:t>телей. Эффективность телерекламы — одна из причин ее дороговизны. Нередко рекламодатели платят тыся</w:t>
        <w:softHyphen/>
        <w:t>чи долларов за несколько секунд рекламы — только гиганты бизнеса могут позволить себе тратить астро</w:t>
        <w:softHyphen/>
        <w:t>номические суммы. Они платят эти деньги, пытаясь осуществить и навязать всем свой собственный план господства, первыми пунктами в котором обычно явля</w:t>
        <w:softHyphen/>
        <w:t>ются богатство и власть, а последними — контроль над людьми и их эксплуатация.</w:t>
      </w:r>
    </w:p>
    <w:p>
      <w:pPr>
        <w:pStyle w:val="Normal1"/>
        <w:spacing w:lineRule="auto" w:line="240"/>
        <w:ind w:firstLine="720"/>
        <w:jc w:val="both"/>
        <w:rPr/>
      </w:pPr>
      <w:r>
        <w:rPr/>
        <w:t>Еще один важный фактор, обусловливающий силу воздействия телевидения на массы, — его гипнотиче</w:t>
        <w:softHyphen/>
        <w:t>ские свойства. В нормальном состоянии бодрствования ваш мозг работает в так называемом бета-ритме. Ког</w:t>
        <w:softHyphen/>
        <w:t>да же вы смотрите телевизор, он начинает работать в альфа-ритме, то есть находится в более спокойном и расслабленном состоянии. В это время вы должны быть особенно осторожны, потому что в таком состоя</w:t>
        <w:softHyphen/>
        <w:t>нии мозг более восприимчив к информации, он бук</w:t>
        <w:softHyphen/>
        <w:t>вально впитывает ее, как губка впитывает воду. В обычном разговоре вы оцениваете то, что вам говорят, вы собранны, вы решаете, принять или отвергнуть предлагаемые вам идеи. А телевизор вы смотрите до</w:t>
        <w:softHyphen/>
        <w:t>ма, сидя в любимом кресле или на самом удобном ди</w:t>
        <w:softHyphen/>
        <w:t>ване и поедая любимое лакомство. Вы расслаблены. Вы находитесь в приятной обстановке, и потому гораз</w:t>
        <w:softHyphen/>
        <w:t>до более пассивны, чем обычно. А в это время в ваш мозг внедряют самые разнообразные идеи. По сущест</w:t>
        <w:softHyphen/>
        <w:t>ву, телевизор — один из самых эффективных спосо</w:t>
        <w:softHyphen/>
        <w:t>бов гипноза.</w:t>
      </w:r>
    </w:p>
    <w:p>
      <w:pPr>
        <w:pStyle w:val="Normal1"/>
        <w:spacing w:lineRule="auto" w:line="240"/>
        <w:ind w:firstLine="720"/>
        <w:jc w:val="both"/>
        <w:rPr/>
      </w:pPr>
      <w:r>
        <w:rPr/>
        <w:t>Вы, наверное, замечали, как трудно привлечь вни</w:t>
        <w:softHyphen/>
        <w:t>мание человека, который смотрит телевизор. Если вы окликаете его по имени, обычно требуется некоторое время, чтобы он вышел из своего одурманенного состо</w:t>
        <w:softHyphen/>
        <w:t>яния. Даже когда вы просто проходите мимо телевизо</w:t>
        <w:softHyphen/>
        <w:t>ра, не собираясь ничего смотреть, вас к нему тянет. Те</w:t>
        <w:softHyphen/>
        <w:t>левизор оказывает очень сильное воздействие на человека.</w:t>
      </w:r>
    </w:p>
    <w:p>
      <w:pPr>
        <w:pStyle w:val="Normal1"/>
        <w:spacing w:lineRule="auto" w:line="240"/>
        <w:ind w:firstLine="720"/>
        <w:jc w:val="both"/>
        <w:rPr/>
      </w:pPr>
      <w:r>
        <w:rPr/>
        <w:t>В Калифорнии провели следующий эксперимент. Пяти, шестилетним детям задавали вопрос: «Кого ты больше любишь: папу или телевизор?» Большинство детей предпочли телевизор! Средний человек получа</w:t>
        <w:softHyphen/>
        <w:t>ет большое удовольствие от телевизионных программ и ежедневно проводит у телевизора несколько часов. В программах, которые нам показывают, преобладают темы насилия, эксплуатации, извращений, то есть те</w:t>
        <w:softHyphen/>
        <w:t>левидение непрерывно подвергает и взрослых, и детей воздействию негативной информации, в частности ка</w:t>
        <w:softHyphen/>
        <w:t>сающейся таких важных моментов, как жизненные це</w:t>
        <w:softHyphen/>
        <w:t>ли и средства их достижения.</w:t>
      </w:r>
    </w:p>
    <w:p>
      <w:pPr>
        <w:pStyle w:val="FR4"/>
        <w:spacing w:lineRule="auto" w:line="240"/>
        <w:ind w:firstLine="720"/>
        <w:jc w:val="both"/>
        <w:rPr>
          <w:rFonts w:eastAsia="Arial"/>
          <w:b w:val="false"/>
          <w:b w:val="false"/>
          <w:sz w:val="20"/>
        </w:rPr>
      </w:pPr>
      <w:r>
        <w:rPr>
          <w:rFonts w:eastAsia="Arial"/>
          <w:b w:val="false"/>
          <w:sz w:val="20"/>
        </w:rPr>
        <w:t xml:space="preserve"> </w:t>
      </w:r>
    </w:p>
    <w:p>
      <w:pPr>
        <w:pStyle w:val="FR4"/>
        <w:spacing w:lineRule="auto" w:line="240"/>
        <w:ind w:firstLine="720"/>
        <w:jc w:val="both"/>
        <w:rPr/>
      </w:pPr>
      <w:r>
        <w:rPr/>
        <w:t>СИЛА МУЗЫКИ</w:t>
      </w:r>
    </w:p>
    <w:p>
      <w:pPr>
        <w:pStyle w:val="Normal1"/>
        <w:spacing w:lineRule="auto" w:line="240"/>
        <w:ind w:firstLine="720"/>
        <w:jc w:val="both"/>
        <w:rPr/>
      </w:pPr>
      <w:r>
        <w:rPr/>
        <w:t>Другой способ манипулировать сознанием людей — наполнить эфир нечистыми звуковыми вибрациями, и в частности определенного рода музыкой. Это очень мощное средство контроля, потому что звук действует на самом глубоком уровне человеческого сознания. Подсознательное внушение посредством музыки — средство контроля над психикой. Для самосовершенст</w:t>
        <w:softHyphen/>
        <w:t>вования применяются записи, действующие на подсо</w:t>
        <w:softHyphen/>
        <w:t>знание и способствующие духовному росту. Однако не</w:t>
        <w:softHyphen/>
        <w:t>гативную информацию можно внедрить в подсознание так же легко, как позитивную. Минуя сознание, она мо</w:t>
        <w:softHyphen/>
        <w:t>жет проникать в подсознание и программировать его. Супермаркеты и универмаги пользуются подсозна</w:t>
        <w:softHyphen/>
        <w:t>тельным внушением при помощи скрытой аппарату</w:t>
        <w:softHyphen/>
        <w:t>ры, чтобы увеличить спрос на товары. Воздействие на подсознание используется и в позитивных целях. Ре</w:t>
        <w:softHyphen/>
        <w:t>зультаты экспериментов показывают, что благодаря внушению не красть в магазинах значительно умень</w:t>
        <w:softHyphen/>
        <w:t>шилось число краж. Постоянное проигрывание звуко</w:t>
        <w:softHyphen/>
        <w:t>записи сэкономило владельцам магазинов миллионы долларов.</w:t>
      </w:r>
    </w:p>
    <w:p>
      <w:pPr>
        <w:pStyle w:val="Normal1"/>
        <w:spacing w:lineRule="auto" w:line="240"/>
        <w:ind w:firstLine="720"/>
        <w:jc w:val="both"/>
        <w:rPr/>
      </w:pPr>
      <w:r>
        <w:rPr/>
        <w:t>О влиянии звуковых вибраций можно судить по воздействию, которое оказывает музыка разного типа. Есть музыка, усиливающая агрессивность. Многие му</w:t>
        <w:softHyphen/>
        <w:t>зыкальные произведения стимулируют вожделение, эгоизм и насилие. На концертах рок-музыки выше ве</w:t>
        <w:softHyphen/>
        <w:t>роятность употребления наркотиков, сексуальных контактов и даже насилия. С другой стороны, класси</w:t>
        <w:softHyphen/>
        <w:t>ческая инструментальная музыка дает ощущение ми</w:t>
        <w:softHyphen/>
        <w:t>ра и счастья.</w:t>
      </w:r>
    </w:p>
    <w:p>
      <w:pPr>
        <w:pStyle w:val="Normal1"/>
        <w:spacing w:lineRule="auto" w:line="240"/>
        <w:ind w:firstLine="720"/>
        <w:jc w:val="both"/>
        <w:rPr/>
      </w:pPr>
      <w:r>
        <w:rPr/>
        <w:t>Те, кто имеет дело с растениями, знают, что на их рост и состояние влияют не только почва, вода и свет, но также люди, которые за ними ухаживают, и звуковая среда. Специальные исследования показали, что рок-музыка замедляет рост растений, а в некоторых случая даже убивает их. Звуковые вибрации воздейст</w:t>
        <w:softHyphen/>
        <w:t>вуют на органы растения в не меньшей степени, чем на тело животных и человека. Различные звуковые виб</w:t>
        <w:softHyphen/>
        <w:t xml:space="preserve">рации стимулируют разные </w:t>
      </w:r>
      <w:r>
        <w:rPr>
          <w:i/>
        </w:rPr>
        <w:t>чакры</w:t>
      </w:r>
      <w:r>
        <w:rPr/>
        <w:t xml:space="preserve"> тела. Рок-музыка, как правило, стимулирует низшие </w:t>
      </w:r>
      <w:r>
        <w:rPr>
          <w:i/>
        </w:rPr>
        <w:t>чакры.</w:t>
      </w:r>
      <w:r>
        <w:rPr/>
        <w:t xml:space="preserve"> Экспери</w:t>
        <w:softHyphen/>
        <w:t>ментальные исследования свидетельствуют о том, что студенты, постоянно слушающие рок-музыку опреде</w:t>
        <w:softHyphen/>
        <w:t>ленного типа, получают более низкие оценки и менее работоспособны.</w:t>
      </w:r>
    </w:p>
    <w:p>
      <w:pPr>
        <w:pStyle w:val="Normal1"/>
        <w:spacing w:lineRule="auto" w:line="240"/>
        <w:ind w:firstLine="720"/>
        <w:jc w:val="both"/>
        <w:rPr/>
      </w:pPr>
      <w:r>
        <w:rPr/>
        <w:t>Некоторые музыканты и эстрадные артисты в рек</w:t>
        <w:softHyphen/>
        <w:t>ламных целях используют свою связь с сатанинскими культами. Они выражают одобрительное отношение к демоническим сущностям, часто пользуются демони</w:t>
        <w:softHyphen/>
        <w:t>ческими символами в оформлении пластинок, а неко</w:t>
        <w:softHyphen/>
        <w:t>торые их записи, проигранные задом наперед, впря</w:t>
        <w:softHyphen/>
        <w:t>мую прославляют Сатану. Ритуалы сатанинских культов часто включают в себя насилие, извращенный секс и моральное подчинение. Приверженцы сатаниз</w:t>
        <w:softHyphen/>
        <w:t>ма заключают сделки с низшими сущностями, чтобы обрести сверхъестественные способности и силу. Де</w:t>
        <w:softHyphen/>
        <w:t>моническое сознание производит негативные вибра</w:t>
        <w:softHyphen/>
        <w:t>ции. Энергетический хаос питает силой демонов. Изве</w:t>
        <w:softHyphen/>
        <w:t>стно, что некоторые исполнители прямо на сцене откусывают головы цыплятам и летучим мышам, пьют кровь животных. Совершенно ясно, что это — ненор</w:t>
        <w:softHyphen/>
        <w:t>мальная, демоническая деятельность.</w:t>
      </w:r>
    </w:p>
    <w:p>
      <w:pPr>
        <w:pStyle w:val="Normal1"/>
        <w:spacing w:lineRule="auto" w:line="240"/>
        <w:ind w:firstLine="720"/>
        <w:jc w:val="both"/>
        <w:rPr/>
      </w:pPr>
      <w:r>
        <w:rPr/>
      </w:r>
    </w:p>
    <w:p>
      <w:pPr>
        <w:pStyle w:val="FR4"/>
        <w:spacing w:lineRule="auto" w:line="240"/>
        <w:ind w:firstLine="720"/>
        <w:jc w:val="both"/>
        <w:rPr/>
      </w:pPr>
      <w:r>
        <w:rPr/>
        <w:t>ДИСТАНЦИОННОЕ УПРАВЛЕНИЕ ПОВЕДЕНИЕМ</w:t>
      </w:r>
    </w:p>
    <w:p>
      <w:pPr>
        <w:pStyle w:val="Normal1"/>
        <w:spacing w:lineRule="auto" w:line="240"/>
        <w:ind w:firstLine="720"/>
        <w:jc w:val="both"/>
        <w:rPr/>
      </w:pPr>
      <w:r>
        <w:rPr/>
        <w:t>Нейролингвистическое программирование — это ме</w:t>
        <w:softHyphen/>
        <w:t>тоды стимулирования определенных реакций челове</w:t>
        <w:softHyphen/>
        <w:t>ка и интерпретации его поведения. Один из способов заключается в том, что человеку задают определенные вопросы и в это время наблюдают за движениями его глаз. Если человек смотрит вверх и влево, это означает, что он представляет себе что-то виденное в прошлом. Если он смотрит влево, но по горизонтали, он вспоминает то, что слышал в прошлом. Считается, что эти реакции характерны для правшей, а левши демонстрируют противоположные ответы. Другая  методика состоит в варьировании ритма и скорости речи, что влияет на то, как слушатель интерпретиру</w:t>
        <w:softHyphen/>
        <w:t>ет информацию.</w:t>
      </w:r>
    </w:p>
    <w:p>
      <w:pPr>
        <w:pStyle w:val="Normal1"/>
        <w:spacing w:lineRule="auto" w:line="240"/>
        <w:ind w:firstLine="720"/>
        <w:jc w:val="both"/>
        <w:rPr/>
      </w:pPr>
      <w:r>
        <w:rPr/>
        <w:t>Для стимулирования мозга используются также движения тела. Мозг состоит из двух основных частей:</w:t>
      </w:r>
    </w:p>
    <w:p>
      <w:pPr>
        <w:pStyle w:val="Normal1"/>
        <w:spacing w:lineRule="auto" w:line="240"/>
        <w:ind w:firstLine="720"/>
        <w:jc w:val="both"/>
        <w:rPr/>
      </w:pPr>
      <w:r>
        <w:rPr/>
        <w:t>левого полушария, которое контролирует рациональ</w:t>
        <w:softHyphen/>
        <w:t>ные, объективные, материалистические функции, и правого полушария, контролирующего субъективные, интуитивные, мистические и духовные функции. На</w:t>
        <w:softHyphen/>
        <w:t>пример, делая какое-либо движение левой рукой, вы можете стимулировать активность правого полушария собеседника. Все эти нейролингвистические методики можно использовать для того, чтобы определенным об</w:t>
        <w:softHyphen/>
        <w:t>разом направлять энергию людей. Многих правитель</w:t>
        <w:softHyphen/>
        <w:t>ственных чиновников, юристов, политиков и крупных бизнесменов обучают интерпретировать язык тела,  словом и жестом воздействовать на аудиторию.</w:t>
      </w:r>
    </w:p>
    <w:p>
      <w:pPr>
        <w:pStyle w:val="Normal1"/>
        <w:spacing w:lineRule="auto" w:line="240"/>
        <w:ind w:firstLine="720"/>
        <w:jc w:val="both"/>
        <w:rPr/>
      </w:pPr>
      <w:r>
        <w:rPr/>
      </w:r>
    </w:p>
    <w:p>
      <w:pPr>
        <w:pStyle w:val="FR4"/>
        <w:spacing w:lineRule="auto" w:line="240"/>
        <w:ind w:firstLine="720"/>
        <w:jc w:val="both"/>
        <w:rPr/>
      </w:pPr>
      <w:r>
        <w:rPr/>
        <w:t>ЯВЛЯЮТСЯ ЛИ ВАШИ МЫСЛИ ВАШИМИ СОБСТВЕННЫМИ?</w:t>
      </w:r>
    </w:p>
    <w:p>
      <w:pPr>
        <w:pStyle w:val="Normal1"/>
        <w:spacing w:lineRule="auto" w:line="240"/>
        <w:ind w:firstLine="720"/>
        <w:jc w:val="both"/>
        <w:rPr/>
      </w:pPr>
      <w:r>
        <w:rPr/>
        <w:t>Настроение людей часто определяется не внутренни</w:t>
        <w:softHyphen/>
        <w:t>ми причинами, а мысленным внушением, направлен</w:t>
        <w:softHyphen/>
        <w:t>ным в их ментальное пространство другими людьми. По большей части внушение производят либо отдель</w:t>
        <w:softHyphen/>
        <w:t>ные люди, либо группы людей, бессознательно влияю</w:t>
        <w:softHyphen/>
        <w:t>щие друг на друга. Однако в некоторых случаях мысль намеренно посылается человеку, чтобы прекратить или направить определенным образом его когнитив</w:t>
        <w:softHyphen/>
        <w:t>ные, эмоциональные или поведенческие реакции.</w:t>
      </w:r>
    </w:p>
    <w:p>
      <w:pPr>
        <w:pStyle w:val="Normal1"/>
        <w:spacing w:lineRule="auto" w:line="240"/>
        <w:ind w:firstLine="720"/>
        <w:jc w:val="both"/>
        <w:rPr/>
      </w:pPr>
      <w:r>
        <w:rPr/>
        <w:t>Все мы — сознательно или нет — используем мето</w:t>
        <w:softHyphen/>
        <w:t>ды управления разумом. Многие владеют этими при</w:t>
        <w:softHyphen/>
        <w:t>емами, даже не зная, как и почему они работают. Точно так же люди часто пользуются методом визуализации для достижения определенных целей.</w:t>
      </w:r>
    </w:p>
    <w:p>
      <w:pPr>
        <w:pStyle w:val="Normal1"/>
        <w:spacing w:lineRule="auto" w:line="240"/>
        <w:ind w:firstLine="720"/>
        <w:jc w:val="both"/>
        <w:rPr/>
      </w:pPr>
      <w:r>
        <w:rPr/>
        <w:t>Очень эффективным методом, применяемым поли</w:t>
        <w:softHyphen/>
        <w:t>тиками и продавцами, является дезориентация. На чем он основан? Если вы поскользнулись и вот-вот упаде</w:t>
        <w:softHyphen/>
        <w:t>те, вы обычно хватаетесь за что попало, лишь бы удер</w:t>
        <w:softHyphen/>
        <w:t>жаться на ногах. Точно так же, когда ваша жизнь не</w:t>
        <w:softHyphen/>
        <w:t>стабильна, когда вы испытываете сомнения, чувство неуверенности, вы, естественно, хватаетесь за все, что, как вам кажется, поможет восстановить равновесие ума. Когда вам готовы что-то положить прямо в руку, вы это что-то возьмете. Если же вы не испытываете ко</w:t>
        <w:softHyphen/>
        <w:t>лебаний и неуверенности и, следовательно, не так уяз</w:t>
        <w:softHyphen/>
        <w:t>вимы, манипулятор создает нужное состояние, а уже потом предлагает то, что вы должны приобрести или во что вы должны поверить. Например, агент страховой компании заставит вас живо вообразить пожар или страшную катастрофу, а потом сделает предложение, за которое вы ухватитесь обеими руками. Политики часто применяют стратегию «да, да, да». Во время</w:t>
      </w:r>
    </w:p>
    <w:p>
      <w:pPr>
        <w:pStyle w:val="FR4"/>
        <w:spacing w:lineRule="auto" w:line="240"/>
        <w:ind w:firstLine="720"/>
        <w:jc w:val="both"/>
        <w:rPr>
          <w:b w:val="false"/>
          <w:b w:val="false"/>
          <w:sz w:val="22"/>
        </w:rPr>
      </w:pPr>
      <w:r>
        <w:rPr>
          <w:b w:val="false"/>
          <w:sz w:val="22"/>
        </w:rPr>
        <w:t>предвыборной кампании кандидат стоит на подиуме и общается с аудиторией:</w:t>
      </w:r>
    </w:p>
    <w:p>
      <w:pPr>
        <w:pStyle w:val="Normal1"/>
        <w:spacing w:lineRule="auto" w:line="240"/>
        <w:ind w:firstLine="720"/>
        <w:jc w:val="both"/>
        <w:rPr/>
      </w:pPr>
      <w:r>
        <w:rPr/>
        <w:t>«Жители этого прекрасного города, я уверен, вы ус</w:t>
        <w:softHyphen/>
        <w:t>тали от плохих дорог.» «Да!»</w:t>
      </w:r>
    </w:p>
    <w:p>
      <w:pPr>
        <w:pStyle w:val="Normal1"/>
        <w:spacing w:lineRule="auto" w:line="240"/>
        <w:ind w:firstLine="720"/>
        <w:jc w:val="both"/>
        <w:rPr/>
      </w:pPr>
      <w:r>
        <w:rPr/>
        <w:t>«Вы устали от загрязнения окружающей среды.» «Да!»</w:t>
      </w:r>
    </w:p>
    <w:p>
      <w:pPr>
        <w:pStyle w:val="FR4"/>
        <w:spacing w:lineRule="auto" w:line="240"/>
        <w:ind w:firstLine="720"/>
        <w:jc w:val="both"/>
        <w:rPr>
          <w:b w:val="false"/>
          <w:b w:val="false"/>
          <w:sz w:val="22"/>
        </w:rPr>
      </w:pPr>
      <w:r>
        <w:rPr>
          <w:b w:val="false"/>
          <w:sz w:val="22"/>
        </w:rPr>
        <w:t>«Вы устали от наркотиков.» «Да!»</w:t>
      </w:r>
    </w:p>
    <w:p>
      <w:pPr>
        <w:pStyle w:val="Normal1"/>
        <w:spacing w:lineRule="auto" w:line="240"/>
        <w:ind w:firstLine="720"/>
        <w:jc w:val="both"/>
        <w:rPr/>
      </w:pPr>
      <w:r>
        <w:rPr/>
        <w:t xml:space="preserve">«Поэтому голосуйте за меня...»  </w:t>
      </w:r>
      <w:r>
        <w:rPr>
          <w:sz w:val="20"/>
        </w:rPr>
        <w:t>«Да!»</w:t>
      </w:r>
    </w:p>
    <w:p>
      <w:pPr>
        <w:pStyle w:val="Normal1"/>
        <w:spacing w:lineRule="auto" w:line="240"/>
        <w:ind w:firstLine="720"/>
        <w:jc w:val="both"/>
        <w:rPr/>
      </w:pPr>
      <w:r>
        <w:rPr/>
        <w:t>В ваш ум внедряется идея, что если вы выберете Джона Доу, все эти проблемы будут решены. Специально созданный ритм стимулирует подсознание и от</w:t>
        <w:softHyphen/>
        <w:t>бывает вас для программирования.</w:t>
      </w:r>
    </w:p>
    <w:p>
      <w:pPr>
        <w:pStyle w:val="Normal1"/>
        <w:spacing w:lineRule="auto" w:line="240"/>
        <w:ind w:firstLine="720"/>
        <w:jc w:val="both"/>
        <w:rPr/>
      </w:pPr>
      <w:r>
        <w:rPr/>
        <w:t>С подобными ситуациями на том или ином уровне сталкиваемся ежедневно. Иногда мы понимаем, что происходит, но многого просто не замечаем.</w:t>
      </w:r>
    </w:p>
    <w:p>
      <w:pPr>
        <w:pStyle w:val="Normal1"/>
        <w:spacing w:lineRule="auto" w:line="240"/>
        <w:ind w:firstLine="720"/>
        <w:jc w:val="both"/>
        <w:rPr/>
      </w:pPr>
      <w:r>
        <w:rPr/>
      </w:r>
    </w:p>
    <w:p>
      <w:pPr>
        <w:pStyle w:val="FR4"/>
        <w:spacing w:lineRule="auto" w:line="240"/>
        <w:ind w:firstLine="720"/>
        <w:jc w:val="both"/>
        <w:rPr/>
      </w:pPr>
      <w:r>
        <w:rPr>
          <w:smallCaps/>
        </w:rPr>
        <w:t xml:space="preserve">МЕДИУМЫ </w:t>
      </w:r>
      <w:r>
        <w:rPr/>
        <w:t>ЗА РАБОТОЙ</w:t>
      </w:r>
    </w:p>
    <w:p>
      <w:pPr>
        <w:pStyle w:val="Normal1"/>
        <w:spacing w:lineRule="auto" w:line="240"/>
        <w:ind w:firstLine="720"/>
        <w:jc w:val="both"/>
        <w:rPr/>
      </w:pPr>
      <w:r>
        <w:rPr/>
        <w:t>Медиум — это человек, обладающий повышенной чув</w:t>
        <w:softHyphen/>
        <w:t>ствительностью к энергиям нематериального мира. Медиумы могут применять свои способности в позитивном направлении, то есть помогать другим людям, ли в негативном — для управления другими людьми. Они в буквальном смысле могут погрузить человека в он, находясь в другой комнате, а потом разбудить его, причем этот человек даже не догадается, что стал объ</w:t>
        <w:softHyphen/>
        <w:t>ектом воздействия. В подтвержденных протоколами опытах медиумы фокусировали свою энергию на нервной системе человека и подавляли ее, посылая в некий психический нокаут. Эти способности может развить в себе любой человек. У некоторых такие способности развиты до такой степени, что они могут читать чужие мысли и видеть, что делает человек, находящийся в другом месте.</w:t>
      </w:r>
    </w:p>
    <w:p>
      <w:pPr>
        <w:pStyle w:val="Normal1"/>
        <w:spacing w:lineRule="auto" w:line="240"/>
        <w:ind w:firstLine="720"/>
        <w:jc w:val="both"/>
        <w:rPr/>
      </w:pPr>
      <w:r>
        <w:rPr/>
        <w:t xml:space="preserve">  </w:t>
      </w:r>
      <w:r>
        <w:rPr/>
        <w:t>Многие мировые лидеры, как сейчас, так и в прошлом, стремились овладеть этими силами. Гитлер изу</w:t>
        <w:softHyphen/>
        <w:t>чал психические явления. Считают, что Наполеон сам был медиумом. Сталин общался с очень сильным меди</w:t>
        <w:softHyphen/>
        <w:t>умом Вольфом Мессингом и дал ему указание ограбить банк. Медиум передал банковскому служащему чис</w:t>
        <w:softHyphen/>
        <w:t>тый лист бумаги и мысленно приказал выдать деньги.</w:t>
      </w:r>
    </w:p>
    <w:p>
      <w:pPr>
        <w:pStyle w:val="Normal1"/>
        <w:spacing w:lineRule="auto" w:line="240"/>
        <w:ind w:firstLine="720"/>
        <w:jc w:val="both"/>
        <w:rPr/>
      </w:pPr>
      <w:r>
        <w:rPr/>
        <w:t>Внушение было настолько мощным, что служащий беспрекословно вручил ему деньги.</w:t>
      </w:r>
    </w:p>
    <w:p>
      <w:pPr>
        <w:pStyle w:val="Normal1"/>
        <w:spacing w:lineRule="auto" w:line="240"/>
        <w:ind w:firstLine="720"/>
        <w:jc w:val="both"/>
        <w:rPr/>
      </w:pPr>
      <w:r>
        <w:rPr/>
        <w:t>Психические явления изучали и продолжают изу</w:t>
        <w:softHyphen/>
        <w:t>чать по сей день. Бывший Советский Союз вкладывал миллионы в лучшие институты, в которых обучали ме</w:t>
        <w:softHyphen/>
        <w:t>диумов и проделывали удивительные эксперименты с тонкими силами. Америка тоже вкладывала много вре</w:t>
        <w:softHyphen/>
        <w:t>мени, денег и сил в использование психической энер</w:t>
        <w:softHyphen/>
        <w:t>гии в военных целях. Колоссальные средства идут на разработку изощренных технологий, применяющихся в шпионаже. Если специалистам в области разведки нужно что-то узнать, у них есть для этого все возмож</w:t>
        <w:softHyphen/>
        <w:t>ности. Практически любой электроприбор в вашей квартире может поставлять о вас информацию.</w:t>
      </w:r>
    </w:p>
    <w:p>
      <w:pPr>
        <w:pStyle w:val="Normal1"/>
        <w:spacing w:lineRule="auto" w:line="240"/>
        <w:ind w:firstLine="720"/>
        <w:jc w:val="both"/>
        <w:rPr/>
      </w:pPr>
      <w:r>
        <w:rPr/>
        <w:t>В современном мире растет поляризация между те</w:t>
        <w:softHyphen/>
        <w:t>ми, кто стремится к манипуляции людьми и их эксплу</w:t>
        <w:softHyphen/>
        <w:t>атации, и теми, кто стремится к духовному росту и внутреннему развитию. Мы находимся в самом сердце сражения — сражения не в физическом смысле, а сра</w:t>
        <w:softHyphen/>
        <w:t>жения за власть над нашими умами. Эта невидимая и неслышимая война гораздо серьезнее любой физичес</w:t>
        <w:softHyphen/>
        <w:t>кой конфронтации. Ментальная война более ожесто</w:t>
        <w:softHyphen/>
        <w:t>ченна и коварна.</w:t>
      </w:r>
    </w:p>
    <w:p>
      <w:pPr>
        <w:pStyle w:val="Normal1"/>
        <w:spacing w:lineRule="auto" w:line="240"/>
        <w:ind w:firstLine="720"/>
        <w:jc w:val="both"/>
        <w:rPr/>
      </w:pPr>
      <w:r>
        <w:rPr/>
        <w:t>Сегодня наш мир переживает, с одной стороны, наи</w:t>
        <w:softHyphen/>
        <w:t>худшее время, а с другой стороны — наилучшее. Наи</w:t>
        <w:softHyphen/>
        <w:t>худшее потому, что всюду царит беспорядок. Нет ни по</w:t>
        <w:softHyphen/>
        <w:t>литической, ни экономической, ни социальной стабильности. Правительство оказывается неспособным управлять страной. Надвигается экономический кри</w:t>
        <w:softHyphen/>
        <w:t>зис, процветают коррупция и закулисные политические махинации. Мы живем в период великих смут и опасно</w:t>
        <w:softHyphen/>
        <w:t>стей. Многие страны накопили огромные запасы хими</w:t>
        <w:softHyphen/>
        <w:t>ческого и ядерного оружия и, как испуганные дети, мо</w:t>
        <w:softHyphen/>
        <w:t>гут —- от беспокойства и страха — пустить его в ход, что приведет к глобальным разрушениям. Но зато этот пе</w:t>
        <w:softHyphen/>
        <w:t>риод — наилучшее время для духовного роста и про</w:t>
        <w:softHyphen/>
        <w:t>цесса. Сегодня существуют все предпосылки к тому, чтобы полностью положиться на Бога, предаться Ему.</w:t>
      </w:r>
    </w:p>
    <w:p>
      <w:pPr>
        <w:pStyle w:val="FR4"/>
        <w:spacing w:lineRule="auto" w:line="240"/>
        <w:ind w:firstLine="720"/>
        <w:jc w:val="both"/>
        <w:rPr/>
      </w:pPr>
      <w:r>
        <w:rPr/>
        <w:t>СПОСОБЫ ЗАЩИТЫ  УКРЕПЛЕНИЯ ПСИХИКИ</w:t>
      </w:r>
    </w:p>
    <w:p>
      <w:pPr>
        <w:pStyle w:val="Normal1"/>
        <w:spacing w:lineRule="auto" w:line="240"/>
        <w:ind w:firstLine="720"/>
        <w:jc w:val="both"/>
        <w:rPr/>
      </w:pPr>
      <w:r>
        <w:rPr/>
        <w:t>Наша цель состоит не в том, чтобы «вооружить» вас для участия в происходящей борьбе, а в том, чтобы обучить некоторым защитным стратегиям, обеспечи</w:t>
        <w:softHyphen/>
        <w:t>вающим свободу духа. Ключевой момент — самореа</w:t>
        <w:softHyphen/>
        <w:t>лизация. Это означает, что вы должны работать над собой. Учитель может дать стимул, но в вас непременно должны присутствовать желание и готовность повы</w:t>
        <w:softHyphen/>
        <w:t>сить уровень сознания. Предлагаем пять пунктов, на которые следует обратить внимание.</w:t>
      </w:r>
    </w:p>
    <w:p>
      <w:pPr>
        <w:pStyle w:val="FR4"/>
        <w:spacing w:lineRule="auto" w:line="240"/>
        <w:ind w:firstLine="720"/>
        <w:jc w:val="both"/>
        <w:rPr>
          <w:sz w:val="28"/>
        </w:rPr>
      </w:pPr>
      <w:r>
        <w:rPr>
          <w:sz w:val="28"/>
        </w:rPr>
        <w:t>Пункт первый</w:t>
      </w:r>
    </w:p>
    <w:p>
      <w:pPr>
        <w:pStyle w:val="Normal1"/>
        <w:spacing w:lineRule="auto" w:line="240"/>
        <w:ind w:firstLine="720"/>
        <w:jc w:val="both"/>
        <w:rPr/>
      </w:pPr>
      <w:r>
        <w:rPr/>
        <w:t>Чем более вы отождествляете себя с умом, тем более вы уязвимы для психического воздействия. Хотя вы привыкли к тому, что вы — это ваш ум, на самом деле это не так. Вы пользуетесь умом точно так же, как пользуетесь ботинками, пальто или свитером. Вы — личность, которая пользуется умом. То, чем вы пользетесь, не есть вы. Вы — это душа, которая пользуется интеллектом, умом и телом.</w:t>
      </w:r>
    </w:p>
    <w:p>
      <w:pPr>
        <w:pStyle w:val="Normal1"/>
        <w:spacing w:lineRule="auto" w:line="240"/>
        <w:ind w:firstLine="720"/>
        <w:jc w:val="both"/>
        <w:rPr/>
      </w:pPr>
      <w:r>
        <w:rPr/>
        <w:t>Ум постоянно имеет дело с влиянием окружающей среды — что-то он принимает, что-то отвергает. То, что ухватывает и удерживает ум, в значительной сте</w:t>
        <w:softHyphen/>
        <w:t>пени определяется средой, в особенности непосредст</w:t>
        <w:softHyphen/>
        <w:t>венным окружением. В большинстве случаев ум явля</w:t>
        <w:softHyphen/>
        <w:t>ется вашим злейшим врагом, потому что он заставляет вас руководствоваться чувственными потребностями. Ваш ум привык говорить вам, что раз вы имеете возможность выполнять основные функции — есть, спать, совокупляться и защищать себя, — то беспокоиться больше не о чем. То «Я», о котором постоянно твердит человеку его ум, на самом деле не истинное «Я».</w:t>
      </w:r>
    </w:p>
    <w:p>
      <w:pPr>
        <w:pStyle w:val="Normal1"/>
        <w:spacing w:lineRule="auto" w:line="240"/>
        <w:ind w:firstLine="720"/>
        <w:jc w:val="both"/>
        <w:rPr/>
      </w:pPr>
      <w:r>
        <w:rPr/>
        <w:t>Истинное «Я» — это душа и заложенный в ней по</w:t>
        <w:softHyphen/>
        <w:t>тенциал. В таком случае возникает вопрос: как следу</w:t>
        <w:softHyphen/>
        <w:t>ет управлять умом? Есть замечательный способ — от</w:t>
        <w:softHyphen/>
        <w:t>носиться к своему уму как к постороннему человеку, как к собеседнику. Когда в уме начинают возникать ложные мысли, мысли, вызывающие печаль, страх или тревогу, не принимайте их. Их легче будет отверг</w:t>
        <w:softHyphen/>
        <w:t>нуть, если осознать, что ваш ум — это не вы. Всегда по</w:t>
        <w:softHyphen/>
        <w:t>мните, что вы и ваш ум разделены, что вы можете оце</w:t>
        <w:softHyphen/>
        <w:t>нить то, что он вам диктует.</w:t>
      </w:r>
    </w:p>
    <w:p>
      <w:pPr>
        <w:pStyle w:val="Normal1"/>
        <w:spacing w:lineRule="auto" w:line="240"/>
        <w:ind w:firstLine="720"/>
        <w:jc w:val="both"/>
        <w:rPr/>
      </w:pPr>
      <w:r>
        <w:rPr/>
        <w:t>Этот прием поможет вам, если ваш ум подвергнется вторжению чужеродной ментальной энергии. В таком случае вы будете способны осознать, что происходит, и поступите мудро.</w:t>
      </w:r>
    </w:p>
    <w:p>
      <w:pPr>
        <w:pStyle w:val="Normal1"/>
        <w:spacing w:lineRule="auto" w:line="240"/>
        <w:ind w:firstLine="720"/>
        <w:jc w:val="both"/>
        <w:rPr/>
      </w:pPr>
      <w:r>
        <w:rPr/>
        <w:t>Пока вы отождествляете себя с умом, вы немедлен</w:t>
        <w:softHyphen/>
        <w:t>но отвечаете соответствующим действием на его при</w:t>
        <w:softHyphen/>
        <w:t>казы. Ум управляет вами, хотя должно быть наоборот, и это создает нежелательные осложнения. Человек, который думает о вас, вторгается в ваше ментальное пространство, а люди в большинстве случаев думают друг о друге отнюдь не с любовью. Если вы духовно продвинуты и обладаете качествами, которые могут быть предметом зависти, вы уже подвергаетесь риску. Завистливые мысли других людей могут сделать вас уязвимыми для вожделения и эксплуатации. То есть эти люди как бы кормятся за ваш счет. Вы не можете себе представить, сколько мыслей, энергий и жизнен</w:t>
        <w:softHyphen/>
        <w:t>ных форм постоянно вас окружает. Ваше сознание должно определить, что именно вы должны принять и чему следовать. Ваша истинная сущность в значитель</w:t>
        <w:softHyphen/>
        <w:t>ной степени определяется вашей системой оценки. Не принимайте ваши мысли как истину. В противном слу</w:t>
        <w:softHyphen/>
        <w:t>чае вы станете рабом собственного ума.</w:t>
      </w:r>
    </w:p>
    <w:p>
      <w:pPr>
        <w:pStyle w:val="Normal1"/>
        <w:spacing w:lineRule="auto" w:line="240"/>
        <w:ind w:firstLine="720"/>
        <w:jc w:val="both"/>
        <w:rPr/>
      </w:pPr>
      <w:r>
        <w:rPr/>
      </w:r>
    </w:p>
    <w:p>
      <w:pPr>
        <w:pStyle w:val="FR4"/>
        <w:spacing w:lineRule="auto" w:line="240"/>
        <w:ind w:firstLine="720"/>
        <w:jc w:val="both"/>
        <w:rPr>
          <w:sz w:val="28"/>
        </w:rPr>
      </w:pPr>
      <w:r>
        <w:rPr>
          <w:sz w:val="28"/>
        </w:rPr>
        <w:t>Пункт второй</w:t>
      </w:r>
    </w:p>
    <w:p>
      <w:pPr>
        <w:pStyle w:val="Normal1"/>
        <w:spacing w:lineRule="auto" w:line="240"/>
        <w:ind w:firstLine="720"/>
        <w:jc w:val="both"/>
        <w:rPr/>
      </w:pPr>
      <w:r>
        <w:rPr/>
        <w:t>Очень важно также не отождествлять себя со своими или чужими проблемами. Когда люди говорят с вами о своих проблемах, они в буквальном смысле перекла</w:t>
        <w:softHyphen/>
        <w:t>дывают на вас свои сложности. Теперь вы тащите на себе их проблемы, и обычно они продолжают усугуб</w:t>
        <w:softHyphen/>
        <w:t>ляться, потому что ни о чем другом люди не думают. Вы можете даже почувствовать, что уже не можете по</w:t>
        <w:softHyphen/>
        <w:t>шевелиться под грузом навалившихся на вас труднос</w:t>
        <w:softHyphen/>
        <w:t>тей. В такой ситуации может пригодиться одна неболь</w:t>
        <w:softHyphen/>
        <w:t>шая хитрость: воображайте себя таким, каким бы вы были, достигнув состояния совершенства или перейдя на более высокий уровень сознания. Сосредоточив</w:t>
        <w:softHyphen/>
        <w:t>шись на этом образе, вы уже создаете его, и это помо</w:t>
        <w:softHyphen/>
        <w:t>жет вам собраться.</w:t>
      </w:r>
    </w:p>
    <w:p>
      <w:pPr>
        <w:pStyle w:val="FR4"/>
        <w:spacing w:lineRule="auto" w:line="240"/>
        <w:ind w:firstLine="720"/>
        <w:jc w:val="both"/>
        <w:rPr>
          <w:sz w:val="28"/>
        </w:rPr>
      </w:pPr>
      <w:r>
        <w:rPr>
          <w:sz w:val="28"/>
        </w:rPr>
        <w:t>Пункт третий</w:t>
      </w:r>
    </w:p>
    <w:p>
      <w:pPr>
        <w:pStyle w:val="Normal1"/>
        <w:spacing w:lineRule="auto" w:line="240"/>
        <w:ind w:firstLine="720"/>
        <w:jc w:val="both"/>
        <w:rPr/>
      </w:pPr>
      <w:r>
        <w:rPr/>
        <w:t>Поскольку состояние тела оказывает сильное воздейст</w:t>
        <w:softHyphen/>
        <w:t>вие на сознание, жизненно важным орудием защиты пси</w:t>
        <w:softHyphen/>
        <w:t>хики является диета. Для того чтобы избежать влияния низших энергий, вы должны продуцировать высшую энергию. Если вы превращаете свое тело в кладбище, упо</w:t>
        <w:softHyphen/>
        <w:t>требляя в пищу мясо, вам будет очень трудно отвратить от себя негативные силы. А поглощая трупы, вы действи</w:t>
        <w:softHyphen/>
        <w:t>тельно превращаете свое тело в кладбище убитых живот</w:t>
        <w:softHyphen/>
        <w:t>ных. Человек с особо чувствительной психикой, находясь на кладбище, видит всевозможных бестелесных существ. У людей, живущих вблизи кладбища, часто возникают проблемы с психикой, потому что на них действует скон</w:t>
        <w:softHyphen/>
        <w:t>центрированная в этом месте отрицательная энергия. Теперь представьте себе последствия того, что ваше тело постоянно превращается в кладбище из-за того, что вы едите мясо. Вспомните, как разлагается мясо на воздухе, и подумайте, что происходит внутри вашего тела. Изучи</w:t>
        <w:softHyphen/>
        <w:t>те вегетарианство, и вы поймете, что как в отношении пи</w:t>
        <w:softHyphen/>
        <w:t>тательности, так и в отношении морали, этики и духовно</w:t>
        <w:softHyphen/>
        <w:t>сти это наиболее подходящая диета для просвещенного общества.</w:t>
      </w:r>
    </w:p>
    <w:p>
      <w:pPr>
        <w:pStyle w:val="FR4"/>
        <w:spacing w:lineRule="auto" w:line="240"/>
        <w:ind w:firstLine="720"/>
        <w:jc w:val="both"/>
        <w:rPr>
          <w:sz w:val="28"/>
        </w:rPr>
      </w:pPr>
      <w:r>
        <w:rPr>
          <w:sz w:val="28"/>
        </w:rPr>
        <w:t>Пункт четвертый</w:t>
      </w:r>
    </w:p>
    <w:p>
      <w:pPr>
        <w:pStyle w:val="Normal1"/>
        <w:spacing w:lineRule="auto" w:line="240"/>
        <w:ind w:firstLine="720"/>
        <w:jc w:val="both"/>
        <w:rPr/>
      </w:pPr>
      <w:r>
        <w:rPr/>
        <w:t>Опьянение во всех его формах и в любой степени дела</w:t>
        <w:softHyphen/>
        <w:t>ет человека особенно уязвимым для психического вторжения. Вам, наверное, приходилось слышать, что алкоголики видят розовых слонов. Это не галлюцина</w:t>
        <w:softHyphen/>
        <w:t>ции. Под влиянием опьянения тело дегенерирует, и его вибрации смещаются на более низкие уровни, где че</w:t>
        <w:softHyphen/>
        <w:t>ловек вступает в контакт с бестелесными сущностями.</w:t>
      </w:r>
    </w:p>
    <w:p>
      <w:pPr>
        <w:pStyle w:val="Normal1"/>
        <w:spacing w:lineRule="auto" w:line="240"/>
        <w:ind w:firstLine="720"/>
        <w:jc w:val="both"/>
        <w:rPr/>
      </w:pPr>
      <w:r>
        <w:rPr/>
        <w:t>В настоящее время весь мир страдает от проблем, связанных с употреблением наркотиков, и это не слу</w:t>
        <w:softHyphen/>
        <w:t>чайность. До тех пор, пока те, кто стоит во главе ин</w:t>
        <w:softHyphen/>
        <w:t>фраструктур по всему миру, будут употреблять нар</w:t>
        <w:softHyphen/>
        <w:t>котики, эти инфраструктуры будут продолжать разваливаться. С метафизической точки зрения, упо</w:t>
        <w:softHyphen/>
        <w:t>требляя наркотики, вы проделываете дыры в своем ас</w:t>
        <w:softHyphen/>
        <w:t>тральном теле. Это все равно что сознательно призы</w:t>
        <w:softHyphen/>
        <w:t>вать сущности, которые вторгаются в психику, вселяются в ум и делают человека одержимым. Боль</w:t>
        <w:softHyphen/>
        <w:t>шинство наркоманов носят в себе чужеродную сущ</w:t>
        <w:softHyphen/>
        <w:t>ность, о которой даже не подозревают. Им мешают жить не только наркотики, но и все те существа, кото</w:t>
        <w:softHyphen/>
        <w:t>рых они носят в себе. Подобные сущности только и ждут возможности вселиться в подходящее место. Ес</w:t>
        <w:softHyphen/>
        <w:t>ли вы открываете дверь и начинаете зазывать к себе народ, кто-нибудь обязательно зайдет. Употреблять наркотики — это то же самое, что зазывать к себе не</w:t>
        <w:softHyphen/>
        <w:t>желанных гостей из тонкого мира.</w:t>
      </w:r>
    </w:p>
    <w:p>
      <w:pPr>
        <w:pStyle w:val="Normal1"/>
        <w:spacing w:lineRule="auto" w:line="240"/>
        <w:ind w:firstLine="720"/>
        <w:jc w:val="both"/>
        <w:rPr/>
      </w:pPr>
      <w:r>
        <w:rPr/>
        <w:t>Еще одна форма одурманивания — азартные игры. В таких местах, как Лас-Вегас и Атлантик-Сити, люди приобретают пагубную привычку получать что-то да</w:t>
        <w:softHyphen/>
        <w:t>ром и уже не могут от этого отказаться. Поскольку лю</w:t>
        <w:softHyphen/>
        <w:t>ди, пристрастившиеся к азартным играм, демонстри</w:t>
        <w:softHyphen/>
        <w:t>руют ярко выраженные симптомы, их теперь рассматривают как больных и лечат в клиниках, пото</w:t>
        <w:softHyphen/>
        <w:t>му что они не могут управлять собой. Система лотерей тоже возникла не случайно. Государственные лоте</w:t>
        <w:softHyphen/>
        <w:t>реи — аварийный механизм, включающийся, когда го</w:t>
        <w:softHyphen/>
        <w:t>сударство испытывает финансовые затруднения. Ли</w:t>
        <w:softHyphen/>
        <w:t>деры полностью отдают себе отчет в том, что азартные игры — это вид одурманивания, который может при</w:t>
        <w:softHyphen/>
        <w:t>нести большой доход. Человек, пристрастившийся к азартным играм, так же открывает дверь и приглаша</w:t>
        <w:softHyphen/>
        <w:t>ет к себе низших существ.</w:t>
      </w:r>
    </w:p>
    <w:p>
      <w:pPr>
        <w:pStyle w:val="FR4"/>
        <w:spacing w:lineRule="auto" w:line="240"/>
        <w:ind w:firstLine="720"/>
        <w:jc w:val="both"/>
        <w:rPr>
          <w:sz w:val="28"/>
        </w:rPr>
      </w:pPr>
      <w:r>
        <w:rPr>
          <w:sz w:val="28"/>
        </w:rPr>
        <w:t>Пункт пятый</w:t>
      </w:r>
    </w:p>
    <w:p>
      <w:pPr>
        <w:pStyle w:val="Normal1"/>
        <w:spacing w:lineRule="auto" w:line="240"/>
        <w:ind w:firstLine="720"/>
        <w:jc w:val="both"/>
        <w:rPr/>
      </w:pPr>
      <w:r>
        <w:rPr/>
        <w:t>Критическим моментом для внутренней стабилизации и психической защиты является правильное использо</w:t>
        <w:softHyphen/>
        <w:t>вание сексуальной энергии. Высшая форма использо</w:t>
        <w:softHyphen/>
        <w:t>вания сексуальной энергии — это приумножение чис</w:t>
        <w:softHyphen/>
        <w:t>ла праведных душ. Мы должны привлекать праведные души, предлагая им духовное руководство и воспита</w:t>
        <w:softHyphen/>
        <w:t>ние, и тогда они будут рождаться среди нас. В конеч</w:t>
        <w:softHyphen/>
        <w:t>ном счете эти души сами станут исполнять роль на</w:t>
        <w:softHyphen/>
        <w:t>ставников и учителей. Извращенное использование сексуальной энергии мы видим в таких явлениях, как порнография. Порнография полностью разрушает красоту отношений между мужчиной и женщиной. Она позволяет мужчине рассматривать женщину как объект наслаждения и манипулировать ею. Порнография пропагандирует безответственность, растлевает и извращает ум. Порнографические журналы, фильмы и пластинки приносят огромные доходы. Наряду с наркобизнесом это одна из самых крупных и быстро рас</w:t>
        <w:softHyphen/>
        <w:t>тущих отраслей бизнеса. Развитие ее достигло такого уровня, что многие дети смотрят порнографические фильмы и принимают участие в ритуалах сатанинских культов. Где бы мы ни находились, нас окружает нега</w:t>
        <w:softHyphen/>
        <w:t>тивная энергия этого типа.</w:t>
      </w:r>
    </w:p>
    <w:p>
      <w:pPr>
        <w:pStyle w:val="Normal1"/>
        <w:spacing w:lineRule="auto" w:line="240"/>
        <w:ind w:firstLine="720"/>
        <w:jc w:val="both"/>
        <w:rPr/>
      </w:pPr>
      <w:r>
        <w:rPr/>
        <w:t>Чтобы максимально снизить эффекты психическо</w:t>
        <w:softHyphen/>
        <w:t>го нападения, которому мы непрерывно подвергаемся, можно следовать правилам военного искусства. На войне вам не обязательно отвечать на атаку противни</w:t>
        <w:softHyphen/>
        <w:t>ка контратакой. Вместо этого вы можете зайти против</w:t>
        <w:softHyphen/>
        <w:t>нику в тыл или обойти его с фланга. Вы не должны со</w:t>
        <w:softHyphen/>
        <w:t>противляться отрицательной энергии, вы можете ее превзойти. Сделать это можно, во-первых, проанали</w:t>
        <w:softHyphen/>
        <w:t>зировав себя в соответствии с перечисленными выше пунктами: контроль над умом, позитивное мышление, здоровая диета, полная трезвость и правильное ис</w:t>
        <w:softHyphen/>
        <w:t>пользование сексуальной энергии. Процесс такого са</w:t>
        <w:softHyphen/>
        <w:t>моанализа автоматически укрепит вас. Дополнитель</w:t>
        <w:softHyphen/>
        <w:t>ную защиту можно обеспечить, просто размышляя и обдумывая свое положение. Таким образом, не стоит беспокоиться по поводу возможного вмешательства в психику — развитое сознание создаст вокруг вас есте</w:t>
        <w:softHyphen/>
        <w:t>ственное защитное поле. Любовь, праведность и Боже</w:t>
        <w:softHyphen/>
        <w:t>ственное сильнее любых негативных явлений нашего века. Поэтому любите и будьте праведными. Чем боль</w:t>
        <w:softHyphen/>
        <w:t>ше вы связываете себя с Божественным, тем надежнее вы будете защищены, тем значительнее будет ваш ду</w:t>
        <w:softHyphen/>
        <w:t>ховный рост.</w:t>
      </w:r>
    </w:p>
    <w:p>
      <w:pPr>
        <w:pStyle w:val="FR4"/>
        <w:spacing w:lineRule="auto" w:line="240"/>
        <w:ind w:firstLine="720"/>
        <w:jc w:val="both"/>
        <w:rPr>
          <w:rFonts w:eastAsia="Arial"/>
          <w:b w:val="false"/>
          <w:b w:val="false"/>
          <w:sz w:val="20"/>
        </w:rPr>
      </w:pPr>
      <w:r>
        <w:rPr>
          <w:rFonts w:eastAsia="Arial"/>
          <w:b w:val="false"/>
          <w:sz w:val="20"/>
        </w:rPr>
        <w:t xml:space="preserve"> </w:t>
      </w:r>
    </w:p>
    <w:p>
      <w:pPr>
        <w:pStyle w:val="FR4"/>
        <w:spacing w:lineRule="auto" w:line="240"/>
        <w:ind w:firstLine="720"/>
        <w:jc w:val="both"/>
        <w:rPr>
          <w:sz w:val="22"/>
        </w:rPr>
      </w:pPr>
      <w:r>
        <w:rPr>
          <w:sz w:val="22"/>
        </w:rPr>
        <w:t>* * *</w:t>
      </w:r>
    </w:p>
    <w:p>
      <w:pPr>
        <w:pStyle w:val="Normal1"/>
        <w:spacing w:lineRule="auto" w:line="240"/>
        <w:ind w:firstLine="720"/>
        <w:jc w:val="both"/>
        <w:rPr/>
      </w:pPr>
      <w:r>
        <w:rPr>
          <w:b/>
        </w:rPr>
        <w:t>ВОПРОС:</w:t>
      </w:r>
      <w:r>
        <w:rPr/>
        <w:t xml:space="preserve"> Каким образом можно любить других людей и в то же время уберечься от их отрицательной энер</w:t>
        <w:softHyphen/>
        <w:t>гии?</w:t>
      </w:r>
    </w:p>
    <w:p>
      <w:pPr>
        <w:pStyle w:val="Normal1"/>
        <w:spacing w:lineRule="auto" w:line="240"/>
        <w:ind w:firstLine="720"/>
        <w:jc w:val="both"/>
        <w:rPr/>
      </w:pPr>
      <w:r>
        <w:rPr>
          <w:b/>
        </w:rPr>
        <w:t>ОТВЕТ:</w:t>
      </w:r>
      <w:r>
        <w:rPr/>
        <w:t xml:space="preserve"> Мы должны стараться смотреть на каждого человека — и на друга, и на врага; и на того, кто нас поддерживает, и на того, кто на нас нападает, — как на энергию Господа. Это не означает, что увидев тигра, вы должны класть голову ему в пасть потому, что любите всех. Это не означает также, что вы должны смиряться с любым поведением человека. Вы можете ненавидеть грех и любить грешника.</w:t>
      </w:r>
    </w:p>
    <w:p>
      <w:pPr>
        <w:pStyle w:val="Normal1"/>
        <w:spacing w:lineRule="auto" w:line="240"/>
        <w:ind w:firstLine="720"/>
        <w:jc w:val="both"/>
        <w:rPr/>
      </w:pPr>
      <w:r>
        <w:rPr/>
        <w:t>Некоторые люди мало сознают свою потенциаль</w:t>
        <w:softHyphen/>
        <w:t>ную божественность, свою изначальную духовную природу. Поэтому они находятся в плену материалис</w:t>
        <w:softHyphen/>
        <w:t>тического, негативного мировосприятия. Когда вы это поймете, у вас не возникнет желания отвечать нападе</w:t>
        <w:softHyphen/>
        <w:t>нием на нападение. Если вы позволяете себе опустить</w:t>
        <w:softHyphen/>
        <w:t>ся на тот же энергетический уровень, что и человек, погрязший в материализме, вы заведомо проигрывае</w:t>
        <w:softHyphen/>
        <w:t>те. И опять-таки пригодится тактика, применяемая в военном деле. Вы не отвечаете лобовой атакой на том же энергетическом уровне, вы отступаете назад или в сторону и используете энергию нападающего, чтобы улучшить ситуацию. Если человек нам небезразличен, мы стараемся передать ему часть своей любви, и он ли</w:t>
        <w:softHyphen/>
        <w:t>бо повышает свой уровень, либо начинает что было сил цепляться за прежнее состояние и просто нас избегает. Например, если вы знаете кого-то с выраженным нега</w:t>
        <w:softHyphen/>
        <w:t>тивным мировоззрением, то каждый раз, встречаясь с этим человеком, говорите с ним не о проблемах, а о предметах высшего характера. Тогда этот человек поймет: чтобы поддерживать с вами связь, он должен подняться до вашего уровня.</w:t>
      </w:r>
    </w:p>
    <w:p>
      <w:pPr>
        <w:pStyle w:val="Normal1"/>
        <w:spacing w:lineRule="auto" w:line="240"/>
        <w:ind w:firstLine="720"/>
        <w:jc w:val="both"/>
        <w:rPr/>
      </w:pPr>
      <w:r>
        <w:rPr/>
        <w:t>Второй важный момент: чем более вы развиты ду</w:t>
        <w:softHyphen/>
        <w:t>ховно, тем выше ваша энергия. Вы не должны отказы</w:t>
        <w:softHyphen/>
        <w:t>ваться от общения с другими людьми, но при этом не должны принимать взгляды носителей низшей энер</w:t>
        <w:softHyphen/>
        <w:t>гии. Вы должны поставить барьер, чтобы оградить себя от всего негативного, что исходит от этих людей. Вы должны любить их, но при этом помнить: чтобы помо</w:t>
        <w:softHyphen/>
        <w:t>гать кому-то, вам надо поддерживать в себе должный уровень духовности. В противном случае вы не сможе</w:t>
        <w:softHyphen/>
        <w:t>те помочь ни другим, ни себе.</w:t>
      </w:r>
    </w:p>
    <w:p>
      <w:pPr>
        <w:pStyle w:val="Normal1"/>
        <w:spacing w:lineRule="auto" w:line="240"/>
        <w:ind w:firstLine="720"/>
        <w:jc w:val="both"/>
        <w:rPr/>
      </w:pPr>
      <w:r>
        <w:rPr/>
        <w:t>Взаимоотношения, основанные на чувстве, но ли</w:t>
        <w:softHyphen/>
        <w:t>шенные духовности, ведут к деградации обеих сторон. Чтобы не сделаться случайной жертвой, вы не должны ни участвовать в негативной деятельности, ни поощ</w:t>
        <w:softHyphen/>
        <w:t>рять приумножение зла. Вступая в отношения, в кото</w:t>
        <w:softHyphen/>
        <w:t>рых вы отдаете больше, чем получаете, вы защищаете и себя, и другого человека. Если кто-то совершает на вас психическое нападение, вы должны простить его, но также должны обеспечить этому человеку необхо</w:t>
        <w:softHyphen/>
        <w:t>димую помощь, чтобы он мог справиться со своей бо</w:t>
        <w:softHyphen/>
        <w:t>лезнью. Если вы не в состоянии помочь кому-то спра</w:t>
        <w:softHyphen/>
        <w:t>виться с болезнью, то можете, по крайней мере, уберечься от нее сами. Единственный способ это сде</w:t>
        <w:softHyphen/>
        <w:t>лать— сосредоточиться на возвышенных духовных мыслях. Не позволяйте дурному разрушать себя. Вы должны овладеть искусством превращать негативное в позитивное.</w:t>
      </w:r>
    </w:p>
    <w:p>
      <w:pPr>
        <w:pStyle w:val="Normal1"/>
        <w:spacing w:lineRule="auto" w:line="240"/>
        <w:ind w:firstLine="720"/>
        <w:jc w:val="both"/>
        <w:rPr/>
      </w:pPr>
      <w:r>
        <w:rPr>
          <w:b/>
        </w:rPr>
        <w:t>ВОПРОС:</w:t>
      </w:r>
      <w:r>
        <w:rPr/>
        <w:t xml:space="preserve"> Вы упомянули о том, что ум может быть на</w:t>
        <w:softHyphen/>
        <w:t>шим врагом. Как отделиться от ума и относиться к не</w:t>
        <w:softHyphen/>
        <w:t>му, как к отдельной личности? Во-первых, "что такое человек отдельно от ума, и во-вторых, чем отличается ум от интеллекта?</w:t>
      </w:r>
    </w:p>
    <w:p>
      <w:pPr>
        <w:pStyle w:val="Normal1"/>
        <w:spacing w:lineRule="auto" w:line="240"/>
        <w:ind w:firstLine="720"/>
        <w:jc w:val="both"/>
        <w:rPr/>
      </w:pPr>
      <w:r>
        <w:rPr>
          <w:b/>
        </w:rPr>
        <w:t>ОТВЕТ:</w:t>
      </w:r>
      <w:r>
        <w:rPr/>
        <w:t xml:space="preserve"> Рассмотрим иерархическое строение челове</w:t>
        <w:softHyphen/>
        <w:t>ка. Во-первых, у нас есть тело и чувства. Ум выше, чем</w:t>
      </w:r>
    </w:p>
    <w:p>
      <w:pPr>
        <w:pStyle w:val="Normal1"/>
        <w:spacing w:lineRule="auto" w:line="240"/>
        <w:ind w:firstLine="720"/>
        <w:jc w:val="both"/>
        <w:rPr/>
      </w:pPr>
      <w:r>
        <w:rPr/>
        <w:t>тело и чувства. Интеллект выше ума, а душа выше ин</w:t>
        <w:softHyphen/>
        <w:t>теллекта. Посмотрим, как взаимодействуют эти раз</w:t>
        <w:softHyphen/>
        <w:t>личные уровни. Чувства реагируют на объекты окру</w:t>
        <w:softHyphen/>
        <w:t>жающей среды и отдают приказ уму осуществить какие-либо действия для своего удовлетворения. Ин</w:t>
        <w:softHyphen/>
        <w:t>теллект обычно в большей степени ориентирован на моральные и этические аспекты существования. Он го</w:t>
        <w:softHyphen/>
        <w:t>ворит уму: «Если ты это сделаешь, это будет иметь та</w:t>
        <w:softHyphen/>
        <w:t>кие-то и такие-то последствия». Или: «Поступай таким образом. Не делай этого». Когда мы погружаемся в ду</w:t>
        <w:softHyphen/>
        <w:t>ховное или трансцендентное знание, то есть знание, связанное с духовным ростом и любовью к Богу, наш интеллект обостряется. Он может держать ум в узде, потому что занимает его деятельностью высшего по</w:t>
        <w:softHyphen/>
        <w:t>рядка. В этом состоянии ум менее подвержен различ</w:t>
        <w:softHyphen/>
        <w:t>ным влияниям низшего порядка.</w:t>
      </w:r>
    </w:p>
    <w:p>
      <w:pPr>
        <w:pStyle w:val="Normal1"/>
        <w:spacing w:lineRule="auto" w:line="240"/>
        <w:ind w:firstLine="720"/>
        <w:jc w:val="both"/>
        <w:rPr/>
      </w:pPr>
      <w:r>
        <w:rPr/>
        <w:t>Самое главное — не принимать все, что попадает в нашу ментальную среду. Следует оценивать мысли точно так же, как вы оцениваете человека, который к вам приходит. Вы понимаете, для чего он пришел — чтобы потревожить вас, о чем-то попросить или просто побыть с вами. Предположим, кто-то к вам зашел. Сна</w:t>
        <w:softHyphen/>
        <w:t>чала вы несколько скептически относитесь в приходу гостя. Точно так же, когда вам в голову приходит ка</w:t>
        <w:softHyphen/>
        <w:t>кая-то мысль, вы должны проверить, оценить и квали</w:t>
        <w:softHyphen/>
        <w:t>фицировать ее. Не принимайте все, что предлагает ум, без разбору, потому что ум приучен держать нас в пле</w:t>
        <w:softHyphen/>
        <w:t>ну иллюзии.</w:t>
      </w:r>
    </w:p>
    <w:p>
      <w:pPr>
        <w:pStyle w:val="Normal1"/>
        <w:spacing w:lineRule="auto" w:line="240"/>
        <w:ind w:firstLine="720"/>
        <w:jc w:val="both"/>
        <w:rPr/>
      </w:pPr>
      <w:r>
        <w:rPr>
          <w:b/>
        </w:rPr>
        <w:t>ВОПРОС:</w:t>
      </w:r>
      <w:r>
        <w:rPr/>
        <w:t xml:space="preserve"> Как узнать настоящего медиума? </w:t>
      </w:r>
      <w:r>
        <w:rPr>
          <w:b/>
        </w:rPr>
        <w:t>ОТВЕТ:</w:t>
      </w:r>
      <w:r>
        <w:rPr/>
        <w:t xml:space="preserve"> Для начала нужно разобраться в паранормальных психических явлениях и способностях и в их раз</w:t>
        <w:softHyphen/>
        <w:t>новидностях. Одну категорию составляют явления, связанные с чувственным восприятием, выходящим за рамки восприятия грубой материи, такие как ясновидение. Ясновидение — это способность воспринимать то, что происходит в любом отдаленном месте. Человек как бы посылает куда-то свои глаза и ум, а его тело при этом остается на месте. Так он видит события, происхо</w:t>
        <w:softHyphen/>
        <w:t>дящие где-то далеко, и может рассказать о них. Суще</w:t>
        <w:softHyphen/>
        <w:t>ствует также яснослышание, то есть способность вос</w:t>
        <w:softHyphen/>
        <w:t>принимать звуки не только из непосредственного окружения. Ясновидение и яснослышание могут вклю</w:t>
        <w:softHyphen/>
        <w:t>чать в себя даже восприятие реалий других измерений.</w:t>
      </w:r>
    </w:p>
    <w:p>
      <w:pPr>
        <w:pStyle w:val="Normal1"/>
        <w:spacing w:lineRule="auto" w:line="240"/>
        <w:ind w:firstLine="720"/>
        <w:jc w:val="both"/>
        <w:rPr/>
      </w:pPr>
      <w:r>
        <w:rPr/>
        <w:t>К другой категории паранормальных психических явлений относится телепатия, то есть ментальное вос</w:t>
        <w:softHyphen/>
        <w:t>приятие некоторых специфических сигналов из окру</w:t>
        <w:softHyphen/>
        <w:t>жающей среды, например способность читать чужие мысли. Существуют также гипноз — способность вы</w:t>
        <w:softHyphen/>
        <w:t>зывать состояние повышенной чувствительности к внушению, и психокинез — использование ментальной энергии для перемещения предметов. Есть и другие виды психических способностей подобного рода.</w:t>
      </w:r>
    </w:p>
    <w:p>
      <w:pPr>
        <w:pStyle w:val="Normal1"/>
        <w:spacing w:lineRule="auto" w:line="240"/>
        <w:ind w:firstLine="720"/>
        <w:jc w:val="both"/>
        <w:rPr/>
      </w:pPr>
      <w:r>
        <w:rPr/>
        <w:t xml:space="preserve">По другой классификации, необычные психические способности называются </w:t>
      </w:r>
      <w:r>
        <w:rPr>
          <w:i/>
        </w:rPr>
        <w:t>сиддхи,</w:t>
      </w:r>
      <w:r>
        <w:rPr/>
        <w:t xml:space="preserve"> что в дословном пе</w:t>
        <w:softHyphen/>
        <w:t xml:space="preserve">реводе означает «мистические совершенства». </w:t>
      </w:r>
      <w:r>
        <w:rPr>
          <w:i/>
        </w:rPr>
        <w:t xml:space="preserve">Сиддхи, </w:t>
      </w:r>
      <w:r>
        <w:rPr/>
        <w:t xml:space="preserve">известные как </w:t>
      </w:r>
      <w:r>
        <w:rPr>
          <w:i/>
        </w:rPr>
        <w:t>анима, —</w:t>
      </w:r>
      <w:r>
        <w:rPr/>
        <w:t xml:space="preserve"> это способность уменьшаться до размеров крошечной частицы. </w:t>
      </w:r>
      <w:r>
        <w:rPr>
          <w:i/>
        </w:rPr>
        <w:t>Камавасайита-сиддхи —</w:t>
      </w:r>
      <w:r>
        <w:rPr/>
        <w:t xml:space="preserve"> способность принимать любую форму. </w:t>
      </w:r>
      <w:r>
        <w:rPr>
          <w:i/>
        </w:rPr>
        <w:t>Прапти-сиддхи —</w:t>
      </w:r>
      <w:r>
        <w:rPr/>
        <w:t xml:space="preserve"> мистическая сила, с помощью которой можно, оставаясь на месте, получить материальный объект из любого места вселенной. Способность управ</w:t>
        <w:softHyphen/>
        <w:t xml:space="preserve">лять материальными элементами называется </w:t>
      </w:r>
      <w:r>
        <w:rPr>
          <w:i/>
        </w:rPr>
        <w:t>васитва-сиддхи.</w:t>
      </w:r>
    </w:p>
    <w:p>
      <w:pPr>
        <w:pStyle w:val="Normal1"/>
        <w:spacing w:lineRule="auto" w:line="240"/>
        <w:ind w:firstLine="720"/>
        <w:jc w:val="both"/>
        <w:rPr/>
      </w:pPr>
      <w:r>
        <w:rPr/>
        <w:t xml:space="preserve">Существуют такие </w:t>
      </w:r>
      <w:r>
        <w:rPr>
          <w:i/>
        </w:rPr>
        <w:t>сиддхи, с</w:t>
      </w:r>
      <w:r>
        <w:rPr/>
        <w:t xml:space="preserve"> помощью которых можно вернуть душу в физическое тело только что умершего человека. В христианской традиции Иисус Христос, Иезекииль, Илия могли воскрешать умер</w:t>
        <w:softHyphen/>
        <w:t>ших. Поскольку физическое тело является лишь обо</w:t>
        <w:softHyphen/>
        <w:t>лочкой, душа может входить и выходить из него. Та</w:t>
        <w:softHyphen/>
        <w:t>ким образом, человек, развивший в себе такую способ</w:t>
        <w:softHyphen/>
        <w:t>ность, может призвать душу обратно в тело.</w:t>
      </w:r>
    </w:p>
    <w:p>
      <w:pPr>
        <w:pStyle w:val="Normal1"/>
        <w:spacing w:lineRule="auto" w:line="240"/>
        <w:ind w:firstLine="720"/>
        <w:jc w:val="both"/>
        <w:rPr/>
      </w:pPr>
      <w:r>
        <w:rPr/>
        <w:t xml:space="preserve">В наши дни многие люди обращаются к медиумам и контактерам, занимаются различными видами </w:t>
      </w:r>
      <w:r>
        <w:rPr>
          <w:i/>
        </w:rPr>
        <w:t xml:space="preserve">йоги. </w:t>
      </w:r>
      <w:r>
        <w:rPr/>
        <w:t>Но они часто путают «психическое» с «духовным». Многое из того, что считается духовным, на самом деле имеет источником тонкий материальный мир. Человек, ставший свидетелем чуда, обычно приписывает ему божественное происхождение, а это не всегда так. По</w:t>
        <w:softHyphen/>
        <w:t>добные явления могут быть просто результатом зна</w:t>
        <w:softHyphen/>
        <w:t>ния и использования определенных законов и умения преобразовывать некоторые виды энергии.</w:t>
      </w:r>
    </w:p>
    <w:p>
      <w:pPr>
        <w:pStyle w:val="Normal1"/>
        <w:spacing w:lineRule="auto" w:line="240"/>
        <w:ind w:firstLine="720"/>
        <w:jc w:val="both"/>
        <w:rPr/>
      </w:pPr>
      <w:r>
        <w:rPr/>
        <w:t>Энергия имеет две полярности — негативную и по</w:t>
        <w:softHyphen/>
        <w:t>зитивную. Негативную полярность можно использо</w:t>
        <w:softHyphen/>
        <w:t>вать для того, чтобы получить силу от развоплощенных и грешных существ. Иногда в таких случаях человек становится одержимым и демонстрирует нео</w:t>
        <w:softHyphen/>
        <w:t>бычные качества не-богоцентрического характера. Большинство контактеров устанавливают связи с аст</w:t>
        <w:softHyphen/>
        <w:t>ральным миром, который представляет собой всего-навсего тонкое измерение, уровень которого чуть выше грубо материального и не имеет отношения к немате</w:t>
        <w:softHyphen/>
        <w:t>риальному, духовному миру. Иногда приходят посла</w:t>
        <w:softHyphen/>
        <w:t>ния от развоплощенных существ, имеющие грубо ма</w:t>
        <w:softHyphen/>
        <w:t>териальный, греховный и опасный характер, а иногда эти послания являются просто метафизическими спе</w:t>
        <w:softHyphen/>
        <w:t>куляциями. Злонамеренные сущности заставляют лю</w:t>
        <w:softHyphen/>
        <w:t>дей считать «мистический» опыт духовным, хотя в действительности он таковым не является. Потом эти сущности начинают эксплуатировать людей. Такая эксплуатация — обычное явление в метафизике.</w:t>
      </w:r>
    </w:p>
    <w:p>
      <w:pPr>
        <w:pStyle w:val="Normal1"/>
        <w:spacing w:lineRule="auto" w:line="240"/>
        <w:ind w:firstLine="720"/>
        <w:jc w:val="both"/>
        <w:rPr/>
      </w:pPr>
      <w:r>
        <w:rPr/>
        <w:t>Многие люди вступают в метафизические и духов</w:t>
        <w:softHyphen/>
        <w:t>ные общества. Очень важно провести демаркационную линию между метафизическим и духовным. Если че</w:t>
        <w:softHyphen/>
        <w:t>ловек демонстрирует метафизические способности и при этом не ориентирован на любовь и праведность, сразу следует насторожиться. Люди, пренебрегающие запретами, приверженные пьянству или азартным иг</w:t>
        <w:softHyphen/>
        <w:t>рам, употребляющие в пищу мясо, не могут общаться с высшими духовными сферами. Если мы повниматель</w:t>
        <w:softHyphen/>
        <w:t>нее присмотримся к таким людям, то вместо высшего знания найдем лишь полное скверны тело. Вступая с ними в связь, мы подвергаемся великому риску. Бог не настолько немощен, чтобы говорить посредством оск</w:t>
        <w:softHyphen/>
        <w:t>верненных уст.</w:t>
      </w:r>
    </w:p>
    <w:p>
      <w:pPr>
        <w:pStyle w:val="Normal1"/>
        <w:spacing w:lineRule="auto" w:line="240"/>
        <w:ind w:firstLine="720"/>
        <w:jc w:val="both"/>
        <w:rPr/>
      </w:pPr>
      <w:r>
        <w:rPr/>
        <w:t>Чрезмерное увлечение метафизикой может приос</w:t>
        <w:softHyphen/>
        <w:t>тановить духовный прогресс. Для человека, искренне жаждущего духовного роста, метафизические явления не более чем помеха. Это ловушки, задерживающие человека на духовном пути к истинной цели — стать любящим слугой Верховной Личности, Верховного Господа. Увлечение метафизическими явлениями не есть признак прогресса. Есть планеты, все обитатели которых обладают многими мистическими способнос</w:t>
        <w:softHyphen/>
        <w:t>тями и не рассматривают их как большое достижение (см. главу 2). С другой стороны, обитателям некоторых низших миров наш физический опыт показался бы большим достижением, в то время как для нас он явля</w:t>
        <w:softHyphen/>
        <w:t>ется просто частью повседневной жизни. Представи</w:t>
        <w:softHyphen/>
        <w:t>тель примитивной культуры был бы потрясен, увидев, как кто-то пользуется калькулятором; точно так же существ из низших миров поражает то, что мы прини</w:t>
        <w:softHyphen/>
        <w:t>маем как должное. Другими словами, то, что для одно</w:t>
        <w:softHyphen/>
        <w:t>го — мистика, для другого — самая обычная вещь. Все относительно. Когда вы это поймете, то увидите, что сплошь и рядом явления, которые мы относим к разря</w:t>
        <w:softHyphen/>
        <w:t>ду мистических или парапсихологических, — это про</w:t>
        <w:softHyphen/>
        <w:t>сто нечто необычное и непривычное, отличающееся от принятой нормы, но не более того. Когда кто-то откры</w:t>
        <w:softHyphen/>
        <w:t>вает капот автомобиля и в мгновение ока устраняет не</w:t>
        <w:softHyphen/>
        <w:t>исправность, это может показаться мистикой. Однако этот человек просто обладает определенными знания</w:t>
        <w:softHyphen/>
        <w:t>ми в области механики, которые вам недоступны. Та</w:t>
        <w:softHyphen/>
        <w:t>ким образом, чрезмерное влечение к грубо материаль</w:t>
        <w:softHyphen/>
        <w:t>ному уровню или даже к уровню тонкой материи ведет к застою и косности.</w:t>
      </w:r>
    </w:p>
    <w:p>
      <w:pPr>
        <w:pStyle w:val="Normal1"/>
        <w:spacing w:lineRule="auto" w:line="240"/>
        <w:ind w:firstLine="720"/>
        <w:jc w:val="both"/>
        <w:rPr/>
      </w:pPr>
      <w:r>
        <w:rPr/>
        <w:t>Многие спиритуалисты, стремящиеся к высшей це</w:t>
        <w:softHyphen/>
        <w:t xml:space="preserve">ли — любви к Богу, такие как </w:t>
      </w:r>
      <w:r>
        <w:rPr>
          <w:i/>
        </w:rPr>
        <w:t>риши</w:t>
      </w:r>
      <w:r>
        <w:rPr/>
        <w:t xml:space="preserve"> (великие ведичес-кие ученые) и </w:t>
      </w:r>
      <w:r>
        <w:rPr>
          <w:i/>
        </w:rPr>
        <w:t>йоги</w:t>
      </w:r>
      <w:r>
        <w:rPr/>
        <w:t xml:space="preserve"> (те, кто постигает связь с Господом через занятия </w:t>
      </w:r>
      <w:r>
        <w:rPr>
          <w:i/>
        </w:rPr>
        <w:t>йогой),</w:t>
      </w:r>
      <w:r>
        <w:rPr/>
        <w:t xml:space="preserve"> часто скатываются вниз, когда обретают метафизическую силу. Это происходит пото</w:t>
        <w:softHyphen/>
        <w:t>му, что метафизическая сила дает человеку возмож</w:t>
        <w:softHyphen/>
        <w:t>ность манипулировать материальной энергией, и это опьяняет. Люди, обладающие такими способностями, чувствуют, что могут всем управлять, и это превраща</w:t>
        <w:softHyphen/>
        <w:t>ется для них в серьезную проблему.</w:t>
      </w:r>
    </w:p>
    <w:p>
      <w:pPr>
        <w:pStyle w:val="Normal1"/>
        <w:spacing w:lineRule="auto" w:line="240"/>
        <w:ind w:firstLine="720"/>
        <w:jc w:val="both"/>
        <w:rPr/>
      </w:pPr>
      <w:r>
        <w:rPr/>
        <w:t>Мы родились в этом материальном мире из-за сво</w:t>
        <w:softHyphen/>
        <w:t>ей зависти к Богу, из-за того, что мы хотим быть Богом. Мы постоянно видим вокруг себя людей, которые хо</w:t>
        <w:softHyphen/>
        <w:t>тят быть самыми отрешенными, самыми красивыми, самыми знающими, самыми богатыми. Все это — пре</w:t>
        <w:softHyphen/>
        <w:t>рогатива Верховной Личности, но люди прилагают ти</w:t>
        <w:softHyphen/>
        <w:t>танические усилия, чтобы стать верховными обладате</w:t>
        <w:softHyphen/>
        <w:t>лями этих качеств. Если мы хотим освободиться от этих пут и в конечном счете вступить в личное божест</w:t>
        <w:softHyphen/>
        <w:t>венное общение с Верховным Господом, нам надо очис</w:t>
        <w:softHyphen/>
        <w:t>титься от всей этой скверны. Чрезмерно увлекаясь психическими манипуляциями или деятельностью на тонком материальном плане, мы все крепче привязы</w:t>
        <w:softHyphen/>
        <w:t>ваемся к материальному миру и жизнь за жизнью ос</w:t>
        <w:softHyphen/>
        <w:t>таемся в земном мире. Надо искать не мистика и не ме</w:t>
        <w:softHyphen/>
        <w:t>диума, а того, кто возлюбил Бога.</w:t>
      </w:r>
    </w:p>
    <w:p>
      <w:pPr>
        <w:pStyle w:val="FR1"/>
        <w:spacing w:lineRule="auto" w:line="240"/>
        <w:ind w:firstLine="720"/>
        <w:jc w:val="both"/>
        <w:rPr>
          <w:b w:val="false"/>
          <w:b w:val="false"/>
          <w:sz w:val="72"/>
        </w:rPr>
      </w:pPr>
      <w:r>
        <w:rPr>
          <w:b w:val="false"/>
          <w:sz w:val="72"/>
        </w:rPr>
      </w:r>
    </w:p>
    <w:p>
      <w:pPr>
        <w:pStyle w:val="FR1"/>
        <w:spacing w:lineRule="auto" w:line="240"/>
        <w:ind w:firstLine="720"/>
        <w:jc w:val="both"/>
        <w:rPr>
          <w:b w:val="false"/>
          <w:b w:val="false"/>
          <w:sz w:val="72"/>
        </w:rPr>
      </w:pPr>
      <w:r>
        <w:rPr>
          <w:b w:val="false"/>
          <w:sz w:val="72"/>
        </w:rPr>
        <w:t>6</w:t>
      </w:r>
    </w:p>
    <w:p>
      <w:pPr>
        <w:pStyle w:val="FR2"/>
        <w:spacing w:lineRule="auto" w:line="240"/>
        <w:ind w:firstLine="720"/>
        <w:jc w:val="both"/>
        <w:rPr/>
      </w:pPr>
      <w:r>
        <w:rPr/>
        <w:t>НЛО, ИНОПЛАНЕТЯНЕ И МАТЕРИНСКИЙ КОРАБЛЬ</w:t>
      </w:r>
    </w:p>
    <w:p>
      <w:pPr>
        <w:pStyle w:val="Normal1"/>
        <w:spacing w:lineRule="auto" w:line="240"/>
        <w:ind w:firstLine="720"/>
        <w:jc w:val="both"/>
        <w:rPr>
          <w:i/>
          <w:i/>
          <w:sz w:val="24"/>
        </w:rPr>
      </w:pPr>
      <w:r>
        <w:rPr>
          <w:i/>
          <w:sz w:val="24"/>
        </w:rPr>
        <w:t>Неопознанные летающие объекты (НЛО), иноплане</w:t>
        <w:softHyphen/>
        <w:t>тяне, материнский корабль — все это предметы, ко</w:t>
        <w:softHyphen/>
        <w:t>торые традиционно мыслящие люди обычно считали недостойными обсуждения или, по крайней мере, со</w:t>
        <w:softHyphen/>
        <w:t>мнительными. Однако многочисленные свидетельства очевидцев и фотографии указывают на то, что эти явления заслуживают серьезного внимания. Это ре</w:t>
        <w:softHyphen/>
        <w:t>альные феномены, и мы попытаемся хотя бы отчасти в них разобраться. Тот, кто в достаточной степени ориентируется в метафизических вопросах, сможет углубить свои познания и понимание, но соприкоснове</w:t>
        <w:softHyphen/>
        <w:t>ние с этой темой будет полезным для всех.</w:t>
      </w:r>
    </w:p>
    <w:p>
      <w:pPr>
        <w:pStyle w:val="FR4"/>
        <w:spacing w:lineRule="auto" w:line="240"/>
        <w:ind w:firstLine="720"/>
        <w:jc w:val="both"/>
        <w:rPr/>
      </w:pPr>
      <w:r>
        <w:rPr/>
        <w:t>ПОИСКИ БУДУЩЕГО В ПРОШЛОМ</w:t>
      </w:r>
    </w:p>
    <w:p>
      <w:pPr>
        <w:pStyle w:val="Normal1"/>
        <w:spacing w:lineRule="auto" w:line="240"/>
        <w:ind w:firstLine="720"/>
        <w:jc w:val="both"/>
        <w:rPr/>
      </w:pPr>
      <w:r>
        <w:rPr/>
        <w:t>В целом инопланетян, или пришельцев, можно опре</w:t>
        <w:softHyphen/>
        <w:t>делить как существ, обитающих за пределами на</w:t>
        <w:softHyphen/>
        <w:t>шей планеты. Это понятие включает в себя и существ с высших планетных систем — полубогов, и обитателей низших планет.</w:t>
      </w:r>
    </w:p>
    <w:p>
      <w:pPr>
        <w:pStyle w:val="Normal1"/>
        <w:spacing w:lineRule="auto" w:line="240"/>
        <w:ind w:firstLine="720"/>
        <w:jc w:val="both"/>
        <w:rPr/>
      </w:pPr>
      <w:r>
        <w:rPr/>
        <w:t>Все древние культуры в той или иной степени ис</w:t>
        <w:softHyphen/>
        <w:t>пытали на себе влияние инопланетян, многие цивили</w:t>
        <w:softHyphen/>
        <w:t>зации оставили о них устные и письменные свидетель</w:t>
        <w:softHyphen/>
        <w:t>ства. Среди прочих аборигены Америки, народы Африки, Латинской и Южной Америки из поколения в поколение сохраняют предания о контактах с инопла</w:t>
        <w:softHyphen/>
        <w:t>нетянами. История Кемета (Египта) заставляет пред</w:t>
        <w:softHyphen/>
        <w:t>полагать, что пирамиды были построены с помощью инопланетян. Эти существа делились с египтянами по</w:t>
        <w:softHyphen/>
        <w:t>знаниями в области лазерной и других технологий, знания распространялись среди групп избранных и применялись для определенных целей. В действитель</w:t>
        <w:softHyphen/>
        <w:t>ности пирамиды сооружали не для того, чтобы они слу</w:t>
        <w:softHyphen/>
        <w:t>жили усыпальницами. Одной из их функций была функция усилителя, обеспечивающего связь между разными измерениями, что позволяло инопланетянам общаться со своими братьями и сестрами из других миров (см. главу 8).</w:t>
      </w:r>
    </w:p>
    <w:p>
      <w:pPr>
        <w:pStyle w:val="FR4"/>
        <w:spacing w:lineRule="auto" w:line="240"/>
        <w:ind w:firstLine="720"/>
        <w:jc w:val="both"/>
        <w:rPr/>
      </w:pPr>
      <w:r>
        <w:rPr/>
        <w:t>ИНОПЛАНЕТЯНЕ В ПИСАНИЯХ?</w:t>
      </w:r>
    </w:p>
    <w:p>
      <w:pPr>
        <w:pStyle w:val="Normal1"/>
        <w:spacing w:lineRule="auto" w:line="240"/>
        <w:ind w:firstLine="720"/>
        <w:jc w:val="both"/>
        <w:rPr/>
      </w:pPr>
      <w:r>
        <w:rPr/>
        <w:t>Об инопланетянах говорится и в писаниях, хотя эта ин</w:t>
        <w:softHyphen/>
        <w:t>формация содержится в скрытом, зашифрованном ви</w:t>
        <w:softHyphen/>
        <w:t>де. В Библии упоминается о том, как Иезекииль увидел «колесо», которое подняло его к другому, верхнему ко</w:t>
        <w:softHyphen/>
        <w:t>лесу (Иез 1, 16). Высказываются предположения, что это верхнее колесо — не что иное, как некий летатель</w:t>
        <w:softHyphen/>
        <w:t>ный аппарат. В Книге Откровения Иоанна Богослова говорится о том, что когда мир приблизится к переход</w:t>
        <w:softHyphen/>
        <w:t>ному состоянию, в небе появится некий город (Отк 21, 2-27). По-видимому, оба эти упоминания имеют отно</w:t>
        <w:softHyphen/>
        <w:t>шение к НЛО — так называемому материнскому ко</w:t>
        <w:softHyphen/>
        <w:t>раблю, который мы опишем ниже. Христианский свя</w:t>
        <w:softHyphen/>
        <w:t>щенник Барри Даунинг много написал о взаимосвязи Библии и феномена НЛО.</w:t>
      </w:r>
    </w:p>
    <w:p>
      <w:pPr>
        <w:pStyle w:val="Normal1"/>
        <w:spacing w:lineRule="auto" w:line="240"/>
        <w:ind w:firstLine="720"/>
        <w:jc w:val="both"/>
        <w:rPr/>
      </w:pPr>
      <w:r>
        <w:rPr/>
        <w:t>Индийские ведические писания, такие как «Бхага-вата-Пурана», «Махабхарата» и «Рамаяна», подробно описывают существ с других планет, воздушные ко</w:t>
        <w:softHyphen/>
        <w:t xml:space="preserve">рабли, или </w:t>
      </w:r>
      <w:r>
        <w:rPr>
          <w:i/>
        </w:rPr>
        <w:t>виманы,</w:t>
      </w:r>
      <w:r>
        <w:rPr/>
        <w:t xml:space="preserve"> в которых путешествуют эти су</w:t>
        <w:softHyphen/>
        <w:t>щества, и их контакты с людьми.</w:t>
      </w:r>
    </w:p>
    <w:p>
      <w:pPr>
        <w:pStyle w:val="FR4"/>
        <w:spacing w:lineRule="auto" w:line="240"/>
        <w:ind w:firstLine="720"/>
        <w:jc w:val="both"/>
        <w:rPr/>
      </w:pPr>
      <w:r>
        <w:rPr/>
        <w:t>МАТЕРИНСКИЙ КОРАБЛЬ</w:t>
      </w:r>
    </w:p>
    <w:p>
      <w:pPr>
        <w:pStyle w:val="Normal1"/>
        <w:spacing w:lineRule="auto" w:line="240"/>
        <w:ind w:firstLine="720"/>
        <w:jc w:val="both"/>
        <w:rPr/>
      </w:pPr>
      <w:r>
        <w:rPr/>
        <w:t>В дискуссиях об НЛО часто можно слышать термин «материнский корабль». Материнский корабль — это НЛО. Он похож на гигантский летающий город и может вмещать в себя сотни и даже тысячи более мелких, размером с бальный зал, летающих объектов. Осве</w:t>
        <w:softHyphen/>
        <w:t>щенный на полную мощность материнский корабль сияет ярче, чем 10 тысяч солнц. Эти летающие объек</w:t>
        <w:softHyphen/>
        <w:t>ты имеют громадные размеры.</w:t>
      </w:r>
    </w:p>
    <w:p>
      <w:pPr>
        <w:pStyle w:val="Normal1"/>
        <w:spacing w:lineRule="auto" w:line="240"/>
        <w:ind w:firstLine="720"/>
        <w:jc w:val="both"/>
        <w:rPr/>
      </w:pPr>
      <w:r>
        <w:rPr/>
        <w:t>В истории Земли отмечены неоднократные появле</w:t>
        <w:softHyphen/>
        <w:t>ния материнских кораблей, но трактовались они не</w:t>
        <w:softHyphen/>
        <w:t xml:space="preserve">верно. Например, Вифлеемская звезда была ничем иным, как материнским кораблем. Содом и Гоморру уничтожил материнский корабль. Архангел Гавриил и Моисей имели связь с материнским кораблем. Многие </w:t>
      </w:r>
      <w:r>
        <w:rPr>
          <w:i/>
        </w:rPr>
        <w:t>виманы,</w:t>
      </w:r>
      <w:r>
        <w:rPr/>
        <w:t xml:space="preserve"> упомянутые в Ведах, были материнскими ко</w:t>
        <w:softHyphen/>
        <w:t>раблями. Несколько лет назад пилот японского самоле</w:t>
        <w:softHyphen/>
        <w:t>та сообщил о том, что стал свидетелем странного явле</w:t>
        <w:softHyphen/>
        <w:t>ния: его самолет преследовали пятьдесят—шестьдесят мелких летающих объектов, вылетавших из более крупного объекта. Разумеется, пилот встретился с ма</w:t>
        <w:softHyphen/>
        <w:t>теринским кораблем.</w:t>
      </w:r>
    </w:p>
    <w:p>
      <w:pPr>
        <w:pStyle w:val="Normal1"/>
        <w:spacing w:lineRule="auto" w:line="240"/>
        <w:ind w:firstLine="720"/>
        <w:jc w:val="both"/>
        <w:rPr/>
      </w:pPr>
      <w:r>
        <w:rPr/>
        <w:t>Существа с материнских кораблей больше похожи на нас, чем другие инопланетные существа. Они всегда проводили мониторинг жизни нашей вселенной. Их за</w:t>
        <w:softHyphen/>
        <w:t>дача — способствовать равновесию и прогрессу на Земле. Они оказывают позитивное влияние на разви</w:t>
        <w:softHyphen/>
        <w:t>тие нашей планеты путем трансформации сознания землян, процесса, который мы наблюдаем сейчас и ко</w:t>
        <w:softHyphen/>
        <w:t>торый будет происходить еще более интенсивно в бу</w:t>
        <w:softHyphen/>
        <w:t>дущем. Они способны предотвращать некоторые ката</w:t>
        <w:softHyphen/>
        <w:t>строфы и сейчас контролируют угрожающую ситуацию, сложившуюся в связи с ростом ядерных вооружений.</w:t>
      </w:r>
    </w:p>
    <w:p>
      <w:pPr>
        <w:pStyle w:val="Normal1"/>
        <w:spacing w:lineRule="auto" w:line="240"/>
        <w:ind w:firstLine="720"/>
        <w:jc w:val="both"/>
        <w:rPr/>
      </w:pPr>
      <w:r>
        <w:rPr/>
        <w:t>В истории отражена непрекращающаяся битва между добром и злом за власть над человечеством, за право решать его судьбу. Когда существа, обладающие высшим сознанием (и стремящиеся обрести высшее сознание), все чаще контактируют с теми, кто пресле</w:t>
        <w:softHyphen/>
        <w:t>дует эгоистические цели, начинается глобальная чист</w:t>
        <w:softHyphen/>
        <w:t>ка. Жизнь на планете частично или полностью уничто</w:t>
        <w:softHyphen/>
        <w:t>жается. Материнские корабли обязаны обеспечить восстановление населения после такой чистки. Во вре</w:t>
        <w:softHyphen/>
        <w:t>мя разрушений существа, находящиеся на материн</w:t>
        <w:softHyphen/>
        <w:t>ском корабле, «высвечивают» людей с высоким уров</w:t>
        <w:softHyphen/>
        <w:t>нем сознания, захватывают их лучом света и переносят на материнский корабль. И то и другое про</w:t>
        <w:softHyphen/>
        <w:t>исходит мгновенно, со скоростью мысли. Доставленных на корабль людей сразу же погружают в глубокий сон, особенно если они были захвачены при серьезных об</w:t>
        <w:softHyphen/>
        <w:t>стоятельствах, например во время катастрофы, требу</w:t>
        <w:softHyphen/>
        <w:t>ющей глобальной эвакуации. Позднее эти люди помо</w:t>
        <w:softHyphen/>
        <w:t>гут снова заселить планету. Тела тех, кто не предался Верховному Господу, будут уничтожены. В действи</w:t>
        <w:softHyphen/>
        <w:t>тельности они только выиграют от всеобщего разруше</w:t>
        <w:softHyphen/>
        <w:t>ния, потому что получат возможность в следующей жизни достигнуть духовного уровня, которого не суме</w:t>
        <w:softHyphen/>
        <w:t>ли достигнуть в этой жизни.</w:t>
      </w:r>
    </w:p>
    <w:p>
      <w:pPr>
        <w:pStyle w:val="Normal1"/>
        <w:spacing w:lineRule="auto" w:line="240"/>
        <w:ind w:firstLine="720"/>
        <w:jc w:val="both"/>
        <w:rPr/>
      </w:pPr>
      <w:r>
        <w:rPr/>
        <w:t>Существа, населяющие материнский корабль, дейст</w:t>
        <w:softHyphen/>
        <w:t>вуют в мире людей не непосредственно. Большая часть их деятельности осуществляется через посредников-землян. Поскольку мы обладаем свободой воли и выбора со всеми вытекающими последствиями, инопланетные существа предлагают землянам руководство, а те уже вольны выбирать то или иное направление действий.</w:t>
      </w:r>
    </w:p>
    <w:p>
      <w:pPr>
        <w:pStyle w:val="FR4"/>
        <w:spacing w:lineRule="auto" w:line="240"/>
        <w:ind w:firstLine="720"/>
        <w:jc w:val="both"/>
        <w:rPr/>
      </w:pPr>
      <w:r>
        <w:rPr/>
        <w:t>«ЧЕРНЫЕ МУСУЛЬМАНЕ» И МАТЕРИНСКИЙ КОРАБЛЬ</w:t>
      </w:r>
    </w:p>
    <w:p>
      <w:pPr>
        <w:pStyle w:val="Normal1"/>
        <w:spacing w:lineRule="auto" w:line="240"/>
        <w:ind w:firstLine="720"/>
        <w:jc w:val="both"/>
        <w:rPr/>
      </w:pPr>
      <w:r>
        <w:rPr/>
        <w:t>Достопочтенный Илайджа Мухаммад в книге «Посла</w:t>
        <w:softHyphen/>
        <w:t>ние к американскому чернокожему» и священник Луи Фарракхан, оба принадлежащие к организации «Чер</w:t>
        <w:softHyphen/>
        <w:t>ные мусульмане», также упоминают о материнских кораблях. В «Послании к чернокожему» говорится о роли материнских кораблей и их способности поддер</w:t>
        <w:softHyphen/>
        <w:t>живать равновесие в этом мире путем контроля над бедствиями — как стихийными, так и сотворенными человеком.</w:t>
      </w:r>
    </w:p>
    <w:p>
      <w:pPr>
        <w:pStyle w:val="Normal1"/>
        <w:spacing w:lineRule="auto" w:line="240"/>
        <w:ind w:firstLine="720"/>
        <w:jc w:val="both"/>
        <w:rPr/>
      </w:pPr>
      <w:r>
        <w:rPr/>
        <w:t>Несколько лет назад с Фарракханом произошел случай, похожий на историю с пророком Иезекиилем, о которой мы уже упоминали. Фарракхан сообщает, что он был захвачен световым лучом малого корабля и до</w:t>
        <w:softHyphen/>
        <w:t>ставлен на большой корабль. Там он встретился с до</w:t>
        <w:softHyphen/>
        <w:t>стопочтенным Илайджей Мухаммадом, который велел ему сообщить ливийскому лидеру полковнику Муама-ру Каддафи, что его столица подвергнется бомбарди</w:t>
        <w:softHyphen/>
        <w:t>ровке, что на него самого будет совершено покушение, а также о других планах разжигания Третьей мировой войны. Фарракхан передал это послание полковнику Каддафи. Позднее сообщали, что когда началась бом</w:t>
        <w:softHyphen/>
        <w:t>бардировка, в эфире появились такие сильные помехи, что некоторые самолеты не могли выполнять боевое задание, а над территорией висела группа небольших летающих тарелок.</w:t>
      </w:r>
    </w:p>
    <w:p>
      <w:pPr>
        <w:pStyle w:val="FR4"/>
        <w:spacing w:lineRule="auto" w:line="240"/>
        <w:ind w:firstLine="720"/>
        <w:jc w:val="both"/>
        <w:rPr/>
      </w:pPr>
      <w:r>
        <w:rPr/>
      </w:r>
    </w:p>
    <w:p>
      <w:pPr>
        <w:pStyle w:val="FR4"/>
        <w:spacing w:lineRule="auto" w:line="240"/>
        <w:ind w:firstLine="720"/>
        <w:jc w:val="both"/>
        <w:rPr/>
      </w:pPr>
      <w:r>
        <w:rPr/>
        <w:t>ОБЛИКИ ИНОПЛАНЕТЯН</w:t>
      </w:r>
    </w:p>
    <w:p>
      <w:pPr>
        <w:pStyle w:val="Normal1"/>
        <w:spacing w:lineRule="auto" w:line="240"/>
        <w:ind w:firstLine="720"/>
        <w:jc w:val="both"/>
        <w:rPr/>
      </w:pPr>
      <w:r>
        <w:rPr/>
        <w:t>Рассмотрим несколько типов инопланетных существ. К первой категории относятся полубоги, в том числе и те, которые надзирают за материнскими кораблями. По</w:t>
        <w:softHyphen/>
        <w:t>лубоги одного типа прибывают к нам с Полярной звез</w:t>
        <w:softHyphen/>
        <w:t>ды и еще более удаленных звезд. Первое, что бросает</w:t>
        <w:softHyphen/>
        <w:t>ся в глаза при встрече с этими существами, — их огненное, светящееся тело. Они очень высокие, при</w:t>
        <w:softHyphen/>
        <w:t>мерно восьми футов ростом, и обладают огромными мистическими силами. Они способны перемещаться со скоростью мысли и видеть, что делает любой из нас в любое время. Существует много типов полубогов, все они обитают на высших планетах.</w:t>
      </w:r>
    </w:p>
    <w:p>
      <w:pPr>
        <w:pStyle w:val="Normal1"/>
        <w:spacing w:lineRule="auto" w:line="240"/>
        <w:ind w:firstLine="720"/>
        <w:jc w:val="both"/>
        <w:rPr/>
      </w:pPr>
      <w:r>
        <w:rPr/>
        <w:t>Вторая категория инопланетян — так называемые «серые». Их описывают как очень низкорослых су</w:t>
        <w:softHyphen/>
        <w:t>ществ с огромными черными глазами, большой оваль</w:t>
        <w:softHyphen/>
        <w:t>ной головой, слабым телом и рудиментарными ушами, носом и ртом. Именно эти существа совершают боль</w:t>
        <w:softHyphen/>
        <w:t>шинство похищений. В одной из самых авторитетных книг о похищениях — «Общение» Уитли Страйбера — приводятся подробности контактов с НЛО, во время которых людей похищали и проводили на них различ</w:t>
        <w:softHyphen/>
        <w:t>ные эксперименты, что приводило, как правило, к из</w:t>
        <w:softHyphen/>
        <w:t>менению сознания. Люди, похищенные НЛО, обычно подвергаются всестороннему изучению с применением совершенной аппаратуры. В тело, чаще всего в рот и прямую кишку, похищенным вводят различные при</w:t>
        <w:softHyphen/>
        <w:t>боры. Позднее они ощущают боли, иногда у них начи</w:t>
        <w:softHyphen/>
        <w:t>нается сильное кровотечение из носа.</w:t>
      </w:r>
    </w:p>
    <w:p>
      <w:pPr>
        <w:pStyle w:val="Normal1"/>
        <w:spacing w:lineRule="auto" w:line="240"/>
        <w:ind w:firstLine="720"/>
        <w:jc w:val="both"/>
        <w:rPr/>
      </w:pPr>
      <w:r>
        <w:rPr/>
        <w:t>Некоторым из похищенных снится, что их насилу</w:t>
        <w:softHyphen/>
        <w:t>ют или что они находятся на космическом корабле и у них непрерывно происходит семяизвержение. Эти сны отражают реальный опыт. Похитители берут у землян сперму и используют ее для продолжения своего рода.</w:t>
      </w:r>
    </w:p>
    <w:p>
      <w:pPr>
        <w:pStyle w:val="Normal1"/>
        <w:spacing w:lineRule="auto" w:line="240"/>
        <w:ind w:firstLine="720"/>
        <w:jc w:val="both"/>
        <w:rPr/>
      </w:pPr>
      <w:r>
        <w:rPr/>
        <w:t>Люди, подвергшиеся этой процедуре, потом испыты</w:t>
        <w:softHyphen/>
        <w:t>вали боль в гениталиях. Если вам приходилось видеть сны, в которых вы общались с существами из других миров, а потом вы испытывали ощущения, сходные с теми, о которых упоминалось выше, то вполне воз</w:t>
        <w:softHyphen/>
        <w:t>можно, что приснившийся вам контакт имел место в реальности. Но не надо пугаться. «Серых» нельзя счи</w:t>
        <w:softHyphen/>
        <w:t>тать обязательно вредоносными сущностями. Скорее их следует пожалеть: они эволюционировали, теряя способность любить, и в результате возникли сущест</w:t>
        <w:softHyphen/>
        <w:t>ва, состоящие в основном из интеллекта и не имеющие чувств. Вот почему у них такая большая голова и та</w:t>
        <w:softHyphen/>
        <w:t>кое маленькое тело. Они используют свои мыслитель</w:t>
        <w:softHyphen/>
        <w:t>ные способности для похищения людей, парализуя жертву с помощью телепатии. Эти существа тесно связаны и издавна взаимодействуют с нашей плане</w:t>
        <w:softHyphen/>
        <w:t>той. Частично эта связь объясняется их желанием об</w:t>
        <w:softHyphen/>
        <w:t>рести эмоции.</w:t>
      </w:r>
    </w:p>
    <w:p>
      <w:pPr>
        <w:pStyle w:val="Normal1"/>
        <w:spacing w:lineRule="auto" w:line="240"/>
        <w:ind w:firstLine="720"/>
        <w:jc w:val="both"/>
        <w:rPr/>
      </w:pPr>
      <w:r>
        <w:rPr/>
        <w:t>Еще одна категория пришельцев происходит из центра Земли. Некоторые из них не-гуманоиды, дру</w:t>
        <w:softHyphen/>
        <w:t>гие же, потомки населения «исчезнувших континен</w:t>
        <w:softHyphen/>
        <w:t>тов» — Му и Атлантиды (см. главу 8), — имеют челове</w:t>
        <w:softHyphen/>
        <w:t>ческий облик. Во времена упадка Му и Атлантиды некоторые люди, следуя руководству материнского корабля, нашли убежище в центре планеты. Как это ни удивительно, но некоторые неопознанные летающие объекты прибывают не с других планет, а из центра нашей собственной.</w:t>
      </w:r>
    </w:p>
    <w:p>
      <w:pPr>
        <w:pStyle w:val="Normal1"/>
        <w:spacing w:lineRule="auto" w:line="240"/>
        <w:ind w:firstLine="720"/>
        <w:jc w:val="both"/>
        <w:rPr/>
      </w:pPr>
      <w:r>
        <w:rPr/>
        <w:t>Существуют также инопланетяне, имеющие опреде</w:t>
        <w:softHyphen/>
        <w:t>ленно негативную природу. Иногда их называют демо</w:t>
        <w:softHyphen/>
        <w:t>нами. Они выступают против Божественного порядка и оказывают негативное влияние на положение дел на Земле. Есть люди, которые добровольно вступают в кон</w:t>
        <w:softHyphen/>
        <w:t>такт с этими существами и сознательно становятся ти</w:t>
        <w:softHyphen/>
        <w:t xml:space="preserve">ранами. Они пытаются установить контроль над умами, чтобы обрести власть и превратить людей в рабов. Они </w:t>
      </w:r>
      <w:r>
        <w:rPr>
          <w:vertAlign w:val="superscript"/>
        </w:rPr>
        <w:t>:</w:t>
      </w:r>
    </w:p>
    <w:p>
      <w:pPr>
        <w:pStyle w:val="Normal1"/>
        <w:spacing w:lineRule="auto" w:line="240"/>
        <w:ind w:firstLine="720"/>
        <w:jc w:val="both"/>
        <w:rPr/>
      </w:pPr>
      <w:r>
        <w:rPr/>
        <w:t>поощряют обман, раздор и сатанинские культы. У этих тиранов есть высокопоставленные агенты в правитель</w:t>
        <w:softHyphen/>
        <w:t>ствах всего мира, они более могущественны, чем тайные общества, и проникают в них, чтобы упражняться в кон</w:t>
        <w:softHyphen/>
        <w:t>троле над умами и манипулировании людьми.</w:t>
      </w:r>
    </w:p>
    <w:p>
      <w:pPr>
        <w:pStyle w:val="Normal1"/>
        <w:spacing w:lineRule="auto" w:line="240"/>
        <w:ind w:firstLine="720"/>
        <w:jc w:val="both"/>
        <w:rPr/>
      </w:pPr>
      <w:r>
        <w:rPr/>
        <w:t>Нашу планету контролируют тайные общества, та</w:t>
        <w:softHyphen/>
        <w:t>кие как «</w:t>
      </w:r>
      <w:r>
        <w:rPr>
          <w:lang w:val="en-US"/>
        </w:rPr>
        <w:t>Illuminati</w:t>
      </w:r>
      <w:r>
        <w:rPr/>
        <w:t>» и «Череп и кости». «Череп и кос</w:t>
        <w:softHyphen/>
        <w:t>ти» — одна из самых влиятельных организаций в мире, члены которой совершают человеческие жертвопри</w:t>
        <w:softHyphen/>
        <w:t>ношения, чтобы обрести власть. Члены общества «</w:t>
      </w:r>
      <w:r>
        <w:rPr>
          <w:lang w:val="en-US"/>
        </w:rPr>
        <w:t>Illuminati</w:t>
      </w:r>
      <w:r>
        <w:rPr/>
        <w:t>» располагают обширными знаниями о по</w:t>
        <w:softHyphen/>
        <w:t>лубогах и инопланетных существах. С помощью меди</w:t>
        <w:softHyphen/>
        <w:t>тации и других метафизических техник они вступают в контакт с негативными сущностями, которые снаб</w:t>
        <w:softHyphen/>
        <w:t>жают их разного рода метафизическим оружием для управления людьми и для достижения полного господ</w:t>
        <w:softHyphen/>
        <w:t>ства над ними. Эти общества осуществляют свои цели на глазах у всего мира через посредство государствен</w:t>
        <w:softHyphen/>
        <w:t>ных организаций, таких как Федеральная резервная система, Трехсторонняя комиссия, Международный валютный фонд и т.д.</w:t>
      </w:r>
    </w:p>
    <w:p>
      <w:pPr>
        <w:pStyle w:val="FR4"/>
        <w:spacing w:lineRule="auto" w:line="240"/>
        <w:ind w:firstLine="720"/>
        <w:jc w:val="both"/>
        <w:rPr/>
      </w:pPr>
      <w:r>
        <w:rPr/>
        <w:t>ГОСУДАРСТВЕННЫЕ ТАЙНЫ</w:t>
      </w:r>
    </w:p>
    <w:p>
      <w:pPr>
        <w:pStyle w:val="Normal1"/>
        <w:spacing w:lineRule="auto" w:line="240"/>
        <w:ind w:firstLine="720"/>
        <w:jc w:val="both"/>
        <w:rPr/>
      </w:pPr>
      <w:r>
        <w:rPr/>
        <w:t>Как уже говорилось, есть многочисленные свидетель</w:t>
        <w:softHyphen/>
        <w:t>ства о контактах с инопланетянами. Многие чувству</w:t>
        <w:softHyphen/>
        <w:t>ют, что правительство изо всех сил старается скрыть эту информацию от общественности. Однако это ста</w:t>
        <w:softHyphen/>
        <w:t>новится уже невозможным. В многочисленных отче</w:t>
        <w:softHyphen/>
        <w:t>тах об инциденте в Росуэлле (Нью-Мексико) говорит</w:t>
        <w:softHyphen/>
        <w:t>ся, что жители города видели летающий объект в форме диска. Вызванные в город военные обследовали место катастрофы и обломки разбившегося объекта.</w:t>
      </w:r>
    </w:p>
    <w:p>
      <w:pPr>
        <w:pStyle w:val="Normal1"/>
        <w:spacing w:lineRule="auto" w:line="240"/>
        <w:ind w:firstLine="720"/>
        <w:jc w:val="both"/>
        <w:rPr/>
      </w:pPr>
      <w:r>
        <w:rPr/>
        <w:t>Об этой катастрофе знали более сотни людей, в основ</w:t>
        <w:softHyphen/>
        <w:t>ном те, кто был каким-то образом связан с правитель</w:t>
        <w:softHyphen/>
        <w:t>ством. Особый интерес это происшествие представля</w:t>
        <w:softHyphen/>
        <w:t>ет потому, что есть сообщения о том, будто среди обломков были обнаружены и тела погибших инопла</w:t>
        <w:softHyphen/>
        <w:t>нетян. Судя по описаниям, это были «серые», о кото</w:t>
        <w:softHyphen/>
        <w:t>рых мы уже говорили. Официально инцидент был представлен как авария метеозонда. Несколько лет спустя многие государственные чиновники выступали по телевидению и заявляли, что им приказывали дер</w:t>
        <w:softHyphen/>
        <w:t>жать этот инцидент в тайне и угрожали увольнением в случае неповиновения. Но в конце концов они все-та</w:t>
        <w:softHyphen/>
        <w:t>ки заговорили, почувствовав, что не могут больше утаивать эту информацию.</w:t>
      </w:r>
    </w:p>
    <w:p>
      <w:pPr>
        <w:pStyle w:val="Normal1"/>
        <w:spacing w:lineRule="auto" w:line="240"/>
        <w:ind w:firstLine="720"/>
        <w:jc w:val="both"/>
        <w:rPr/>
      </w:pPr>
      <w:r>
        <w:rPr/>
        <w:t>В определенных кругах теперь считают, что экс-президент Эйзенхауэр контактировал с инопланетя</w:t>
        <w:softHyphen/>
        <w:t>нами. Сообщают также, что экс-президент Картер лично видел НЛО. Член палаты лордов английского парламента граф Кланкарти беседовал с пилотом, уча</w:t>
        <w:softHyphen/>
        <w:t>ствовавшим в инциденте на авиабазе Эдварде, и совер</w:t>
        <w:softHyphen/>
        <w:t>шенно недвусмысленно писал о том, что это было столкновение с инопланетянами.</w:t>
      </w:r>
    </w:p>
    <w:p>
      <w:pPr>
        <w:pStyle w:val="Normal1"/>
        <w:spacing w:lineRule="auto" w:line="240"/>
        <w:ind w:firstLine="720"/>
        <w:jc w:val="both"/>
        <w:rPr>
          <w:lang w:val="en-US"/>
        </w:rPr>
      </w:pPr>
      <w:r>
        <w:rPr/>
        <w:t>Уже на этих нескольких примерах становится ясно, что НЛО и контакты с инопланетянами — широко рас</w:t>
        <w:softHyphen/>
        <w:t>пространенное явление, а не выдумка чудаков. Люди, вступавшие в контакт с инопланетянами, регулярно устраивают встречи, обсуждают, какое влияние ока</w:t>
        <w:softHyphen/>
        <w:t>зал этот опыт на них самих и на их семьи, как справ</w:t>
        <w:softHyphen/>
        <w:t>ляться с его последствиями. В Нью-Йорке существует специальная экспресс-линия связи, по которой пере</w:t>
        <w:softHyphen/>
        <w:t>дается информация о новых случаях наблюдений НЛО и контактах с инопланетными существами. Мы долж</w:t>
        <w:softHyphen/>
        <w:t>ны отдавать себе отчет в серьезности положения и знать, что происходит в этой сфере жизни нашей планеты. Если мы не сумеем должным образом подгото</w:t>
        <w:softHyphen/>
        <w:t>виться, следующие несколько десятилетий могут при</w:t>
        <w:softHyphen/>
        <w:t>нести нам много бед.</w:t>
      </w:r>
    </w:p>
    <w:p>
      <w:pPr>
        <w:pStyle w:val="Normal1"/>
        <w:spacing w:lineRule="auto" w:line="240"/>
        <w:ind w:firstLine="720"/>
        <w:jc w:val="both"/>
        <w:rPr>
          <w:lang w:val="en-US"/>
        </w:rPr>
      </w:pPr>
      <w:r>
        <w:rPr>
          <w:lang w:val="en-US"/>
        </w:rPr>
      </w:r>
    </w:p>
    <w:p>
      <w:pPr>
        <w:pStyle w:val="FR4"/>
        <w:spacing w:lineRule="auto" w:line="240"/>
        <w:ind w:firstLine="720"/>
        <w:jc w:val="both"/>
        <w:rPr/>
      </w:pPr>
      <w:r>
        <w:rPr/>
        <w:t>ДОРОГОЙ ЛЮБВИ</w:t>
      </w:r>
    </w:p>
    <w:p>
      <w:pPr>
        <w:pStyle w:val="Normal1"/>
        <w:spacing w:lineRule="auto" w:line="240"/>
        <w:ind w:firstLine="720"/>
        <w:jc w:val="both"/>
        <w:rPr/>
      </w:pPr>
      <w:r>
        <w:rPr/>
        <w:t>Если я просто пробудил в вас интерес к НЛО и ино</w:t>
        <w:softHyphen/>
        <w:t>планетянам или нагнал на вас страху, значит, мне не удалось достигнуть цели. Основной вопрос заключает</w:t>
        <w:softHyphen/>
        <w:t>ся в том, насколько эта информация способствует ва</w:t>
        <w:softHyphen/>
        <w:t>шей способности видеть за всем происходящим руко</w:t>
        <w:softHyphen/>
        <w:t>водящую руку Господа. Побуждает ли она вас предаться Ему? Если эта информация помогает вам осознать настоятельную необходимость развивать в себе любовь, тогда наше обсуждение имело смысл. Ре</w:t>
        <w:softHyphen/>
        <w:t>шая, кого из людей надо спасти, кому оказать помощь, высшие существа руководствуются оценкой энергети</w:t>
        <w:softHyphen/>
        <w:t>ки человека, степенью воплощения в нем тенденций любви. Человек с низким уровнем развития сознания и низкими вибрациями просто не приспособлен к кон</w:t>
        <w:softHyphen/>
        <w:t>такту с материнским кораблем. В то же время те, кто следует принципам моральной чистоты и сострадания к ближнему, уже сделали большой вклад в свое духов</w:t>
        <w:softHyphen/>
        <w:t>ное развитие и будут готовы к встрече с материнским кораблем и инопланетными существами.</w:t>
      </w:r>
    </w:p>
    <w:p>
      <w:pPr>
        <w:pStyle w:val="Normal1"/>
        <w:spacing w:lineRule="auto" w:line="240"/>
        <w:ind w:firstLine="720"/>
        <w:jc w:val="both"/>
        <w:rPr/>
      </w:pPr>
      <w:r>
        <w:rPr/>
        <w:t>Когда вы входите в состояние гармонии с Богом, Он берет на себя заботу о вашем выживании. Он хранит и оберегает вас. Его слуги с радостью выполняют все, что Он просит для вас сделать. Но если вы не взываете к Нему, вас ждет рабство, вы становитесь жертвой тех негативных сил, которые воздействуют на наш ум че</w:t>
        <w:softHyphen/>
        <w:t>рез средства массовой информации. Постоянно воз</w:t>
        <w:softHyphen/>
        <w:t>буждая в вас материальные желания, они успешно низводят ваше сознание на низшие уровни, и тогда не</w:t>
        <w:softHyphen/>
        <w:t>гативные силы могут распоряжаться и управлять вами.</w:t>
      </w:r>
    </w:p>
    <w:p>
      <w:pPr>
        <w:pStyle w:val="Normal1"/>
        <w:spacing w:lineRule="auto" w:line="240"/>
        <w:ind w:firstLine="720"/>
        <w:jc w:val="both"/>
        <w:rPr/>
      </w:pPr>
      <w:r>
        <w:rPr/>
        <w:t>116</w:t>
      </w:r>
    </w:p>
    <w:p>
      <w:pPr>
        <w:pStyle w:val="Normal1"/>
        <w:spacing w:lineRule="auto" w:line="240"/>
        <w:ind w:firstLine="720"/>
        <w:jc w:val="both"/>
        <w:rPr>
          <w:lang w:val="en-US"/>
        </w:rPr>
      </w:pPr>
      <w:r>
        <w:rPr/>
        <w:t>Наше время — удивительный период в жизни этой вселенной. Здесь присутствуют существа, тысячеле</w:t>
        <w:softHyphen/>
        <w:t>тиями ожидавшие возможности родиться именно в это время, когда они смогут достаточно набрать поступа</w:t>
        <w:softHyphen/>
        <w:t>тельной духовной силы, чтобы вернуться обратно до</w:t>
        <w:softHyphen/>
        <w:t>мой, в духовный мир. И вы пришли на Землю в это вре</w:t>
        <w:softHyphen/>
        <w:t>мя не случайно, а для того, чтобы принять участие в разворачивающемся процессе. Мы хотим способство</w:t>
        <w:softHyphen/>
        <w:t>вать вашему единению с теми, кто поможет вам повы</w:t>
        <w:softHyphen/>
        <w:t>сить уровень сознания и установить гармоничные от</w:t>
        <w:softHyphen/>
        <w:t>ношения со вселенной и с Богом.</w:t>
      </w:r>
    </w:p>
    <w:p>
      <w:pPr>
        <w:pStyle w:val="Normal1"/>
        <w:spacing w:lineRule="auto" w:line="240"/>
        <w:ind w:firstLine="720"/>
        <w:jc w:val="both"/>
        <w:rPr>
          <w:lang w:val="en-US"/>
        </w:rPr>
      </w:pPr>
      <w:r>
        <w:rPr>
          <w:lang w:val="en-US"/>
        </w:rPr>
      </w:r>
    </w:p>
    <w:p>
      <w:pPr>
        <w:pStyle w:val="FR5"/>
        <w:spacing w:lineRule="auto" w:line="240"/>
        <w:ind w:firstLine="720"/>
        <w:jc w:val="both"/>
        <w:rPr>
          <w:lang w:val="en-US"/>
        </w:rPr>
      </w:pPr>
      <w:r>
        <w:rPr>
          <w:lang w:val="en-US"/>
        </w:rPr>
      </w:r>
    </w:p>
    <w:p>
      <w:pPr>
        <w:pStyle w:val="Normal1"/>
        <w:spacing w:lineRule="auto" w:line="240"/>
        <w:ind w:firstLine="720"/>
        <w:jc w:val="both"/>
        <w:rPr/>
      </w:pPr>
      <w:r>
        <w:rPr>
          <w:b/>
        </w:rPr>
        <w:t>ВОПРОС:</w:t>
      </w:r>
      <w:r>
        <w:rPr/>
        <w:t xml:space="preserve"> Однажды я разговаривал с человеком, хоро</w:t>
        <w:softHyphen/>
        <w:t xml:space="preserve">шо осведомленным по проблеме НЛО. Он сказал, что первая ядерная катастрофа произошла в Содоме и Гоморре. Не могли бы вы рассказать об этом подробнее? </w:t>
      </w:r>
      <w:r>
        <w:rPr>
          <w:b/>
        </w:rPr>
        <w:t>ОТВЕТ:</w:t>
      </w:r>
      <w:r>
        <w:rPr/>
        <w:t xml:space="preserve"> Да, история Содома и Гоморры — это пример того, что происходит при высвобождении ядерной энергии. Материнскому кораблю было дано такое зада</w:t>
        <w:softHyphen/>
        <w:t>ние, и он его выполнил. Все эти события вызваны сово</w:t>
        <w:softHyphen/>
        <w:t>купной свободной волей и коллективным сознанием людей. А то, что происходит с отдельным индивидом, зависит от его личной кармы. Если у вас есть защитная карма, наработанная праведной жизнью в гармонии с Богом, то даже если вам придется расстаться с жиз</w:t>
        <w:softHyphen/>
        <w:t>нью, существуют знание и силы, которые могут при необходимости вернуть вашу душу обратно в тело.</w:t>
      </w:r>
    </w:p>
    <w:p>
      <w:pPr>
        <w:pStyle w:val="Normal1"/>
        <w:spacing w:lineRule="auto" w:line="240"/>
        <w:ind w:firstLine="720"/>
        <w:jc w:val="both"/>
        <w:rPr>
          <w:lang w:val="en-US"/>
        </w:rPr>
      </w:pPr>
      <w:r>
        <w:rPr>
          <w:b/>
        </w:rPr>
        <w:t>ВОПРОС:</w:t>
      </w:r>
      <w:r>
        <w:rPr/>
        <w:t xml:space="preserve"> Чем, в конечном счете, определяется, каким будет наше сознание, — Создателем или нашим собст</w:t>
        <w:softHyphen/>
        <w:t xml:space="preserve">венным выбором и деятельностью? </w:t>
      </w:r>
    </w:p>
    <w:p>
      <w:pPr>
        <w:pStyle w:val="Normal1"/>
        <w:spacing w:lineRule="auto" w:line="240"/>
        <w:ind w:firstLine="720"/>
        <w:jc w:val="both"/>
        <w:rPr/>
      </w:pPr>
      <w:r>
        <w:rPr>
          <w:b/>
        </w:rPr>
        <w:t>ОТВЕТ:</w:t>
      </w:r>
      <w:r>
        <w:rPr/>
        <w:t xml:space="preserve"> Безусловно, нашим выбором и нашими соот</w:t>
        <w:softHyphen/>
        <w:t>ветствующими действиями. Верховный Господь подобен верховному отцу, который любит в своих детях все и постоянно предоставляет им право делать выбор со</w:t>
        <w:softHyphen/>
        <w:t>образно их восприятию и желаниям. У Бога нет любим</w:t>
        <w:softHyphen/>
        <w:t>чиков. Желания человека влекут его либо к праведно</w:t>
        <w:softHyphen/>
        <w:t>сти, либо к греховности. Наша свободная воля и наш выбор притягивают или отталкивают различные ситу</w:t>
        <w:softHyphen/>
        <w:t>ации. Что посеешь, то и пожнешь. Согласно закону со</w:t>
        <w:softHyphen/>
        <w:t>хранения энергии и третьему закону динамики, дейст</w:t>
        <w:softHyphen/>
        <w:t>вие равно противодействию. Мы сами полностью ответственны за все, что происходит в нашей жизни. Если бы мы сознавали это по-настоящему, то были бы более осторожны и внимательны в своих взаимодейст</w:t>
        <w:softHyphen/>
        <w:t>виях друг с другом, с окружающим миром и Богом.</w:t>
      </w:r>
    </w:p>
    <w:p>
      <w:pPr>
        <w:pStyle w:val="Normal1"/>
        <w:spacing w:lineRule="auto" w:line="240"/>
        <w:ind w:firstLine="720"/>
        <w:jc w:val="both"/>
        <w:rPr/>
      </w:pPr>
      <w:r>
        <w:rPr>
          <w:b/>
        </w:rPr>
        <w:t>ВОПРОС:</w:t>
      </w:r>
      <w:r>
        <w:rPr/>
        <w:t xml:space="preserve"> Я довольно давно изучаю НЛО, но мне не приходилось встречать в книгах почти ничего из того, что вы нам сегодня рассказывали. Значит, я даром тра</w:t>
        <w:softHyphen/>
        <w:t>тил время, если за одну короткую лекцию узнал боль</w:t>
        <w:softHyphen/>
        <w:t>ше, чем за несколько лет занятий?</w:t>
      </w:r>
    </w:p>
    <w:p>
      <w:pPr>
        <w:pStyle w:val="Normal1"/>
        <w:spacing w:lineRule="auto" w:line="240"/>
        <w:ind w:firstLine="720"/>
        <w:jc w:val="both"/>
        <w:rPr/>
      </w:pPr>
      <w:r>
        <w:rPr>
          <w:b/>
        </w:rPr>
        <w:t>ОТВЕТ:</w:t>
      </w:r>
      <w:r>
        <w:rPr/>
        <w:t xml:space="preserve"> Действительно, многого из того, что мы обсуж</w:t>
        <w:softHyphen/>
        <w:t>даем, вы не найдете ни в одной книге. Большая часть этих сведений получена благодаря общению на косми</w:t>
        <w:softHyphen/>
        <w:t>ческом уровне, а также из опыта предыдущей жизни. Чтобы способствовать вашему росту, мы суммируем огромное количество знаний. Вы вряд ли смогли бы по</w:t>
        <w:softHyphen/>
        <w:t>лучить эту информацию, просто читая книги. Знание, которым мы делимся с вами, предназначено не только для ума, оно проникает глубже. Наши слова подобны семенам, посеянным в сердце и сознании. Душа знает истину и способна поддержать желание любого чело</w:t>
        <w:softHyphen/>
        <w:t>века, стремящегося к высшей цели.</w:t>
      </w:r>
    </w:p>
    <w:p>
      <w:pPr>
        <w:pStyle w:val="Normal1"/>
        <w:spacing w:lineRule="auto" w:line="240"/>
        <w:ind w:firstLine="720"/>
        <w:jc w:val="both"/>
        <w:rPr>
          <w:lang w:val="en-US"/>
        </w:rPr>
      </w:pPr>
      <w:r>
        <w:rPr>
          <w:lang w:val="en-US"/>
        </w:rPr>
      </w:r>
    </w:p>
    <w:p>
      <w:pPr>
        <w:pStyle w:val="Normal1"/>
        <w:spacing w:lineRule="auto" w:line="240"/>
        <w:ind w:firstLine="720"/>
        <w:jc w:val="both"/>
        <w:rPr>
          <w:lang w:val="en-US"/>
        </w:rPr>
      </w:pPr>
      <w:r>
        <w:rPr>
          <w:lang w:val="en-US"/>
        </w:rPr>
      </w:r>
    </w:p>
    <w:p>
      <w:pPr>
        <w:pStyle w:val="FR1"/>
        <w:spacing w:lineRule="auto" w:line="240"/>
        <w:ind w:firstLine="720"/>
        <w:jc w:val="both"/>
        <w:rPr>
          <w:b w:val="false"/>
          <w:b w:val="false"/>
          <w:sz w:val="72"/>
        </w:rPr>
      </w:pPr>
      <w:r>
        <w:rPr>
          <w:b w:val="false"/>
          <w:sz w:val="72"/>
        </w:rPr>
        <w:t>7</w:t>
      </w:r>
    </w:p>
    <w:p>
      <w:pPr>
        <w:pStyle w:val="FR3"/>
        <w:spacing w:lineRule="auto" w:line="240"/>
        <w:ind w:firstLine="720"/>
        <w:jc w:val="both"/>
        <w:rPr/>
      </w:pPr>
      <w:r>
        <w:rPr/>
        <w:t>ПОСТОРОННИЕ В НАШЕМ ТЕЛЕ</w:t>
      </w:r>
    </w:p>
    <w:p>
      <w:pPr>
        <w:pStyle w:val="Normal1"/>
        <w:spacing w:lineRule="auto" w:line="240"/>
        <w:ind w:firstLine="720"/>
        <w:jc w:val="both"/>
        <w:rPr>
          <w:i/>
          <w:i/>
          <w:sz w:val="24"/>
        </w:rPr>
      </w:pPr>
      <w:r>
        <w:rPr>
          <w:i/>
          <w:sz w:val="24"/>
        </w:rPr>
        <w:t>Наше тело представляет собой оболочку, которая мо</w:t>
        <w:softHyphen/>
        <w:t>жет принимать бесконечно разнообразные формы. В ведических «Пуранах» говорится, что душа может пре</w:t>
        <w:softHyphen/>
        <w:t>бывать в 8 400 000 видах тел. Если мы принимаем как непреложную истину, что истинной сущностью чело</w:t>
        <w:softHyphen/>
        <w:t>века является душа, а тело — не что иное, как оболоч</w:t>
        <w:softHyphen/>
        <w:t>ка или одежда, нетрудно понять, что мы меняем тело при переходе из одной жизни в другую, как меняем кос</w:t>
        <w:softHyphen/>
        <w:t>тюм в зависимости от рода деятельности, которую надлежит осуществить в то или иное время. Если можно менять тела, то это означает, что смерть — не более чем переодевание. Мы просто снимаем одну одежду и надеваем другую. Закон сохранения энергии гласит, что материя не создается и не уничтожает</w:t>
        <w:softHyphen/>
        <w:t>ся, она лишь переходит из одной формы в другую. По</w:t>
        <w:softHyphen/>
        <w:t>этому, хотя от детства к юности и от юности к старости наше тело меняется, нечто в нас остается неизменным. Это нечто — духовная душа. Далее мы, рассмотрим ситуации, в которых тело может стать пристанищем для разного рода временных и постоян</w:t>
        <w:softHyphen/>
        <w:t>ных гостей.</w:t>
      </w:r>
    </w:p>
    <w:p>
      <w:pPr>
        <w:pStyle w:val="FR4"/>
        <w:spacing w:lineRule="auto" w:line="240"/>
        <w:ind w:firstLine="720"/>
        <w:jc w:val="both"/>
        <w:rPr>
          <w:lang w:val="en-US"/>
        </w:rPr>
      </w:pPr>
      <w:r>
        <w:rPr>
          <w:lang w:val="en-US"/>
        </w:rPr>
      </w:r>
    </w:p>
    <w:p>
      <w:pPr>
        <w:pStyle w:val="FR4"/>
        <w:spacing w:lineRule="auto" w:line="240"/>
        <w:ind w:firstLine="720"/>
        <w:jc w:val="both"/>
        <w:rPr/>
      </w:pPr>
      <w:r>
        <w:rPr/>
        <w:t>ПРИГЛАШЕННЫЕ ГОСТИ</w:t>
      </w:r>
    </w:p>
    <w:p>
      <w:pPr>
        <w:pStyle w:val="Normal1"/>
        <w:spacing w:lineRule="auto" w:line="240"/>
        <w:ind w:firstLine="720"/>
        <w:jc w:val="both"/>
        <w:rPr/>
      </w:pPr>
      <w:r>
        <w:rPr/>
        <w:t xml:space="preserve">Сначала мы обсудим ситуацию, когда человек не хочет больше продолжать существовать в собственном физическом теле. Он покидает тело и </w:t>
      </w:r>
      <w:r>
        <w:rPr>
          <w:i/>
        </w:rPr>
        <w:t>добровольно</w:t>
      </w:r>
      <w:r>
        <w:rPr/>
        <w:t xml:space="preserve"> поз</w:t>
        <w:softHyphen/>
        <w:t>воляет другой душе занять свое тело. Хорошей анало</w:t>
        <w:softHyphen/>
        <w:t>гией является сдача в аренду квартиры или дома. У первого хозяина желание покинуть тело обычно возни</w:t>
        <w:softHyphen/>
        <w:t>кает вследствие депрессии, сильного разочарования или тревоги.</w:t>
      </w:r>
    </w:p>
    <w:p>
      <w:pPr>
        <w:pStyle w:val="Normal1"/>
        <w:spacing w:lineRule="auto" w:line="240"/>
        <w:ind w:firstLine="720"/>
        <w:jc w:val="both"/>
        <w:rPr/>
      </w:pPr>
      <w:r>
        <w:rPr/>
        <w:t>Человек может также захотеть покинуть свое тело временно и позволить другому существу пока его за</w:t>
        <w:softHyphen/>
        <w:t>нять. В последние десятилетия эта практика получила довольно широкое распространение, а существа, вре</w:t>
        <w:softHyphen/>
        <w:t>менно вселяющиеся в чье-либо тело, обычно являются так называемыми контактерами. Это люди, обладаю</w:t>
        <w:softHyphen/>
        <w:t>щие медиумическими способностями. Они получают указания из других миров, действуют в соответствии с этими указаниями и побуждают к подобным действи</w:t>
        <w:softHyphen/>
        <w:t>ям других. Это не должно вас пугать. История челове</w:t>
        <w:softHyphen/>
        <w:t>чества показывает, что многие люди, совершившие ве</w:t>
        <w:softHyphen/>
        <w:t>ликие открытия и внесшие большой вклад в развитие общества, слышали голоса и получали наставления из других миров.</w:t>
      </w:r>
    </w:p>
    <w:p>
      <w:pPr>
        <w:pStyle w:val="Normal1"/>
        <w:spacing w:lineRule="auto" w:line="240"/>
        <w:ind w:firstLine="720"/>
        <w:jc w:val="both"/>
        <w:rPr/>
      </w:pPr>
      <w:r>
        <w:rPr/>
        <w:t>«Гости» приходят в тело со своими уникальными особенностями, и в то же время они осведомлены об особенностях предыдущего владельца. Таким образом в чужие тела обычно вселяются существа позитивной, праведной природы. Они сами еще продолжают разви</w:t>
        <w:softHyphen/>
        <w:t>ваться, но, тем не менее, призваны способствовать на</w:t>
        <w:softHyphen/>
        <w:t>ступлению новой эры. Преимущество вселения в чу</w:t>
        <w:softHyphen/>
        <w:t>жое тело состоит в экономии времени. «Гостям» не приходится претерпевать процессы рождения и взрос</w:t>
        <w:softHyphen/>
        <w:t>ления, они могут сразу приступать к работе. Иногда они могут не знать, что пришли в эту жизнь именно таким способом, но позднее это обстоятельство выясня</w:t>
        <w:softHyphen/>
        <w:t>ется. Одним из указаний на подобный переход может служить резкое изменение в поведении и мышлении человека.</w:t>
      </w:r>
    </w:p>
    <w:p>
      <w:pPr>
        <w:pStyle w:val="FR4"/>
        <w:spacing w:lineRule="auto" w:line="240"/>
        <w:ind w:firstLine="720"/>
        <w:jc w:val="both"/>
        <w:rPr>
          <w:lang w:val="en-US"/>
        </w:rPr>
      </w:pPr>
      <w:r>
        <w:rPr>
          <w:lang w:val="en-US"/>
        </w:rPr>
      </w:r>
    </w:p>
    <w:p>
      <w:pPr>
        <w:pStyle w:val="FR4"/>
        <w:spacing w:lineRule="auto" w:line="240"/>
        <w:ind w:firstLine="720"/>
        <w:jc w:val="both"/>
        <w:rPr/>
      </w:pPr>
      <w:r>
        <w:rPr/>
        <w:t>ОДЕРЖИМОСТЬ</w:t>
      </w:r>
    </w:p>
    <w:p>
      <w:pPr>
        <w:pStyle w:val="Normal1"/>
        <w:spacing w:lineRule="auto" w:line="240"/>
        <w:ind w:firstLine="720"/>
        <w:jc w:val="both"/>
        <w:rPr/>
      </w:pPr>
      <w:r>
        <w:rPr/>
        <w:t>Одержимость — результат насильственного вселения в тело другого существа, как правило негативной при</w:t>
        <w:softHyphen/>
        <w:t>роды. Как уже говорилось, «гостей» добровольно при</w:t>
        <w:softHyphen/>
        <w:t>глашает обладатель тела. Иногда он также приглаша</w:t>
        <w:softHyphen/>
        <w:t>ет существ, которые вызывают одержимость, но это в полной мере отражает низкий уровень его сознания. Когда человек стремится к власти, богатству, почестям и готов продаться, вступив в союз с низшими сущнос</w:t>
        <w:softHyphen/>
        <w:t>тями и низкими вибрациями, эти низшие сущности обычно вселяются в него. В таких случаях низшее су</w:t>
        <w:softHyphen/>
        <w:t>щество доминирует над существом-хозяином. В отли</w:t>
        <w:softHyphen/>
        <w:t>чие от описанного выше явления хозяин не покидает тела, а делит его со вселившимся существом.</w:t>
      </w:r>
    </w:p>
    <w:p>
      <w:pPr>
        <w:pStyle w:val="Normal1"/>
        <w:spacing w:lineRule="auto" w:line="240"/>
        <w:ind w:firstLine="720"/>
        <w:jc w:val="both"/>
        <w:rPr/>
      </w:pPr>
      <w:r>
        <w:rPr/>
        <w:t>В последнее время отмечается рост числа людей, совершающих такие тяжкие преступления, как массо</w:t>
        <w:softHyphen/>
        <w:t>вые и серийные убийства. Многие из этих людей, пред</w:t>
        <w:softHyphen/>
        <w:t>став перед правосудием, сообщали, что они слышали голоса и получали «инструкции». И это не галлюцина</w:t>
        <w:softHyphen/>
        <w:t>ции. Природа этих людей такова, что позволяет низ</w:t>
        <w:softHyphen/>
        <w:t>шим сущностям обосноваться в их сознании. Эти люди очень часто утверждают, что не хотели совершать пре</w:t>
        <w:softHyphen/>
        <w:t>ступления, но их кто-то словно толкал изнутри.</w:t>
      </w:r>
    </w:p>
    <w:p>
      <w:pPr>
        <w:pStyle w:val="Normal1"/>
        <w:spacing w:lineRule="auto" w:line="240"/>
        <w:ind w:firstLine="720"/>
        <w:jc w:val="both"/>
        <w:rPr/>
      </w:pPr>
      <w:r>
        <w:rPr/>
        <w:t>Существа, лишенные тела, часто пытаются все</w:t>
        <w:softHyphen/>
        <w:t>литься в чужое. Поскольку основной их целью являет</w:t>
        <w:softHyphen/>
        <w:t>ся удовлетворение чувств, они стремятся к сексуаль</w:t>
        <w:softHyphen/>
        <w:t>ным контактам и другим негативным видам деятельности. Эти сущности обретаются в астральном мире, и потому встречи с ними чаще всего происходятво сне. Такого рода существа, стремящиеся к сексу</w:t>
        <w:softHyphen/>
        <w:t xml:space="preserve">альным контактам, называются </w:t>
      </w:r>
      <w:r>
        <w:rPr>
          <w:i/>
        </w:rPr>
        <w:t>суккубы</w:t>
      </w:r>
      <w:r>
        <w:rPr/>
        <w:t xml:space="preserve"> и </w:t>
      </w:r>
      <w:r>
        <w:rPr>
          <w:i/>
        </w:rPr>
        <w:t>инкубы.</w:t>
      </w:r>
    </w:p>
    <w:p>
      <w:pPr>
        <w:pStyle w:val="Normal1"/>
        <w:spacing w:lineRule="auto" w:line="240"/>
        <w:ind w:firstLine="720"/>
        <w:jc w:val="both"/>
        <w:rPr/>
      </w:pPr>
      <w:r>
        <w:rPr/>
        <w:t>Симптомом возможного нападения является специ</w:t>
        <w:softHyphen/>
        <w:t>фическое ощущение: как будто кто-то пытается про</w:t>
        <w:softHyphen/>
        <w:t>никнуть в ваше тело в районе груди или в основании шеи. Указанием на нападение также могут быть эроти</w:t>
        <w:softHyphen/>
        <w:t>ческие сны. Когда человек ощущает, что проснулся, но не может заговорить, или что одновременно и спит, и бодрствует, это тоже может означать, что в его тело пытается войти бестелесное существо.</w:t>
      </w:r>
    </w:p>
    <w:p>
      <w:pPr>
        <w:pStyle w:val="Normal1"/>
        <w:spacing w:lineRule="auto" w:line="240"/>
        <w:ind w:firstLine="720"/>
        <w:jc w:val="both"/>
        <w:rPr/>
      </w:pPr>
      <w:r>
        <w:rPr/>
        <w:t>Эти негативные сущности занимают тела тех лю</w:t>
        <w:softHyphen/>
        <w:t>дей, которые сами сделали себя уязвимыми, совершая тяжкие грехи или живя в постоянном страхе. Однако в отсутствие этих предпосылок негативные сущности бессильны. Чтобы освободиться от одержимости, глав</w:t>
        <w:softHyphen/>
        <w:t>ное — осознать свое состояние. Ему часто сопутствуют такие симптомы, как понижение температуры и дур</w:t>
        <w:softHyphen/>
        <w:t>ной запах от тела одержимого, левитация предметов в помещении, где находится одержимый. Одним из спо</w:t>
        <w:softHyphen/>
        <w:t>собов заставить чужеродное существо покинуть тело является обряд экзорцизма.</w:t>
      </w:r>
    </w:p>
    <w:p>
      <w:pPr>
        <w:pStyle w:val="Normal1"/>
        <w:spacing w:lineRule="auto" w:line="240"/>
        <w:ind w:firstLine="720"/>
        <w:jc w:val="both"/>
        <w:rPr/>
      </w:pPr>
      <w:r>
        <w:rPr/>
        <w:t>Существа негативной природы обладают не меньшей силой, чем Божественные сущности, поэтому чудеса или сверхъестественные явления не обязательно являются признаком божественного. Общение с низшими сущнос</w:t>
        <w:softHyphen/>
        <w:t>тями ради обретения сверхъестественных способнос</w:t>
        <w:softHyphen/>
        <w:t>тей— распространенное явление в странах Карибского бассейна, в Южной Америке и в Африке. В Бенине (За</w:t>
        <w:softHyphen/>
        <w:t>падная Африка) очень много женщин, проявляющих признаки одержимости. В большинстве случаев это объ</w:t>
        <w:softHyphen/>
        <w:t>ясняется тем, что родители посвящают будущего ребен</w:t>
        <w:softHyphen/>
        <w:t>ка водяным духам, которые потом вселяются в тела этих детей. Одержимые слышат беспокоящие голоса, часто их неудержимо тянет к воде. Нам удалось помочь неко</w:t>
        <w:softHyphen/>
        <w:t>торым из этих людей избавиться от одержимости.</w:t>
      </w:r>
    </w:p>
    <w:p>
      <w:pPr>
        <w:pStyle w:val="Normal1"/>
        <w:spacing w:lineRule="auto" w:line="240"/>
        <w:ind w:firstLine="720"/>
        <w:jc w:val="both"/>
        <w:rPr/>
      </w:pPr>
      <w:r>
        <w:rPr/>
        <w:t>Чтобы свести к минимуму возможность одержимо</w:t>
        <w:softHyphen/>
        <w:t>сти, человек не должен участвовать в ритуалах, вклю</w:t>
        <w:softHyphen/>
        <w:t>чающих в себя пролитие крови, недозволенный секс и попытки общения с умершими. Почти все, что в Аме</w:t>
        <w:softHyphen/>
        <w:t>рике представляют как религиозные африканские об</w:t>
        <w:softHyphen/>
        <w:t>ряды, — это извращение истинных африканских тра</w:t>
        <w:softHyphen/>
        <w:t>диций. При ныне существующем на планете уровне сознания любые обряды с принесением в жертву жи</w:t>
        <w:softHyphen/>
        <w:t>вых существ не могут вызвать Божественное присут</w:t>
        <w:softHyphen/>
        <w:t>ствие и пробудить божественное сознание. Люди, чув</w:t>
        <w:softHyphen/>
        <w:t>ствительные к тонкой энергии, должны с особой тщательностью избегать мест, где проводятся подоб</w:t>
        <w:softHyphen/>
        <w:t>ные церемонии, потому что пространство вокруг них насыщено отрицательной энергией. Эта энергия может проникнуть в глубины сознания человека, что приве</w:t>
        <w:softHyphen/>
        <w:t>дет к одержимости.</w:t>
      </w:r>
    </w:p>
    <w:p>
      <w:pPr>
        <w:pStyle w:val="FR4"/>
        <w:spacing w:lineRule="auto" w:line="240"/>
        <w:ind w:firstLine="720"/>
        <w:jc w:val="both"/>
        <w:rPr/>
      </w:pPr>
      <w:r>
        <w:rPr/>
        <w:t>КРАЙНЕ ВАЖНАЯ ИНФОРМАЦИЯ ДЛЯ ПЕРЕЛОМНОГО ПЕРИОДА</w:t>
      </w:r>
    </w:p>
    <w:p>
      <w:pPr>
        <w:pStyle w:val="Normal1"/>
        <w:spacing w:lineRule="auto" w:line="240"/>
        <w:ind w:firstLine="720"/>
        <w:jc w:val="both"/>
        <w:rPr/>
      </w:pPr>
      <w:r>
        <w:rPr/>
        <w:t>В силу ограниченного опыта и глубокого цинизма за</w:t>
        <w:softHyphen/>
        <w:t>падные люди обычно демонстрируют полное невеже</w:t>
        <w:softHyphen/>
        <w:t>ство, когда речь идет об измененных состояниях созна</w:t>
        <w:softHyphen/>
        <w:t>ния или о других измерениях- Обычно они нечувствительны ни к чему, кроме сиюминутного. Они думают, что их непосредственное окружение — это всё и вся, и подни</w:t>
        <w:softHyphen/>
        <w:t>мают на смех тех, кто говорит об альтернативных ре</w:t>
        <w:softHyphen/>
        <w:t>альностях.</w:t>
      </w:r>
    </w:p>
    <w:p>
      <w:pPr>
        <w:pStyle w:val="Normal1"/>
        <w:spacing w:lineRule="auto" w:line="240"/>
        <w:ind w:firstLine="720"/>
        <w:jc w:val="both"/>
        <w:rPr/>
      </w:pPr>
      <w:r>
        <w:rPr/>
        <w:t>Такой подход не сулит ничего хорошего. Люди должны открыться для иных реальностей. Мы — то поколение, которое должно определить будущее чело</w:t>
        <w:softHyphen/>
        <w:t>вечества. Мы живем в то время, когда вся планета на</w:t>
        <w:softHyphen/>
        <w:t>ходится в опасности, и это обстоятельство требует от нас более продвинутых подходов и способов решения проблем, которые разъедают новое поколение. В таких</w:t>
      </w:r>
      <w:r>
        <w:rPr>
          <w:lang w:val="en-US"/>
        </w:rPr>
        <w:t xml:space="preserve"> </w:t>
      </w:r>
      <w:r>
        <w:rPr/>
        <w:t>условиях лишь тонкая грань отделяет тех, кто выжи</w:t>
        <w:softHyphen/>
        <w:t>вет, от тех, кто не выживет.</w:t>
      </w:r>
    </w:p>
    <w:p>
      <w:pPr>
        <w:pStyle w:val="Normal1"/>
        <w:spacing w:lineRule="auto" w:line="240"/>
        <w:ind w:firstLine="720"/>
        <w:jc w:val="both"/>
        <w:rPr>
          <w:lang w:val="en-US"/>
        </w:rPr>
      </w:pPr>
      <w:r>
        <w:rPr/>
        <w:t>Существует риск, что, ознакомившись с информа</w:t>
        <w:softHyphen/>
        <w:t>цией, которую мы предлагаем, многие сочтут ее не</w:t>
        <w:softHyphen/>
        <w:t>правдоподобной. Однако положение дел в мире на</w:t>
        <w:softHyphen/>
        <w:t>столько серьезно, что эти знания необходимо сделать всеобщим достоянием. Они пригодятся многим из вас, когда вы осознаете свою ответственность перед буду</w:t>
        <w:softHyphen/>
        <w:t>щим и возьмете на себя роль лидеров. Как мы уже го</w:t>
        <w:softHyphen/>
        <w:t>ворили, никто не приходит в этот мир случайно. Быть на этой планете именно в этот период — часть нашей кармы. Чрезвычайно важно воспитать будущих лиде</w:t>
        <w:softHyphen/>
        <w:t>ров и обучить их методам, с помощью которых они смо</w:t>
        <w:softHyphen/>
        <w:t>гут наставлять и направлять массы, вести их не просто к более высоким жизненным стандартам, а к высшей духовности. Те, кто повысит уровень своих вибраций и сознания, откроют на Земле новую эру, признаки кото</w:t>
        <w:softHyphen/>
        <w:t>рой скоро станут очевидны. Милосердие Господа пре</w:t>
        <w:softHyphen/>
        <w:t>выше Его закона. В своей бесконечной милости Он по</w:t>
        <w:softHyphen/>
        <w:t>сылает нам больше сообщений и наставлений, чем мы готовы принять. Поскольку Его щедрость так велика, часто мы получаем информацию, не укладывающуюся в рамки наших познаний, нашей квалификации. В этом проявляется Его милость. В этом проявляется Его лю</w:t>
        <w:softHyphen/>
        <w:t>бовь.</w:t>
      </w:r>
    </w:p>
    <w:p>
      <w:pPr>
        <w:pStyle w:val="FR5"/>
        <w:spacing w:lineRule="auto" w:line="240"/>
        <w:ind w:firstLine="720"/>
        <w:jc w:val="both"/>
        <w:rPr>
          <w:lang w:val="en-US"/>
        </w:rPr>
      </w:pPr>
      <w:r>
        <w:rPr>
          <w:rFonts w:eastAsia="Arial"/>
          <w:b w:val="false"/>
          <w:i/>
          <w:lang w:val="en-US"/>
        </w:rPr>
        <w:t xml:space="preserve"> </w:t>
      </w:r>
    </w:p>
    <w:p>
      <w:pPr>
        <w:pStyle w:val="Normal1"/>
        <w:spacing w:lineRule="auto" w:line="240"/>
        <w:ind w:firstLine="720"/>
        <w:jc w:val="both"/>
        <w:rPr/>
      </w:pPr>
      <w:r>
        <w:rPr>
          <w:b/>
        </w:rPr>
        <w:t>ВОПРОС:</w:t>
      </w:r>
      <w:r>
        <w:rPr/>
        <w:t xml:space="preserve"> Если человек работает над повышением уровня вибраций, используя надлежащую диету, сде</w:t>
        <w:softHyphen/>
        <w:t>лает ли это его менее уязвимым для вторжения других существ?</w:t>
      </w:r>
    </w:p>
    <w:p>
      <w:pPr>
        <w:pStyle w:val="Normal1"/>
        <w:spacing w:lineRule="auto" w:line="240"/>
        <w:ind w:firstLine="720"/>
        <w:jc w:val="both"/>
        <w:rPr/>
      </w:pPr>
      <w:r>
        <w:rPr>
          <w:b/>
        </w:rPr>
        <w:t>ОТВЕТ:</w:t>
      </w:r>
      <w:r>
        <w:rPr/>
        <w:t xml:space="preserve"> Да. Тип энергии, которую мы привлекаем к се</w:t>
        <w:softHyphen/>
        <w:t>бе, определяется такими факторами, как образ мыс</w:t>
        <w:softHyphen/>
        <w:t>лей, образ действий и взаимоотношения с другими</w:t>
      </w:r>
      <w:r>
        <w:rPr>
          <w:lang w:val="en-US"/>
        </w:rPr>
        <w:t xml:space="preserve"> </w:t>
      </w:r>
      <w:r>
        <w:rPr/>
        <w:t>людьми. Диета — жизненно важный аспект, потому что она влияет не только на функции тела, но и на мы</w:t>
        <w:softHyphen/>
        <w:t>шление, и на поступки. Правильное питание в сочета</w:t>
        <w:softHyphen/>
        <w:t xml:space="preserve">нии с повторением </w:t>
      </w:r>
      <w:r>
        <w:rPr>
          <w:i/>
        </w:rPr>
        <w:t>мантр</w:t>
      </w:r>
      <w:r>
        <w:rPr/>
        <w:t xml:space="preserve"> и молитв значительно повы</w:t>
        <w:softHyphen/>
        <w:t>шает сознание, действует на вибрации тела и создает защиту от вмешательства негативных сущностей.</w:t>
      </w:r>
    </w:p>
    <w:p>
      <w:pPr>
        <w:pStyle w:val="Normal1"/>
        <w:spacing w:lineRule="auto" w:line="240"/>
        <w:ind w:firstLine="720"/>
        <w:jc w:val="both"/>
        <w:rPr/>
      </w:pPr>
      <w:r>
        <w:rPr>
          <w:b/>
        </w:rPr>
        <w:t>ВОПРОС:</w:t>
      </w:r>
      <w:r>
        <w:rPr/>
        <w:t xml:space="preserve"> Когда вы говорите о присутствии в теле че</w:t>
        <w:softHyphen/>
        <w:t>ловека других существ, на ум приходит, что в каждом из нас есть и мужское, и женское начало. Не могли бы вы объяснить, насколько важно развивать в себе жен</w:t>
        <w:softHyphen/>
        <w:t>ские и мужские качества, присущие Богу, для того чтобы получить духовную помощь?</w:t>
      </w:r>
    </w:p>
    <w:p>
      <w:pPr>
        <w:pStyle w:val="Normal1"/>
        <w:spacing w:lineRule="auto" w:line="240"/>
        <w:ind w:firstLine="720"/>
        <w:jc w:val="both"/>
        <w:rPr/>
      </w:pPr>
      <w:r>
        <w:rPr>
          <w:b/>
        </w:rPr>
        <w:t>ОТВЕТ:</w:t>
      </w:r>
      <w:r>
        <w:rPr/>
        <w:t xml:space="preserve"> С ростом духовности человека в нем начинает преобладать женский, материнский аспект. Наш мир страдает от переизбытка мужского начала, подавляю</w:t>
        <w:softHyphen/>
        <w:t>щего женские принципы, в том числе чувствитель</w:t>
        <w:softHyphen/>
        <w:t>ность и восприимчивость к метафизическим аспектам существования. Для совершенной, холистической ста</w:t>
        <w:softHyphen/>
        <w:t>дии развития характерно андрогинное мировоззрение, в котором равно представлены и мужские, и женские принципы. Бог заключает в себе все, и когда человек ориентирован на Бога, в нем проявляется эта универ</w:t>
        <w:softHyphen/>
        <w:t>сальность, так же как и в тех существах, которые при</w:t>
        <w:softHyphen/>
        <w:t>ходят в наш мир, чтобы нам помогать.</w:t>
      </w:r>
    </w:p>
    <w:p>
      <w:pPr>
        <w:pStyle w:val="Normal1"/>
        <w:spacing w:lineRule="auto" w:line="240"/>
        <w:ind w:firstLine="720"/>
        <w:jc w:val="both"/>
        <w:rPr>
          <w:lang w:val="en-US"/>
        </w:rPr>
      </w:pPr>
      <w:r>
        <w:rPr>
          <w:b/>
        </w:rPr>
        <w:t>ВОПРОС:</w:t>
      </w:r>
      <w:r>
        <w:rPr/>
        <w:t xml:space="preserve"> Может ли наше отношение к себе и к миру сделать нас в большей или меньшей степени подвер</w:t>
        <w:softHyphen/>
        <w:t>женными одержимости негативными сущностями?</w:t>
      </w:r>
    </w:p>
    <w:p>
      <w:pPr>
        <w:pStyle w:val="Normal1"/>
        <w:spacing w:lineRule="auto" w:line="240"/>
        <w:ind w:firstLine="720"/>
        <w:jc w:val="both"/>
        <w:rPr/>
      </w:pPr>
      <w:r>
        <w:rPr/>
        <w:t xml:space="preserve"> </w:t>
      </w:r>
      <w:r>
        <w:rPr>
          <w:b/>
        </w:rPr>
        <w:t>ОТВЕТ:</w:t>
      </w:r>
      <w:r>
        <w:rPr/>
        <w:t xml:space="preserve"> Да, конечно, потому что чем более негативны мы сами, чем меньше в нас любви к себе и к ближним, тем ниже наши вибрации. Низкие вибрации привле</w:t>
        <w:softHyphen/>
        <w:t>кают негативные силы. Праведная жизнь и правед</w:t>
        <w:softHyphen/>
        <w:t>ные мысли помогут нам избежать нападения на всех уровнях.</w:t>
      </w:r>
    </w:p>
    <w:p>
      <w:pPr>
        <w:pStyle w:val="Normal1"/>
        <w:spacing w:lineRule="auto" w:line="240"/>
        <w:ind w:firstLine="720"/>
        <w:jc w:val="both"/>
        <w:rPr/>
      </w:pPr>
      <w:r>
        <w:rPr/>
        <w:t>Нас приучили считать, что целью жизни является удовлетворение чувств. Это можно сделать на грубом уровне, например с помощью недозволенного секса, или на тонком уровне, например стремясь к выгоде, признанию и почестям. Когда на пути удовлетворения чувств возникают препятствия, нам кажется, что жизнь кончена. Знание, которым мы хотим с вами по</w:t>
        <w:softHyphen/>
        <w:t>делиться, должно помочь вам осознать, что существу</w:t>
        <w:softHyphen/>
        <w:t>ют более широкие перспективы, чем удовлетворение чувств. Трудности, осложняющие вашу жизнь, в то же время толкают вас на путь духовного роста.</w:t>
      </w:r>
    </w:p>
    <w:p>
      <w:pPr>
        <w:pStyle w:val="Normal1"/>
        <w:spacing w:lineRule="auto" w:line="240"/>
        <w:ind w:firstLine="720"/>
        <w:jc w:val="both"/>
        <w:rPr/>
      </w:pPr>
      <w:r>
        <w:rPr/>
        <w:t>Помните, что если вас постигло тяжелое разочаро</w:t>
        <w:softHyphen/>
        <w:t>вание, вы это переживете. Относитесь к бедам, как к смене времен года. Точно так же как приходят и уходят весна, лето, осень и зима, приходят и уходят ваши про</w:t>
        <w:softHyphen/>
        <w:t>блемы. Любое положение дел — временное явление. Сосредоточьтесь на том, что в будущем ваше положе</w:t>
        <w:softHyphen/>
        <w:t>ние улучшится. Материальная энергия относительна, и в материальном мире, где относительно все, счастье всегда сменяется печалью и наоборот. Мудрый человек знает, как вести себя и в хорошие, и в плохие времена, а еще более мудрый умеет превращать негативную си</w:t>
        <w:softHyphen/>
        <w:t>туацию в позитивную. Когда мы поступаем именно та</w:t>
        <w:softHyphen/>
        <w:t>ким образом, мы привлекаем к себе праведных су</w:t>
        <w:softHyphen/>
        <w:t>ществ и позитивный опыт.</w:t>
      </w:r>
    </w:p>
    <w:p>
      <w:pPr>
        <w:pStyle w:val="Normal1"/>
        <w:spacing w:lineRule="auto" w:line="240"/>
        <w:ind w:firstLine="720"/>
        <w:jc w:val="both"/>
        <w:rPr>
          <w:lang w:val="en-US"/>
        </w:rPr>
      </w:pPr>
      <w:r>
        <w:rPr>
          <w:lang w:val="en-US"/>
        </w:rPr>
        <w:t xml:space="preserve"> </w:t>
      </w:r>
    </w:p>
    <w:p>
      <w:pPr>
        <w:pStyle w:val="FR1"/>
        <w:spacing w:lineRule="auto" w:line="240"/>
        <w:ind w:firstLine="720"/>
        <w:jc w:val="both"/>
        <w:rPr>
          <w:b w:val="false"/>
          <w:b w:val="false"/>
          <w:sz w:val="72"/>
        </w:rPr>
      </w:pPr>
      <w:r>
        <w:rPr>
          <w:b w:val="false"/>
          <w:sz w:val="72"/>
        </w:rPr>
        <w:t>8</w:t>
      </w:r>
    </w:p>
    <w:p>
      <w:pPr>
        <w:pStyle w:val="FR2"/>
        <w:spacing w:lineRule="auto" w:line="240"/>
        <w:ind w:firstLine="720"/>
        <w:jc w:val="both"/>
        <w:rPr/>
      </w:pPr>
      <w:r>
        <w:rPr/>
        <w:t>ПИРАМИДЫ — ТАИНСТВЕННЫЕ ДРЕВНИЕ СООРУЖЕНИЯ</w:t>
      </w:r>
    </w:p>
    <w:p>
      <w:pPr>
        <w:pStyle w:val="Normal1"/>
        <w:spacing w:lineRule="auto" w:line="240"/>
        <w:ind w:firstLine="720"/>
        <w:jc w:val="both"/>
        <w:rPr>
          <w:i/>
          <w:i/>
          <w:sz w:val="24"/>
        </w:rPr>
      </w:pPr>
      <w:r>
        <w:rPr>
          <w:i/>
          <w:sz w:val="24"/>
        </w:rPr>
        <w:t>Вряд ли можно найти феномен, вызывающий такой большой интерес, порождающий столько догадок и гипотез, как пирамиды. Уже несколько столетий лучшие археологи и египтологи пытаются объяс</w:t>
        <w:softHyphen/>
        <w:t>нить это явление. Мы предлагаем не типичный исто</w:t>
        <w:softHyphen/>
        <w:t>рический анализ и не социологическую оценку. Мы не ставим перед собой цель суммировать многочислен</w:t>
        <w:softHyphen/>
        <w:t>ные исследования, проведенные в этой области ком</w:t>
        <w:softHyphen/>
        <w:t>петентными учеными. Мы хотим познакомить вас с другим направлением в изучении этих древних памят</w:t>
        <w:softHyphen/>
        <w:t>ников и поговорить о духовном назначении пирамид.</w:t>
      </w:r>
    </w:p>
    <w:p>
      <w:pPr>
        <w:pStyle w:val="FR4"/>
        <w:spacing w:lineRule="auto" w:line="240"/>
        <w:ind w:firstLine="720"/>
        <w:jc w:val="both"/>
        <w:rPr/>
      </w:pPr>
      <w:r>
        <w:rPr/>
        <w:t>ИНТЕРЕСНЫЕ И УДИВИТЕЛЬНЫЕ ФАКТЫ</w:t>
      </w:r>
    </w:p>
    <w:p>
      <w:pPr>
        <w:pStyle w:val="Normal1"/>
        <w:spacing w:lineRule="auto" w:line="240"/>
        <w:ind w:firstLine="720"/>
        <w:jc w:val="both"/>
        <w:rPr/>
      </w:pPr>
      <w:r>
        <w:rPr/>
        <w:t>Большой интерес вызывает происхождение слова «пирамида». Есть сведения, что в Древней Греции были популярны сладкие пироги из рисовой муки оп</w:t>
        <w:softHyphen/>
        <w:t>ределенной формы, и некоторые считают, что от их на</w:t>
        <w:softHyphen/>
        <w:t>звания и произошло слово «пирамида». Однако наибо</w:t>
        <w:softHyphen/>
        <w:t>лее логичным кажется происхождение термина от греческих корней «пиро», означающего огонь, и «мезос», означающего середину, принимая во внимание, что древние греки во время посещений Кемета (Егип</w:t>
        <w:softHyphen/>
        <w:t>та) могли наблюдать огненные обряды, происходившие внутри пирамид.</w:t>
      </w:r>
    </w:p>
    <w:p>
      <w:pPr>
        <w:pStyle w:val="Normal1"/>
        <w:spacing w:lineRule="auto" w:line="240"/>
        <w:ind w:firstLine="720"/>
        <w:jc w:val="both"/>
        <w:rPr/>
      </w:pPr>
      <w:r>
        <w:rPr/>
        <w:t>В «Британской энциклопедии» написано, что на еги</w:t>
        <w:softHyphen/>
        <w:t>петском языке пирамиды назывались «мер» или «ме</w:t>
        <w:softHyphen/>
        <w:t>ру». Интересно, что слово «меру» можно найти в кушитской и ведической культурах. Кушиты — жители земли Куш. Этот темнокожий народ в древности насе</w:t>
        <w:softHyphen/>
        <w:t>лял часть северо-восточной Африки. Древняя столица страны Куш называлась Меру, а в «Пуранах» так на</w:t>
        <w:softHyphen/>
        <w:t>зывается гора богов — гора Меру. Эта обитель полубо</w:t>
        <w:softHyphen/>
        <w:t>гов описана в «Бхагавата-Пуране» как вершина пира</w:t>
        <w:softHyphen/>
        <w:t>мидальной формы, и это наводит на мысль о том, что пирамиды символизируют гору Меру.</w:t>
      </w:r>
    </w:p>
    <w:p>
      <w:pPr>
        <w:pStyle w:val="Normal1"/>
        <w:spacing w:lineRule="auto" w:line="240"/>
        <w:ind w:firstLine="720"/>
        <w:jc w:val="both"/>
        <w:rPr/>
      </w:pPr>
      <w:r>
        <w:rPr/>
        <w:t>Пирамиды есть не только на Африканском конти</w:t>
        <w:softHyphen/>
        <w:t>ненте, но также в Центральной и Южной Америке, Мексике, Камбодже, Эфиопии, Сомали и Индии. Они разбросаны по всему миру, и этот факт говорит в поль</w:t>
        <w:softHyphen/>
        <w:t>зу предположения о том, что в древности существова</w:t>
        <w:softHyphen/>
        <w:t>ла единая мировая культура, единая империя, извест</w:t>
        <w:softHyphen/>
        <w:t>ная как Кушитская империя.</w:t>
      </w:r>
    </w:p>
    <w:p>
      <w:pPr>
        <w:pStyle w:val="Normal1"/>
        <w:spacing w:lineRule="auto" w:line="240"/>
        <w:ind w:firstLine="720"/>
        <w:jc w:val="both"/>
        <w:rPr/>
      </w:pPr>
      <w:r>
        <w:rPr/>
        <w:t>В древнем Кемете на берегах Нила было воздвигну</w:t>
        <w:softHyphen/>
        <w:t>то более восьмидесяти пирамид. Их размеры поража</w:t>
        <w:softHyphen/>
        <w:t>ют воображение. Великая пирамида в Гизе, построен</w:t>
        <w:softHyphen/>
        <w:t>ная для фараона Хефрена (Хафра), сложена из двух с четвертью миллионов каменных блоков, каждый из которых весит в среднем две с половиной тонны. Ее ис</w:t>
        <w:softHyphen/>
        <w:t>ходная высота 481 фут (143,5 м), а площадь основания тринадцать акров. Храм Солнца в городе Теотиуакан, Мексика, имеет даже большее основание, чем самая большая из египетских пирамид.</w:t>
      </w:r>
    </w:p>
    <w:p>
      <w:pPr>
        <w:pStyle w:val="Normal1"/>
        <w:spacing w:lineRule="auto" w:line="240"/>
        <w:ind w:firstLine="720"/>
        <w:jc w:val="both"/>
        <w:rPr/>
      </w:pPr>
      <w:r>
        <w:rPr/>
        <w:t>Внутри пирамиды разделены на множество камер, соединенных туннелями. Подземные туннели соединя</w:t>
        <w:softHyphen/>
        <w:t>ют также все три Великие пирамиды в Гизе. Некоторые их этих проходов ведут в глубь земли. Под основа</w:t>
        <w:softHyphen/>
        <w:t>нием пирамид обнаружен водный поток. Эта подзем</w:t>
        <w:softHyphen/>
        <w:t>ная река имеет духовное значение, являя собой барьер между материальным и духовным миром.</w:t>
      </w:r>
    </w:p>
    <w:p>
      <w:pPr>
        <w:pStyle w:val="Normal1"/>
        <w:spacing w:lineRule="auto" w:line="240"/>
        <w:ind w:firstLine="720"/>
        <w:jc w:val="both"/>
        <w:rPr/>
      </w:pPr>
      <w:r>
        <w:rPr/>
        <w:t>Вид пирамид вызывает такой благоговейный вос</w:t>
        <w:softHyphen/>
        <w:t>торг, что они издавна считаются одним из семи чудес света. Пирамиды равно поражают и ученых, и обыва</w:t>
        <w:softHyphen/>
        <w:t>телей. Изучение конструкции и функций пирамид да</w:t>
        <w:softHyphen/>
        <w:t>ет обширную информацию о космосе. Многие знатоки пирамид считают, что если удастся разгадать все за</w:t>
        <w:softHyphen/>
        <w:t>гадки пирамид, мы откроем тайну человеческого суще</w:t>
        <w:softHyphen/>
        <w:t>ствования.</w:t>
      </w:r>
    </w:p>
    <w:p>
      <w:pPr>
        <w:pStyle w:val="FR4"/>
        <w:spacing w:lineRule="auto" w:line="240"/>
        <w:ind w:firstLine="720"/>
        <w:jc w:val="both"/>
        <w:rPr/>
      </w:pPr>
      <w:r>
        <w:rPr/>
        <w:t>КЕМ БЫЛИ ЕГИПТЯНЕ?</w:t>
      </w:r>
    </w:p>
    <w:p>
      <w:pPr>
        <w:pStyle w:val="Normal1"/>
        <w:spacing w:lineRule="auto" w:line="240"/>
        <w:ind w:firstLine="720"/>
        <w:jc w:val="both"/>
        <w:rPr/>
      </w:pPr>
      <w:r>
        <w:rPr/>
        <w:t>Часто возникает вопрос о том, были ли пирамиды пост</w:t>
        <w:softHyphen/>
        <w:t>роены людьми, подобными нам. Даже с помощью са</w:t>
        <w:softHyphen/>
        <w:t>мых современных технологий мы не можем соорудить хотя бы уменьшенную копию Великих пирамид. Япон</w:t>
        <w:softHyphen/>
        <w:t xml:space="preserve">ская компания </w:t>
      </w:r>
      <w:r>
        <w:rPr>
          <w:lang w:val="en-US"/>
        </w:rPr>
        <w:t>Ni</w:t>
      </w:r>
      <w:r>
        <w:rPr/>
        <w:t>со</w:t>
      </w:r>
      <w:r>
        <w:rPr>
          <w:lang w:val="en-US"/>
        </w:rPr>
        <w:t>n</w:t>
      </w:r>
      <w:r>
        <w:rPr/>
        <w:t xml:space="preserve"> однажды попыталась, используя современную технику, построить пирамиду, сравни</w:t>
        <w:softHyphen/>
        <w:t>мую по величине с настоящей. Но попытка не увенча</w:t>
        <w:softHyphen/>
        <w:t>лась успехом: новые и новые просчеты и неудачи в конце концов заставили японцев прекратить работы. Теперь мы все больше узнаем о египтянах и о том, с кем они были связаны, что позволяет понять, как им удалось создать столь величественные сооружения и почему в наше время их не удается скопировать.</w:t>
      </w:r>
    </w:p>
    <w:p>
      <w:pPr>
        <w:pStyle w:val="Normal1"/>
        <w:spacing w:lineRule="auto" w:line="240"/>
        <w:ind w:firstLine="720"/>
        <w:jc w:val="both"/>
        <w:rPr/>
      </w:pPr>
      <w:r>
        <w:rPr/>
        <w:t>В писаниях говорится о том, что в древние времена вся суша представляла собой единый массив. В «Бха</w:t>
        <w:softHyphen/>
        <w:t>гавата-Пуране» он называется Джамбудвипа. Эту древнюю землю часто называют также Гондваной. Она была разделена на девять континентов горными хреб</w:t>
        <w:softHyphen/>
        <w:t>тами — отрогами центральной горы Меру. Основная часть горы Меру теперь погребена под землей, и видна</w:t>
      </w:r>
      <w:r>
        <w:rPr>
          <w:lang w:val="en-US"/>
        </w:rPr>
        <w:t xml:space="preserve"> </w:t>
      </w:r>
      <w:r>
        <w:rPr/>
        <w:t>лишь ее вершина. Из девяти континентов остались только семь, два остальные затонули вследствие гло</w:t>
        <w:softHyphen/>
        <w:t>бальных геологических процессов. Эти два «исчезнув</w:t>
        <w:softHyphen/>
        <w:t>ших» континента известны как Му и Атлантида. Неко</w:t>
        <w:softHyphen/>
        <w:t>торые считают, что египтяне были потомками народа, населявшего Му. Другие придерживаются мнения, что они происходят от древних кушитов, населявших со</w:t>
        <w:softHyphen/>
        <w:t>временные Нубию, Эфиопию и Судан.</w:t>
      </w:r>
    </w:p>
    <w:p>
      <w:pPr>
        <w:pStyle w:val="Normal1"/>
        <w:spacing w:lineRule="auto" w:line="240"/>
        <w:ind w:firstLine="720"/>
        <w:jc w:val="both"/>
        <w:rPr/>
      </w:pPr>
      <w:r>
        <w:rPr/>
        <w:t>Народы Му и Атлантиды обладали развитыми ме</w:t>
        <w:softHyphen/>
        <w:t>тафизическими способностями. Они обладали сознани</w:t>
        <w:softHyphen/>
        <w:t>ем Бога, высокой чувствительностью, способностью к любви и духовностью. Атланты имели глубокие знания в области мистики и превращения энергий и были нео</w:t>
        <w:softHyphen/>
        <w:t>бычайно продвинутым в интеллектуальном смысле на</w:t>
        <w:softHyphen/>
        <w:t>родом. Однако уровень их духовности был ниже, чем у народа Му.</w:t>
      </w:r>
    </w:p>
    <w:p>
      <w:pPr>
        <w:pStyle w:val="Normal1"/>
        <w:spacing w:lineRule="auto" w:line="240"/>
        <w:ind w:firstLine="720"/>
        <w:jc w:val="both"/>
        <w:rPr/>
      </w:pPr>
      <w:r>
        <w:rPr/>
        <w:t>Земля Му была уничтожена вследствие изменения угла наклона земной оси, и после ее гибели оставшиеся в живых переселились в Атлантиду. Позднее Атлан</w:t>
        <w:softHyphen/>
        <w:t>тида тоже была разрушена. Одной из причин гибели обоих континентов было злоупотребление мистически</w:t>
        <w:softHyphen/>
        <w:t>ми силами. После их разрушения большинство душ по</w:t>
        <w:softHyphen/>
        <w:t>кинули тела и отправились на другие планеты вселен</w:t>
        <w:softHyphen/>
        <w:t>ной. Некоторые души заранее получили предупреждение, нашли убежище внутри Земли и должны были потом восстановить население планеты. Эта ситуация сходна с современной. В наши дни некоторые лидеры получа</w:t>
        <w:softHyphen/>
        <w:t>ют указания переселить своих людей в определенные районы планеты ввиду грядущих бедствий. Когда на Земле началась новая фаза развития человечества, ат</w:t>
        <w:softHyphen/>
        <w:t>ланты, оставшиеся на планете, продолжили род. Неко</w:t>
        <w:softHyphen/>
        <w:t>торые души, покинувшие тела во время катастрофы, вернулись на Землю. Те же, кто укрылся внутри пла</w:t>
        <w:softHyphen/>
        <w:t>неты, вышли на поверхность не сразу. Потомки тех, кто возродил человечество, естественным образом</w:t>
      </w:r>
    </w:p>
    <w:p>
      <w:pPr>
        <w:pStyle w:val="Normal1"/>
        <w:spacing w:lineRule="auto" w:line="240"/>
        <w:ind w:firstLine="720"/>
        <w:jc w:val="both"/>
        <w:rPr>
          <w:lang w:val="en-US"/>
        </w:rPr>
      </w:pPr>
      <w:r>
        <w:rPr/>
        <w:t>унаследовали высшее знание о космосе. Значительная часть населения Египта этим знанием обладала. Это объясняет парадокс, часто приводящий в смущение историков: в истории Древнего Египта нет периода примитивной культуры, он всегда был высокоразви</w:t>
        <w:softHyphen/>
        <w:t>тым государством.</w:t>
      </w:r>
    </w:p>
    <w:p>
      <w:pPr>
        <w:pStyle w:val="Normal1"/>
        <w:spacing w:lineRule="auto" w:line="240"/>
        <w:ind w:firstLine="720"/>
        <w:jc w:val="both"/>
        <w:rPr>
          <w:lang w:val="en-US"/>
        </w:rPr>
      </w:pPr>
      <w:r>
        <w:rPr>
          <w:lang w:val="en-US"/>
        </w:rPr>
      </w:r>
    </w:p>
    <w:p>
      <w:pPr>
        <w:pStyle w:val="FR4"/>
        <w:spacing w:lineRule="auto" w:line="240"/>
        <w:ind w:firstLine="720"/>
        <w:jc w:val="both"/>
        <w:rPr/>
      </w:pPr>
      <w:r>
        <w:rPr/>
        <w:t>ЛЮДИ ИЗ ГЛУБИН ЗЕМЛИ</w:t>
      </w:r>
    </w:p>
    <w:p>
      <w:pPr>
        <w:pStyle w:val="Normal1"/>
        <w:spacing w:lineRule="auto" w:line="240"/>
        <w:ind w:firstLine="720"/>
        <w:jc w:val="both"/>
        <w:rPr/>
      </w:pPr>
      <w:r>
        <w:rPr/>
        <w:t>Каждая планета населена не только снаружи, но и из</w:t>
        <w:softHyphen/>
        <w:t>нутри. Фантазия Бога беспредельна, и жизнь можно найти везде. Существа, обитающие внутри планеты, очень близки к нам. Их мудрость велика, потому что они избежали пагубных последствий войн и стихий</w:t>
        <w:softHyphen/>
        <w:t>ных бедствий. Им удалось выжить, потому что их со</w:t>
        <w:softHyphen/>
        <w:t>знание ориентировано на любовь и сострадание. По</w:t>
        <w:softHyphen/>
        <w:t>скольку они имеют более тонкую природу, чем мы, они не всегда проявляются на материальном плане и могут быть видимыми для нас или невидимыми, по своему усмотрению.</w:t>
      </w:r>
    </w:p>
    <w:p>
      <w:pPr>
        <w:pStyle w:val="Normal1"/>
        <w:spacing w:lineRule="auto" w:line="240"/>
        <w:ind w:firstLine="720"/>
        <w:jc w:val="both"/>
        <w:rPr/>
      </w:pPr>
      <w:r>
        <w:rPr/>
        <w:t>Эти существа могут выходить в наш мир. С помо</w:t>
        <w:softHyphen/>
        <w:t>щью преобразования энергии они создают силовые по</w:t>
        <w:softHyphen/>
        <w:t>ля, которые, пронизывая океан, вскрывают его, так что корабли обитателей внутренней земли могут выходить наружу и возвращаться внутрь. Примером такого вы</w:t>
        <w:softHyphen/>
        <w:t>хода может служить Бермудский треугольник. Исчез</w:t>
        <w:softHyphen/>
        <w:t>новение кораблей и самолетов связано с деятельнос</w:t>
        <w:softHyphen/>
        <w:t>тью жителей внутренней земли. Иногда эти существа вызывают извержения вулканов и ураганы — в ответ на испытания ядерного оружия, которые мы проводим в их мире. В других случаях у них возникает необходи</w:t>
        <w:softHyphen/>
        <w:t>мость избавиться от избыточной энергии, что проявля</w:t>
        <w:softHyphen/>
        <w:t>ется в виде землетрясений или вулканической дея</w:t>
        <w:softHyphen/>
        <w:t>тельности. Однако истинная причина всех этих явлений — коллективная карма населения планеты.</w:t>
      </w:r>
    </w:p>
    <w:p>
      <w:pPr>
        <w:pStyle w:val="Normal1"/>
        <w:spacing w:lineRule="auto" w:line="240"/>
        <w:ind w:firstLine="720"/>
        <w:jc w:val="both"/>
        <w:rPr>
          <w:lang w:val="en-US"/>
        </w:rPr>
      </w:pPr>
      <w:r>
        <w:rPr/>
        <w:t>Древние египтяне были потомками народов Му и Атлантиды и были хорошо осведомлены о людях, насе</w:t>
        <w:softHyphen/>
        <w:t>ляющих земные глубины. Египтяне были могущест</w:t>
        <w:softHyphen/>
        <w:t>венными существами, обладавшими великим знанием и имевшими контакты с инопланетянами. Большая часть их достижений, в том числе и создание пирамид, была обусловлена этими связями.</w:t>
      </w:r>
    </w:p>
    <w:p>
      <w:pPr>
        <w:pStyle w:val="Normal1"/>
        <w:spacing w:lineRule="auto" w:line="240"/>
        <w:ind w:firstLine="720"/>
        <w:jc w:val="both"/>
        <w:rPr>
          <w:lang w:val="en-US"/>
        </w:rPr>
      </w:pPr>
      <w:r>
        <w:rPr>
          <w:lang w:val="en-US"/>
        </w:rPr>
      </w:r>
    </w:p>
    <w:p>
      <w:pPr>
        <w:pStyle w:val="FR4"/>
        <w:spacing w:lineRule="auto" w:line="240"/>
        <w:ind w:firstLine="720"/>
        <w:jc w:val="both"/>
        <w:rPr/>
      </w:pPr>
      <w:r>
        <w:rPr/>
        <w:t>СТРОИТЕЛЬСТВО ПИРАМИД</w:t>
      </w:r>
    </w:p>
    <w:p>
      <w:pPr>
        <w:pStyle w:val="Normal1"/>
        <w:spacing w:lineRule="auto" w:line="240"/>
        <w:ind w:firstLine="720"/>
        <w:jc w:val="both"/>
        <w:rPr/>
      </w:pPr>
      <w:r>
        <w:rPr/>
        <w:t>Существует множество разнообразных мнений отно</w:t>
        <w:softHyphen/>
        <w:t>сительно того, как возводились пирамиды. Греческий историк Геродот утверждал, что 100 000 человек рабо</w:t>
        <w:softHyphen/>
        <w:t>тали на строительстве Великих пирамид в течение двадцати лет. Согласно другим источникам, 4000 ис</w:t>
        <w:softHyphen/>
        <w:t>кусных строителей работали круглый год. Многие под</w:t>
        <w:softHyphen/>
        <w:t>держивают гипотезу о том, что египтяне затаскивали камни наверх по наклонным скатам, наращивая их по мере надобности, а потом разбирая. Однако у многих исследователей эти гипотезы вызывают сомнения. Го</w:t>
        <w:softHyphen/>
        <w:t>ворят, например, что система наклонных плоскостей, или скатов, должна была быть более сложной конст</w:t>
        <w:softHyphen/>
        <w:t>рукцией, чем сами пирамиды, и их надо было бы рас</w:t>
        <w:softHyphen/>
        <w:t>ширять и наращивать слишком быстро.</w:t>
      </w:r>
    </w:p>
    <w:p>
      <w:pPr>
        <w:pStyle w:val="Normal1"/>
        <w:spacing w:lineRule="auto" w:line="240"/>
        <w:ind w:firstLine="720"/>
        <w:jc w:val="both"/>
        <w:rPr/>
      </w:pPr>
      <w:r>
        <w:rPr/>
        <w:t>Знаниями о том, как строились пирамиды, распо</w:t>
        <w:softHyphen/>
        <w:t>лагают некоторые тайные общества, особенно ма</w:t>
        <w:softHyphen/>
        <w:t>сонские. Главным архитектором пирамид был Им-хотеп, носитель мистического знания. Он считался воплощением сына Бога и, таким образом, принад</w:t>
        <w:softHyphen/>
        <w:t>лежал к той же категории, что и Иисус, — к катего</w:t>
        <w:softHyphen/>
        <w:t>рии могущественных представителей Всевышнего. Около полутора лет Имхотеп проектировал главные пирамиды, на само же строительство потребовалось меньше шести лет. Как это было возможно, если на</w:t>
        <w:softHyphen/>
        <w:t>ука утверждает, что Великие пирамиды нельзя построить меньше чем за двадцать лет, причем пользу</w:t>
        <w:softHyphen/>
        <w:t>ясь современными технологиями?</w:t>
      </w:r>
    </w:p>
    <w:p>
      <w:pPr>
        <w:pStyle w:val="Normal1"/>
        <w:spacing w:lineRule="auto" w:line="240"/>
        <w:ind w:firstLine="720"/>
        <w:jc w:val="both"/>
        <w:rPr>
          <w:lang w:val="en-US"/>
        </w:rPr>
      </w:pPr>
      <w:r>
        <w:rPr/>
        <w:t>Один из ключевых моментов заключается в том, что египтяне резали камень с помощью лазера. Это объяс</w:t>
        <w:softHyphen/>
        <w:t>няет необыкновенную гладкость срезов, поражающую современных ученых. Другой важный аспект состоит в том, что посредством преобразования энергии и повы</w:t>
        <w:softHyphen/>
        <w:t>шения вибраций египтяне могли создавать антиграви</w:t>
        <w:softHyphen/>
        <w:t>тационное поле, и гигантские камни в буквальном смысле левитировали, так что их перемещение проис</w:t>
        <w:softHyphen/>
        <w:t>ходило с минимальными затратами человеческой энергии. Вот как возводились пирамиды. Многим, это может показаться абсолютно неправдоподобным, но вспомните, каких выдающихся успехов достигают со</w:t>
        <w:softHyphen/>
        <w:t>временные ученые, а ведь у них гораздо меньше воз</w:t>
        <w:softHyphen/>
        <w:t>можностей и связей, чем у древних египтян. Вполне резонно думать, что египтяне владели высшими техно</w:t>
        <w:softHyphen/>
        <w:t>логиями, недоступными современной науке.</w:t>
      </w:r>
    </w:p>
    <w:p>
      <w:pPr>
        <w:pStyle w:val="Normal1"/>
        <w:spacing w:lineRule="auto" w:line="240"/>
        <w:ind w:firstLine="720"/>
        <w:jc w:val="both"/>
        <w:rPr>
          <w:lang w:val="en-US"/>
        </w:rPr>
      </w:pPr>
      <w:r>
        <w:rPr>
          <w:lang w:val="en-US"/>
        </w:rPr>
      </w:r>
    </w:p>
    <w:p>
      <w:pPr>
        <w:pStyle w:val="FR4"/>
        <w:spacing w:lineRule="auto" w:line="240"/>
        <w:ind w:firstLine="720"/>
        <w:jc w:val="both"/>
        <w:rPr/>
      </w:pPr>
      <w:r>
        <w:rPr/>
        <w:t>ПИРАМИДЫ — СВЯТИЛИЩА ИЛИ ГРОБНИЦЫ?</w:t>
      </w:r>
    </w:p>
    <w:p>
      <w:pPr>
        <w:pStyle w:val="Normal1"/>
        <w:spacing w:lineRule="auto" w:line="240"/>
        <w:ind w:firstLine="720"/>
        <w:jc w:val="both"/>
        <w:rPr/>
      </w:pPr>
      <w:r>
        <w:rPr/>
        <w:t>Высказывалось множество предположений о назначе</w:t>
        <w:softHyphen/>
        <w:t>нии пирамид. Во внутренних камерах были обнаруже</w:t>
        <w:softHyphen/>
        <w:t>ны мумии фараонов, а рядом с ними несметные богат</w:t>
        <w:softHyphen/>
        <w:t>ства, и это привело к заключению, что пирамиды — усыпальницы для мертвых. Однако пирамиды выпол</w:t>
        <w:softHyphen/>
        <w:t>няют гораздо более сложные функции.</w:t>
      </w:r>
    </w:p>
    <w:p>
      <w:pPr>
        <w:pStyle w:val="Normal1"/>
        <w:spacing w:lineRule="auto" w:line="240"/>
        <w:ind w:firstLine="720"/>
        <w:jc w:val="both"/>
        <w:rPr/>
      </w:pPr>
      <w:r>
        <w:rPr/>
        <w:t>Прежде всего это место поклонения Верховному Гос</w:t>
        <w:softHyphen/>
        <w:t>поду и полубогам, которые Ему служат. Древние егип</w:t>
        <w:softHyphen/>
        <w:t>тяне считали себя потомками солнца, представителями солнечной династии. Во многих древних культурах лю</w:t>
        <w:softHyphen/>
        <w:t>ди считают своим предком солнце или луну. Например, подобное верование существует в Сомали. «Сома» озна</w:t>
        <w:softHyphen/>
        <w:t>чает луна, «али» — Бог. Вулкан Килиманджаро известен также как «Лунная гора». В Древнем Египте покло</w:t>
        <w:softHyphen/>
        <w:t>нялись солнцу, богу Ра. В санскрите слово «ра» означа</w:t>
        <w:softHyphen/>
        <w:t>ет «сияющий свет» или «сверкающий». В «Бхагавата-Пуране» говорится, что люди поклонялись Верховному Господу в форме Шурьи Нарайаны, бога солнца.</w:t>
      </w:r>
    </w:p>
    <w:p>
      <w:pPr>
        <w:pStyle w:val="Normal1"/>
        <w:spacing w:lineRule="auto" w:line="240"/>
        <w:ind w:firstLine="720"/>
        <w:jc w:val="both"/>
        <w:rPr/>
      </w:pPr>
      <w:r>
        <w:rPr/>
        <w:t>Пирамиды служили храмами, в которых соверша</w:t>
        <w:softHyphen/>
        <w:t>лись огненные жертвоприношения и обряды. Пирами</w:t>
        <w:softHyphen/>
        <w:t>да подобна вселенной в миниатюре, ее конструкция представляет собой структуру вселенной: от подзем</w:t>
        <w:softHyphen/>
        <w:t>ных планет к небесным планетам и далее — к духовно</w:t>
        <w:softHyphen/>
        <w:t>му миру. Духовный мир символизировала вершина пи</w:t>
        <w:softHyphen/>
        <w:t>рамиды, в которую был замурован черный камень аманит как символ Верховного Бога. Интересно, что в египетском языке слово «амен» и «амонон» означает «скрытый», а в санскрите слово «амонон» означает «скрытый Бог». И «аум», и «амонон» в ведической культуре представляли Божественное или Бога в скрытой форме.</w:t>
      </w:r>
    </w:p>
    <w:p>
      <w:pPr>
        <w:pStyle w:val="Normal1"/>
        <w:spacing w:lineRule="auto" w:line="240"/>
        <w:ind w:firstLine="720"/>
        <w:jc w:val="both"/>
        <w:rPr/>
      </w:pPr>
      <w:r>
        <w:rPr/>
        <w:t>Кроме того, пирамиды служили навигационным знаком для инопланетных существ. Снаружи они были облицованы полированными известняковыми плита</w:t>
        <w:softHyphen/>
        <w:t>ми, и их было видно с огромных расстояний. Благодаря особой и совершенной конструкции пирамиды играли также роль усилителей, позволявших жрецам общать</w:t>
        <w:softHyphen/>
        <w:t>ся с инопланетными существами. Связь между земля</w:t>
        <w:softHyphen/>
        <w:t>нами и существами из других миров в то время была обычным явлением. Изощренный и сложный ритуал, осуществляемый жрецами в храме, создавал проводя</w:t>
        <w:softHyphen/>
        <w:t>щую атмосферу, способствующую контактам с полу</w:t>
        <w:softHyphen/>
        <w:t>богами. Полубоги не только свободно приходили и ухо</w:t>
        <w:softHyphen/>
        <w:t>дили, но и лично общались с земными существами. Возможность таких отношений была обусловлена чис</w:t>
        <w:softHyphen/>
        <w:t>тотой сознания землян. Когда коллективное сознание деградировало и люди перестали сознавать Бога, такие контакты стали происходить значительно реже.</w:t>
      </w:r>
    </w:p>
    <w:p>
      <w:pPr>
        <w:pStyle w:val="Normal1"/>
        <w:spacing w:lineRule="auto" w:line="240"/>
        <w:ind w:firstLine="720"/>
        <w:jc w:val="both"/>
        <w:rPr>
          <w:lang w:val="en-US"/>
        </w:rPr>
      </w:pPr>
      <w:r>
        <w:rPr>
          <w:lang w:val="en-US"/>
        </w:rPr>
        <w:t xml:space="preserve"> </w:t>
      </w:r>
    </w:p>
    <w:p>
      <w:pPr>
        <w:pStyle w:val="FR4"/>
        <w:spacing w:lineRule="auto" w:line="240"/>
        <w:ind w:firstLine="720"/>
        <w:jc w:val="both"/>
        <w:rPr/>
      </w:pPr>
      <w:r>
        <w:rPr/>
        <w:t>ПЕРЕХОД ДУШИ</w:t>
      </w:r>
    </w:p>
    <w:p>
      <w:pPr>
        <w:pStyle w:val="Normal1"/>
        <w:spacing w:lineRule="auto" w:line="240"/>
        <w:ind w:firstLine="720"/>
        <w:jc w:val="both"/>
        <w:rPr/>
      </w:pPr>
      <w:r>
        <w:rPr/>
        <w:t>Чтобы лучше понять, почему тела фараонов помещали в пирамиды, следует познакомиться с древнеегипет</w:t>
        <w:softHyphen/>
        <w:t>ской философией. Египтяне верили, что поскольку фа</w:t>
        <w:softHyphen/>
        <w:t>раон является представителем Бога, после смерти он становится богом. Поэтому они с очень большим внима</w:t>
        <w:softHyphen/>
        <w:t>нием относились к его окружению, как при жизни, так и после смерти. Когда представитель Бога покидал те</w:t>
        <w:softHyphen/>
        <w:t xml:space="preserve">ло, его помещали в усыпальницу, носившую название </w:t>
      </w:r>
      <w:r>
        <w:rPr>
          <w:i/>
        </w:rPr>
        <w:t>самадхи, или</w:t>
      </w:r>
      <w:r>
        <w:rPr/>
        <w:t xml:space="preserve"> «место последнего транса», в отдельной камере внутри пирамиды. Фараон считался предста</w:t>
        <w:softHyphen/>
        <w:t>вителем Верховного Бога, а его тело божественным, поэтому его нельзя было предать обычному погребе</w:t>
        <w:softHyphen/>
        <w:t>нию. Практика упокоения представителей Господа в специальных усыпальницах существует и в современ</w:t>
        <w:softHyphen/>
        <w:t>ной Индии. Так поступают с телами духовных учите</w:t>
        <w:softHyphen/>
        <w:t>лей как всеми почитаемых святых. Храмы, где поме</w:t>
        <w:softHyphen/>
        <w:t xml:space="preserve">щаются  эти  </w:t>
      </w:r>
      <w:r>
        <w:rPr>
          <w:i/>
        </w:rPr>
        <w:t>самадхи,</w:t>
      </w:r>
      <w:r>
        <w:rPr/>
        <w:t xml:space="preserve">   становятся  местами паломничества, к ним стекаются люди, стремящиеся к духовному продвижению.</w:t>
      </w:r>
    </w:p>
    <w:p>
      <w:pPr>
        <w:pStyle w:val="Normal1"/>
        <w:spacing w:lineRule="auto" w:line="240"/>
        <w:ind w:firstLine="720"/>
        <w:jc w:val="both"/>
        <w:rPr/>
      </w:pPr>
      <w:r>
        <w:rPr/>
        <w:t xml:space="preserve">У египтян существовали понятия </w:t>
      </w:r>
      <w:r>
        <w:rPr>
          <w:i/>
        </w:rPr>
        <w:t>ба</w:t>
      </w:r>
      <w:r>
        <w:rPr/>
        <w:t xml:space="preserve"> и </w:t>
      </w:r>
      <w:r>
        <w:rPr>
          <w:i/>
        </w:rPr>
        <w:t>ка. Ба —</w:t>
      </w:r>
      <w:r>
        <w:rPr/>
        <w:t xml:space="preserve"> это душа, </w:t>
      </w:r>
      <w:r>
        <w:rPr>
          <w:i/>
        </w:rPr>
        <w:t>а. ка —</w:t>
      </w:r>
      <w:r>
        <w:rPr/>
        <w:t xml:space="preserve"> духовная копия физического тела. Ка имеет духовную природу, создается при рождении и покидает тело после смерти. Египтяне считали, что </w:t>
      </w:r>
      <w:r>
        <w:rPr>
          <w:i/>
        </w:rPr>
        <w:t xml:space="preserve">ба </w:t>
      </w:r>
      <w:r>
        <w:rPr/>
        <w:t xml:space="preserve">остается внутри мумии фараона в области тела, а </w:t>
      </w:r>
      <w:r>
        <w:rPr>
          <w:i/>
        </w:rPr>
        <w:t xml:space="preserve">ка </w:t>
      </w:r>
      <w:r>
        <w:rPr/>
        <w:t>путешествует между материальной вселенной и ду</w:t>
        <w:softHyphen/>
        <w:t>ховной вселенной. Ка может приходить и уходить до тех пор, пока тело остается узнаваемым, поэтому в гробнице часто ставили статую, изображавшую умер</w:t>
        <w:softHyphen/>
        <w:t>шего, а на лицо мумии клали его посмертную маску.</w:t>
      </w:r>
    </w:p>
    <w:p>
      <w:pPr>
        <w:pStyle w:val="Normal1"/>
        <w:spacing w:lineRule="auto" w:line="240"/>
        <w:ind w:firstLine="720"/>
        <w:jc w:val="both"/>
        <w:rPr/>
      </w:pPr>
      <w:r>
        <w:rPr/>
        <w:t>Египтяне верили, что после того как умершего за</w:t>
        <w:softHyphen/>
        <w:t>ключали в гробницу, он отправлялся в странствие по подземному царству, завершавшееся загробным кармическим судом, который определял будущее души наосновании оценки ее земной жизни и сознания. Бог Анубис взвешивал сердце умершего на весах, уравно</w:t>
        <w:softHyphen/>
        <w:t>вешенных пером, символом богини правосудия Маат. Чем больше негативной кармы накопил человек при жизни, тем тяжелее его сердце. Если сердце оказыва</w:t>
        <w:softHyphen/>
        <w:t>лось слишком тяжелым и перевешивало перо, челове</w:t>
        <w:softHyphen/>
        <w:t>ка пожирало чудовище. По представлениям египтян, в этом случае душа грешника навечно становилась злым духом, противостоящим богам. Если сердце проходило проверку, душа отправлялась на поля Иалу (Иару), то есть в небесное царство, для счастливой жизни вместе с Озирисом.</w:t>
      </w:r>
    </w:p>
    <w:p>
      <w:pPr>
        <w:pStyle w:val="Normal1"/>
        <w:spacing w:lineRule="auto" w:line="240"/>
        <w:ind w:firstLine="720"/>
        <w:jc w:val="both"/>
        <w:rPr/>
      </w:pPr>
      <w:r>
        <w:rPr/>
        <w:t>Существует явная связь между египетской куль</w:t>
        <w:softHyphen/>
        <w:t>турой и культурой Судана, Эфиопии и Ганы. Напри</w:t>
        <w:softHyphen/>
        <w:t>мер, очень много сходного в функциях фараона и асанта-хене (культурного президента Ганы). В этом нет ничего удивительного, так как история говорит о том, что, покинув Египет, египтяне мигрировали в Судан и Гану, где частицы древнего знания живы до сих пор. Во время нашего визита в Гану мы отметили сходство между египетской традицией и традицией этой страны. Рядом с правой ногой асанта-хене все</w:t>
        <w:softHyphen/>
        <w:t>гда сидит человек, представляющий его душу. Обыч</w:t>
        <w:softHyphen/>
        <w:t>но это мальчик, которого называют «кра», что значит «душа» на аканском языке. Египетский фараон, по</w:t>
        <w:softHyphen/>
        <w:t>кидая тело, уходил обычно не один, с ним уходило его ближайшее окружение. Когда асанта-хене покидает тело, его слуги и приближенные тоже уходят вместе с ним. До недавнего времени таким образом уходили сотни людей. Когда умирает асанта-хене, о его смер</w:t>
        <w:softHyphen/>
        <w:t>ти объявляют не сразу. К этому моменту те, кто дол</w:t>
        <w:softHyphen/>
        <w:t>жен уйти вместе с ним, уже бывают избраны. Люди, составляющие ближайшее окружение правителя, подготовлены к этой роли — им предстоит быть при</w:t>
        <w:softHyphen/>
        <w:t>ближенными асанта-хене и после смерти. Таким образом, традиция, существовавшая несколько тысяче</w:t>
        <w:softHyphen/>
        <w:t>летий назад, жива и поныне.</w:t>
      </w:r>
    </w:p>
    <w:p>
      <w:pPr>
        <w:pStyle w:val="Normal1"/>
        <w:spacing w:lineRule="auto" w:line="240"/>
        <w:ind w:firstLine="720"/>
        <w:jc w:val="both"/>
        <w:rPr/>
      </w:pPr>
      <w:r>
        <w:rPr/>
      </w:r>
    </w:p>
    <w:p>
      <w:pPr>
        <w:pStyle w:val="FR4"/>
        <w:spacing w:lineRule="auto" w:line="240"/>
        <w:ind w:firstLine="720"/>
        <w:jc w:val="both"/>
        <w:rPr/>
      </w:pPr>
      <w:r>
        <w:rPr/>
        <w:t>ПОЧИТАНИЕ ПОЛУБОГОВ И ИДОЛОПОКЛОНСТВО</w:t>
      </w:r>
    </w:p>
    <w:p>
      <w:pPr>
        <w:pStyle w:val="Normal1"/>
        <w:spacing w:lineRule="auto" w:line="240"/>
        <w:ind w:firstLine="720"/>
        <w:jc w:val="both"/>
        <w:rPr/>
      </w:pPr>
      <w:r>
        <w:rPr/>
        <w:t>В храмах Древнего Египта стояли величественные ста</w:t>
        <w:softHyphen/>
        <w:t>туи, которым поклонялись египтяне. По их представ</w:t>
        <w:softHyphen/>
        <w:t>лениям, внутри статуй обитали живые сущности. Биб</w:t>
        <w:softHyphen/>
        <w:t>лия осуждает идолопоклонство, но эти обряды и не имели с ним ничего общего. Об идолопоклонстве можно говорить, когда люди сами выдумывают нечто, что по</w:t>
        <w:softHyphen/>
        <w:t>том почитают как Бога. В каком-то смысле идолопо</w:t>
        <w:softHyphen/>
        <w:t>клонство возникает тогда, когда мы ставим что-либо выше Бога — машину, дом, работу. Словом, все, чему мы отдаем предпочтение перед служением Господу — это идолопоклонство.</w:t>
      </w:r>
    </w:p>
    <w:p>
      <w:pPr>
        <w:pStyle w:val="Normal1"/>
        <w:spacing w:lineRule="auto" w:line="240"/>
        <w:ind w:firstLine="720"/>
        <w:jc w:val="both"/>
        <w:rPr/>
      </w:pPr>
      <w:r>
        <w:rPr/>
        <w:t>Возникла некоторая путаница в понятиях: поклоне</w:t>
        <w:softHyphen/>
        <w:t xml:space="preserve">ние идолам и поклонение божествам. Многие путают божества с идолами. В процессе поклонения божествам читаются </w:t>
      </w:r>
      <w:r>
        <w:rPr>
          <w:i/>
        </w:rPr>
        <w:t>мантры,</w:t>
      </w:r>
      <w:r>
        <w:rPr/>
        <w:t xml:space="preserve"> привлекающие духовную сущ</w:t>
        <w:softHyphen/>
        <w:t>ность в то, что внешне может выглядеть как кусок де</w:t>
        <w:softHyphen/>
        <w:t>рева, мрамора или камня. Как ветер может проникнуть внутрь здания, так определенные духовные элементы могут войти внутрь физической структуры. Душа на</w:t>
        <w:softHyphen/>
        <w:t>ходится внутри физического тела, но когда она поки</w:t>
        <w:softHyphen/>
        <w:t>дает тело, его называют трупом. Путаница происходит оттого, что непосвященные внешнюю форму принима</w:t>
        <w:softHyphen/>
        <w:t>ют за саму духовную сущность.</w:t>
      </w:r>
    </w:p>
    <w:p>
      <w:pPr>
        <w:pStyle w:val="FR4"/>
        <w:spacing w:lineRule="auto" w:line="240"/>
        <w:ind w:firstLine="720"/>
        <w:jc w:val="both"/>
        <w:rPr/>
      </w:pPr>
      <w:r>
        <w:rPr/>
        <w:t>ЖРЕЧЕСКОЕ ПОКЛОНЕНИЕ БОЖЕСТВАМ</w:t>
      </w:r>
    </w:p>
    <w:p>
      <w:pPr>
        <w:pStyle w:val="Normal1"/>
        <w:spacing w:lineRule="auto" w:line="240"/>
        <w:ind w:firstLine="720"/>
        <w:jc w:val="both"/>
        <w:rPr/>
      </w:pPr>
      <w:r>
        <w:rPr/>
        <w:t>Во многих религиозных традициях есть священные предметы, которым поклоняются люди. Благоговение, испытываемое перед иконой, служит катализатором духовного роста. Облик, установка статуи и ритуал служения определялись строгим каноном. Если бы вы могли совершить путешествие во времени и понаблю</w:t>
        <w:softHyphen/>
        <w:t>дать за процессом поклонения божествам в Древнем Египте, вы увидели бы, что он строго целенаправлен. Перед рассветом нужно было приготовить пищу для бога, а когда рассветет, процессия жрецов и жриц на</w:t>
        <w:softHyphen/>
        <w:t>правлялась к храму, чтобы разбудить божество мело</w:t>
        <w:softHyphen/>
        <w:t>дичными песнями и музыкой. Жрецы, совершившие обряд очищения, входили в усыпальницу. Они купали, одевали божество, украшали его драгоценностями. По</w:t>
        <w:softHyphen/>
        <w:t>том они курили благовония и предлагали божеству приготовленные пищу и воду. Эту еду, которая теперь считалась священной, затем делили между жрецами. В середине дня и вечером снова готовили еду и корми</w:t>
        <w:softHyphen/>
        <w:t>ли божество, а перед наступлением ночи укладывали его в постель. Помещение очищали с помощью благово</w:t>
        <w:softHyphen/>
        <w:t>ний и тщательно прибирали, готовясь к следующему дню служения.</w:t>
      </w:r>
    </w:p>
    <w:p>
      <w:pPr>
        <w:pStyle w:val="Normal1"/>
        <w:spacing w:lineRule="auto" w:line="240"/>
        <w:ind w:firstLine="720"/>
        <w:jc w:val="both"/>
        <w:rPr/>
      </w:pPr>
      <w:r>
        <w:rPr/>
        <w:t>Изучив, чем ежедневно занимались храмовые жре</w:t>
        <w:softHyphen/>
        <w:t>цы, мы можем понять, что их деятельность не могла от</w:t>
        <w:softHyphen/>
        <w:t>ражать человеческий вымысел. Она представляла со</w:t>
        <w:softHyphen/>
        <w:t>бой данные свыше ритуалы поклонения божеству. Жрецы пользовались многими привилегиями, но были обязаны вести простую и строгую жизнь. Они уделяли большое внимание очистительным процедурам и были умеренны в еде, воздерживаясь от определенных ви</w:t>
        <w:softHyphen/>
        <w:t>дов пищи, таких как свинина и рыба. Дважды в день они совершали омовение, раз в три дня брили голову и тело, носили простые белые льняные одежды и белые сандалии.</w:t>
      </w:r>
    </w:p>
    <w:p>
      <w:pPr>
        <w:pStyle w:val="Normal1"/>
        <w:spacing w:lineRule="auto" w:line="240"/>
        <w:ind w:firstLine="720"/>
        <w:jc w:val="both"/>
        <w:rPr/>
      </w:pPr>
      <w:r>
        <w:rPr/>
        <w:t>Не все жрецы допускались к повседневному служе</w:t>
        <w:softHyphen/>
        <w:t>нию божеству, и разрешение на участие в этих ритуа</w:t>
        <w:softHyphen/>
        <w:t>лах давали духовные наставники. В жречестве суще</w:t>
        <w:softHyphen/>
        <w:t>ствовало несколько ступеней, каждая из которых была  связана со служением определенному полубогу. Неко</w:t>
        <w:softHyphen/>
        <w:t>торые жрецы носили особые одежды в знак занимае</w:t>
        <w:softHyphen/>
        <w:t xml:space="preserve">мого положения. Жрец, отвечавший за чтение </w:t>
      </w:r>
      <w:r>
        <w:rPr>
          <w:i/>
        </w:rPr>
        <w:t xml:space="preserve">мантр, </w:t>
      </w:r>
      <w:r>
        <w:rPr/>
        <w:t>всегда носил ленту через плечо. Эту ежедневную прак</w:t>
        <w:softHyphen/>
        <w:t>тику древнего жречества можно увидеть в жизни бра</w:t>
        <w:softHyphen/>
        <w:t>минов Южной Индии и жрецов фетишистских культов Западной Африки. Даже в наше время многие из этих обрядов сохранились в первозданном виде. Однако, принимая во внимание низкий уровень сознания со</w:t>
        <w:softHyphen/>
        <w:t>временного человечества, чрезмерное увлечение по</w:t>
        <w:softHyphen/>
        <w:t>клонением божествам не рекомендуется.</w:t>
      </w:r>
    </w:p>
    <w:p>
      <w:pPr>
        <w:pStyle w:val="Normal1"/>
        <w:spacing w:lineRule="auto" w:line="240"/>
        <w:ind w:firstLine="720"/>
        <w:jc w:val="both"/>
        <w:rPr/>
      </w:pPr>
      <w:r>
        <w:rPr/>
      </w:r>
    </w:p>
    <w:p>
      <w:pPr>
        <w:pStyle w:val="FR4"/>
        <w:spacing w:lineRule="auto" w:line="240"/>
        <w:ind w:firstLine="720"/>
        <w:jc w:val="both"/>
        <w:rPr/>
      </w:pPr>
      <w:r>
        <w:rPr/>
        <w:t>МИСТИЧЕСКИЕ МАНТРЫ</w:t>
      </w:r>
    </w:p>
    <w:p>
      <w:pPr>
        <w:pStyle w:val="Normal1"/>
        <w:spacing w:lineRule="auto" w:line="240"/>
        <w:ind w:firstLine="720"/>
        <w:jc w:val="both"/>
        <w:rPr/>
      </w:pPr>
      <w:r>
        <w:rPr/>
        <w:t xml:space="preserve">В практике повторения </w:t>
      </w:r>
      <w:r>
        <w:rPr>
          <w:i/>
        </w:rPr>
        <w:t>мантр</w:t>
      </w:r>
      <w:r>
        <w:rPr/>
        <w:t xml:space="preserve"> пользуются двумя ос</w:t>
        <w:softHyphen/>
        <w:t>новными способами. Первый способ — устное повторе</w:t>
        <w:softHyphen/>
        <w:t xml:space="preserve">ние, второй — письменное. Искусством повторения </w:t>
      </w:r>
      <w:r>
        <w:rPr>
          <w:i/>
        </w:rPr>
        <w:t>мантр</w:t>
      </w:r>
      <w:r>
        <w:rPr/>
        <w:t xml:space="preserve"> владеют представители различных мистичес</w:t>
        <w:softHyphen/>
        <w:t xml:space="preserve">ких школ, в которых практикуется это тайное знание. Они пишут </w:t>
      </w:r>
      <w:r>
        <w:rPr>
          <w:i/>
        </w:rPr>
        <w:t>мантры, у</w:t>
      </w:r>
      <w:r>
        <w:rPr/>
        <w:t xml:space="preserve"> себя на теле и повторяют их вслух, чтобы отвратить от себя негативную энергию и привлечь позитивную.</w:t>
      </w:r>
    </w:p>
    <w:p>
      <w:pPr>
        <w:pStyle w:val="Normal1"/>
        <w:spacing w:lineRule="auto" w:line="240"/>
        <w:ind w:firstLine="720"/>
        <w:jc w:val="both"/>
        <w:rPr/>
      </w:pPr>
      <w:r>
        <w:rPr/>
        <w:t xml:space="preserve">В Египте, при совершении посмертных обрядов, жрец писал различные </w:t>
      </w:r>
      <w:r>
        <w:rPr>
          <w:i/>
        </w:rPr>
        <w:t>мантры</w:t>
      </w:r>
      <w:r>
        <w:rPr/>
        <w:t xml:space="preserve"> на груди мумии. Обе</w:t>
        <w:softHyphen/>
        <w:t xml:space="preserve">регающие </w:t>
      </w:r>
      <w:r>
        <w:rPr>
          <w:i/>
        </w:rPr>
        <w:t>мантры</w:t>
      </w:r>
      <w:r>
        <w:rPr/>
        <w:t xml:space="preserve"> писали также на амулетах, кото</w:t>
        <w:softHyphen/>
        <w:t>рые вешали на шею мумии. В египетской «Книге Мерт</w:t>
        <w:softHyphen/>
        <w:t xml:space="preserve">вых» описаны ритуалы «открывания рта». Это не имеет отношения к физическому рту, речь идет о том, чтобы призвать </w:t>
      </w:r>
      <w:r>
        <w:rPr>
          <w:i/>
        </w:rPr>
        <w:t>ка</w:t>
      </w:r>
      <w:r>
        <w:rPr/>
        <w:t xml:space="preserve"> в статую своего хозяина, что наде</w:t>
        <w:softHyphen/>
        <w:t xml:space="preserve">ляло ее качествами живого человека. Все это делалось с помощью </w:t>
      </w:r>
      <w:r>
        <w:rPr>
          <w:i/>
        </w:rPr>
        <w:t>мантр,</w:t>
      </w:r>
      <w:r>
        <w:rPr/>
        <w:t xml:space="preserve"> или гекуа, которые писали на му</w:t>
        <w:softHyphen/>
        <w:t xml:space="preserve">мии или на статуе. Повторяя </w:t>
      </w:r>
      <w:r>
        <w:rPr>
          <w:i/>
        </w:rPr>
        <w:t>мантру,</w:t>
      </w:r>
      <w:r>
        <w:rPr/>
        <w:t xml:space="preserve"> вы пробуждаете энергию, с которой она связана. Это примерно то же са</w:t>
        <w:softHyphen/>
        <w:t>мое, что призывать человека, повторяя его имя: обыч</w:t>
        <w:softHyphen/>
        <w:t>но он приходит на зов.</w:t>
      </w:r>
    </w:p>
    <w:p>
      <w:pPr>
        <w:pStyle w:val="Normal1"/>
        <w:spacing w:lineRule="auto" w:line="240"/>
        <w:ind w:firstLine="720"/>
        <w:jc w:val="both"/>
        <w:rPr/>
      </w:pPr>
      <w:r>
        <w:rPr>
          <w:i/>
        </w:rPr>
        <w:t>Мантры</w:t>
      </w:r>
      <w:r>
        <w:rPr/>
        <w:t xml:space="preserve"> также обеспечивали защиту гробниц, и если туда проникали грабители, они становились жертвами проклятия. Часто, проникнув внутрь пира</w:t>
        <w:softHyphen/>
        <w:t>миды, они умирали, что обеспечивалось двумя эффек</w:t>
        <w:softHyphen/>
        <w:t xml:space="preserve">тивными механизмами защиты. Во-первых, с помощью повторения </w:t>
      </w:r>
      <w:r>
        <w:rPr>
          <w:i/>
        </w:rPr>
        <w:t>мантр</w:t>
      </w:r>
      <w:r>
        <w:rPr/>
        <w:t xml:space="preserve"> жрец создавал мощное силовое по</w:t>
        <w:softHyphen/>
        <w:t>ле, а во-вторых, жрецы были настолько сведущи в на</w:t>
        <w:softHyphen/>
        <w:t>уке, что могли создавать излучение, которое воздейст</w:t>
        <w:softHyphen/>
        <w:t>вовало на клетки злоумышленника, вызывая немедленную реакцию.</w:t>
      </w:r>
    </w:p>
    <w:p>
      <w:pPr>
        <w:pStyle w:val="Normal1"/>
        <w:spacing w:lineRule="auto" w:line="240"/>
        <w:ind w:firstLine="720"/>
        <w:jc w:val="both"/>
        <w:rPr/>
      </w:pPr>
      <w:r>
        <w:rPr/>
        <w:t xml:space="preserve">Повторение </w:t>
      </w:r>
      <w:r>
        <w:rPr>
          <w:i/>
        </w:rPr>
        <w:t>мантр</w:t>
      </w:r>
      <w:r>
        <w:rPr/>
        <w:t xml:space="preserve"> — настолько действенный при</w:t>
        <w:softHyphen/>
        <w:t>ем, что некоторые жрецы могли с его помощью отнять у человека жизнь. Даже сегодня есть люди, особенно в Африке и Южной Америке, которым ведома наука по</w:t>
        <w:softHyphen/>
        <w:t xml:space="preserve">вторения </w:t>
      </w:r>
      <w:r>
        <w:rPr>
          <w:i/>
        </w:rPr>
        <w:t>мантр</w:t>
      </w:r>
      <w:r>
        <w:rPr/>
        <w:t xml:space="preserve"> и которые могут исцелять людей по</w:t>
        <w:softHyphen/>
        <w:t xml:space="preserve">средством звуковых вибраций. Обычно перед началом посвятительных обрядов жрец повторяет специальные </w:t>
      </w:r>
      <w:r>
        <w:rPr>
          <w:i/>
        </w:rPr>
        <w:t>мантры,</w:t>
      </w:r>
      <w:r>
        <w:rPr/>
        <w:t xml:space="preserve"> чтобы присутствующие убедились в его мо</w:t>
        <w:softHyphen/>
        <w:t>гуществе.</w:t>
      </w:r>
    </w:p>
    <w:p>
      <w:pPr>
        <w:pStyle w:val="Normal1"/>
        <w:spacing w:lineRule="auto" w:line="240"/>
        <w:ind w:firstLine="720"/>
        <w:jc w:val="both"/>
        <w:rPr/>
      </w:pPr>
      <w:r>
        <w:rPr/>
        <w:t xml:space="preserve">Никогда не следует забывать, что повторять </w:t>
      </w:r>
      <w:r>
        <w:rPr>
          <w:i/>
        </w:rPr>
        <w:t>мант</w:t>
        <w:softHyphen/>
        <w:t>ры</w:t>
      </w:r>
      <w:r>
        <w:rPr/>
        <w:t xml:space="preserve"> и поклоняться божествам нужно в определенном состоянии: «Господи, да будет воля Твоя». Эта духов</w:t>
        <w:softHyphen/>
        <w:t>ная практика дает нам возможность установить духов</w:t>
        <w:softHyphen/>
        <w:t>ные связи, сосредоточить сознание на воле Божьей и осознать, что для нас Он — всегда здесь.</w:t>
      </w:r>
    </w:p>
    <w:p>
      <w:pPr>
        <w:pStyle w:val="Normal1"/>
        <w:spacing w:lineRule="auto" w:line="240"/>
        <w:ind w:firstLine="720"/>
        <w:jc w:val="both"/>
        <w:rPr/>
      </w:pPr>
      <w:r>
        <w:rPr/>
      </w:r>
    </w:p>
    <w:p>
      <w:pPr>
        <w:pStyle w:val="FR4"/>
        <w:spacing w:lineRule="auto" w:line="240"/>
        <w:ind w:firstLine="720"/>
        <w:jc w:val="both"/>
        <w:rPr/>
      </w:pPr>
      <w:r>
        <w:rPr/>
        <w:t>ФУНКЦИИ ТАЙНЫХ ОРДЕНОВ</w:t>
      </w:r>
    </w:p>
    <w:p>
      <w:pPr>
        <w:pStyle w:val="Normal1"/>
        <w:spacing w:lineRule="auto" w:line="240"/>
        <w:ind w:firstLine="720"/>
        <w:jc w:val="both"/>
        <w:rPr/>
      </w:pPr>
      <w:r>
        <w:rPr/>
        <w:t>Некоторые мистические школы функционируют тай</w:t>
        <w:softHyphen/>
        <w:t>но, чтобы уберечь древнюю мудрость от непосвящен</w:t>
        <w:softHyphen/>
        <w:t>ных. Члены этих тайных организаций осознают, какая опасность связана с общедоступностью знания: обыч</w:t>
        <w:softHyphen/>
        <w:t>ные люди могут злоупотреблять силой, которую оно дает. Некоторые истины издавна были доступны лишь узкому кругу избранных. Не стоит говорить о недемократичности такой практики. Члены тайных орденов знали, что если тайное знание попадет в руки непосвя</w:t>
        <w:softHyphen/>
        <w:t>щенных, они могут причинить вред себе и другим. При</w:t>
        <w:softHyphen/>
        <w:t>мером могут служить жертвоприношения животных, которые было узаконенным ритуалом, совершавшимся в определенных условиях просвещенными людьми. Отнимая у животного жизнь, жрец либо отправлял это животное в высшее царство, либо обеспечивал ему следующую жизнь в теле более высокого уровня. Та</w:t>
        <w:softHyphen/>
        <w:t>ким образом, жертвоприношение в результате осво</w:t>
        <w:softHyphen/>
        <w:t>бождало животное. А в наше время люди приносят жи</w:t>
        <w:softHyphen/>
        <w:t>вотных в жертву, не обладая ни соответствующим знанием, ни соответствующим сознанием, что приво</w:t>
        <w:softHyphen/>
        <w:t>дит к нежелательным негативным последствиям для них самих и для окружающей среды.</w:t>
      </w:r>
    </w:p>
    <w:p>
      <w:pPr>
        <w:pStyle w:val="Normal1"/>
        <w:spacing w:lineRule="auto" w:line="240"/>
        <w:ind w:firstLine="720"/>
        <w:jc w:val="both"/>
        <w:rPr/>
      </w:pPr>
      <w:r>
        <w:rPr/>
        <w:t>Жрецы Древнего Египта были носителями вели</w:t>
        <w:softHyphen/>
        <w:t>чайшего знания и силы, но это знание все больше рас</w:t>
        <w:softHyphen/>
        <w:t>падалось на отдельные фрагменты, по мере того как Земля переживала одну катастрофу за другой, по ме</w:t>
        <w:softHyphen/>
        <w:t>ре того как институт жречества осквернялся корруп</w:t>
        <w:softHyphen/>
        <w:t>цией и политическими махинациями. Это знание по</w:t>
        <w:softHyphen/>
        <w:t>степенно растворилось и дегенерировало, превратившись сегодня во множество религиозных традиций, с их экуменическими Советами и земными интересами. Лидеры религиозных течений постепенно изменяют учение, пока изначальная традиция не становится не</w:t>
        <w:softHyphen/>
        <w:t>узнаваемой.</w:t>
      </w:r>
    </w:p>
    <w:p>
      <w:pPr>
        <w:pStyle w:val="Normal1"/>
        <w:spacing w:lineRule="auto" w:line="240"/>
        <w:ind w:firstLine="720"/>
        <w:jc w:val="both"/>
        <w:rPr/>
      </w:pPr>
      <w:r>
        <w:rPr/>
      </w:r>
    </w:p>
    <w:p>
      <w:pPr>
        <w:pStyle w:val="FR4"/>
        <w:spacing w:lineRule="auto" w:line="240"/>
        <w:ind w:firstLine="720"/>
        <w:jc w:val="both"/>
        <w:rPr/>
      </w:pPr>
      <w:r>
        <w:rPr/>
        <w:t>ДРЕВНИЕ СООРУЖЕНИЯ — НАШИ УЧИТЕЛЯ</w:t>
      </w:r>
    </w:p>
    <w:p>
      <w:pPr>
        <w:pStyle w:val="Normal1"/>
        <w:spacing w:lineRule="auto" w:line="240"/>
        <w:ind w:firstLine="720"/>
        <w:jc w:val="both"/>
        <w:rPr/>
      </w:pPr>
      <w:r>
        <w:rPr/>
        <w:t>Пирамиды, эти древние святыни, и связанная с ними деятельность играли важнейшую роль в передаче ду</w:t>
        <w:softHyphen/>
        <w:t>ховных посланий и в духовных контактах. Они служи</w:t>
        <w:softHyphen/>
        <w:t>ли как бы усилителями мысли, обеспечивая связь с высшими сущностями, в них возносили молитвы, а позднее стали использовать для подготовки тела к связи с иными мирами после физической смерти.</w:t>
      </w:r>
    </w:p>
    <w:p>
      <w:pPr>
        <w:pStyle w:val="Normal1"/>
        <w:spacing w:lineRule="auto" w:line="240"/>
        <w:ind w:firstLine="720"/>
        <w:jc w:val="both"/>
        <w:rPr/>
      </w:pPr>
      <w:r>
        <w:rPr/>
        <w:t>Пирамиды помогают по достоинству оценить зна</w:t>
        <w:softHyphen/>
        <w:t>ние, которое открывается нам, когда мы погружаемся в себя и исследуем глубинные уровни сознания. Они так</w:t>
        <w:softHyphen/>
        <w:t>же открывают нам, что между разными планами Тво</w:t>
        <w:softHyphen/>
        <w:t>рения возможно общение и сотрудничество. Эти вели</w:t>
        <w:softHyphen/>
        <w:t>чественные сооружения напоминают о необходимости воссоединения с нашим Источником, Верховным Гос</w:t>
        <w:softHyphen/>
        <w:t>подом, чтобы Он наделил нас силой и полномочиями совершать работу, необходимую для духовного подъе</w:t>
        <w:softHyphen/>
        <w:t>ма нашей планеты.</w:t>
      </w:r>
    </w:p>
    <w:p>
      <w:pPr>
        <w:pStyle w:val="FR5"/>
        <w:spacing w:lineRule="auto" w:line="240"/>
        <w:ind w:firstLine="720"/>
        <w:jc w:val="both"/>
        <w:rPr>
          <w:rFonts w:eastAsia="Arial"/>
        </w:rPr>
      </w:pPr>
      <w:r>
        <w:rPr>
          <w:rFonts w:eastAsia="Arial"/>
        </w:rPr>
        <w:t xml:space="preserve"> </w:t>
      </w:r>
    </w:p>
    <w:p>
      <w:pPr>
        <w:pStyle w:val="Normal1"/>
        <w:spacing w:lineRule="auto" w:line="240"/>
        <w:ind w:firstLine="720"/>
        <w:jc w:val="both"/>
        <w:rPr/>
      </w:pPr>
      <w:r>
        <w:rPr>
          <w:b/>
        </w:rPr>
        <w:t>ВОПРОС:</w:t>
      </w:r>
      <w:r>
        <w:rPr/>
        <w:t xml:space="preserve"> Объясните, пожалуйста, действие </w:t>
      </w:r>
      <w:r>
        <w:rPr>
          <w:i/>
        </w:rPr>
        <w:t>мантр.</w:t>
      </w:r>
    </w:p>
    <w:p>
      <w:pPr>
        <w:pStyle w:val="Normal1"/>
        <w:spacing w:lineRule="auto" w:line="240"/>
        <w:ind w:firstLine="720"/>
        <w:jc w:val="both"/>
        <w:rPr/>
      </w:pPr>
      <w:r>
        <w:rPr>
          <w:i/>
        </w:rPr>
        <w:t xml:space="preserve"> </w:t>
      </w:r>
      <w:r>
        <w:rPr>
          <w:b/>
        </w:rPr>
        <w:t>ОТВЕТ:</w:t>
      </w:r>
      <w:r>
        <w:rPr/>
        <w:t xml:space="preserve"> Звук влияет на материю. Можно так воздейст</w:t>
        <w:softHyphen/>
        <w:t>вовать на материю, что она начнет менять форму. Если очень высокая нота звучит достаточно долго, по стеклу идут трещины. Звуковые вибрации разного характера оказывают различное влияние на сознание и материю. Эти эффекты заметны даже в музыке. Музыка опре</w:t>
        <w:softHyphen/>
        <w:t>деленного типа возбуждает человека, вызывает агрес</w:t>
        <w:softHyphen/>
        <w:t>сивность и вожделение. Музыка другого типа способ</w:t>
        <w:softHyphen/>
        <w:t>ствует расслаблению, вызывает сонливость. Таким образом, звук влияет и на материю, и на сознание. Он воздействует на тонкое тело, воздействует на функции клеток и молекул. Существуют звуки, имеющие опре</w:t>
        <w:softHyphen/>
        <w:t>деленный эффект, их можно направить и использовать для того, чтобы поднять уровень сознания или, наобо</w:t>
        <w:softHyphen/>
        <w:t>рот, понизить его.</w:t>
      </w:r>
    </w:p>
    <w:p>
      <w:pPr>
        <w:pStyle w:val="Normal1"/>
        <w:spacing w:lineRule="auto" w:line="240"/>
        <w:ind w:firstLine="720"/>
        <w:jc w:val="both"/>
        <w:rPr/>
      </w:pPr>
      <w:r>
        <w:rPr>
          <w:b/>
        </w:rPr>
        <w:t>ВОПРОС:</w:t>
      </w:r>
      <w:r>
        <w:rPr/>
        <w:t xml:space="preserve"> Принимая во внимание информацию о Древ</w:t>
        <w:softHyphen/>
        <w:t>нем Египте, которую мы только что получили, посове</w:t>
        <w:softHyphen/>
        <w:t>туйте, на что следует направить усилия в изучении Египта и в путешествиях по этой стране, чтобы обеспе</w:t>
        <w:softHyphen/>
        <w:t>чить свой духовный рост?</w:t>
      </w:r>
    </w:p>
    <w:p>
      <w:pPr>
        <w:pStyle w:val="Normal1"/>
        <w:spacing w:lineRule="auto" w:line="240"/>
        <w:ind w:firstLine="720"/>
        <w:jc w:val="both"/>
        <w:rPr/>
      </w:pPr>
      <w:r>
        <w:rPr>
          <w:b/>
        </w:rPr>
        <w:t>ОТВЕТ:</w:t>
      </w:r>
      <w:r>
        <w:rPr/>
        <w:t xml:space="preserve"> Если ваше сознание ориентировано на Египет, значит, оно ориентировано на вселенную, потому что люди Египта осуществляли контроль над всей плане</w:t>
        <w:softHyphen/>
        <w:t>той. Они пришли из разных эпох и обладали глубоким знанием обо всей Земле. Кроме того, они имели связи с другими планетами. Такое знание отражает концеп</w:t>
        <w:softHyphen/>
        <w:t>цию «действуй локально, но мысли глобально», по</w:t>
        <w:softHyphen/>
        <w:t>скольку они направляли энергию на решение ближай</w:t>
        <w:softHyphen/>
        <w:t>ших задач и в то же время имели широкое мировоззрение и поле деятельности.</w:t>
      </w:r>
    </w:p>
    <w:p>
      <w:pPr>
        <w:pStyle w:val="Normal1"/>
        <w:spacing w:lineRule="auto" w:line="240"/>
        <w:ind w:firstLine="720"/>
        <w:jc w:val="both"/>
        <w:rPr/>
      </w:pPr>
      <w:r>
        <w:rPr/>
        <w:t>Вам тоже следует действовать локально и мыслить в межпланетных масштабах. Поскольку вы должны быть практиками, вам следует действовать локально, но при этом не допускать застоя. Таким образом вы ох</w:t>
        <w:softHyphen/>
        <w:t>ватите больше переменных составляющих реальности и постигнете их взаимосвязь и взаимозависимость. Тогда вам будет проще понять законы Всевышнего и следовать им.</w:t>
      </w:r>
    </w:p>
    <w:p>
      <w:pPr>
        <w:pStyle w:val="Normal1"/>
        <w:spacing w:lineRule="auto" w:line="240"/>
        <w:ind w:firstLine="720"/>
        <w:jc w:val="both"/>
        <w:rPr/>
      </w:pPr>
      <w:r>
        <w:rPr>
          <w:b/>
        </w:rPr>
        <w:t>ВОПРОС:</w:t>
      </w:r>
      <w:r>
        <w:rPr/>
        <w:t xml:space="preserve"> Складывается впечатление, что люди про</w:t>
        <w:softHyphen/>
        <w:t>сто помешались на пирамидах и «силе пирамид». Они кладут в пирамиды предметы и сидят под пирамидами в надежде на мистический опыт. Я пробовал это де</w:t>
        <w:softHyphen/>
        <w:t>лать, но первоначальное волнующее ощущение быстро развеялось. Не следует ли нам стремиться к чему-либо более высокому, чем волнующие впечатления?</w:t>
      </w:r>
    </w:p>
    <w:p>
      <w:pPr>
        <w:pStyle w:val="Normal1"/>
        <w:spacing w:lineRule="auto" w:line="240"/>
        <w:ind w:firstLine="720"/>
        <w:jc w:val="both"/>
        <w:rPr/>
      </w:pPr>
      <w:r>
        <w:rPr>
          <w:b/>
        </w:rPr>
        <w:t>ОТВЕТ:</w:t>
      </w:r>
      <w:r>
        <w:rPr/>
        <w:t xml:space="preserve"> Это очень правильная постановка вопроса. Когда мы впервые вступаем на путь духовности, Бог посылает нам необычные переживания — какие-то психические явления, легкое ощущение благодати. По</w:t>
        <w:softHyphen/>
        <w:t>том, через некоторое время, они исчезают, и мы начи</w:t>
        <w:softHyphen/>
        <w:t>наем гоняться за этими ощущениями, стараясь снова их обрести. Господь дает нам почувствовать, чего мы можем достигнуть, чтобы подстегнуть наше желание и поощрить наше продвижение вперед. Однако нашей целью должен быть не метафизический или психичес</w:t>
        <w:softHyphen/>
        <w:t>кий опыт — он может отвлекать от более высоких уст</w:t>
        <w:softHyphen/>
        <w:t>ремлений. Этот опыт часто необходим как демонстра</w:t>
        <w:softHyphen/>
        <w:t>ция существования чего-то, выходящего за рамки нашей повседневной реальности, или для того, чтобы подтолкнуть нас к исследованию более тонких уров</w:t>
        <w:softHyphen/>
        <w:t>ней. Но на определенном этапе он теряет значение. Ме</w:t>
        <w:softHyphen/>
        <w:t>тафизические и паранормальные явления и так окру</w:t>
        <w:softHyphen/>
        <w:t>жают нас, а погоня за ними может привести к привыканию и к зависимости, как в случае употребле</w:t>
        <w:softHyphen/>
        <w:t>ния наркотиков. В таких обстоятельствах стремление к обретению необычных способностей и власти отодви</w:t>
        <w:softHyphen/>
        <w:t>гает любовь к Богу на задний план.</w:t>
      </w:r>
    </w:p>
    <w:p>
      <w:pPr>
        <w:pStyle w:val="Normal1"/>
        <w:spacing w:lineRule="auto" w:line="240"/>
        <w:ind w:firstLine="720"/>
        <w:jc w:val="both"/>
        <w:rPr/>
      </w:pPr>
      <w:r>
        <w:rPr/>
        <w:t>По мере духовного развития мы начинаем осозна</w:t>
        <w:softHyphen/>
        <w:t>вать, что истинный прогресс происходит внутри нас. Книги, учения, физические или духовные личности могут помочь нам оценить наш прогресс, взглянуть на себя под разными углами зрения и выбрать правиль</w:t>
        <w:softHyphen/>
        <w:t>ный образ действий, который, в конечном счете, сво</w:t>
        <w:softHyphen/>
        <w:t>дится к тому, чтобы отойти в сторону и предоставить руководство Богу. Этот процесс не означает утраты индивидуальности, от нас не требуется, чтобы мы пре</w:t>
        <w:softHyphen/>
        <w:t>вратились в рабов, стали слабыми и покорными. От нас требуется развить в себе веру, достаточно сильную, чтобы однажды мы сказали: «С этого дня я Твой, Гос</w:t>
        <w:softHyphen/>
        <w:t>поди», и сказали бы это от всего сердца. Тогда все ста</w:t>
        <w:softHyphen/>
        <w:t>нет для нас доступным. Постепенно мы осознаем, что в течение многих жизней пытались сидеть  на месте во</w:t>
        <w:softHyphen/>
        <w:t>дителя. В течение множества жизней мы стремились к тому, чего хотели, а не к тому, что нам было нужно. Иногда мы даже получали то, что хотели, — только для того, чтобы обнаружить, что это нас не удовлетво</w:t>
        <w:softHyphen/>
        <w:t>ряет. Предмет наших желаний оказывался не таким, каким мы его ожидали увидеть, и иногда только ос</w:t>
        <w:softHyphen/>
        <w:t>ложнял наше положение. Это происходит много-много раз, и наконец мы говорим: «Господи, да будет воля Твоя. Я отказываюсь от попыток понять реальность са</w:t>
        <w:softHyphen/>
        <w:t>мостоятельно, я больше не думаю, что могу восприни</w:t>
        <w:softHyphen/>
        <w:t>мать и контролировать все своим ограниченным умом". Именно такая готовность — «Да будет воля Твоя» — позволяла жрецам Древнего Египта черпать огромную духовную силу в совершаемых ими обрядах. Чем силь</w:t>
        <w:softHyphen/>
        <w:t>нее в нас готовность предаться Богу, тем успешнее мы будем продвигаться по пути любви к Господу и служе</w:t>
        <w:softHyphen/>
        <w:t>ния Ему.</w:t>
      </w:r>
    </w:p>
    <w:p>
      <w:pPr>
        <w:pStyle w:val="FR1"/>
        <w:spacing w:lineRule="auto" w:line="240"/>
        <w:ind w:firstLine="720"/>
        <w:jc w:val="both"/>
        <w:rPr>
          <w:sz w:val="72"/>
        </w:rPr>
      </w:pPr>
      <w:r>
        <w:rPr>
          <w:sz w:val="72"/>
        </w:rPr>
      </w:r>
    </w:p>
    <w:p>
      <w:pPr>
        <w:pStyle w:val="FR1"/>
        <w:spacing w:lineRule="auto" w:line="240"/>
        <w:ind w:firstLine="720"/>
        <w:jc w:val="both"/>
        <w:rPr>
          <w:sz w:val="72"/>
        </w:rPr>
      </w:pPr>
      <w:r>
        <w:rPr>
          <w:sz w:val="72"/>
        </w:rPr>
        <w:t>9</w:t>
      </w:r>
    </w:p>
    <w:p>
      <w:pPr>
        <w:pStyle w:val="FR2"/>
        <w:spacing w:lineRule="auto" w:line="240"/>
        <w:ind w:firstLine="720"/>
        <w:jc w:val="both"/>
        <w:rPr/>
      </w:pPr>
      <w:r>
        <w:rPr/>
        <w:t>В ПОИСКАХ ВЕЧНОГО БЛАЖЕНСТВА</w:t>
      </w:r>
    </w:p>
    <w:p>
      <w:pPr>
        <w:pStyle w:val="FR4"/>
        <w:spacing w:lineRule="auto" w:line="240"/>
        <w:ind w:firstLine="720"/>
        <w:jc w:val="both"/>
        <w:rPr>
          <w:b w:val="false"/>
          <w:b w:val="false"/>
          <w:i/>
          <w:i/>
          <w:sz w:val="22"/>
        </w:rPr>
      </w:pPr>
      <w:r>
        <w:rPr>
          <w:b w:val="false"/>
          <w:i/>
          <w:sz w:val="22"/>
        </w:rPr>
        <w:t>Все священные писания в различных религиозных тра</w:t>
        <w:softHyphen/>
        <w:t>дициях подчеркивают важность установления отно</w:t>
        <w:softHyphen/>
        <w:t>шений с Богом. К несчастью, люди часто мало знают о предмете своей любви — о том, что Ему угодно и что неугодно, о Его деяниях, о Его обители— и о том, как установить связь с Богом. Мы располагаем обширной информацией по этим вопросам и предста</w:t>
        <w:softHyphen/>
        <w:t>вим некоторую ее часть в нашем обсуждении. Слу</w:t>
        <w:softHyphen/>
        <w:t>шайте внимательно — то, что вы узнаете, всплывет в вашем сознании в самый нужный момент.</w:t>
      </w:r>
    </w:p>
    <w:p>
      <w:pPr>
        <w:pStyle w:val="FR4"/>
        <w:spacing w:lineRule="auto" w:line="240"/>
        <w:ind w:firstLine="720"/>
        <w:jc w:val="both"/>
        <w:rPr/>
      </w:pPr>
      <w:r>
        <w:rPr/>
        <w:t>ЧЕТЫРЕ УНИВЕРСАЛЬНЫХ ПУТИ</w:t>
      </w:r>
    </w:p>
    <w:p>
      <w:pPr>
        <w:pStyle w:val="Normal1"/>
        <w:spacing w:lineRule="auto" w:line="240"/>
        <w:ind w:firstLine="720"/>
        <w:jc w:val="both"/>
        <w:rPr/>
      </w:pPr>
      <w:r>
        <w:rPr/>
        <w:t>Как мы приходим к высшей цели? Какой путь при</w:t>
        <w:softHyphen/>
        <w:t>ведет нас обратно домой? Начнем с того, что все пути представляют одну из четырех философских ка</w:t>
        <w:softHyphen/>
        <w:t xml:space="preserve">тегорий: материализм, войдизм (от англ. </w:t>
      </w:r>
      <w:r>
        <w:rPr>
          <w:lang w:val="en-US"/>
        </w:rPr>
        <w:t>void</w:t>
      </w:r>
      <w:r>
        <w:rPr/>
        <w:t xml:space="preserve"> — пус</w:t>
        <w:softHyphen/>
        <w:t xml:space="preserve">той, свободный. — </w:t>
      </w:r>
      <w:r>
        <w:rPr>
          <w:i/>
        </w:rPr>
        <w:t>Прим.ред.),</w:t>
      </w:r>
      <w:r>
        <w:rPr/>
        <w:t xml:space="preserve"> имперсонализм и персо</w:t>
        <w:softHyphen/>
        <w:t>нализм. Когда мы пытаемся понять, что такое</w:t>
      </w:r>
      <w:r>
        <w:rPr>
          <w:lang w:val="en-US"/>
        </w:rPr>
        <w:t xml:space="preserve"> </w:t>
      </w:r>
      <w:r>
        <w:rPr/>
        <w:t>материальная вселенная, что находится за ее предела</w:t>
        <w:softHyphen/>
        <w:t>ми, что такое духовный мир, важно иметь представле</w:t>
        <w:softHyphen/>
        <w:t>ние об этих четырех школах мысли.</w:t>
      </w:r>
    </w:p>
    <w:p>
      <w:pPr>
        <w:pStyle w:val="Normal1"/>
        <w:spacing w:lineRule="auto" w:line="240"/>
        <w:ind w:firstLine="720"/>
        <w:jc w:val="both"/>
        <w:rPr/>
      </w:pPr>
      <w:r>
        <w:rPr/>
        <w:t>Философия материализма в основе своей является атеистической философией. Материализм утвержда</w:t>
        <w:softHyphen/>
        <w:t>ет, что человек — не более чем физическая сущность, а души не существует. Личность и сознание человека определяются средой его обитания. Жизнь рассматри</w:t>
        <w:softHyphen/>
        <w:t>вается просто как процессы питания, сна, продолже</w:t>
        <w:softHyphen/>
        <w:t>ния рода и защиты или, согласно Чарльзу Дарвину, как процесс выживания наиболее приспособленных. Эта философия воспитывает грубый эгоизм, она осно</w:t>
        <w:softHyphen/>
        <w:t>вана на эксплуатации и манипуляции, а не на гармонии с природой. Материалистическая философия находит приверженцев в среде угнетателей, которые старают</w:t>
        <w:softHyphen/>
        <w:t>ся распространить ее по всему миру.</w:t>
      </w:r>
    </w:p>
    <w:p>
      <w:pPr>
        <w:pStyle w:val="Normal1"/>
        <w:spacing w:lineRule="auto" w:line="240"/>
        <w:ind w:firstLine="720"/>
        <w:jc w:val="both"/>
        <w:rPr/>
      </w:pPr>
      <w:r>
        <w:rPr/>
        <w:t>Согласно философии войдизма, материальная дея</w:t>
        <w:softHyphen/>
        <w:t>тельность — источник беспокойства, материальные отношения приносят боль, а материальные стремле</w:t>
        <w:softHyphen/>
        <w:t>ния ведут к стрессу, разочарованию и депрессии. Это представление тесно связано с буддийской философи</w:t>
        <w:softHyphen/>
        <w:t>ей, в которой личной целью человека является дости</w:t>
        <w:softHyphen/>
        <w:t xml:space="preserve">жение </w:t>
      </w:r>
      <w:r>
        <w:rPr>
          <w:i/>
        </w:rPr>
        <w:t>нирваны,</w:t>
      </w:r>
      <w:r>
        <w:rPr/>
        <w:t xml:space="preserve"> то есть свобода от эго, свобода от со</w:t>
        <w:softHyphen/>
        <w:t>средоточенности на материальном мире и свобода от раздражения чувств. Эта философия говорит о том, чем не является реальность, но умалчивает о том, чем она является.</w:t>
      </w:r>
    </w:p>
    <w:p>
      <w:pPr>
        <w:pStyle w:val="Normal1"/>
        <w:spacing w:lineRule="auto" w:line="240"/>
        <w:ind w:firstLine="720"/>
        <w:jc w:val="both"/>
        <w:rPr/>
      </w:pPr>
      <w:r>
        <w:rPr/>
        <w:t xml:space="preserve">Третье из главных философских направлений — философия имперсонализма. Имперсонализм уводит нас из материальной сферы и влечет к космическому сознанию, или </w:t>
      </w:r>
      <w:r>
        <w:rPr>
          <w:i/>
        </w:rPr>
        <w:t>самадхи.</w:t>
      </w:r>
      <w:r>
        <w:rPr/>
        <w:t xml:space="preserve"> Достигая </w:t>
      </w:r>
      <w:r>
        <w:rPr>
          <w:i/>
        </w:rPr>
        <w:t>самадхи,</w:t>
      </w:r>
      <w:r>
        <w:rPr/>
        <w:t xml:space="preserve"> люди ощу</w:t>
        <w:softHyphen/>
        <w:t>щают универсальность всего Творения и определенное единство с Богом, в том смысле, что они ощущают себя Богом. Главная цель — слияние с энергией Бога и с Его сиянием. Философия имперсонализма пытается охватить все основные материальные элементы, но она объясняет только одно измерение Божественности и потому является неполной. Она показывает наше единство с Богом, но совершенно игнорирует вопрос о том, в чем мы отличны от Бога, а это весьма существен</w:t>
        <w:softHyphen/>
        <w:t>но. Именно это отличие мы и ощущаем, и оно является фундаментальной основой для духовного развития. Ес</w:t>
        <w:softHyphen/>
        <w:t>ли мы отличны от Бога, то можем развить в себе стрем</w:t>
        <w:softHyphen/>
        <w:t>ление служить Ему. В противном случае любовное служение становится невозможным.</w:t>
      </w:r>
    </w:p>
    <w:p>
      <w:pPr>
        <w:pStyle w:val="Normal1"/>
        <w:spacing w:lineRule="auto" w:line="240"/>
        <w:ind w:firstLine="720"/>
        <w:jc w:val="both"/>
        <w:rPr/>
      </w:pPr>
      <w:r>
        <w:rPr/>
        <w:t>Философия персонализма признает, что материа</w:t>
        <w:softHyphen/>
        <w:t>лизм приносит боль и смятение и что личность должна подняться над этими трудностями, освободившись от чувственных впечатлений. Персонализм включает в себя некоторые аспекты материализма, войдизма и имперсонализма, но идет дальше, признавая, что су</w:t>
        <w:softHyphen/>
        <w:t>ществует и нематериальная деятельность.</w:t>
      </w:r>
    </w:p>
    <w:p>
      <w:pPr>
        <w:pStyle w:val="Normal1"/>
        <w:spacing w:lineRule="auto" w:line="240"/>
        <w:ind w:firstLine="720"/>
        <w:jc w:val="both"/>
        <w:rPr/>
      </w:pPr>
      <w:r>
        <w:rPr/>
        <w:t>Рассмотрим такую аналогию. У человека образова</w:t>
        <w:softHyphen/>
        <w:t>лось дупло в зубе, причиняющее ему физическую боль. Он не может даже вдохнуть запах еды без того, чтобы зуб не заболел. Материализм подобен больному зубу — он вызывает боль и страдания. Человек пытается мыс</w:t>
        <w:softHyphen/>
        <w:t>ленно подняться над болью и одновременно принимает какое-нибудь обезболивающее средство; от этого боль на время прекращается. Это уровень войдизма: хотя че</w:t>
        <w:softHyphen/>
        <w:t>ловек и освободился от боли, его состояние можно в луч</w:t>
        <w:softHyphen/>
        <w:t>шем случае назвать нейтральным. Когда человек на</w:t>
        <w:softHyphen/>
        <w:t>слаждается запахом еды, он пребывает на уровне, сходном с уровнем имперсонализма. Когда человек при</w:t>
        <w:softHyphen/>
        <w:t>нимает решение, идет к дантисту и залечивает зуб, он уже способен не только обонять пищу, но может съесть ее и насладиться вкусом. Этот уровень аналогичен пер</w:t>
        <w:softHyphen/>
        <w:t>сонализму. Устранение коренной причины страдания позволяет ему вступить в непосредственные отноше</w:t>
        <w:softHyphen/>
        <w:t>ния с пищей. Иногда, оказавшись в неблагоприятной</w:t>
      </w:r>
      <w:r>
        <w:rPr>
          <w:lang w:val="en-US"/>
        </w:rPr>
        <w:t xml:space="preserve"> </w:t>
      </w:r>
      <w:r>
        <w:rPr/>
        <w:t>ситуации, мы думаем, что позитивное означает устра</w:t>
        <w:softHyphen/>
        <w:t>нение негативного. Однако устранение негативной ма</w:t>
        <w:softHyphen/>
        <w:t>териальной ситуации — это только начало. Следующая стадия — это поиск позитивной духовной деятельности для замещения деятельности материальной.</w:t>
      </w:r>
    </w:p>
    <w:p>
      <w:pPr>
        <w:pStyle w:val="FR4"/>
        <w:spacing w:lineRule="auto" w:line="240"/>
        <w:ind w:firstLine="720"/>
        <w:jc w:val="both"/>
        <w:rPr/>
      </w:pPr>
      <w:r>
        <w:rPr/>
        <w:t>ПЕРСОНАЛИЗМ ПРОТИВ ИМПЕРСОНАЛИЗМА</w:t>
      </w:r>
    </w:p>
    <w:p>
      <w:pPr>
        <w:pStyle w:val="Normal1"/>
        <w:spacing w:lineRule="auto" w:line="240"/>
        <w:ind w:firstLine="720"/>
        <w:jc w:val="both"/>
        <w:rPr/>
      </w:pPr>
      <w:r>
        <w:rPr/>
        <w:t>Концепции персонализма автоматически включают в себя представления имперсонализма и превосходят их. Верховный Господь, будучи абсолютным, может суще</w:t>
        <w:softHyphen/>
        <w:t>ствовать одновременно и в личностной, и в безличност</w:t>
        <w:softHyphen/>
        <w:t>ной форме. Существуют три основные категории Бо</w:t>
        <w:softHyphen/>
        <w:t>жественной энергии: внешняя энергия, которая поддерживает материальную вселенную; пограничная энергия, порождающая живые существа; и внутрен</w:t>
        <w:softHyphen/>
        <w:t>няя энергия, поддерживающая духовный мир. В силу нашей обусловленности мы склонны рассматривать духовное как противоположность материальному. Для нас материальность означает наличие формы, таким образом, духовное должно означать бесформенное. Материальность означает деятельность, таким обра</w:t>
        <w:softHyphen/>
        <w:t>зом, духовное должно означать отсутствие деятельно</w:t>
        <w:softHyphen/>
        <w:t>сти. Чтобы прийти к истинному пониманию деятельно</w:t>
        <w:softHyphen/>
        <w:t>сти в духовном мире, мы должны отказаться от этих ложных представлений. После многих и многих жиз</w:t>
        <w:softHyphen/>
        <w:t>ней в состоянии космического сознания мы — посред</w:t>
        <w:softHyphen/>
        <w:t>ством любви и преданности — можем преодолеть им-персоналистское понимание Бога. Тогда мы, наконец, получим возможность войти в контакт с удивительной деятельностью духовного мира.</w:t>
      </w:r>
    </w:p>
    <w:p>
      <w:pPr>
        <w:pStyle w:val="Normal1"/>
        <w:spacing w:lineRule="auto" w:line="240"/>
        <w:ind w:firstLine="720"/>
        <w:jc w:val="both"/>
        <w:rPr/>
      </w:pPr>
      <w:r>
        <w:rPr/>
        <w:t>Духовный мир — наша естественная среда обитания. Великие учителя постоянно говорят о существовании, превосходящем доступное нашему восприятию. Они стремятся дать нам средства вновь обрести самое драгоценное состояние, которое мы утратили. На протяжении тех многих жизней, что душа переходила из одной оби</w:t>
        <w:softHyphen/>
        <w:t>тели в другую, из одного положения в другое, она бессоз</w:t>
        <w:softHyphen/>
        <w:t>нательно жаждала воссоединения с духовным миром.</w:t>
      </w:r>
    </w:p>
    <w:p>
      <w:pPr>
        <w:pStyle w:val="Normal1"/>
        <w:spacing w:lineRule="auto" w:line="240"/>
        <w:ind w:firstLine="720"/>
        <w:jc w:val="both"/>
        <w:rPr/>
      </w:pPr>
      <w:r>
        <w:rPr/>
        <w:t>Когда мы произносим слова молитвы: «Отче наш, Иже еси на небесех! Да святится имя Твое, да приидет царствие Твое, да будет воля Твоя яко на небеси и на земли", — мы понимаем, что материальный мир явля</w:t>
        <w:softHyphen/>
        <w:t>ется отражением духовного мира. Материальный мир действительно является извращенным отражением реальности. В материальном мире мы взаимодейству</w:t>
        <w:softHyphen/>
        <w:t>ем с множеством людей, но это взаимодействие огра</w:t>
        <w:softHyphen/>
        <w:t>ниченно, болезненно и в целом ведет к разочарованию. В духовном мире наши взаимоотношения с Богом и на</w:t>
        <w:softHyphen/>
        <w:t>ша деятельность всегда исполнены новизны. В духов</w:t>
        <w:softHyphen/>
        <w:t>ном мире каждое мгновение — это мгновение высшего наслаждения.</w:t>
      </w:r>
    </w:p>
    <w:p>
      <w:pPr>
        <w:pStyle w:val="Normal1"/>
        <w:spacing w:lineRule="auto" w:line="240"/>
        <w:ind w:firstLine="720"/>
        <w:jc w:val="both"/>
        <w:rPr/>
      </w:pPr>
      <w:r>
        <w:rPr/>
        <w:t xml:space="preserve">Духовный мир состоит из двух основных частей — </w:t>
      </w:r>
      <w:r>
        <w:rPr>
          <w:i/>
        </w:rPr>
        <w:t>брахмаджйоти,</w:t>
      </w:r>
      <w:r>
        <w:rPr/>
        <w:t xml:space="preserve"> описываемого иногда как сияние или излучение, и духовных планет, где обитают различные проявления Бога и Его преданных. Бог пребывает там в своем личностном аспекте. Некоторые из вас все еще стремятся к слиянию с безличностным сиянием Абсо</w:t>
        <w:softHyphen/>
        <w:t xml:space="preserve">люта, </w:t>
      </w:r>
      <w:r>
        <w:rPr>
          <w:i/>
        </w:rPr>
        <w:t>брахмаджйоти.</w:t>
      </w:r>
      <w:r>
        <w:rPr/>
        <w:t xml:space="preserve"> Это желание возникает вслед</w:t>
        <w:softHyphen/>
        <w:t>ствие материальной скверны и характерно для первой ступени развития высшего сознания. Ощущение един</w:t>
        <w:softHyphen/>
        <w:t>ства с космосом опьяняет и дает такое счастье, что че</w:t>
        <w:softHyphen/>
        <w:t>ловек может сделать ложный вывод, будто нет ничего более высокого. Это наша первая главная ошибка. Хотя этот опыт дает великую радость, он все-таки ограни</w:t>
        <w:softHyphen/>
        <w:t>чен. Превыше космического сознания стоит возмож</w:t>
        <w:softHyphen/>
        <w:t>ность личного общения с Богом.</w:t>
      </w:r>
    </w:p>
    <w:p>
      <w:pPr>
        <w:pStyle w:val="Normal1"/>
        <w:spacing w:lineRule="auto" w:line="240"/>
        <w:ind w:firstLine="720"/>
        <w:jc w:val="both"/>
        <w:rPr/>
      </w:pPr>
      <w:r>
        <w:rPr/>
        <w:t>Школы имперсонализма часто пользуются терми</w:t>
        <w:softHyphen/>
        <w:t>ном «освобождение» — освобождение от материально</w:t>
        <w:softHyphen/>
        <w:t xml:space="preserve">го мира ради обретения единства с Богом или даже ради того, чтобы </w:t>
      </w:r>
      <w:r>
        <w:rPr>
          <w:i/>
        </w:rPr>
        <w:t>стать Богом.</w:t>
      </w:r>
      <w:r>
        <w:rPr/>
        <w:t xml:space="preserve"> И снова наша цель долж</w:t>
        <w:softHyphen/>
        <w:t>на превосходить освобождение. Мы можем освобож</w:t>
        <w:softHyphen/>
        <w:t>даться бессчетное число раз, прежде чем получим воз</w:t>
        <w:softHyphen/>
        <w:t>можность действительно войти в царство Божие. Чтобы подняться над идеей освобождения, мы должны прожить много жизней и заплатить огромные пошли</w:t>
        <w:softHyphen/>
        <w:t>ны в виде аскетизма, религиозности и разного рода ду</w:t>
        <w:softHyphen/>
        <w:t>ховных исканий.</w:t>
      </w:r>
    </w:p>
    <w:p>
      <w:pPr>
        <w:pStyle w:val="Normal1"/>
        <w:spacing w:lineRule="auto" w:line="240"/>
        <w:ind w:firstLine="720"/>
        <w:jc w:val="both"/>
        <w:rPr/>
      </w:pPr>
      <w:r>
        <w:rPr/>
        <w:t>Существует промежуточная фаза развития, на ко</w:t>
        <w:softHyphen/>
        <w:t xml:space="preserve">торой мы обретаем способность устанавливать связь с индивидуальной формой Бога, присутствующей в каждом живом существе в области сердца. Этот аспект Бога известен как </w:t>
      </w:r>
      <w:r>
        <w:rPr>
          <w:i/>
        </w:rPr>
        <w:t>параматма.</w:t>
      </w:r>
      <w:r>
        <w:rPr/>
        <w:t xml:space="preserve"> Это более высокое еди</w:t>
        <w:softHyphen/>
        <w:t xml:space="preserve">нение, в том смысле, что оно носит более локальный и личностный характер. Это такое состояние сознания, которого великие </w:t>
      </w:r>
      <w:r>
        <w:rPr>
          <w:i/>
        </w:rPr>
        <w:t>йоги</w:t>
      </w:r>
      <w:r>
        <w:rPr/>
        <w:t xml:space="preserve"> добиваются с помощью </w:t>
      </w:r>
      <w:r>
        <w:rPr>
          <w:i/>
        </w:rPr>
        <w:t>йогичес-ких</w:t>
      </w:r>
      <w:r>
        <w:rPr/>
        <w:t xml:space="preserve"> практик. Потом мы можем продвинуться еще дальше — к окончательному союзу с Верховным Гос</w:t>
        <w:softHyphen/>
        <w:t>подом в духовном мире.</w:t>
      </w:r>
    </w:p>
    <w:p>
      <w:pPr>
        <w:pStyle w:val="Normal1"/>
        <w:spacing w:lineRule="auto" w:line="240"/>
        <w:ind w:firstLine="720"/>
        <w:jc w:val="both"/>
        <w:rPr/>
      </w:pPr>
      <w:r>
        <w:rPr/>
        <w:t>Возвращаясь к аналогии с больным зубом, можно сказать, что когда человек постоянно ощущает запах еды, рано или поздно его главной целью становится желание съесть ее. Тогда этот человек воспользуется всеми доступными средствами, чтобы получить эту еду и насладиться ею. Сходным образом имперсонали-сты постепенно придут к персонализму. Тогда возни</w:t>
        <w:softHyphen/>
        <w:t>кает вопрос: выбрать ли долгий и трудный путь чувст</w:t>
        <w:softHyphen/>
        <w:t>венного наслаждения или пойти прямым и коротким путем, предавшись воле Господа? Второй путь сулит вечное блаженство.</w:t>
      </w:r>
    </w:p>
    <w:p>
      <w:pPr>
        <w:pStyle w:val="FR4"/>
        <w:spacing w:lineRule="auto" w:line="240"/>
        <w:ind w:firstLine="720"/>
        <w:jc w:val="both"/>
        <w:rPr/>
      </w:pPr>
      <w:r>
        <w:rPr/>
        <w:t>ПЯТЬ ТИПОВ ВЗАИМООТНОШЕНИЙ С БОГОМ</w:t>
      </w:r>
    </w:p>
    <w:p>
      <w:pPr>
        <w:pStyle w:val="Normal1"/>
        <w:spacing w:lineRule="auto" w:line="240"/>
        <w:ind w:firstLine="720"/>
        <w:jc w:val="both"/>
        <w:rPr/>
      </w:pPr>
      <w:r>
        <w:rPr/>
        <w:t>Как уже говорилось, духовный мир исполнен дея</w:t>
        <w:softHyphen/>
        <w:t>тельности, сосредоточенной на любовном общении с</w:t>
      </w:r>
    </w:p>
    <w:p>
      <w:pPr>
        <w:pStyle w:val="Normal1"/>
        <w:spacing w:lineRule="auto" w:line="240"/>
        <w:ind w:firstLine="720"/>
        <w:jc w:val="both"/>
        <w:rPr/>
      </w:pPr>
      <w:r>
        <w:rPr/>
        <w:t>Богом. Существование означает деятельность и взаи</w:t>
        <w:softHyphen/>
        <w:t>модействие. Конечным выражением такой деятельнос</w:t>
        <w:softHyphen/>
        <w:t>ти и взаимодействия является любовь, а любовь вклю</w:t>
        <w:softHyphen/>
        <w:t>чает в себя служение. Любовь не означает просто познания кого-то, а ее высшей точкой не является спа</w:t>
        <w:softHyphen/>
        <w:t>сение. Повторяю: любовь есть служение. Вся деятель</w:t>
        <w:softHyphen/>
        <w:t>ность в духовном мире основана на служении Господу. Древние писания говорят, что кроме отношения к Богу как к своему Отцу есть и другие формы отношений с Ним. В Ведах подробно описана деятельность в царст</w:t>
        <w:softHyphen/>
        <w:t>ве Божием и говорится о пяти видах отношений, или рас, которые мы можем иметь с Господом.</w:t>
      </w:r>
    </w:p>
    <w:p>
      <w:pPr>
        <w:pStyle w:val="Normal1"/>
        <w:spacing w:lineRule="auto" w:line="240"/>
        <w:ind w:firstLine="720"/>
        <w:jc w:val="both"/>
        <w:rPr/>
      </w:pPr>
      <w:r>
        <w:rPr/>
        <w:t>Воспользуемся аналогией с инвалидом, прикован</w:t>
        <w:softHyphen/>
        <w:t>ным к постели. Отношения инвалида с кроватью, на ко</w:t>
        <w:softHyphen/>
        <w:t xml:space="preserve">торой он лежит, могут служить примером первой </w:t>
      </w:r>
      <w:r>
        <w:rPr>
          <w:i/>
        </w:rPr>
        <w:t>расы —</w:t>
      </w:r>
      <w:r>
        <w:rPr/>
        <w:t xml:space="preserve"> нейтральной. Это отношения пассивного слу</w:t>
        <w:softHyphen/>
        <w:t>жения — кровать служит инвалиду пассивно, остава</w:t>
        <w:softHyphen/>
        <w:t>ясь при этом нейтральной. Приходит слуга и приносит инвалиду пищу. Этот слуга служит во второй расе, при котором между двумя сторонами существует некото</w:t>
        <w:softHyphen/>
        <w:t>рое общение, но на очень формальном уровне. Потом больного навещает друг. Это третья раса — отношения дружбы, подразумевающие больше тепла и личного об</w:t>
        <w:softHyphen/>
        <w:t>щения. Потом приходит мать этого человека, представ</w:t>
        <w:softHyphen/>
        <w:t>ляя родительское отношение, включающее в себя сов</w:t>
        <w:softHyphen/>
        <w:t>сем иные, чем у друга, более интимные чувства. Наконец, домой возвращается жена инвалида и служит ему в расе супружеской любви. От отношений нейтра</w:t>
        <w:softHyphen/>
        <w:t>литета к отношениям супружеской любви возрастает интимность и доверие между дающим и принимающим.</w:t>
      </w:r>
    </w:p>
    <w:p>
      <w:pPr>
        <w:pStyle w:val="Normal1"/>
        <w:spacing w:lineRule="auto" w:line="240"/>
        <w:ind w:firstLine="720"/>
        <w:jc w:val="both"/>
        <w:rPr/>
      </w:pPr>
      <w:r>
        <w:rPr/>
        <w:t>Еще одна аналогия — аналогия с судьей. Большин</w:t>
        <w:softHyphen/>
        <w:t>ство людей относятся к судье с почтением и страхом. Коллега судьи видит в нем друга. Они испытывают друг к другу некоторую любовь и уважение, характер</w:t>
        <w:softHyphen/>
        <w:t>ные для дружеских отношений. Возвращаясь домой,</w:t>
      </w:r>
      <w:r>
        <w:rPr>
          <w:lang w:val="en-US"/>
        </w:rPr>
        <w:t xml:space="preserve"> </w:t>
      </w:r>
      <w:r>
        <w:rPr/>
        <w:t>судья превращается в мужа и отца. Он помогает жене мыть посуду и любовно играет в лошадки со своими внуками. Любовь выводит отношения за рамки фор</w:t>
        <w:softHyphen/>
        <w:t>мальности. Любовь преодолевает эгоизм, между любя</w:t>
        <w:softHyphen/>
        <w:t>щими возникает тесная личная связь, каждый из них бескорыстно отдает себя другому.</w:t>
      </w:r>
    </w:p>
    <w:p>
      <w:pPr>
        <w:pStyle w:val="Normal1"/>
        <w:spacing w:lineRule="auto" w:line="240"/>
        <w:ind w:firstLine="720"/>
        <w:jc w:val="both"/>
        <w:rPr/>
      </w:pPr>
      <w:r>
        <w:rPr/>
        <w:t>Духовный мир — царство интимности, глубокого доверия и бескорыстия. Когда мы вернемся в духовный мир, у нас установятся отношения, похожие на те, что существовали в этом мире, только не с людьми, а с Бо</w:t>
        <w:softHyphen/>
        <w:t>гом. В материальном мире нами движет вожделение, которое в буквальном смысле вынуждает нас действо</w:t>
        <w:softHyphen/>
        <w:t>вать и пробуждает в нас алчность. В духовном мире, вследствие того, что мы общаемся с Верховным Госпо</w:t>
        <w:softHyphen/>
        <w:t>дом, нас побуждает к деятельности только любовь, ве</w:t>
        <w:softHyphen/>
        <w:t>ликая безусловная любовь, настолько могуществен</w:t>
        <w:softHyphen/>
        <w:t>ная, что мы растворяемся в ней, полностью осознав себя как чистую духовную душу.</w:t>
      </w:r>
    </w:p>
    <w:p>
      <w:pPr>
        <w:pStyle w:val="Normal1"/>
        <w:spacing w:lineRule="auto" w:line="240"/>
        <w:ind w:firstLine="720"/>
        <w:jc w:val="both"/>
        <w:rPr/>
      </w:pPr>
      <w:r>
        <w:rPr/>
        <w:t>Отношения большой любви между матерью, отцом и ребенком, которые мы часто видим на земле, возмож</w:t>
        <w:softHyphen/>
        <w:t>ны только потому, что существует духовный мир. Ма</w:t>
        <w:softHyphen/>
        <w:t>териальные отношения являются отражением духов</w:t>
        <w:softHyphen/>
        <w:t>ных. В духовном мире мы можем относиться к Богу как к своему другу или как к своему ребенку. Мы можем также иметь с Господом отношения супружеской люб</w:t>
        <w:softHyphen/>
        <w:t>ви. Все эти отношения возможны. Каждый из нас скло</w:t>
        <w:softHyphen/>
        <w:t>нен к определенным отношениям, и, вернувшись до</w:t>
        <w:softHyphen/>
        <w:t>мой, мы можем полностью проявить себя. Личное взаимодействие с Богом производит поразительное и почти невообразимое экстатическое ощущение, возра</w:t>
        <w:softHyphen/>
        <w:t>стающее по мере того, как мы продолжаем служение Господу и Его вечным спутникам. Чем более мы слу</w:t>
        <w:softHyphen/>
        <w:t>жим Богу, тем более Он служит нам, поощряя нас к еще более преданному служению. Так продолжается взаимодействие, исполненное блаженства. Это очень</w:t>
      </w:r>
      <w:r>
        <w:rPr>
          <w:lang w:val="en-US"/>
        </w:rPr>
        <w:t xml:space="preserve"> </w:t>
      </w:r>
      <w:r>
        <w:rPr/>
        <w:t>конфиденциальная информация. Тем, кто не привер</w:t>
        <w:softHyphen/>
        <w:t>жен духовной жизни, описания этих высших состоя</w:t>
        <w:softHyphen/>
        <w:t>ний даются в минимальном виде. Когда желание чело</w:t>
        <w:softHyphen/>
        <w:t>века познать высшую истину возрастает, ему открывается и более обширное знание.</w:t>
      </w:r>
    </w:p>
    <w:p>
      <w:pPr>
        <w:pStyle w:val="Normal1"/>
        <w:spacing w:lineRule="auto" w:line="240"/>
        <w:ind w:firstLine="720"/>
        <w:jc w:val="both"/>
        <w:rPr/>
      </w:pPr>
      <w:r>
        <w:rPr/>
        <w:t>Служение — это высший экстаз. Служение может достигнуть той точки, когда человек приходит в со</w:t>
        <w:softHyphen/>
        <w:t>стояние экстаза. Это происходит на высшей стадии любовных отношений. Ощущение блаженства в ду</w:t>
        <w:softHyphen/>
        <w:t>ховном мире так велико, что разговор становится по</w:t>
        <w:softHyphen/>
        <w:t>добен песне, а ходьба — танцу. Все предметы в ду</w:t>
        <w:softHyphen/>
        <w:t>ховном мире живые и обладают индивидуальностью. Там есть деревья, которые могут выполнить любое ваше желание. Разумеется, цель ваших желаний — доставить удовольствие Богу; ваши желания — не только ваши, но и Его желания. И это доставляет вам еще большее удовольствие. В духовном мире нет ни смерти, ни болезней, ни старости. Все это — часть на</w:t>
        <w:softHyphen/>
        <w:t>шего временного ограниченного мира, исполненного страданий.</w:t>
      </w:r>
    </w:p>
    <w:p>
      <w:pPr>
        <w:pStyle w:val="Normal1"/>
        <w:spacing w:lineRule="auto" w:line="240"/>
        <w:ind w:firstLine="720"/>
        <w:jc w:val="both"/>
        <w:rPr/>
      </w:pPr>
      <w:r>
        <w:rPr/>
        <w:t>Мы можем много-много раз попадать в небесные царства и в течение тысяч лет наслаждаться жизнью в них, и все же, в конце концов, нам снова придется вер</w:t>
        <w:softHyphen/>
        <w:t>нуться в земной мир. Мы можем сотни и сотни раз до</w:t>
        <w:softHyphen/>
        <w:t>стигать освобождения, но пока мы не освободимся от зависти и не получим помощь от посланцев духовного мира, дальнейший прогресс будет невозможен. Его нельзя добиться только собственными усилиями. Мож</w:t>
        <w:softHyphen/>
        <w:t>но, однако, обладать определенными качествами и иметь достаточно сильное желание, чтобы привлечь помощника, который направит вас в истинное царство Божие.</w:t>
      </w:r>
    </w:p>
    <w:p>
      <w:pPr>
        <w:pStyle w:val="Normal1"/>
        <w:spacing w:lineRule="auto" w:line="240"/>
        <w:ind w:firstLine="720"/>
        <w:jc w:val="both"/>
        <w:rPr/>
      </w:pPr>
      <w:r>
        <w:rPr/>
        <w:t>Контакт с посланцем Бога из трансцендентного ми</w:t>
        <w:softHyphen/>
        <w:t>ра — достаточно редкое явление просто потому, что души все глубже и глубже погрязают в материальной</w:t>
      </w:r>
      <w:r>
        <w:rPr>
          <w:lang w:val="en-US"/>
        </w:rPr>
        <w:t xml:space="preserve"> </w:t>
      </w:r>
      <w:r>
        <w:rPr/>
        <w:t>жизни. Необходим огромный запас праведности, на</w:t>
        <w:softHyphen/>
        <w:t>копленный в прошлых существованиях, чтобы челове</w:t>
        <w:softHyphen/>
        <w:t>ку была предоставлена возможность разорвать круг рождения и смерти. Что в действительности происхо</w:t>
        <w:softHyphen/>
        <w:t>дит, когда человек встречается с посланцем трансцен</w:t>
        <w:softHyphen/>
        <w:t>дентного мира или истинным духовным наставником? В самом благоприятном случае он получает возмож</w:t>
        <w:softHyphen/>
        <w:t>ность понять, как покончить с материальным сущест</w:t>
        <w:softHyphen/>
        <w:t>вованием и воссоединиться с духовным миром. Мы должны с величайшей готовностью выслушивать на</w:t>
        <w:softHyphen/>
        <w:t>ставления такого могущественного представителя Гос</w:t>
        <w:softHyphen/>
        <w:t>пода и следовать им.</w:t>
      </w:r>
    </w:p>
    <w:p>
      <w:pPr>
        <w:pStyle w:val="FR4"/>
        <w:spacing w:lineRule="auto" w:line="240"/>
        <w:ind w:firstLine="720"/>
        <w:jc w:val="both"/>
        <w:rPr/>
      </w:pPr>
      <w:r>
        <w:rPr/>
        <w:t>ПУТЬ ЛИЧНОГО ОБЩЕНИЯ</w:t>
      </w:r>
    </w:p>
    <w:p>
      <w:pPr>
        <w:pStyle w:val="Normal1"/>
        <w:spacing w:lineRule="auto" w:line="240"/>
        <w:ind w:firstLine="720"/>
        <w:jc w:val="both"/>
        <w:rPr/>
      </w:pPr>
      <w:r>
        <w:rPr/>
        <w:t>Наши желания привлекают к нам то, что необходимо для нашего роста. Все, что мы переживаем, зависит от наших желаний, а наши желания зависят от наших связей и вибраций, которые нас окружают и проника</w:t>
        <w:softHyphen/>
        <w:t>ют в нас. Если мы окружаем себя людьми и видами де</w:t>
        <w:softHyphen/>
        <w:t>ятельности, имеющими высокие вибрации, на нас есте</w:t>
        <w:softHyphen/>
        <w:t>ственным образом скажется их влияние. Этот эффект может быть различным в зависимости от того, сколько зависти к Богу осталось у нас в сердце. Мы можем лич</w:t>
        <w:softHyphen/>
        <w:t>но общаться с Богом даже в этом материальном теле. Когда этот опыт приходит, физическое тело не может должным образом его вместить. Существует целая на</w:t>
        <w:softHyphen/>
        <w:t>ука экстаза, который переживает человек, ощутивший любовь Бога. Например, бывают мгновения, когда че</w:t>
        <w:softHyphen/>
        <w:t>ловек перестает осознавать все, что его окружает. Бы</w:t>
        <w:softHyphen/>
        <w:t>вает, что тело ощущает такую радость и счастье от со</w:t>
        <w:softHyphen/>
        <w:t>прикосновения с источником Любви, что его члены начинают втягиваться, как у черепахи.</w:t>
      </w:r>
    </w:p>
    <w:p>
      <w:pPr>
        <w:pStyle w:val="Normal1"/>
        <w:spacing w:lineRule="auto" w:line="240"/>
        <w:ind w:firstLine="720"/>
        <w:jc w:val="both"/>
        <w:rPr/>
      </w:pPr>
      <w:r>
        <w:rPr/>
        <w:t>Человек, который начинает осознавать прошлое, настоящее, будущее и другие измерения, не открывает этого опыта, а хранит его в тайне. Эти переживания похожи на постоянную, очень мощную эйфорию, но ими трудно поделиться с другими. Даже опыт контак</w:t>
        <w:softHyphen/>
        <w:t>та с универсальной энергией бледнеет в сравнении с опытом общения с духовным миром. Космическое со</w:t>
        <w:softHyphen/>
        <w:t>знание — это боль по сравнению с блаженством транс</w:t>
        <w:softHyphen/>
        <w:t>цендентной деятельности в духовном мире. Можно сказать, что стремиться к космическому сознанию — это все равно что искать осколки стекла в шахте, пол</w:t>
        <w:softHyphen/>
        <w:t>ной алмазов.</w:t>
      </w:r>
    </w:p>
    <w:p>
      <w:pPr>
        <w:pStyle w:val="Normal1"/>
        <w:spacing w:lineRule="auto" w:line="240"/>
        <w:ind w:firstLine="720"/>
        <w:jc w:val="both"/>
        <w:rPr/>
      </w:pPr>
      <w:r>
        <w:rPr/>
        <w:t>Сейчас подобные переживания кажутся нам весьма необычными. Это потому, что они и в самом деле нео</w:t>
        <w:softHyphen/>
        <w:t>бычны для нашего мира, так как приходят из других миров. Хотя все это может звучать очень странно, но многие видят свет истины и узнают его. Определенная часть нашего существа интуитивно знает эту истину, и теперь, когда вы слышите ее, она отзывается в вас. Те из вас, кто знаком с концепцией слияния с Абсолютом и у кого вызывала неприятие ее конечная цель — ут</w:t>
        <w:softHyphen/>
        <w:t>рата индивидуальности, — теперь знают, почему это происходило. Эта концепция неестественна. Мы все об</w:t>
        <w:softHyphen/>
        <w:t>ладаем индивидуальностью, воплощающей в себе по</w:t>
        <w:softHyphen/>
        <w:t>добие Божие, и потому, сознательно или бессознатель</w:t>
        <w:softHyphen/>
        <w:t>но, стремимся сохранить эту индивидуальность и довести ее до совершенного состояния.</w:t>
      </w:r>
    </w:p>
    <w:p>
      <w:pPr>
        <w:pStyle w:val="Normal1"/>
        <w:spacing w:lineRule="auto" w:line="240"/>
        <w:ind w:firstLine="720"/>
        <w:jc w:val="both"/>
        <w:rPr/>
      </w:pPr>
      <w:r>
        <w:rPr/>
        <w:t>В очень продвинутых духовных практиках различ</w:t>
        <w:softHyphen/>
        <w:t>ных традиций мы находим указания на возможность личного общения с Богом. Например, существует такое понятие, как «Христова невеста». Некоторые очень продвинутые мусульмане и суфисты выходили за рам</w:t>
        <w:softHyphen/>
        <w:t>ки ритуала и непосредственно общались с личностью Бога. Ранние христианские мистики говорили о том, что они слышат Бога, и это не было плодом их вообра</w:t>
        <w:softHyphen/>
        <w:t>жения. У них не было препятствий к тому, чтобы быть естественными. Что может быть более естественно,</w:t>
      </w:r>
    </w:p>
    <w:p>
      <w:pPr>
        <w:pStyle w:val="Normal1"/>
        <w:spacing w:lineRule="auto" w:line="240"/>
        <w:ind w:firstLine="720"/>
        <w:jc w:val="both"/>
        <w:rPr/>
      </w:pPr>
      <w:r>
        <w:rPr/>
        <w:t>чем общение с Отцом? Цель всего нашего обсужде</w:t>
        <w:softHyphen/>
        <w:t>ния — помочь вам полнее осознать, что есть более вы</w:t>
        <w:softHyphen/>
        <w:t>сокие уровни существования, к которым можно стре</w:t>
        <w:softHyphen/>
        <w:t>миться. Сегодня мы посеяли семена, которые когда-нибудь дадут всходы и помогут вам пробудить дремлющее сознание.</w:t>
      </w:r>
    </w:p>
    <w:p>
      <w:pPr>
        <w:pStyle w:val="FR4"/>
        <w:spacing w:lineRule="auto" w:line="240"/>
        <w:ind w:firstLine="720"/>
        <w:jc w:val="both"/>
        <w:rPr>
          <w:sz w:val="20"/>
        </w:rPr>
      </w:pPr>
      <w:r>
        <w:rPr>
          <w:sz w:val="20"/>
        </w:rPr>
        <w:t>* * *</w:t>
      </w:r>
    </w:p>
    <w:p>
      <w:pPr>
        <w:pStyle w:val="Normal1"/>
        <w:spacing w:lineRule="auto" w:line="240"/>
        <w:ind w:firstLine="720"/>
        <w:jc w:val="both"/>
        <w:rPr>
          <w:lang w:val="en-US"/>
        </w:rPr>
      </w:pPr>
      <w:r>
        <w:rPr>
          <w:b/>
        </w:rPr>
        <w:t>ВОПРОС:</w:t>
      </w:r>
      <w:r>
        <w:rPr/>
        <w:t xml:space="preserve"> Вы ссылаетесь на различные писания, в то же время мы знаем, что на протяжении истории челове</w:t>
        <w:softHyphen/>
        <w:t>чества писания искажались и подделывались. Как мож</w:t>
        <w:softHyphen/>
        <w:t xml:space="preserve">но проанализировать, что в писаниях правда, а что нет? </w:t>
      </w:r>
      <w:r>
        <w:rPr>
          <w:b/>
        </w:rPr>
        <w:t>ОТВЕТ:</w:t>
      </w:r>
      <w:r>
        <w:rPr/>
        <w:t xml:space="preserve"> Мы знаем, что в историческом процессе на</w:t>
        <w:softHyphen/>
        <w:t>блюдается тенденция к искажению и переделке свя</w:t>
        <w:softHyphen/>
        <w:t>щенных писаний. Это хорошо заметно по писаниям, имеющим несколько версий, отражающих различия в интерпретации, например в Библии. Хотя суть остает</w:t>
        <w:softHyphen/>
        <w:t>ся той же, в текстах есть различия. Все писания можно оценивать и понимать на разных уровнях. Необходим ключ, который помог бы нам проникнуть в глубинный смысл того или иного священного текста. Чтобы оце</w:t>
        <w:softHyphen/>
        <w:t>нить истинность писания, можно провести его провер</w:t>
        <w:softHyphen/>
        <w:t xml:space="preserve">ку по трем пунктам, каждый из которых в отдельности не может служить достаточно надежным показателем. Вот эти пункты: </w:t>
      </w:r>
    </w:p>
    <w:p>
      <w:pPr>
        <w:pStyle w:val="Normal1"/>
        <w:spacing w:lineRule="auto" w:line="240"/>
        <w:ind w:firstLine="720"/>
        <w:jc w:val="both"/>
        <w:rPr>
          <w:lang w:val="en-US"/>
        </w:rPr>
      </w:pPr>
      <w:r>
        <w:rPr>
          <w:lang w:val="en-US"/>
        </w:rPr>
        <w:t>1)</w:t>
      </w:r>
      <w:r>
        <w:rPr/>
        <w:t xml:space="preserve">насколько авторитетно писание, </w:t>
      </w:r>
    </w:p>
    <w:p>
      <w:pPr>
        <w:pStyle w:val="Normal1"/>
        <w:spacing w:lineRule="auto" w:line="240"/>
        <w:ind w:firstLine="720"/>
        <w:jc w:val="both"/>
        <w:rPr/>
      </w:pPr>
      <w:r>
        <w:rPr>
          <w:lang w:val="en-US"/>
        </w:rPr>
        <w:t>2)</w:t>
      </w:r>
      <w:r>
        <w:rPr/>
        <w:t xml:space="preserve"> предыдущие и современные последователи, живущие по законам писания (святые) и </w:t>
      </w:r>
    </w:p>
    <w:p>
      <w:pPr>
        <w:pStyle w:val="Normal1"/>
        <w:spacing w:lineRule="auto" w:line="240"/>
        <w:ind w:firstLine="720"/>
        <w:jc w:val="both"/>
        <w:rPr/>
      </w:pPr>
      <w:r>
        <w:rPr>
          <w:lang w:val="en-US"/>
        </w:rPr>
        <w:t>3)</w:t>
      </w:r>
      <w:r>
        <w:rPr/>
        <w:t xml:space="preserve"> духовный учитель, или </w:t>
      </w:r>
      <w:r>
        <w:rPr>
          <w:i/>
        </w:rPr>
        <w:t>гуру.</w:t>
      </w:r>
    </w:p>
    <w:p>
      <w:pPr>
        <w:pStyle w:val="Normal1"/>
        <w:spacing w:lineRule="auto" w:line="240"/>
        <w:ind w:firstLine="720"/>
        <w:jc w:val="both"/>
        <w:rPr/>
      </w:pPr>
      <w:r>
        <w:rPr/>
        <w:t xml:space="preserve"> </w:t>
      </w:r>
      <w:r>
        <w:rPr/>
        <w:t>В истинно духовном процессе все эти три элемента должны находиться в равновесии. Писание, которое не согласуется с учениями святых и великих духовных учителей, — фальшивое или искаженное. Святой, чье поведение не согласуется с писанием и с учениями духовных учителей, —лжесвятой, по край</w:t>
        <w:softHyphen/>
        <w:t>ней мере часть его деятельности фальшива. Духовный</w:t>
      </w:r>
      <w:r>
        <w:rPr>
          <w:lang w:val="en-US"/>
        </w:rPr>
        <w:t xml:space="preserve"> </w:t>
      </w:r>
      <w:r>
        <w:rPr/>
        <w:t>учитель, чье поведение не отвечает стандартам свято</w:t>
        <w:softHyphen/>
        <w:t>сти и истинных писаний, — фальшивый духовный учитель. Когда же писание согласуется с традициями и деяниями истинных святых и духовных учителей, ког</w:t>
        <w:softHyphen/>
        <w:t>да святой живет по канонам писания, а духовный учи</w:t>
        <w:softHyphen/>
        <w:t>тель занимается трансцендентной деятельностью, мы можем быть уверены в истинности и писания, и свято</w:t>
        <w:softHyphen/>
        <w:t>го, и духовного учителя. Если выпадает хотя бы один из этих пунктов, мы имеем дело с чем-то, что в лучшем случае может оказаться функциональным, но не обя</w:t>
        <w:softHyphen/>
        <w:t>зательно имеет абсолютную природу.</w:t>
      </w:r>
    </w:p>
    <w:p>
      <w:pPr>
        <w:pStyle w:val="Normal1"/>
        <w:spacing w:lineRule="auto" w:line="240"/>
        <w:ind w:firstLine="720"/>
        <w:jc w:val="both"/>
        <w:rPr/>
      </w:pPr>
      <w:r>
        <w:rPr/>
        <w:t>Некоторые учителя говорят, что нет необходимости читать книги. Они говорят так просто потому, что боят</w:t>
        <w:softHyphen/>
        <w:t>ся проверки. Существуют также «святые», которые го</w:t>
        <w:softHyphen/>
        <w:t>ворят, что нет необходимости следовать древним тра</w:t>
        <w:softHyphen/>
        <w:t>дициям, или утверждают, что можно обойтись без духовного наставника, так как хотят, чтобы признава</w:t>
        <w:softHyphen/>
        <w:t>лись только их идеи. Это лжесвятые. Есть люди, кото</w:t>
        <w:softHyphen/>
        <w:t>рые стараются следовать писанию, но их сбивает с тол</w:t>
        <w:softHyphen/>
        <w:t>ку то, что на первый взгляд представляется противоречиями. Они могут читать писание снова и снова и в конце кон</w:t>
        <w:softHyphen/>
        <w:t>цов приходят в смятение или неверно его интерпрети</w:t>
        <w:softHyphen/>
        <w:t>руют. Вот почему в дополнение к писаниям у нас есть ныне живущие святые, следующие традициям, и ду</w:t>
        <w:softHyphen/>
        <w:t>ховные учителя и пророки, составляющие цепь учени</w:t>
        <w:softHyphen/>
        <w:t>ческой преемственности. Если при сопоставлении мы видим, что все это согласуется между собой, мы знаем, что имеем дело с истинным пророком, истинным свя</w:t>
        <w:softHyphen/>
        <w:t>тым и истинным писанием. Таким образом, хотя писа</w:t>
        <w:softHyphen/>
        <w:t>ния имеют различия и претерпевали изменения, их из</w:t>
        <w:softHyphen/>
        <w:t>начальная суть не меняется, и ее можно извлечь.</w:t>
      </w:r>
    </w:p>
    <w:p>
      <w:pPr>
        <w:pStyle w:val="Normal1"/>
        <w:spacing w:lineRule="auto" w:line="240"/>
        <w:ind w:firstLine="720"/>
        <w:jc w:val="both"/>
        <w:rPr/>
      </w:pPr>
      <w:r>
        <w:rPr>
          <w:b/>
        </w:rPr>
        <w:t>ВОПРОС:</w:t>
      </w:r>
      <w:r>
        <w:rPr/>
        <w:t xml:space="preserve"> Я занимаюсь поисками своего истинного «Я», своей внутренней индивидуальной сущности, ко</w:t>
        <w:softHyphen/>
        <w:t>торая исходит от Бога. Не можете ли вы посоветовать, как найти руководителя, который помог бы мне осо</w:t>
        <w:softHyphen/>
        <w:t>знать мое истинное «Я»?</w:t>
      </w:r>
    </w:p>
    <w:p>
      <w:pPr>
        <w:pStyle w:val="Normal1"/>
        <w:spacing w:lineRule="auto" w:line="240"/>
        <w:ind w:firstLine="720"/>
        <w:jc w:val="both"/>
        <w:rPr/>
      </w:pPr>
      <w:r>
        <w:rPr>
          <w:b/>
        </w:rPr>
        <w:t>ОТВЕТ:</w:t>
      </w:r>
      <w:r>
        <w:rPr/>
        <w:t xml:space="preserve"> Это очень просто. Иногда мы останавливаемся в развитии, пытаясь выбрать наилучшего духовного наставника. Это слишком поверхностный подход. Вме</w:t>
        <w:softHyphen/>
        <w:t>сто этого нам следует сосредоточить свои усилия на том, чтобы более серьезно относиться к собственной жизни. Когда мы начнем серьезно относиться к своей жизни, Бог пошлет именно того учителя, который по</w:t>
        <w:softHyphen/>
        <w:t>может нам перейти на следующую ступень. Не стоит сильно беспокоиться по поводу внешних обстоя</w:t>
        <w:softHyphen/>
        <w:t>тельств. Серьезнее относитесь к работе над собствен</w:t>
        <w:softHyphen/>
        <w:t>ным сознанием. Отчаянно взывайте, и это естествен</w:t>
        <w:softHyphen/>
        <w:t>ным образом, автоматически привлечет наставника, который станет направлять вас и помогать вам в соот</w:t>
        <w:softHyphen/>
        <w:t>ветствии с вашим уровнем. Существует множество ду</w:t>
        <w:softHyphen/>
        <w:t>ховных учителей, обладающих различными качества</w:t>
        <w:softHyphen/>
        <w:t>ми и имеющих различный уровень ответственности, — только потому, что существует множество различных типов людей, которым и помогать нужно по-разному. Так устроено Господом.</w:t>
      </w:r>
    </w:p>
    <w:p>
      <w:pPr>
        <w:pStyle w:val="Normal1"/>
        <w:spacing w:lineRule="auto" w:line="240"/>
        <w:ind w:firstLine="720"/>
        <w:jc w:val="both"/>
        <w:rPr/>
      </w:pPr>
      <w:r>
        <w:rPr>
          <w:b/>
        </w:rPr>
        <w:t>ВОПРОС:</w:t>
      </w:r>
      <w:r>
        <w:rPr/>
        <w:t xml:space="preserve"> Подъем сознания, о котором вы говорили, по-видимому, все больше превращается в реальность по мере того, как Земля очищается от греховных эле</w:t>
        <w:softHyphen/>
        <w:t>ментов. Сколько еще времени потребуется на это очи</w:t>
        <w:softHyphen/>
        <w:t>щение и какой станет Земля, когда оно завершится?</w:t>
      </w:r>
    </w:p>
    <w:p>
      <w:pPr>
        <w:pStyle w:val="Normal1"/>
        <w:spacing w:lineRule="auto" w:line="240"/>
        <w:ind w:firstLine="720"/>
        <w:jc w:val="both"/>
        <w:rPr/>
      </w:pPr>
      <w:r>
        <w:rPr>
          <w:b/>
        </w:rPr>
        <w:t>ОТВЕТ:</w:t>
      </w:r>
      <w:r>
        <w:rPr/>
        <w:t xml:space="preserve"> Оно уже почти завершилось. Души, ныне оби</w:t>
        <w:softHyphen/>
        <w:t>тающие на нашей планете, уже в буквальном смысле пришли к тому, чтобы стать частью этого глобального плана. Многие пришли из других вселенных и с других планет именно в это время, чтобы помочь нам в гряду</w:t>
        <w:softHyphen/>
        <w:t>щих изменениях. Описать будущее довольно трудно, потому что оно вершится настоящим — путем измене</w:t>
        <w:softHyphen/>
        <w:t>ния сознания. Я понимаю, что все это может показаться несколько туманным, однако с уверенностью можно сказать, что в нашем мире больше не будет такого хао</w:t>
        <w:softHyphen/>
        <w:t>са и сепаратизма на национальной, расовой и племен</w:t>
        <w:softHyphen/>
        <w:t>ной почве, какие существуют в нем сейчас. Нам не при</w:t>
        <w:softHyphen/>
        <w:t>дется больше сталкиваться с теми же ограничениями, что и сейчас, потому что многие из них являются след</w:t>
        <w:softHyphen/>
        <w:t>ствием низкого уровня сознания. Когда произойдет подъем сознания, у нас будет больше возможностей для контактов с высшими мирами. Это поможет нам разрешить многие проблемы, с которыми мы сталки</w:t>
        <w:softHyphen/>
        <w:t>ваемся сегодня. Мы снова будем существовать в гармо</w:t>
        <w:softHyphen/>
        <w:t>нии с нашими «старшими братьями и сестрами» — ан</w:t>
        <w:softHyphen/>
        <w:t>гелами и полубогами, уполномоченными помогать нам. Истощение и нехватка ресурсов, являющиеся следст</w:t>
        <w:softHyphen/>
        <w:t>вием негативной кармы и греховной деятельности, отойдут в прошлое.</w:t>
      </w:r>
    </w:p>
    <w:p>
      <w:pPr>
        <w:pStyle w:val="Normal1"/>
        <w:spacing w:lineRule="auto" w:line="240"/>
        <w:ind w:firstLine="720"/>
        <w:jc w:val="both"/>
        <w:rPr/>
      </w:pPr>
      <w:r>
        <w:rPr/>
        <w:t>Если мы повысим уровень нашего сознания, вся планета перейдет на более высокий уровень. Главное, люди получают шанс понять: они обладают всеми ка</w:t>
        <w:softHyphen/>
        <w:t>чествами, необходимыми для того, чтобы нести ответ</w:t>
        <w:softHyphen/>
        <w:t>ственность за будущее. Когда люди осознают свои пол</w:t>
        <w:softHyphen/>
        <w:t>номочия, многие из наших, ныне дремлющих, способностей снова пробудятся к жизни. Обычно мы используем лишь малую часть своих возможностей, именно по этой причине наше сознание работает так вяло. Мы обладаем всеми психическими возможностя</w:t>
        <w:softHyphen/>
        <w:t>ми для активного существования в грядущем мировом порядке. Мы можем достигнуть того уровня, при кото</w:t>
        <w:softHyphen/>
        <w:t>ром телепатия станет повседневным явлением. Для то</w:t>
        <w:softHyphen/>
        <w:t>го чтобы достигнуть этого уровня, надо просто жить в гармонии с естественными законами. Тогда мы сможем в большей степени использовать то, что нам дано Бо</w:t>
        <w:softHyphen/>
        <w:t>гом. Наступит удивительное время, и сейчас мы гото</w:t>
        <w:softHyphen/>
        <w:t>вимся к его приходу.</w:t>
      </w:r>
    </w:p>
    <w:p>
      <w:pPr>
        <w:pStyle w:val="Normal1"/>
        <w:spacing w:lineRule="auto" w:line="240"/>
        <w:ind w:firstLine="720"/>
        <w:jc w:val="both"/>
        <w:rPr/>
      </w:pPr>
      <w:r>
        <w:rPr/>
      </w:r>
    </w:p>
    <w:p>
      <w:pPr>
        <w:pStyle w:val="Normal1"/>
        <w:spacing w:lineRule="auto" w:line="240"/>
        <w:ind w:firstLine="720"/>
        <w:jc w:val="both"/>
        <w:rPr>
          <w:b/>
          <w:b/>
        </w:rPr>
      </w:pPr>
      <w:r>
        <w:rPr>
          <w:b/>
        </w:rPr>
        <w:t>ЗАКЛЮЧИТЕЛЬНЫЕ РАЗМЫШЛЕНИЯ</w:t>
      </w:r>
    </w:p>
    <w:p>
      <w:pPr>
        <w:pStyle w:val="Normal1"/>
        <w:spacing w:lineRule="auto" w:line="240"/>
        <w:ind w:firstLine="720"/>
        <w:jc w:val="both"/>
        <w:rPr/>
      </w:pPr>
      <w:r>
        <w:rPr/>
        <w:t>Существа, обитающие внутри Земли и вызывающие землетрясения и извержения вулканов; демоны, шепчущие нам на ухо и внедряющие греховные мыс</w:t>
        <w:softHyphen/>
        <w:t>ли в наше подсознание; пришельцы из других вселен</w:t>
        <w:softHyphen/>
        <w:t>ных и измерений, манипулирующие нашей жизнью;</w:t>
      </w:r>
    </w:p>
    <w:p>
      <w:pPr>
        <w:pStyle w:val="Normal1"/>
        <w:spacing w:lineRule="auto" w:line="240"/>
        <w:ind w:firstLine="720"/>
        <w:jc w:val="both"/>
        <w:rPr/>
      </w:pPr>
      <w:r>
        <w:rPr/>
        <w:t>вторжение в психику как повседневная реальность и подсознательное внушение как неотъемлемая часть нашего существования... Похоже, мы устроили себе весьма мрачную и печальную жизнь на этой планете. Может показаться, что перечисленные примеры — слишком необычные явления, как правило, не встре</w:t>
        <w:softHyphen/>
        <w:t>чающиеся в нормальной жизни. Но так ли это? А что может быть более ненормальным, чем мать, размоз</w:t>
        <w:softHyphen/>
        <w:t>жившая череп своему пятилетнему ребенку? Или другая мать, пристегнувшая детей ремнями безопас</w:t>
        <w:softHyphen/>
        <w:t>ности в тонущей машине? Пятнадцатилетние подро</w:t>
        <w:softHyphen/>
        <w:t>стки, перерезавшие горло сверстнику в каком-то ди</w:t>
        <w:softHyphen/>
        <w:t>ком сектантском обряде? Лидеры, убитые за то, что они добивались мира? Граждане, совершающие мас</w:t>
        <w:softHyphen/>
        <w:t>совые убийства во имя этнической чистоты? К несча</w:t>
        <w:softHyphen/>
        <w:t>стью, такова наша реальность, какой бы ненормаль</w:t>
        <w:softHyphen/>
        <w:t>ной она ни казалась. Что же делать? Существует не</w:t>
        <w:softHyphen/>
        <w:t>сколько вариантов. Можно либо примкнуть к негатив</w:t>
        <w:softHyphen/>
        <w:t>ному, либо погрузиться в депрессию, что обычно ве</w:t>
        <w:softHyphen/>
        <w:t>дет к самоубийству, алкоголизму или наркомании. Можно занять нейтральную позицию и уйти от мира. Можно также присоединиться к лишенным разума массам, которыми управляют путем запугивания и хитроумных манипуляций.</w:t>
      </w:r>
    </w:p>
    <w:p>
      <w:pPr>
        <w:pStyle w:val="Normal1"/>
        <w:spacing w:lineRule="auto" w:line="240"/>
        <w:ind w:firstLine="720"/>
        <w:jc w:val="both"/>
        <w:rPr/>
      </w:pPr>
      <w:r>
        <w:rPr/>
        <w:t>Но есть и другой путь — путь духовного воина. Это . нелегкий путь. Он требует смелости, решимости, дис</w:t>
        <w:softHyphen/>
        <w:t>циплины, глубокого сострадания и безусловной люб</w:t>
        <w:softHyphen/>
        <w:t>ви. Он требует понимания того, что этот мир — не по</w:t>
        <w:softHyphen/>
        <w:t>следняя глава в книге жизни. Духовный воин сталкивается с несчастьями и трудностями, но пре</w:t>
        <w:softHyphen/>
        <w:t>одолевает их, не теряя душевного равновесия и пози</w:t>
        <w:softHyphen/>
        <w:t>тивного склада ума, осознавая, что несчастья очищают, а препятствия заставляют прыгать выше, бежать  быстрее и стараться больше. Даже золото, этот самый ; ценный из металлов, обретает свою ценность в огне, а алмаз, этот самый драгоценный из камней, формируется при огромном давлении и высокой температуре. Духовные воины не одиноки в этом мире — они несут  в своих сердцах Верховного Господа. Ангелы направ</w:t>
        <w:softHyphen/>
        <w:t>ляют и оберегают их, а обитатели духовного мира как  героев приветствуют их на пути домой, в трансцендентный мир. Хотите ли вы пополнить ряды этой трансцендентной армии? Если да, то вы должны принять решение и сделать выбор. Когда силы зла ведут бой за то, чтобы утвердиться в нашей жизни, есть  только две стороны — сторона духовно просвещенных и сторона подавленных материальным существованием. Дорогие мои, вам нельзя терять время. Ваши  нынешние мысли и действия уже ведут вас в тот или  другой лагерь.</w:t>
      </w:r>
    </w:p>
    <w:p>
      <w:pPr>
        <w:pStyle w:val="Normal1"/>
        <w:spacing w:lineRule="auto" w:line="240"/>
        <w:ind w:firstLine="720"/>
        <w:jc w:val="both"/>
        <w:rPr/>
      </w:pPr>
      <w:r>
        <w:rPr/>
        <w:t>Земля войдет в тысячелетие духовного просвеще</w:t>
        <w:softHyphen/>
        <w:t>ния и чистоты. Любовь и мир воцарятся в сердцах и умах ее обитателей. Девы и ангелы снова будут посе</w:t>
        <w:softHyphen/>
        <w:t>щать эту планету, и ее атмосфера преисполнится по</w:t>
        <w:softHyphen/>
        <w:t>коя. Мы приглашаем вас занять место среди людей Золотого века. Вооружитесь праведностью, милосер</w:t>
        <w:softHyphen/>
        <w:t>дием, состраданием и любовью и вступайте в ряды духовного воинства, идущего к новой эре под знаме</w:t>
        <w:softHyphen/>
        <w:t>нами Верховного Господа.</w:t>
      </w:r>
    </w:p>
    <w:p>
      <w:pPr>
        <w:pStyle w:val="Normal1"/>
        <w:spacing w:lineRule="auto" w:line="240"/>
        <w:ind w:firstLine="720"/>
        <w:jc w:val="both"/>
        <w:rPr/>
      </w:pPr>
      <w:r>
        <w:rPr/>
        <w:t xml:space="preserve"> </w:t>
      </w:r>
    </w:p>
    <w:p>
      <w:pPr>
        <w:pStyle w:val="FR4"/>
        <w:spacing w:lineRule="auto" w:line="240"/>
        <w:ind w:firstLine="720"/>
        <w:jc w:val="both"/>
        <w:rPr/>
      </w:pPr>
      <w:r>
        <w:rPr/>
        <w:t>ГЛОССАРИЙ</w:t>
      </w:r>
    </w:p>
    <w:p>
      <w:pPr>
        <w:pStyle w:val="Normal1"/>
        <w:spacing w:lineRule="auto" w:line="240"/>
        <w:ind w:firstLine="720"/>
        <w:jc w:val="both"/>
        <w:rPr/>
      </w:pPr>
      <w:r>
        <w:rPr>
          <w:b/>
        </w:rPr>
        <w:t xml:space="preserve">АЧАРЬЯ- </w:t>
      </w:r>
      <w:r>
        <w:rPr/>
        <w:t>поведение примером. учителя.</w:t>
      </w:r>
    </w:p>
    <w:p>
      <w:pPr>
        <w:pStyle w:val="Normal1"/>
        <w:spacing w:lineRule="auto" w:line="240"/>
        <w:ind w:firstLine="720"/>
        <w:jc w:val="both"/>
        <w:rPr/>
      </w:pPr>
      <w:r>
        <w:rPr/>
        <w:t xml:space="preserve">- Санскритское слово, означающее того, чье отражает Бога, или того, кто учит своим Другое название для </w:t>
      </w:r>
      <w:r>
        <w:rPr>
          <w:i/>
        </w:rPr>
        <w:t>гуру,</w:t>
      </w:r>
      <w:r>
        <w:rPr/>
        <w:t xml:space="preserve"> или духовного</w:t>
      </w:r>
    </w:p>
    <w:p>
      <w:pPr>
        <w:pStyle w:val="Normal1"/>
        <w:spacing w:lineRule="auto" w:line="240"/>
        <w:ind w:firstLine="720"/>
        <w:jc w:val="both"/>
        <w:rPr/>
      </w:pPr>
      <w:r>
        <w:rPr>
          <w:b/>
        </w:rPr>
        <w:t>АСТРАЛЬНОЕ ПУТЕШЕСТВИЕ</w:t>
      </w:r>
      <w:r>
        <w:rPr/>
        <w:t xml:space="preserve"> — Путешествие в астральное, или тонкое, измерение, или путешествие астрального тела. Состояние, доступное нам во сне.</w:t>
      </w:r>
    </w:p>
    <w:p>
      <w:pPr>
        <w:pStyle w:val="Normal1"/>
        <w:spacing w:lineRule="auto" w:line="240"/>
        <w:ind w:firstLine="720"/>
        <w:jc w:val="both"/>
        <w:rPr/>
      </w:pPr>
      <w:r>
        <w:rPr>
          <w:b/>
        </w:rPr>
        <w:t>АУРА</w:t>
      </w:r>
      <w:r>
        <w:rPr/>
        <w:t xml:space="preserve"> — Поле, образованное тонкими энергетически</w:t>
        <w:softHyphen/>
        <w:t>ми оболочками молекул и атомов, создающее светя</w:t>
        <w:softHyphen/>
        <w:t>щийся ореол вокруг фигуры или предмета. Ауру часто изображают как нимб вокруг головы духовно продви</w:t>
        <w:softHyphen/>
        <w:t>нутых существ.</w:t>
      </w:r>
    </w:p>
    <w:p>
      <w:pPr>
        <w:pStyle w:val="Normal1"/>
        <w:spacing w:lineRule="auto" w:line="240"/>
        <w:ind w:firstLine="720"/>
        <w:jc w:val="both"/>
        <w:rPr/>
      </w:pPr>
      <w:r>
        <w:rPr>
          <w:b/>
        </w:rPr>
        <w:t>БХАГАВАТА-ПУРАНА</w:t>
      </w:r>
      <w:r>
        <w:rPr/>
        <w:t xml:space="preserve"> — Другое название — «Шри-мад-Бхагаватам». Древние ведические писания, в ко</w:t>
        <w:softHyphen/>
        <w:t>торых содержатся основные повествования и указа</w:t>
        <w:softHyphen/>
        <w:t>ния. Их возраст составляет по меньшей мере три тысячи лет. Существует восемнадцать Пуран, наибо</w:t>
        <w:softHyphen/>
        <w:t>лее важная из них — «Бхагавата-пурана».</w:t>
      </w:r>
    </w:p>
    <w:p>
      <w:pPr>
        <w:pStyle w:val="Normal1"/>
        <w:spacing w:lineRule="auto" w:line="240"/>
        <w:ind w:firstLine="720"/>
        <w:jc w:val="both"/>
        <w:rPr/>
      </w:pPr>
      <w:r>
        <w:rPr>
          <w:b/>
        </w:rPr>
        <w:t>БРАХМА</w:t>
      </w:r>
      <w:r>
        <w:rPr/>
        <w:t xml:space="preserve"> — Первое сотворенное существо во вселен</w:t>
        <w:softHyphen/>
        <w:t>ной. Под руководством Верховного Господа Брахма со-</w:t>
      </w:r>
    </w:p>
    <w:p>
      <w:pPr>
        <w:pStyle w:val="Normal1"/>
        <w:spacing w:lineRule="auto" w:line="240"/>
        <w:ind w:firstLine="720"/>
        <w:jc w:val="both"/>
        <w:rPr/>
      </w:pPr>
      <w:r>
        <w:rPr/>
        <w:t>здает вселенные и все формы жизни в них. Управляет принципом страсти.</w:t>
      </w:r>
    </w:p>
    <w:p>
      <w:pPr>
        <w:pStyle w:val="Normal1"/>
        <w:spacing w:lineRule="auto" w:line="240"/>
        <w:ind w:firstLine="720"/>
        <w:jc w:val="both"/>
        <w:rPr/>
      </w:pPr>
      <w:r>
        <w:rPr>
          <w:b/>
        </w:rPr>
        <w:t>ВЕДА</w:t>
      </w:r>
      <w:r>
        <w:rPr/>
        <w:t xml:space="preserve"> — Санскритское слово, обозначающее знание. «Веды» — название древнейшего сборника рукописей, известного человеку.</w:t>
      </w:r>
    </w:p>
    <w:p>
      <w:pPr>
        <w:pStyle w:val="Normal1"/>
        <w:spacing w:lineRule="auto" w:line="240"/>
        <w:ind w:firstLine="720"/>
        <w:jc w:val="both"/>
        <w:rPr/>
      </w:pPr>
      <w:r>
        <w:rPr>
          <w:b/>
        </w:rPr>
        <w:t>ВИМАНА</w:t>
      </w:r>
      <w:r>
        <w:rPr/>
        <w:t xml:space="preserve"> — Санскритское слово, означающее лета</w:t>
        <w:softHyphen/>
        <w:t>тельный аппарат. Он может быть материальным, а мо</w:t>
        <w:softHyphen/>
        <w:t>жет быть создан из тонкой, или духовной, энергии.</w:t>
      </w:r>
    </w:p>
    <w:p>
      <w:pPr>
        <w:pStyle w:val="Normal1"/>
        <w:spacing w:lineRule="auto" w:line="240"/>
        <w:ind w:firstLine="720"/>
        <w:jc w:val="both"/>
        <w:rPr/>
      </w:pPr>
      <w:r>
        <w:rPr>
          <w:b/>
        </w:rPr>
        <w:t>ДЕВ</w:t>
      </w:r>
      <w:r>
        <w:rPr/>
        <w:t xml:space="preserve"> — Санскритское слово, означающее полубога.</w:t>
      </w:r>
    </w:p>
    <w:p>
      <w:pPr>
        <w:pStyle w:val="Normal1"/>
        <w:spacing w:lineRule="auto" w:line="240"/>
        <w:ind w:firstLine="720"/>
        <w:jc w:val="both"/>
        <w:rPr/>
      </w:pPr>
      <w:r>
        <w:rPr>
          <w:b/>
        </w:rPr>
        <w:t>ИНКУБ</w:t>
      </w:r>
      <w:r>
        <w:rPr/>
        <w:t xml:space="preserve"> — Гуманоидное существо женской природы, вступающее в эротические отношения с людьми.</w:t>
      </w:r>
    </w:p>
    <w:p>
      <w:pPr>
        <w:pStyle w:val="Normal1"/>
        <w:spacing w:lineRule="auto" w:line="240"/>
        <w:ind w:firstLine="720"/>
        <w:jc w:val="both"/>
        <w:rPr/>
      </w:pPr>
      <w:r>
        <w:rPr>
          <w:b/>
        </w:rPr>
        <w:t>КЕМЕТ</w:t>
      </w:r>
      <w:r>
        <w:rPr/>
        <w:t xml:space="preserve"> — Изначальное название, данное древними египтянами своей стране.</w:t>
      </w:r>
    </w:p>
    <w:p>
      <w:pPr>
        <w:pStyle w:val="Normal1"/>
        <w:spacing w:lineRule="auto" w:line="240"/>
        <w:ind w:firstLine="720"/>
        <w:jc w:val="both"/>
        <w:rPr/>
      </w:pPr>
      <w:r>
        <w:rPr>
          <w:b/>
        </w:rPr>
        <w:t>МАХАБХАРАТА</w:t>
      </w:r>
      <w:r>
        <w:rPr/>
        <w:t xml:space="preserve"> — История планет. Наряду с «Рама</w:t>
        <w:softHyphen/>
        <w:t>яной» представляет древнеиндийский эпос.</w:t>
      </w:r>
    </w:p>
    <w:p>
      <w:pPr>
        <w:pStyle w:val="Normal1"/>
        <w:spacing w:lineRule="auto" w:line="240"/>
        <w:ind w:firstLine="720"/>
        <w:jc w:val="both"/>
        <w:rPr/>
      </w:pPr>
      <w:r>
        <w:rPr>
          <w:b/>
        </w:rPr>
        <w:t>МАНТРА</w:t>
      </w:r>
      <w:r>
        <w:rPr/>
        <w:t xml:space="preserve"> — Трансцендентный звук, освобождающий ум от материальных уз.</w:t>
      </w:r>
    </w:p>
    <w:p>
      <w:pPr>
        <w:pStyle w:val="Normal1"/>
        <w:spacing w:lineRule="auto" w:line="240"/>
        <w:ind w:firstLine="720"/>
        <w:jc w:val="both"/>
        <w:rPr/>
      </w:pPr>
      <w:r>
        <w:rPr>
          <w:b/>
        </w:rPr>
        <w:t>ПОЛУБОГИ —</w:t>
      </w:r>
      <w:r>
        <w:rPr/>
        <w:t xml:space="preserve"> Существа, обладающие высшим созна</w:t>
        <w:softHyphen/>
        <w:t>нием, действующие как посланцы Верховного Господа и отвечающие за функционирование материальных вселенных.</w:t>
      </w:r>
    </w:p>
    <w:p>
      <w:pPr>
        <w:pStyle w:val="Normal1"/>
        <w:spacing w:lineRule="auto" w:line="240"/>
        <w:ind w:firstLine="720"/>
        <w:jc w:val="both"/>
        <w:rPr/>
      </w:pPr>
      <w:r>
        <w:rPr>
          <w:b/>
        </w:rPr>
        <w:t>СИДДХИ —</w:t>
      </w:r>
      <w:r>
        <w:rPr/>
        <w:t xml:space="preserve"> Санскритское слово, означающее мисти</w:t>
        <w:softHyphen/>
        <w:t xml:space="preserve">ческую способность или мистическое совершенство. Существует восемь основных </w:t>
      </w:r>
      <w:r>
        <w:rPr>
          <w:i/>
        </w:rPr>
        <w:t>сиддхи,</w:t>
      </w:r>
      <w:r>
        <w:rPr/>
        <w:t xml:space="preserve"> которых можно достигнуть в результате упорных занятий </w:t>
      </w:r>
      <w:r>
        <w:rPr>
          <w:i/>
        </w:rPr>
        <w:t>йогически-ми</w:t>
      </w:r>
      <w:r>
        <w:rPr/>
        <w:t xml:space="preserve"> практиками. Они включают в себя способность де</w:t>
        <w:softHyphen/>
        <w:t>лать какой-либо предмет легче воздуха, так что он может левитировать; способность уменьшать собст</w:t>
        <w:softHyphen/>
        <w:t>венное тело; способность создавать девять копий сво</w:t>
        <w:softHyphen/>
        <w:t>его тела; способность мгновенно доставать любой предмет из любого места во вселенной.</w:t>
      </w:r>
    </w:p>
    <w:p>
      <w:pPr>
        <w:pStyle w:val="Normal1"/>
        <w:spacing w:lineRule="auto" w:line="240"/>
        <w:ind w:firstLine="720"/>
        <w:jc w:val="both"/>
        <w:rPr/>
      </w:pPr>
      <w:r>
        <w:rPr>
          <w:b/>
        </w:rPr>
        <w:t>СИДРАТИЛ МУНТАХА</w:t>
      </w:r>
      <w:r>
        <w:rPr/>
        <w:t xml:space="preserve"> — Обитель Аллаха.</w:t>
      </w:r>
    </w:p>
    <w:p>
      <w:pPr>
        <w:pStyle w:val="Normal1"/>
        <w:spacing w:lineRule="auto" w:line="240"/>
        <w:ind w:firstLine="720"/>
        <w:jc w:val="both"/>
        <w:rPr/>
      </w:pPr>
      <w:r>
        <w:rPr>
          <w:b/>
        </w:rPr>
        <w:t>СУККУБ</w:t>
      </w:r>
      <w:r>
        <w:rPr/>
        <w:t xml:space="preserve"> — Гуманоидное существо мужской природы, вступающее в эротические отношения с людьми.</w:t>
      </w:r>
    </w:p>
    <w:p>
      <w:pPr>
        <w:pStyle w:val="Normal1"/>
        <w:spacing w:lineRule="auto" w:line="240"/>
        <w:ind w:firstLine="720"/>
        <w:jc w:val="both"/>
        <w:rPr/>
      </w:pPr>
      <w:r>
        <w:rPr>
          <w:b/>
        </w:rPr>
        <w:t>СВАМИ</w:t>
      </w:r>
      <w:r>
        <w:rPr/>
        <w:t xml:space="preserve"> — Человек, находящийся на четвертой ступе</w:t>
        <w:softHyphen/>
        <w:t xml:space="preserve">ни, или </w:t>
      </w:r>
      <w:r>
        <w:rPr>
          <w:i/>
        </w:rPr>
        <w:t>ашраме,</w:t>
      </w:r>
      <w:r>
        <w:rPr/>
        <w:t xml:space="preserve"> самоотречения. Тот, кто способен пол</w:t>
        <w:softHyphen/>
        <w:t>ностью контролировать свои чувства. Называется так</w:t>
        <w:softHyphen/>
        <w:t>же Госвами.</w:t>
      </w:r>
    </w:p>
    <w:p>
      <w:pPr>
        <w:pStyle w:val="Normal1"/>
        <w:spacing w:lineRule="auto" w:line="240"/>
        <w:ind w:firstLine="720"/>
        <w:jc w:val="both"/>
        <w:rPr/>
      </w:pPr>
      <w:r>
        <w:rPr>
          <w:b/>
        </w:rPr>
        <w:t>ХАДИС АЛ-КУДСИ</w:t>
      </w:r>
      <w:r>
        <w:rPr/>
        <w:t xml:space="preserve"> — Мусульманское священное пи</w:t>
        <w:softHyphen/>
        <w:t>сание. Состоит из видений и наставлений Аллаха, пе</w:t>
        <w:softHyphen/>
        <w:t>реданных пророку Мухаммеду через архангела Гав</w:t>
        <w:softHyphen/>
        <w:t>риила. Дополняет Коран.</w:t>
      </w:r>
    </w:p>
    <w:p>
      <w:pPr>
        <w:pStyle w:val="Normal1"/>
        <w:spacing w:lineRule="auto" w:line="240"/>
        <w:ind w:firstLine="720"/>
        <w:jc w:val="both"/>
        <w:rPr/>
      </w:pPr>
      <w:r>
        <w:rPr>
          <w:b/>
        </w:rPr>
        <w:t>ЮГА</w:t>
      </w:r>
      <w:r>
        <w:rPr/>
        <w:t xml:space="preserve"> — Санскритское слово, означающее тысячелетие. Отрезок времени, связанный с духовными периодами, циклически сменяющими друг друга во вселенной.</w:t>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r>
    </w:p>
    <w:p>
      <w:pPr>
        <w:pStyle w:val="FR4"/>
        <w:spacing w:lineRule="auto" w:line="240"/>
        <w:ind w:firstLine="720"/>
        <w:jc w:val="both"/>
        <w:rPr/>
      </w:pPr>
      <w:r>
        <w:rPr/>
        <w:t>ОБ АВТОРЕ</w:t>
      </w:r>
    </w:p>
    <w:p>
      <w:pPr>
        <w:pStyle w:val="Normal1"/>
        <w:spacing w:lineRule="auto" w:line="240"/>
        <w:ind w:firstLine="720"/>
        <w:jc w:val="both"/>
        <w:rPr/>
      </w:pPr>
      <w:r>
        <w:rPr/>
        <w:t>Бхакти Тиртха Свами (Джон Фэйворс) родился в христианской богобоязнен</w:t>
        <w:softHyphen/>
        <w:t>ной семье. Еще в детстве он регулярно выступал с про</w:t>
        <w:softHyphen/>
        <w:t>поведями по телевидению. В юности стал одним из ли</w:t>
        <w:softHyphen/>
        <w:t>деров движения за гражданские права под руководством Мартина Лютера Кинга. Он был президентом студен</w:t>
        <w:softHyphen/>
        <w:t>ческого совета в Принстонском университете, а также председателем Коалиции стран третьего мира. Полу</w:t>
        <w:softHyphen/>
        <w:t>чил ученую степень по психологии, однако его интере</w:t>
        <w:softHyphen/>
        <w:t>сы лежат также в области политики, исследований Африки и индологии. Джон Фэйворс является также специалистом по международному праву.</w:t>
      </w:r>
    </w:p>
    <w:p>
      <w:pPr>
        <w:pStyle w:val="Normal1"/>
        <w:spacing w:lineRule="auto" w:line="240"/>
        <w:ind w:firstLine="720"/>
        <w:jc w:val="both"/>
        <w:rPr/>
      </w:pPr>
      <w:r>
        <w:rPr/>
        <w:t>Он занимал несколько правительственных постов, например помощника координатора программ рефор</w:t>
        <w:softHyphen/>
        <w:t>мы уголовной ответственности штата Нью-Джерси. Был директором нескольких клиник для наркоманов в США и организовывал избирательные кампании для ряда политиков.</w:t>
      </w:r>
    </w:p>
    <w:p>
      <w:pPr>
        <w:pStyle w:val="Normal1"/>
        <w:spacing w:lineRule="auto" w:line="240"/>
        <w:ind w:firstLine="720"/>
        <w:jc w:val="both"/>
        <w:rPr/>
      </w:pPr>
      <w:r>
        <w:rPr/>
        <w:t>Джон Фэйворс работал специальным консультан</w:t>
        <w:softHyphen/>
        <w:t>том Службы образовательного тестирования США и получил международное признание как представи</w:t>
        <w:softHyphen/>
        <w:t>тель издательства</w:t>
      </w:r>
      <w:r>
        <w:rPr>
          <w:lang w:val="en-US"/>
        </w:rPr>
        <w:t xml:space="preserve"> Bhaktivedanta Book Trust,</w:t>
      </w:r>
      <w:r>
        <w:rPr/>
        <w:t xml:space="preserve"> в особен</w:t>
        <w:softHyphen/>
        <w:t>ности за его выдающуюся работу с учеными в комму</w:t>
        <w:softHyphen/>
        <w:t>нистических странах.</w:t>
      </w:r>
    </w:p>
    <w:p>
      <w:pPr>
        <w:pStyle w:val="Normal1"/>
        <w:spacing w:lineRule="auto" w:line="240"/>
        <w:ind w:firstLine="720"/>
        <w:jc w:val="both"/>
        <w:rPr/>
      </w:pPr>
      <w:r>
        <w:rPr/>
        <w:t>Джон Фэйворс непосредственно руководит проек</w:t>
        <w:softHyphen/>
        <w:t>тами в Вашингтоне (округ Колумбия), Детройте и Пен</w:t>
        <w:softHyphen/>
        <w:t>сильвании (США), в Западной и Южной Африке. Он является директором Американской федерации вайш-навских колледжей и школ. В настоящее время Джон Фэйворс — единственный в мире вайшнавский гуру афроамериканского происхождения.</w:t>
      </w:r>
    </w:p>
    <w:p>
      <w:pPr>
        <w:pStyle w:val="Normal1"/>
        <w:spacing w:lineRule="auto" w:line="240"/>
        <w:ind w:firstLine="720"/>
        <w:jc w:val="both"/>
        <w:rPr/>
      </w:pPr>
      <w:r>
        <w:rPr/>
        <w:t>Джон Фэйворс — директор-основатель Института прикладной духовной технологии США, директор Международного комитета духовного развития город</w:t>
        <w:softHyphen/>
        <w:t>ского населения и один из международных координа</w:t>
        <w:softHyphen/>
        <w:t>торов Седьмого панафриканского конгресса. Он также является членом Института поэтических наук, Центра защиты информации, Американской ассоциации со</w:t>
        <w:softHyphen/>
        <w:t>действия ООН, Ассоциации Объединенных Наций Америки, Фонда национального института мира, Все</w:t>
        <w:softHyphen/>
        <w:t>мирного форума духовных и парламентских лидеров по выживанию человечества и Общества мирового бу</w:t>
        <w:softHyphen/>
        <w:t>дущего.</w:t>
      </w:r>
    </w:p>
    <w:p>
      <w:pPr>
        <w:pStyle w:val="Normal1"/>
        <w:spacing w:lineRule="auto" w:line="240"/>
        <w:ind w:firstLine="720"/>
        <w:jc w:val="both"/>
        <w:rPr/>
      </w:pPr>
      <w:r>
        <w:rPr/>
        <w:t>Как специалист в области международных отноше</w:t>
        <w:softHyphen/>
        <w:t>ний и разрешения конфликтов Джон Фэйворс посто</w:t>
        <w:softHyphen/>
        <w:t>янно путешествует По всему миру. Он стал духовным консультантом многих высокопоставленных членов ООН, знаменитостей, а также некоторых вождей и ца</w:t>
        <w:softHyphen/>
        <w:t>рей. В 1990 году он был коронован как верховный вождь Уари (Нигерия) за выдающийся труд в странах Африки и всего мира, а в 1994 и 1995 годах Джон Фэй</w:t>
        <w:softHyphen/>
        <w:t>ворс встречался в Южной Африке с президентом Ман-делой, и они обменялись мнениями по вопросу страте</w:t>
        <w:softHyphen/>
        <w:t>гии установления мира во всем мире.</w:t>
      </w:r>
    </w:p>
    <w:p>
      <w:pPr>
        <w:pStyle w:val="Normal1"/>
        <w:spacing w:lineRule="auto" w:line="240"/>
        <w:ind w:firstLine="720"/>
        <w:jc w:val="both"/>
        <w:rPr/>
      </w:pPr>
      <w:r>
        <w:rPr/>
        <w:t>Наряду с деятельностью по развитию школ, клиник и фермерской промышленности Джон Фэйворс нахо</w:t>
        <w:softHyphen/>
        <w:t>дит время для проведения семинаров по управлению стрессом и временем, а также по другим важным во</w:t>
        <w:softHyphen/>
        <w:t>просам. Он также получил признание как ценный специалист в области разрешения глобальных кон</w:t>
        <w:softHyphen/>
        <w:t>фликтов.</w:t>
      </w:r>
    </w:p>
    <w:p>
      <w:pPr>
        <w:pStyle w:val="FR4"/>
        <w:spacing w:lineRule="auto" w:line="240"/>
        <w:ind w:firstLine="720"/>
        <w:jc w:val="both"/>
        <w:rPr/>
      </w:pPr>
      <w:r>
        <w:rPr/>
      </w:r>
    </w:p>
    <w:p>
      <w:pPr>
        <w:pStyle w:val="Normal"/>
        <w:spacing w:lineRule="auto" w:line="240"/>
        <w:ind w:firstLine="720"/>
        <w:rPr/>
      </w:pPr>
      <w:r>
        <w:rPr/>
      </w:r>
    </w:p>
    <w:sectPr>
      <w:type w:val="nextPage"/>
      <w:pgSz w:w="12240" w:h="15840"/>
      <w:pgMar w:left="1134"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b/>
      <w:color w:val="auto"/>
      <w:sz w:val="36"/>
      <w:szCs w:val="20"/>
      <w:lang w:val="ru-RU" w:eastAsia="ru-RU" w:bidi="hi-IN"/>
    </w:rPr>
  </w:style>
  <w:style w:type="paragraph" w:styleId="FR1">
    <w:name w:val="FR1"/>
    <w:qFormat/>
    <w:pPr>
      <w:widowControl w:val="false"/>
      <w:bidi w:val="0"/>
    </w:pPr>
    <w:rPr>
      <w:rFonts w:ascii="Arial" w:hAnsi="Arial" w:eastAsia="Times New Roman" w:cs="Arial"/>
      <w:b/>
      <w:color w:val="auto"/>
      <w:sz w:val="64"/>
      <w:szCs w:val="20"/>
      <w:lang w:val="ru-RU" w:eastAsia="ru-RU" w:bidi="hi-IN"/>
    </w:rPr>
  </w:style>
  <w:style w:type="paragraph" w:styleId="FR4">
    <w:name w:val="FR4"/>
    <w:qFormat/>
    <w:pPr>
      <w:widowControl w:val="false"/>
      <w:bidi w:val="0"/>
    </w:pPr>
    <w:rPr>
      <w:rFonts w:ascii="Arial" w:hAnsi="Arial" w:eastAsia="Times New Roman" w:cs="Arial"/>
      <w:b/>
      <w:color w:val="auto"/>
      <w:sz w:val="24"/>
      <w:szCs w:val="20"/>
      <w:lang w:val="ru-RU" w:eastAsia="ru-RU" w:bidi="hi-I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eastAsia="ru-RU" w:bidi="hi-IN"/>
    </w:rPr>
  </w:style>
  <w:style w:type="paragraph" w:styleId="FR5">
    <w:name w:val="FR5"/>
    <w:qFormat/>
    <w:pPr>
      <w:widowControl w:val="false"/>
      <w:bidi w:val="0"/>
    </w:pPr>
    <w:rPr>
      <w:rFonts w:ascii="Arial" w:hAnsi="Arial" w:eastAsia="Times New Roman" w:cs="Arial"/>
      <w:b/>
      <w:color w:val="auto"/>
      <w:sz w:val="12"/>
      <w:szCs w:val="20"/>
      <w:lang w:val="ru-RU" w:eastAsia="ru-RU" w:bidi="hi-IN"/>
    </w:rPr>
  </w:style>
  <w:style w:type="paragraph" w:styleId="FR2">
    <w:name w:val="FR2"/>
    <w:qFormat/>
    <w:pPr>
      <w:widowControl w:val="false"/>
      <w:bidi w:val="0"/>
    </w:pPr>
    <w:rPr>
      <w:rFonts w:ascii="Arial" w:hAnsi="Arial" w:eastAsia="Times New Roman" w:cs="Arial"/>
      <w:b/>
      <w:color w:val="auto"/>
      <w:sz w:val="40"/>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37:00Z</dcterms:created>
  <dc:creator>Ранганатха</dc:creator>
  <dc:description/>
  <dc:language>en-US</dc:language>
  <cp:lastModifiedBy>1</cp:lastModifiedBy>
  <dcterms:modified xsi:type="dcterms:W3CDTF">2005-03-28T10:07:00Z</dcterms:modified>
  <cp:revision>3</cp:revision>
  <dc:subject/>
  <dc:title>Джон Фэйворс</dc:title>
</cp:coreProperties>
</file>