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auto" w:line="360"/>
        <w:jc w:val="center"/>
        <w:rPr>
          <w:b/>
          <w:b/>
          <w:color w:val="FF0000"/>
          <w:spacing w:val="20"/>
          <w:sz w:val="32"/>
        </w:rPr>
      </w:pPr>
      <w:r>
        <w:rPr>
          <w:rFonts w:cs="Arial" w:ascii="Arial" w:hAnsi="Arial"/>
          <w:b/>
          <w:color w:val="FF0000"/>
          <w:spacing w:val="20"/>
          <w:sz w:val="32"/>
        </w:rPr>
        <w:t>Джон Фэйворс</w:t>
      </w:r>
    </w:p>
    <w:p>
      <w:pPr>
        <w:pStyle w:val="Normal1"/>
        <w:shd w:fill="FFFFFF" w:val="clear"/>
        <w:jc w:val="center"/>
        <w:rPr>
          <w:b/>
          <w:b/>
          <w:color w:val="FF0000"/>
          <w:spacing w:val="20"/>
          <w:sz w:val="24"/>
        </w:rPr>
      </w:pPr>
      <w:r>
        <w:rPr>
          <w:rFonts w:cs="Arial" w:ascii="Arial" w:hAnsi="Arial"/>
          <w:b/>
          <w:color w:val="FF0000"/>
          <w:spacing w:val="20"/>
          <w:sz w:val="63"/>
        </w:rPr>
        <w:t>ДУХОВНЫЙ ВОИН-2</w:t>
      </w:r>
    </w:p>
    <w:p>
      <w:pPr>
        <w:pStyle w:val="Normal1"/>
        <w:shd w:fill="FFFFFF" w:val="clear"/>
        <w:spacing w:lineRule="auto" w:line="360"/>
        <w:jc w:val="center"/>
        <w:rPr>
          <w:caps/>
          <w:color w:val="800000"/>
          <w:spacing w:val="20"/>
          <w:sz w:val="30"/>
        </w:rPr>
      </w:pPr>
      <w:r>
        <w:rPr>
          <w:rFonts w:cs="Arial" w:ascii="Arial" w:hAnsi="Arial"/>
          <w:caps/>
          <w:color w:val="FF0000"/>
          <w:spacing w:val="20"/>
          <w:sz w:val="30"/>
        </w:rPr>
        <w:t>ПРЕВРАЩАЯ ВОЖДЕЛЕНИЕ В ЛЮБОВЬ</w:t>
      </w:r>
    </w:p>
    <w:p>
      <w:pPr>
        <w:pStyle w:val="Normal1"/>
        <w:shd w:fill="FFFFFF" w:val="clear"/>
        <w:spacing w:lineRule="auto" w:line="360"/>
        <w:jc w:val="center"/>
        <w:rPr>
          <w:color w:val="000000"/>
          <w:sz w:val="26"/>
        </w:rPr>
      </w:pPr>
      <w:r>
        <w:rPr>
          <w:color w:val="000000"/>
          <w:sz w:val="26"/>
        </w:rPr>
        <w:t>Перевод с английской С. Медведева</w:t>
      </w:r>
    </w:p>
    <w:p>
      <w:pPr>
        <w:pStyle w:val="Normal1"/>
        <w:shd w:fill="FFFFFF" w:val="clear"/>
        <w:ind w:firstLine="720"/>
        <w:jc w:val="center"/>
        <w:rPr>
          <w:color w:val="000000"/>
          <w:sz w:val="24"/>
        </w:rPr>
      </w:pPr>
      <w:r>
        <w:rPr>
          <w:color w:val="000000"/>
          <w:sz w:val="24"/>
        </w:rPr>
      </w:r>
    </w:p>
    <w:p>
      <w:pPr>
        <w:pStyle w:val="Normal1"/>
        <w:shd w:fill="FFFFFF" w:val="clear"/>
        <w:jc w:val="center"/>
        <w:rPr>
          <w:sz w:val="24"/>
        </w:rPr>
      </w:pPr>
      <w:r>
        <w:rPr>
          <w:rFonts w:cs="Arial" w:ascii="Arial" w:hAnsi="Arial"/>
          <w:color w:val="000000"/>
          <w:sz w:val="19"/>
        </w:rPr>
        <w:t>«Философская  Книга»</w:t>
      </w:r>
    </w:p>
    <w:p>
      <w:pPr>
        <w:pStyle w:val="Normal1"/>
        <w:shd w:fill="FFFFFF" w:val="clear"/>
        <w:jc w:val="center"/>
        <w:rPr>
          <w:sz w:val="24"/>
        </w:rPr>
      </w:pPr>
      <w:r>
        <w:rPr>
          <w:rFonts w:cs="Arial" w:ascii="Arial" w:hAnsi="Arial"/>
          <w:color w:val="000000"/>
          <w:sz w:val="19"/>
        </w:rPr>
        <w:t>Москва</w:t>
      </w:r>
    </w:p>
    <w:p>
      <w:pPr>
        <w:pStyle w:val="Normal1"/>
        <w:shd w:fill="FFFFFF" w:val="clear"/>
        <w:jc w:val="center"/>
        <w:rPr>
          <w:sz w:val="24"/>
        </w:rPr>
      </w:pPr>
      <w:r>
        <w:rPr>
          <w:rFonts w:cs="Arial" w:ascii="Arial" w:hAnsi="Arial"/>
          <w:color w:val="000000"/>
          <w:sz w:val="19"/>
        </w:rPr>
        <w:t>2001</w:t>
      </w:r>
    </w:p>
    <w:p>
      <w:pPr>
        <w:pStyle w:val="Normal1"/>
        <w:shd w:fill="FFFFFF" w:val="clear"/>
        <w:ind w:firstLine="720"/>
        <w:jc w:val="both"/>
        <w:rPr>
          <w:i/>
          <w:i/>
          <w:color w:val="000000"/>
          <w:sz w:val="26"/>
        </w:rPr>
      </w:pPr>
      <w:r>
        <w:rPr>
          <w:i/>
          <w:color w:val="000000"/>
          <w:sz w:val="26"/>
        </w:rPr>
      </w:r>
    </w:p>
    <w:p>
      <w:pPr>
        <w:pStyle w:val="Normal1"/>
        <w:shd w:fill="FFFFFF" w:val="clear"/>
        <w:ind w:firstLine="720"/>
        <w:jc w:val="both"/>
        <w:rPr>
          <w:i/>
          <w:i/>
          <w:color w:val="000000"/>
          <w:sz w:val="26"/>
        </w:rPr>
      </w:pPr>
      <w:r>
        <w:rPr>
          <w:i/>
          <w:color w:val="000000"/>
          <w:sz w:val="26"/>
        </w:rPr>
      </w:r>
    </w:p>
    <w:p>
      <w:pPr>
        <w:pStyle w:val="Normal1"/>
        <w:shd w:fill="FFFFFF" w:val="clear"/>
        <w:ind w:firstLine="720"/>
        <w:jc w:val="both"/>
        <w:rPr/>
      </w:pPr>
      <w:r>
        <w:rPr>
          <w:color w:val="000080"/>
          <w:sz w:val="26"/>
        </w:rPr>
        <w:t>В этой книге использованы наставления из христианской, исламской и ведической традиции, ко</w:t>
        <w:softHyphen/>
        <w:t>торые могут представлять интерес для широкого  круга читателей, обладающих искренним стремле</w:t>
        <w:softHyphen/>
        <w:t xml:space="preserve">нием к познанию себя и жизни в гармонии с законами ми Бога. Они могут научиться любить Бога и, достичь  </w:t>
      </w:r>
      <w:r>
        <w:rPr>
          <w:i/>
          <w:color w:val="000080"/>
          <w:sz w:val="26"/>
        </w:rPr>
        <w:t xml:space="preserve"> </w:t>
      </w:r>
      <w:r>
        <w:rPr>
          <w:color w:val="000080"/>
          <w:sz w:val="26"/>
        </w:rPr>
        <w:t>цели человеческого существования. Уроки, которые автор преподносит нам на страницах своей книги, довольно трудны. Он не, говорит нам о том, как мож</w:t>
        <w:softHyphen/>
        <w:t>но завоевать сердце мужчины, или удержать рядом  с собой женщину, о том, как использовать Бога или Его Вселенную для исполнения своих желаний. Все эти блага приходят естественным образом, когда мы любим, именно любим, а не используем.</w:t>
      </w:r>
    </w:p>
    <w:p>
      <w:pPr>
        <w:pStyle w:val="Normal1"/>
        <w:shd w:fill="FFFFFF" w:val="clear"/>
        <w:ind w:firstLine="720"/>
        <w:jc w:val="both"/>
        <w:rPr>
          <w:i/>
          <w:i/>
          <w:color w:val="000000"/>
          <w:sz w:val="26"/>
        </w:rPr>
      </w:pPr>
      <w:r>
        <w:rPr>
          <w:i/>
          <w:color w:val="000000"/>
          <w:sz w:val="26"/>
        </w:rPr>
      </w:r>
    </w:p>
    <w:p>
      <w:pPr>
        <w:pStyle w:val="Normal1"/>
        <w:shd w:fill="FFFFFF" w:val="clear"/>
        <w:ind w:firstLine="720"/>
        <w:jc w:val="both"/>
        <w:rPr>
          <w:i/>
          <w:i/>
          <w:color w:val="000000"/>
          <w:sz w:val="26"/>
        </w:rPr>
      </w:pPr>
      <w:r>
        <w:rPr>
          <w:i/>
          <w:color w:val="000000"/>
          <w:sz w:val="26"/>
        </w:rPr>
      </w:r>
    </w:p>
    <w:p>
      <w:pPr>
        <w:pStyle w:val="Normal1"/>
        <w:shd w:fill="FFFFFF" w:val="clear"/>
        <w:ind w:firstLine="720"/>
        <w:jc w:val="both"/>
        <w:rPr>
          <w:sz w:val="24"/>
        </w:rPr>
      </w:pPr>
      <w:r>
        <w:rPr>
          <w:i/>
          <w:color w:val="000000"/>
          <w:sz w:val="26"/>
        </w:rPr>
        <w:t>Я посвящаю эту книгу трем самым близким людям в своей жизни, обучившим меня волшебной науке прев</w:t>
        <w:softHyphen/>
        <w:t>ращения вожделения в любовь: моей матери Пирлин, моему дяде, Нанде Махарадже, и моему духовному от</w:t>
        <w:softHyphen/>
        <w:t>цу, Шриле Прабхупаде. Я никогда не смогу ответить по достоинству на вашу безусловную любовъ ко мне.</w:t>
      </w:r>
    </w:p>
    <w:p>
      <w:pPr>
        <w:pStyle w:val="Normal1"/>
        <w:shd w:fill="FFFFFF" w:val="clear"/>
        <w:ind w:firstLine="720"/>
        <w:jc w:val="right"/>
        <w:rPr>
          <w:sz w:val="24"/>
        </w:rPr>
      </w:pPr>
      <w:r>
        <w:rPr>
          <w:b/>
          <w:color w:val="000000"/>
          <w:sz w:val="25"/>
        </w:rPr>
        <w:t>Джон Фэйворс</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4"/>
        </w:rPr>
      </w:pPr>
      <w:r>
        <w:rPr>
          <w:color w:val="000000"/>
          <w:sz w:val="24"/>
        </w:rPr>
      </w:r>
    </w:p>
    <w:p>
      <w:pPr>
        <w:pStyle w:val="Normal1"/>
        <w:shd w:fill="FFFFFF" w:val="clear"/>
        <w:ind w:firstLine="720"/>
        <w:jc w:val="both"/>
        <w:rPr>
          <w:sz w:val="24"/>
        </w:rPr>
      </w:pPr>
      <w:r>
        <w:rPr>
          <w:sz w:val="24"/>
        </w:rPr>
      </w:r>
    </w:p>
    <w:p>
      <w:pPr>
        <w:pStyle w:val="Normal1"/>
        <w:shd w:fill="FFFFFF" w:val="clear"/>
        <w:ind w:firstLine="720"/>
        <w:jc w:val="center"/>
        <w:rPr>
          <w:rFonts w:ascii="Arial" w:hAnsi="Arial" w:cs="Arial"/>
          <w:b w:val="false"/>
          <w:b w:val="false"/>
          <w:color w:val="000000"/>
          <w:sz w:val="26"/>
        </w:rPr>
      </w:pPr>
      <w:r>
        <w:rPr>
          <w:rFonts w:cs="Arial" w:ascii="Arial" w:hAnsi="Arial"/>
          <w:b w:val="false"/>
          <w:color w:val="000000"/>
          <w:sz w:val="26"/>
        </w:rPr>
        <w:t>СОДЕРЖАНИЕ</w:t>
      </w:r>
    </w:p>
    <w:p>
      <w:pPr>
        <w:pStyle w:val="Normal1"/>
        <w:shd w:fill="FFFFFF" w:val="clear"/>
        <w:ind w:firstLine="720"/>
        <w:jc w:val="both"/>
        <w:rPr>
          <w:sz w:val="26"/>
        </w:rPr>
      </w:pPr>
      <w:r>
        <w:rPr>
          <w:color w:val="000000"/>
          <w:sz w:val="26"/>
        </w:rPr>
        <w:t xml:space="preserve">Благодарность </w:t>
        <w:tab/>
        <w:tab/>
        <w:tab/>
        <w:tab/>
        <w:tab/>
        <w:t>2</w:t>
      </w:r>
    </w:p>
    <w:p>
      <w:pPr>
        <w:pStyle w:val="Normal1"/>
        <w:shd w:fill="FFFFFF" w:val="clear"/>
        <w:ind w:firstLine="720"/>
        <w:jc w:val="both"/>
        <w:rPr>
          <w:sz w:val="26"/>
        </w:rPr>
      </w:pPr>
      <w:r>
        <w:rPr>
          <w:color w:val="000000"/>
          <w:sz w:val="26"/>
        </w:rPr>
        <w:t xml:space="preserve">Предисловие </w:t>
        <w:tab/>
        <w:tab/>
        <w:tab/>
        <w:tab/>
        <w:tab/>
        <w:t>2</w:t>
      </w:r>
    </w:p>
    <w:p>
      <w:pPr>
        <w:pStyle w:val="Normal1"/>
        <w:shd w:fill="FFFFFF" w:val="clear"/>
        <w:ind w:firstLine="720"/>
        <w:jc w:val="both"/>
        <w:rPr>
          <w:sz w:val="26"/>
        </w:rPr>
      </w:pPr>
      <w:r>
        <w:rPr>
          <w:color w:val="000000"/>
          <w:sz w:val="26"/>
        </w:rPr>
        <w:t xml:space="preserve">Предисловие редактора </w:t>
        <w:tab/>
        <w:tab/>
        <w:tab/>
        <w:tab/>
        <w:t>4</w:t>
      </w:r>
    </w:p>
    <w:p>
      <w:pPr>
        <w:pStyle w:val="Normal1"/>
        <w:shd w:fill="FFFFFF" w:val="clear"/>
        <w:ind w:firstLine="720"/>
        <w:jc w:val="both"/>
        <w:rPr>
          <w:sz w:val="26"/>
        </w:rPr>
      </w:pPr>
      <w:r>
        <w:rPr>
          <w:color w:val="000000"/>
          <w:sz w:val="26"/>
        </w:rPr>
        <w:t>Предисловие автора</w:t>
        <w:tab/>
        <w:tab/>
        <w:tab/>
        <w:tab/>
        <w:t>4</w:t>
      </w:r>
    </w:p>
    <w:p>
      <w:pPr>
        <w:pStyle w:val="Normal1"/>
        <w:shd w:fill="FFFFFF" w:val="clear"/>
        <w:ind w:firstLine="720"/>
        <w:jc w:val="both"/>
        <w:rPr>
          <w:sz w:val="26"/>
        </w:rPr>
      </w:pPr>
      <w:r>
        <w:rPr>
          <w:color w:val="000000"/>
          <w:sz w:val="26"/>
        </w:rPr>
        <w:t xml:space="preserve">Секс и кризис руководства </w:t>
        <w:tab/>
        <w:tab/>
        <w:tab/>
        <w:t>6</w:t>
      </w:r>
    </w:p>
    <w:p>
      <w:pPr>
        <w:pStyle w:val="Normal1"/>
        <w:shd w:fill="FFFFFF" w:val="clear"/>
        <w:ind w:firstLine="720"/>
        <w:jc w:val="both"/>
        <w:rPr>
          <w:sz w:val="26"/>
        </w:rPr>
      </w:pPr>
      <w:r>
        <w:rPr>
          <w:color w:val="000000"/>
          <w:sz w:val="26"/>
        </w:rPr>
        <w:t xml:space="preserve">Что такое любовь </w:t>
        <w:tab/>
        <w:tab/>
        <w:tab/>
        <w:tab/>
        <w:tab/>
        <w:t>21</w:t>
      </w:r>
    </w:p>
    <w:p>
      <w:pPr>
        <w:pStyle w:val="Normal1"/>
        <w:shd w:fill="FFFFFF" w:val="clear"/>
        <w:ind w:firstLine="720"/>
        <w:jc w:val="both"/>
        <w:rPr>
          <w:sz w:val="26"/>
        </w:rPr>
      </w:pPr>
      <w:r>
        <w:rPr>
          <w:color w:val="000000"/>
          <w:sz w:val="26"/>
        </w:rPr>
        <w:t xml:space="preserve">Что такое вожделение </w:t>
        <w:tab/>
        <w:tab/>
        <w:tab/>
        <w:tab/>
        <w:t>34</w:t>
      </w:r>
    </w:p>
    <w:p>
      <w:pPr>
        <w:pStyle w:val="Normal1"/>
        <w:shd w:fill="FFFFFF" w:val="clear"/>
        <w:ind w:firstLine="720"/>
        <w:jc w:val="both"/>
        <w:rPr>
          <w:sz w:val="26"/>
        </w:rPr>
      </w:pPr>
      <w:r>
        <w:rPr>
          <w:color w:val="000000"/>
          <w:sz w:val="26"/>
        </w:rPr>
        <w:t xml:space="preserve">Могущество удовлетворения чувств </w:t>
        <w:tab/>
        <w:tab/>
        <w:t>48</w:t>
      </w:r>
    </w:p>
    <w:p>
      <w:pPr>
        <w:pStyle w:val="Normal1"/>
        <w:shd w:fill="FFFFFF" w:val="clear"/>
        <w:ind w:firstLine="720"/>
        <w:jc w:val="both"/>
        <w:rPr>
          <w:sz w:val="26"/>
        </w:rPr>
      </w:pPr>
      <w:r>
        <w:rPr>
          <w:color w:val="000000"/>
          <w:sz w:val="26"/>
        </w:rPr>
        <w:t xml:space="preserve">Сексуальность в повседневной жизни </w:t>
        <w:tab/>
        <w:tab/>
        <w:t>62</w:t>
      </w:r>
    </w:p>
    <w:p>
      <w:pPr>
        <w:pStyle w:val="Normal1"/>
        <w:shd w:fill="FFFFFF" w:val="clear"/>
        <w:ind w:firstLine="720"/>
        <w:jc w:val="both"/>
        <w:rPr>
          <w:sz w:val="26"/>
        </w:rPr>
      </w:pPr>
      <w:r>
        <w:rPr>
          <w:color w:val="000000"/>
          <w:sz w:val="26"/>
        </w:rPr>
        <w:t xml:space="preserve">Любовь между мужчиной и женщиной </w:t>
        <w:tab/>
        <w:t>74</w:t>
      </w:r>
    </w:p>
    <w:p>
      <w:pPr>
        <w:pStyle w:val="Normal1"/>
        <w:shd w:fill="FFFFFF" w:val="clear"/>
        <w:ind w:firstLine="720"/>
        <w:jc w:val="both"/>
        <w:rPr>
          <w:sz w:val="26"/>
        </w:rPr>
      </w:pPr>
      <w:r>
        <w:rPr>
          <w:color w:val="000000"/>
          <w:sz w:val="26"/>
        </w:rPr>
        <w:t xml:space="preserve">Любить своих ближних </w:t>
        <w:tab/>
        <w:tab/>
        <w:tab/>
        <w:tab/>
        <w:t>88</w:t>
      </w:r>
    </w:p>
    <w:p>
      <w:pPr>
        <w:pStyle w:val="Normal1"/>
        <w:shd w:fill="FFFFFF" w:val="clear"/>
        <w:ind w:firstLine="720"/>
        <w:jc w:val="both"/>
        <w:rPr>
          <w:sz w:val="26"/>
        </w:rPr>
      </w:pPr>
      <w:r>
        <w:rPr>
          <w:color w:val="000000"/>
          <w:sz w:val="26"/>
        </w:rPr>
        <w:t xml:space="preserve">Практика сострадания </w:t>
        <w:tab/>
        <w:tab/>
        <w:tab/>
        <w:tab/>
        <w:t>104</w:t>
      </w:r>
    </w:p>
    <w:p>
      <w:pPr>
        <w:pStyle w:val="Normal1"/>
        <w:shd w:fill="FFFFFF" w:val="clear"/>
        <w:ind w:firstLine="720"/>
        <w:jc w:val="both"/>
        <w:rPr>
          <w:sz w:val="26"/>
        </w:rPr>
      </w:pPr>
      <w:r>
        <w:rPr>
          <w:color w:val="000000"/>
          <w:sz w:val="26"/>
        </w:rPr>
        <w:t xml:space="preserve">Любовь к Богу </w:t>
        <w:tab/>
        <w:tab/>
        <w:tab/>
        <w:tab/>
        <w:tab/>
        <w:t>119</w:t>
      </w:r>
    </w:p>
    <w:p>
      <w:pPr>
        <w:pStyle w:val="Normal1"/>
        <w:shd w:fill="FFFFFF" w:val="clear"/>
        <w:ind w:firstLine="720"/>
        <w:jc w:val="both"/>
        <w:rPr>
          <w:sz w:val="26"/>
        </w:rPr>
      </w:pPr>
      <w:r>
        <w:rPr>
          <w:color w:val="000000"/>
          <w:sz w:val="26"/>
        </w:rPr>
        <w:t xml:space="preserve">И несколько мыслей напоследок </w:t>
        <w:tab/>
        <w:tab/>
        <w:t>136</w:t>
      </w:r>
    </w:p>
    <w:p>
      <w:pPr>
        <w:pStyle w:val="Normal1"/>
        <w:shd w:fill="FFFFFF" w:val="clear"/>
        <w:ind w:firstLine="720"/>
        <w:jc w:val="both"/>
        <w:rPr>
          <w:sz w:val="26"/>
        </w:rPr>
      </w:pPr>
      <w:r>
        <w:rPr>
          <w:color w:val="000000"/>
          <w:sz w:val="26"/>
        </w:rPr>
        <w:t xml:space="preserve">Глоссарий </w:t>
        <w:tab/>
        <w:tab/>
        <w:tab/>
        <w:tab/>
        <w:tab/>
        <w:tab/>
        <w:t>138</w:t>
      </w:r>
    </w:p>
    <w:p>
      <w:pPr>
        <w:pStyle w:val="Normal1"/>
        <w:shd w:fill="FFFFFF" w:val="clear"/>
        <w:ind w:firstLine="720"/>
        <w:jc w:val="both"/>
        <w:rPr>
          <w:rFonts w:ascii="Arial" w:hAnsi="Arial" w:cs="Arial"/>
          <w:b/>
          <w:b/>
          <w:caps/>
          <w:sz w:val="26"/>
        </w:rPr>
      </w:pPr>
      <w:r>
        <w:rPr>
          <w:rFonts w:cs="Arial" w:ascii="Arial" w:hAnsi="Arial"/>
          <w:b/>
          <w:caps/>
          <w:sz w:val="26"/>
        </w:rPr>
      </w:r>
      <w:r>
        <w:br w:type="page"/>
      </w:r>
    </w:p>
    <w:p>
      <w:pPr>
        <w:pStyle w:val="Normal1"/>
        <w:shd w:fill="FFFFFF" w:val="clear"/>
        <w:ind w:firstLine="720"/>
        <w:jc w:val="both"/>
        <w:rPr>
          <w:rFonts w:ascii="Arial" w:hAnsi="Arial" w:cs="Arial"/>
          <w:b/>
          <w:b/>
          <w:caps/>
          <w:sz w:val="26"/>
        </w:rPr>
      </w:pPr>
      <w:r>
        <w:rPr>
          <w:rFonts w:cs="Arial" w:ascii="Arial" w:hAnsi="Arial"/>
          <w:b/>
          <w:caps/>
          <w:sz w:val="26"/>
        </w:rPr>
        <w:t>БЛАГОДАРНОСТЬ</w:t>
      </w:r>
    </w:p>
    <w:p>
      <w:pPr>
        <w:pStyle w:val="Normal1"/>
        <w:shd w:fill="FFFFFF" w:val="clear"/>
        <w:ind w:firstLine="720"/>
        <w:jc w:val="both"/>
        <w:rPr>
          <w:rFonts w:ascii="Arial" w:hAnsi="Arial" w:cs="Arial"/>
          <w:b/>
          <w:b/>
          <w:caps/>
          <w:sz w:val="26"/>
        </w:rPr>
      </w:pPr>
      <w:r>
        <w:rPr>
          <w:rFonts w:cs="Arial" w:ascii="Arial" w:hAnsi="Arial"/>
          <w:b/>
          <w:caps/>
          <w:sz w:val="26"/>
        </w:rPr>
      </w:r>
    </w:p>
    <w:p>
      <w:pPr>
        <w:pStyle w:val="Normal1"/>
        <w:shd w:fill="FFFFFF" w:val="clear"/>
        <w:ind w:firstLine="720"/>
        <w:jc w:val="both"/>
        <w:rPr>
          <w:sz w:val="26"/>
        </w:rPr>
      </w:pPr>
      <w:r>
        <w:rPr>
          <w:color w:val="000000"/>
          <w:sz w:val="26"/>
        </w:rPr>
        <w:t>Я хотел бы выразить глубокую признательность людям, посвятившим свое время и энергию тому, чтобы помочь автору в работе над этой книгой. Грег Гуривиц записал на диктофон бесчисленное количество кассет. Бонни Браун, Глен Берне, Лесли Дент Гуривиц, Аманда Доулинг, Пол Эвинг, Велетта Эвинг, Денни Гуривиц, Патриция Джек</w:t>
        <w:softHyphen/>
        <w:t>сон, Даун Ленки, Тина Пахилик, Лоурес Стюарт и Бренда Вильяме с огромным старанием транскрибировали эти кассеты. Именно этот текст и стал основой для создания книги. Поллет Боул, Маккеда Кэнон, Лиза де Сото, Адам Кинни, Робин Тэрри, Вильям Вэб и Мерилин Вуд оказали неоценимую помощь, став редакторами этого издания. Стюарт Кэнон работал над макетом книги и дизайном об</w:t>
        <w:softHyphen/>
        <w:t>ложки. Я также хочу поблагодарить Аджамилу даса (Из</w:t>
        <w:softHyphen/>
        <w:t>дательство «Голока Букс») за разрешение использовать картину, опубликованную в его книге «Иллюстрирован</w:t>
        <w:softHyphen/>
        <w:t>ные истории Бхагаватам», в качестве основной иллюст</w:t>
        <w:softHyphen/>
        <w:t>рации для обложки.</w:t>
      </w:r>
    </w:p>
    <w:p>
      <w:pPr>
        <w:pStyle w:val="Normal1"/>
        <w:shd w:fill="FFFFFF" w:val="clear"/>
        <w:ind w:firstLine="720"/>
        <w:jc w:val="both"/>
        <w:rPr>
          <w:color w:val="000000"/>
          <w:sz w:val="26"/>
        </w:rPr>
      </w:pPr>
      <w:r>
        <w:rPr>
          <w:color w:val="000000"/>
          <w:sz w:val="26"/>
        </w:rPr>
        <w:t>Без вашего самоотверженного труда и любви эта книга никогда бы не вышла в свет. Я люблю всех вас, достойных этой любви больше, чем кто-либо ещ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ПРЕДИСЛОВИЕ</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Духовный воин-2: превращая вожделение в любовь» -книга, которой нужно наслаждаться и которую следует читать и перечитывать, потому что ее духовную силу трудно переоценить. Я получал по почте множество книг на рецензию и с сожалением могу констатировать, что подавляющая их часть не имеет никакой реальной осно</w:t>
        <w:softHyphen/>
        <w:t>вы. Большинство этих книг представляет собой комбина</w:t>
        <w:softHyphen/>
        <w:t>цию слов, сплетенных воедино и предназначенных только для того, чтобы развлечь наш ум и лишь иногда — разум. Вы можете представить, как я был счастлив, натолкнув</w:t>
        <w:softHyphen/>
        <w:t>шись на книгу «Духовный воин-2». Я не переставал пов</w:t>
        <w:softHyphen/>
        <w:t>торять про себя: «Да, да. Это именно то, что мне было нужно. Вот что я хотел узнать и попытаться воплотить в своей жизни».</w:t>
      </w:r>
    </w:p>
    <w:p>
      <w:pPr>
        <w:pStyle w:val="Normal1"/>
        <w:shd w:fill="FFFFFF" w:val="clear"/>
        <w:ind w:firstLine="720"/>
        <w:jc w:val="both"/>
        <w:rPr>
          <w:sz w:val="26"/>
        </w:rPr>
      </w:pPr>
      <w:r>
        <w:rPr>
          <w:color w:val="000000"/>
          <w:sz w:val="26"/>
        </w:rPr>
        <w:t>Я искренне благодарю Джона Фэйворса за его уни</w:t>
        <w:softHyphen/>
        <w:t>кально легкий стиль подачи материала, несущего столь древнее знание. Хотя я никогда не встречался с Джоном лично, с недавних пор я стремлюсь к этому, и заочно мне уже посчастливилось познакомиться с ним довольно бли</w:t>
        <w:softHyphen/>
        <w:t>зко - посредством изучения его предыдущих книг, а также кассет с записью его лекций. Та смелость, с ко</w:t>
        <w:softHyphen/>
        <w:t>торой он говорит о сокровенных истинах, и глубины его познания произвели на меня громадное впечатление. Бу</w:t>
        <w:softHyphen/>
        <w:t>дучи писателем, священником и лектором, я часто стал</w:t>
        <w:softHyphen/>
        <w:t>кивался с такой чертой своего характера — стремлением говорить людям нечто приятное, стимулирующее их же</w:t>
        <w:softHyphen/>
        <w:t>лание слушать и посещать мои лекции. Джон Фэйворс идет по пути прямолинейному и, не подстраиваясь под аудиторию, врезается в саму суть проблем, предлагая единственно верные и реальные решения, способные по</w:t>
        <w:softHyphen/>
        <w:t>мочь нам превзойти мирские догмы, риторические объ</w:t>
        <w:softHyphen/>
        <w:t>яснения современных религиозных лидеров и политиков.</w:t>
      </w:r>
    </w:p>
    <w:p>
      <w:pPr>
        <w:pStyle w:val="Normal1"/>
        <w:shd w:fill="FFFFFF" w:val="clear"/>
        <w:ind w:firstLine="720"/>
        <w:jc w:val="both"/>
        <w:rPr>
          <w:sz w:val="26"/>
        </w:rPr>
      </w:pPr>
      <w:r>
        <w:rPr>
          <w:color w:val="000000"/>
          <w:sz w:val="26"/>
        </w:rPr>
        <w:t>В этой книге использованы наставления из христиан</w:t>
        <w:softHyphen/>
        <w:t>ской, исламской, ведической традиций, которые могут пред</w:t>
        <w:softHyphen/>
        <w:t>ставлять интерес для серьезных исследователей и уче</w:t>
        <w:softHyphen/>
        <w:t>ников, обладающих искренним стремлением к самопоз</w:t>
        <w:softHyphen/>
        <w:t>нанию и жизни в гармонии с законами Бога. Они могут научиться любить Бога и достичь цели человеческого су</w:t>
        <w:softHyphen/>
        <w:t>ществования. Уроки, которые автор преподносит нам на страницах своей книги, довольно трудны. Он не говорит нам о том, как можно завоевать сердце мужчины или удержать рядом с собой женщину, о том, как исполь</w:t>
        <w:softHyphen/>
        <w:t>зовать Бога или Его Вселенную для исполнения своих желаний. Все эти блага приходят естественным образом, когда мы любим; именно любим, а не используем.</w:t>
      </w:r>
    </w:p>
    <w:p>
      <w:pPr>
        <w:pStyle w:val="Normal1"/>
        <w:shd w:fill="FFFFFF" w:val="clear"/>
        <w:ind w:firstLine="720"/>
        <w:jc w:val="both"/>
        <w:rPr>
          <w:sz w:val="26"/>
        </w:rPr>
      </w:pPr>
      <w:r>
        <w:rPr>
          <w:color w:val="000000"/>
          <w:sz w:val="26"/>
        </w:rPr>
        <w:t>Вне зависимости от вероисповедания, всякий, кто забо</w:t>
        <w:softHyphen/>
        <w:t>тится о собственном благе и искренне желает выполнить миссию своей жизни, обретет неистощимый источник зна</w:t>
        <w:softHyphen/>
        <w:t>ния и вдохновения, обратившись к «Духовному воину-2». Некоторые книги предлагают нам один, два или несколько интересных моментов, которые можно попытаться воп</w:t>
        <w:softHyphen/>
        <w:t>лотить в своей жизни, чтобы как-то оправдать стоимость книги и время, проведенное за ее изучением. Если я скажу, что в каждом параграфе, на каждой странице, в каждой строке этой книги вы найдете нечто подобное, то это не будет преувеличением. Сейчас я изучаю некоторые главы второй или третий раз подряд и нахожу все больше и больше отклика в своем сердце от этого приятного занятия.</w:t>
      </w:r>
    </w:p>
    <w:p>
      <w:pPr>
        <w:pStyle w:val="Normal1"/>
        <w:shd w:fill="FFFFFF" w:val="clear"/>
        <w:ind w:firstLine="720"/>
        <w:jc w:val="both"/>
        <w:rPr>
          <w:sz w:val="26"/>
        </w:rPr>
      </w:pPr>
      <w:r>
        <w:rPr>
          <w:color w:val="000000"/>
          <w:sz w:val="26"/>
        </w:rPr>
        <w:t>Каждому следует иметь на своей полке эту книгу. Семейные пары должны читать ее вместе, обсуждая и пытаясь вникнуть в суть написанного, с тем, чтобы воп</w:t>
        <w:softHyphen/>
        <w:t>лотить в своих взаимоотношениях удивительные моменты истины, неотъемлемые частички счастья. Преподавате</w:t>
        <w:softHyphen/>
        <w:t>лям в школах следует использовать эту книгу на занятиях по психологии. Знания, изложенные в ней, выходят за границы современной психологии, изучающей второсте</w:t>
        <w:softHyphen/>
        <w:t>пенные аспекты самой главной проблемы человечества, — недостатка любви к Богу. Не приняв богоцентрическую концепцию, никакой общественный строй не может сде</w:t>
        <w:softHyphen/>
        <w:t>лать человека счастливым, так же как невозможно соз</w:t>
        <w:softHyphen/>
        <w:t>дать на земле рай, отодвинув в сторону Бога — владельца и покровителя своего царства. Все это станет возможным, а жизнь обретет смысл и наполнится блаженством, лю</w:t>
        <w:softHyphen/>
        <w:t>бовью и процветанием, только если мы поместим Господа в центр.</w:t>
      </w:r>
    </w:p>
    <w:p>
      <w:pPr>
        <w:pStyle w:val="Normal1"/>
        <w:shd w:fill="FFFFFF" w:val="clear"/>
        <w:ind w:firstLine="720"/>
        <w:jc w:val="both"/>
        <w:rPr>
          <w:sz w:val="26"/>
        </w:rPr>
      </w:pPr>
      <w:r>
        <w:rPr>
          <w:color w:val="000000"/>
          <w:sz w:val="26"/>
        </w:rPr>
        <w:t>На каком-то этапе жизни каждый из нас должен оч</w:t>
        <w:softHyphen/>
        <w:t>нуться и посмотреть на себя без иллюзий самообмана. Мы должны понять, кем являемся на самом деле, и прогрес</w:t>
        <w:softHyphen/>
        <w:t>сировать. Только так мы сможем научиться быть собой каждое мгновение своей жизни. Единственный способ решить наши проблемы — обрести вечное знание и ис</w:t>
        <w:softHyphen/>
        <w:t>пользовать его на каждом этапе жизни, во всех обстоя</w:t>
        <w:softHyphen/>
        <w:t>тельствах, с которыми мы сталкиваемся.</w:t>
      </w:r>
    </w:p>
    <w:p>
      <w:pPr>
        <w:pStyle w:val="Normal1"/>
        <w:shd w:fill="FFFFFF" w:val="clear"/>
        <w:ind w:firstLine="720"/>
        <w:jc w:val="both"/>
        <w:rPr>
          <w:sz w:val="26"/>
        </w:rPr>
      </w:pPr>
      <w:r>
        <w:rPr>
          <w:color w:val="000000"/>
          <w:sz w:val="26"/>
        </w:rPr>
        <w:t>Мы сами заслужили все то, что происходит с нами. Если вы желаете обрести любовь, блаженство и освобож</w:t>
        <w:softHyphen/>
        <w:t>дение, я предлагаю Вам начать с этой книги.</w:t>
      </w:r>
    </w:p>
    <w:p>
      <w:pPr>
        <w:pStyle w:val="Normal1"/>
        <w:shd w:fill="FFFFFF" w:val="clear"/>
        <w:ind w:firstLine="720"/>
        <w:jc w:val="both"/>
        <w:rPr>
          <w:sz w:val="26"/>
        </w:rPr>
      </w:pPr>
      <w:r>
        <w:rPr>
          <w:color w:val="000000"/>
          <w:sz w:val="26"/>
        </w:rPr>
        <w:t>Пусть Бог благословит Вас, Джон. Благодаря Вам, моему другу, мы обрели этот удивительный дар.</w:t>
      </w:r>
    </w:p>
    <w:p>
      <w:pPr>
        <w:pStyle w:val="Normal1"/>
        <w:shd w:fill="FFFFFF" w:val="clear"/>
        <w:ind w:left="2160" w:hanging="0"/>
        <w:jc w:val="both"/>
        <w:rPr>
          <w:sz w:val="26"/>
        </w:rPr>
      </w:pPr>
      <w:r>
        <w:rPr>
          <w:b/>
          <w:color w:val="000000"/>
          <w:sz w:val="26"/>
        </w:rPr>
        <w:t xml:space="preserve">Терри Коул Виттейкер, </w:t>
      </w:r>
      <w:r>
        <w:rPr>
          <w:color w:val="000000"/>
          <w:sz w:val="26"/>
        </w:rPr>
        <w:t>автор следующих работ: «Мне неважно, что вы думаете обо мне»; «Как обрести нечто в мире, где нет ничего»; «Внутренний путь оттуда, где ты сейчас, туда, где ты должен быть»; «Любовь и власть в этом мире».</w:t>
      </w:r>
    </w:p>
    <w:p>
      <w:pPr>
        <w:pStyle w:val="Normal1"/>
        <w:ind w:firstLine="720"/>
        <w:jc w:val="both"/>
        <w:rPr>
          <w:sz w:val="26"/>
        </w:rPr>
      </w:pPr>
      <w:r>
        <w:rPr>
          <w:sz w:val="26"/>
        </w:rPr>
      </w:r>
    </w:p>
    <w:p>
      <w:pPr>
        <w:pStyle w:val="Normal1"/>
        <w:ind w:firstLine="720"/>
        <w:jc w:val="both"/>
        <w:rPr>
          <w:sz w:val="26"/>
        </w:rPr>
      </w:pPr>
      <w:r>
        <w:rPr>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ПРЕДИСЛОВИЕ РЕДАКТОРА</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Книга «Духовный воин-2: превращая вожделение в лю</w:t>
        <w:softHyphen/>
        <w:t>бовь» состоит из лекций, прочитанных Джоном Фэйворсом за последние несколько лет в самых разных ауди</w:t>
        <w:softHyphen/>
        <w:t>ториях мира. Так как темы, затронутые в этой книге, изначально были изложены в устной форме, текст сох</w:t>
        <w:softHyphen/>
        <w:t>раняет несколько неформальный стиль изложения. В про</w:t>
        <w:softHyphen/>
        <w:t>цессе редактирования мы все же внесли некоторые из</w:t>
        <w:softHyphen/>
        <w:t>менения в структуру текста, сделав его более удобным для чтения, в то же время стараясь сохранить харак</w:t>
        <w:softHyphen/>
        <w:t>терные особенности устной речи автора, с тем чтобы лучше донести его мысль. Мы надеялись также воссоз</w:t>
        <w:softHyphen/>
        <w:t>дать этим атмосферу аудитории интересного лектора, Джона Фэйворса, который делится своими переживани</w:t>
        <w:softHyphen/>
        <w:t>ями — перенести вас на эту лекцию.</w:t>
      </w:r>
    </w:p>
    <w:p>
      <w:pPr>
        <w:pStyle w:val="Normal1"/>
        <w:shd w:fill="FFFFFF" w:val="clear"/>
        <w:ind w:firstLine="720"/>
        <w:jc w:val="both"/>
        <w:rPr>
          <w:sz w:val="26"/>
        </w:rPr>
      </w:pPr>
      <w:r>
        <w:rPr>
          <w:color w:val="000000"/>
          <w:sz w:val="26"/>
        </w:rPr>
        <w:t>Мы хотели бы отметить и другие стилистические осо</w:t>
        <w:softHyphen/>
        <w:t>бенности изложенного материала. Во-первых: хотя Бог, будучи Абсолютной Личностью, стоит над понятиями муж</w:t>
        <w:softHyphen/>
        <w:t>ского и женского начала, мы используем мужской род для обозначения положения Господа. Прежде всего, это свя</w:t>
        <w:softHyphen/>
        <w:t>зано с Его положением Отца. Во-вторых, Джон Фэйворс говорит о вожделении и любви, используя объяснения этих терминов разными философскими системами. Ино</w:t>
        <w:softHyphen/>
        <w:t>гда он использует ведическую терминологию, на сан</w:t>
        <w:softHyphen/>
        <w:t>скрите. Веды — это древние писания, являющиеся осно</w:t>
        <w:softHyphen/>
        <w:t>вой духовной культуры современной Индии. Хотя в тексте содержится объяснение этих санскритских тер</w:t>
        <w:softHyphen/>
        <w:t>минов, для большего удобства в конце книги приводится глоссарий, который дает классические определения этих слов. И в-третьих, в конце каждой главы приводится несколько вопросов и ответов, прозвучавших во время этих лекций. Мы надеемся, что это поможет вам получить максимальное благо от изучения данного материала. Отве</w:t>
        <w:softHyphen/>
        <w:t>ты Джона Фэйворса на вопросы аудитории дадут вам также многогранное видение тем, обсуждаемых в этой книге.</w:t>
      </w:r>
    </w:p>
    <w:p>
      <w:pPr>
        <w:pStyle w:val="Normal1"/>
        <w:shd w:fill="FFFFFF" w:val="clear"/>
        <w:ind w:firstLine="720"/>
        <w:jc w:val="both"/>
        <w:rPr>
          <w:color w:val="000000"/>
          <w:sz w:val="26"/>
        </w:rPr>
      </w:pPr>
      <w:r>
        <w:rPr>
          <w:color w:val="000000"/>
          <w:sz w:val="26"/>
        </w:rPr>
        <w:t>Это издание является вторым томом серии лекций Джона Фэйворса, который мы озаглавили «Духовный во-ин-2». Первый том этой серии уже выпущен в свет, и в настоящее время готовится несколько дополнительных томов. Информация, представленная вашему вниманию на этих станицах, уникальна, и мы надеемся, что вы воспользуетесь данным знанием. Если вы отнесетесь к этим наставлениям серьезно, тогда ваша жизнь изме</w:t>
        <w:softHyphen/>
        <w:t>нится, превратившись в удивительное любовное приклю</w:t>
        <w:softHyphen/>
        <w:t>чени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ПРЕДИСЛОВИЕ АВТОРА</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Голод, болезни, терроризм, война, убийства, самоубий</w:t>
        <w:softHyphen/>
        <w:t>ства, цунами, наводнения, землетрясения, извержения вулканов, отравленные реки, отравленная пища, погибаю</w:t>
        <w:softHyphen/>
        <w:t>щие леса — планета заставляет нас задуматься, демонст</w:t>
        <w:softHyphen/>
        <w:t>рируя множество симптомов серьезного заболевания. Все перечисленное приносит разнообразные физические стра</w:t>
        <w:softHyphen/>
        <w:t>дания, давно ставшие привычными для современного че</w:t>
        <w:softHyphen/>
        <w:t>ловека, но, в конечном итоге, они имеют духовную, а не материальную (как может показаться сначала) причину. Эти проблемы являются следствием нашей неспособности любить и быть любимыми, и никакая, даже очень изо</w:t>
        <w:softHyphen/>
        <w:t>щренная, технология не поможет нам осуществить эти самые сокровенные желания. Мы добились поразитель</w:t>
        <w:softHyphen/>
        <w:t>ного прогресса в науке, и все же наша культура не дает знания о том, что есть любовь и в чем выражается духов</w:t>
        <w:softHyphen/>
        <w:t>ность нашей жизни. Борьба и разрушения, окружающие нас, подсказывают, что требуется срочное вмешательство в сложившуюся ситуацию. Мы должны научиться любить самих себя и друг друга, а также нашу родную планету и всех живых существ, обитающих на ней.</w:t>
      </w:r>
    </w:p>
    <w:p>
      <w:pPr>
        <w:pStyle w:val="Normal1"/>
        <w:shd w:fill="FFFFFF" w:val="clear"/>
        <w:ind w:firstLine="720"/>
        <w:jc w:val="both"/>
        <w:rPr>
          <w:sz w:val="26"/>
        </w:rPr>
      </w:pPr>
      <w:r>
        <w:rPr>
          <w:color w:val="000000"/>
          <w:sz w:val="26"/>
        </w:rPr>
        <w:t>Зашоренная материальная ориентация на индустри</w:t>
        <w:softHyphen/>
        <w:t>альную культуру завела нас в тупик, Потребительское общество подталкивает человека к максимальному удов</w:t>
        <w:softHyphen/>
        <w:t>летворению собственных желаний, а также к постоянному поиску еще большего материального счастья на каждом этапе своей жизни. Вместо того, чтобы развивать само</w:t>
        <w:softHyphen/>
        <w:t>сознание и стать хозяином своей судьбы, мы погружены в бесконечное удовлетворение чувств, ошибочно воспри</w:t>
        <w:softHyphen/>
        <w:t>нимая эту внешнюю деятельность как единственный путь к обретению счастья. Но как часто мы встречаем людей, которые, несмотря на обладание всеми материальными благами, остаются крайне несчастными и опустошенными. Это означает, что мы идем не по тому пути.</w:t>
      </w:r>
    </w:p>
    <w:p>
      <w:pPr>
        <w:pStyle w:val="Normal1"/>
        <w:shd w:fill="FFFFFF" w:val="clear"/>
        <w:ind w:firstLine="720"/>
        <w:jc w:val="both"/>
        <w:rPr>
          <w:sz w:val="26"/>
        </w:rPr>
      </w:pPr>
      <w:r>
        <w:rPr>
          <w:color w:val="000000"/>
          <w:sz w:val="26"/>
        </w:rPr>
        <w:t>Проблема заключается в том, что мы посвятили жизнь удовлетворению нашего вожделения вместо того, чтобы научиться выражать свою любовь. Хотя все мы — живые существа, обладающие даром любви, — мы забыли о своей истинной природе и принесли в жертву это Богом данное право любить, променяв его на внешние объекты, приносящие нам боль вместо радости. Из-за того, что нашей общей целью стало желание удовлетворять свои физические чувства, мы сами и стали основателями эго</w:t>
        <w:softHyphen/>
        <w:t>центричной культуры, подталкивающей людей к сопер</w:t>
        <w:softHyphen/>
        <w:t>ничеству, эксплуатации и попытке достичь желаемого любой ценой. Наше эгоцентричное поведение продик</w:t>
        <w:softHyphen/>
        <w:t>товано вожделением и проявляется в бесчисленных фор</w:t>
        <w:softHyphen/>
        <w:t>мах. Например, мы можем заниматься сексом без любви; унижать других, стремясь почувствовать себя сильнее, уничтожать леса, чтобы создавать пустыни; манипули</w:t>
        <w:softHyphen/>
        <w:t>ровать рычагами финансового рынка, чтобы достичь вли</w:t>
        <w:softHyphen/>
        <w:t>яния; лгать и обманывать, чтобы добиться положения; принимать наркотики, чтобы возвыситься, и игнорировать своих детей, стремясь заработать больше денег.</w:t>
      </w:r>
    </w:p>
    <w:p>
      <w:pPr>
        <w:pStyle w:val="Normal1"/>
        <w:shd w:fill="FFFFFF" w:val="clear"/>
        <w:ind w:firstLine="720"/>
        <w:jc w:val="both"/>
        <w:rPr>
          <w:sz w:val="26"/>
        </w:rPr>
      </w:pPr>
      <w:r>
        <w:rPr>
          <w:color w:val="000000"/>
          <w:sz w:val="26"/>
        </w:rPr>
        <w:t>«Духовный воин-2: превращая вожделение в любовь» - это попытка проанализировать сами понятия «вожделе</w:t>
        <w:softHyphen/>
        <w:t>ние» и «любовь». Основная предпосылка написания этой книги заключалась в том, что мы должны обрести ду</w:t>
        <w:softHyphen/>
        <w:t>ховное понимание любви и вожделения, и если мы наме</w:t>
        <w:softHyphen/>
        <w:t>реваемся жить здоровой, продуктивной и счастливой жизнью, нам не избежать этих вопросов. На страницах этой книги мы будем обсуждать проявления вожделения и опасность, сопряженную с этим, а также предлагать пути преодоления его могущества. Мы подробно опишем различные уровни любви, высший из которых заклю</w:t>
        <w:softHyphen/>
        <w:t xml:space="preserve">чается в любви и служении Богу. </w:t>
      </w:r>
    </w:p>
    <w:p>
      <w:pPr>
        <w:pStyle w:val="Normal1"/>
        <w:shd w:fill="FFFFFF" w:val="clear"/>
        <w:ind w:firstLine="720"/>
        <w:jc w:val="both"/>
        <w:rPr>
          <w:sz w:val="26"/>
        </w:rPr>
      </w:pPr>
      <w:r>
        <w:rPr>
          <w:color w:val="000000"/>
          <w:sz w:val="26"/>
        </w:rPr>
        <w:t>Первая глава  описывает  кризис  руководства  в  этом мире. Это именно та ситуация, которая оказывает на нас непосредственное воздействие. Мы приведем пример того, как наши лидеры, преследуя свои корыстные цели, пытаются навязать нам стиль жизни и ценности, зна</w:t>
        <w:softHyphen/>
        <w:t>чимость которых вызывает сомнения. Сейчас, более чем когда-либо, мы нуждаемся в лидерах, способных победить свое вожделение и выполнять свои обязательства с лю</w:t>
        <w:softHyphen/>
        <w:t>бовью. Каждый из нас в чем-то проявляет себя лидером, и мы можем получить благо, победив вожделение и нау</w:t>
        <w:softHyphen/>
        <w:t>чившись любви в каждом аспекте своей жизни. Книга ставит своей целью показать путь к этому. Главы вторая и третья дают определение вожделения и любви, а также предлагают краткое описание того, как они действуют. Четвертая глава рассматривает чувственные наслажде</w:t>
        <w:softHyphen/>
        <w:t>ния и различные формы, которые они принимают, а пятая - описывает роль сексуальности в нашей жизни. Шестая глава посвящена обсуждению любовных отношений меж</w:t>
        <w:softHyphen/>
        <w:t>ду мужчиной и женщиной, а седьмая — объясняет, как развить любовь в отношениях со всеми окружающими нас людьми. Восьмая и девятая главы раскрывают более глу</w:t>
        <w:softHyphen/>
        <w:t>бокие аспекты духовной любви, а именно сострадание и любовь к Богу.</w:t>
      </w:r>
    </w:p>
    <w:p>
      <w:pPr>
        <w:pStyle w:val="Normal1"/>
        <w:shd w:fill="FFFFFF" w:val="clear"/>
        <w:ind w:firstLine="720"/>
        <w:jc w:val="both"/>
        <w:rPr>
          <w:sz w:val="26"/>
        </w:rPr>
      </w:pPr>
      <w:r>
        <w:rPr>
          <w:color w:val="000000"/>
          <w:sz w:val="26"/>
        </w:rPr>
        <w:t>В эти трудные времена мы нуждаемся в том, чтобы заручиться поддержкой духовного знания и, что еще более важно, воплотить его на практике. Только тогда мы сможем назвать себя духовными людьми, способными служить другим. При этом мы никогда не должны забы</w:t>
        <w:softHyphen/>
        <w:t>вать, что наше величайшее достояние — это любовь, а злейший враг - это вожделение. Мы можем быть по-настоящему искренними в своем служении, только если будем лишены эгоистичных желаний и сможем стать проводниками чистой любви к Богу. Пусть эта книга по</w:t>
        <w:softHyphen/>
        <w:t>может вам избавиться от соблазнительных иллюзий вож</w:t>
        <w:softHyphen/>
        <w:t>деления и стать духовными людьми, излучающими бо</w:t>
        <w:softHyphen/>
        <w:t>жественную любовь к каждому, кого они встретят на сво</w:t>
        <w:softHyphen/>
        <w:t>ем пути.</w:t>
      </w:r>
    </w:p>
    <w:p>
      <w:pPr>
        <w:pStyle w:val="Normal1"/>
        <w:shd w:fill="FFFFFF" w:val="clear"/>
        <w:ind w:firstLine="720"/>
        <w:jc w:val="both"/>
        <w:rPr>
          <w:color w:val="000000"/>
          <w:sz w:val="26"/>
        </w:rPr>
      </w:pPr>
      <w:r>
        <w:rPr>
          <w:color w:val="000000"/>
          <w:sz w:val="26"/>
        </w:rPr>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1</w:t>
      </w:r>
    </w:p>
    <w:p>
      <w:pPr>
        <w:pStyle w:val="Normal1"/>
        <w:shd w:fill="FFFFFF" w:val="clear"/>
        <w:ind w:firstLine="720"/>
        <w:jc w:val="center"/>
        <w:rPr>
          <w:rFonts w:ascii="Times New Roman" w:hAnsi="Times New Roman" w:cs="Times New Roman"/>
          <w:b/>
          <w:b/>
          <w:caps/>
          <w:color w:val="FF0000"/>
          <w:sz w:val="28"/>
        </w:rPr>
      </w:pPr>
      <w:r>
        <w:rPr>
          <w:rFonts w:cs="Arial" w:ascii="Arial" w:hAnsi="Arial"/>
          <w:b/>
          <w:caps/>
          <w:color w:val="FF0000"/>
          <w:sz w:val="28"/>
        </w:rPr>
        <w:t>СЕКС И КРИЗИС РУКОВОДСТВА</w:t>
      </w:r>
    </w:p>
    <w:p>
      <w:pPr>
        <w:pStyle w:val="Normal1"/>
        <w:shd w:fill="FFFFFF" w:val="clear"/>
        <w:ind w:firstLine="720"/>
        <w:jc w:val="center"/>
        <w:rPr>
          <w:rFonts w:ascii="Times New Roman" w:hAnsi="Times New Roman" w:cs="Times New Roman"/>
          <w:b/>
          <w:b/>
          <w:caps/>
          <w:color w:val="FF0000"/>
          <w:sz w:val="26"/>
        </w:rPr>
      </w:pPr>
      <w:r>
        <w:rPr>
          <w:rFonts w:cs="Times New Roman"/>
          <w:b/>
          <w:caps/>
          <w:color w:val="FF0000"/>
          <w:sz w:val="26"/>
        </w:rPr>
      </w:r>
    </w:p>
    <w:p>
      <w:pPr>
        <w:pStyle w:val="Normal1"/>
        <w:shd w:fill="FFFFFF" w:val="clear"/>
        <w:ind w:firstLine="720"/>
        <w:jc w:val="both"/>
        <w:rPr>
          <w:sz w:val="26"/>
        </w:rPr>
      </w:pPr>
      <w:r>
        <w:rPr>
          <w:i/>
          <w:color w:val="000000"/>
          <w:sz w:val="26"/>
        </w:rPr>
        <w:t>Двадцатый век па исходе. Мир сталкивается с бес</w:t>
        <w:softHyphen/>
        <w:t>численными проблемами несмотря на то, что техноло</w:t>
        <w:softHyphen/>
        <w:t>гический уровень развития цивилизации достиг заоб</w:t>
        <w:softHyphen/>
        <w:t>лачных высот. И хотя многие могут сказать, что жи</w:t>
        <w:softHyphen/>
        <w:t>вут в условиях комфортных и достойных, все же гово</w:t>
        <w:softHyphen/>
        <w:t>рить о счастье и мире на нашей планете пока не при</w:t>
        <w:softHyphen/>
        <w:t>ходится. Во всех ее уголках, в каждой стране</w:t>
      </w:r>
      <w:r>
        <w:rPr>
          <w:color w:val="000000"/>
          <w:sz w:val="26"/>
        </w:rPr>
        <w:t xml:space="preserve">, </w:t>
      </w:r>
      <w:r>
        <w:rPr>
          <w:i/>
          <w:color w:val="000000"/>
          <w:sz w:val="26"/>
        </w:rPr>
        <w:t>в каждом городе и деревне можно столкнуться с ужасающей не</w:t>
        <w:softHyphen/>
        <w:t>справедливостью как среди людей процветающих, так и среди бедных и простых. Экосистема нашей планеты давно уже оставляет желать лучшего. А войны и кон</w:t>
        <w:softHyphen/>
        <w:t xml:space="preserve">фликты </w:t>
      </w:r>
      <w:r>
        <w:rPr>
          <w:color w:val="000000"/>
          <w:sz w:val="26"/>
        </w:rPr>
        <w:t xml:space="preserve">— </w:t>
      </w:r>
      <w:r>
        <w:rPr>
          <w:i/>
          <w:color w:val="000000"/>
          <w:sz w:val="26"/>
        </w:rPr>
        <w:t>это и есть та самая трагическая расплата за стремление людей к личному комфорту и престижу, за который они готовы заплатить любую цену.</w:t>
      </w:r>
    </w:p>
    <w:p>
      <w:pPr>
        <w:pStyle w:val="Normal1"/>
        <w:shd w:fill="FFFFFF" w:val="clear"/>
        <w:ind w:firstLine="720"/>
        <w:jc w:val="both"/>
        <w:rPr>
          <w:i/>
          <w:i/>
          <w:sz w:val="26"/>
        </w:rPr>
      </w:pPr>
      <w:r>
        <w:rPr>
          <w:i/>
          <w:color w:val="000000"/>
          <w:sz w:val="26"/>
        </w:rPr>
        <w:t>Что стоит за столь плачевным положением дел в этом мире? Чтобы найти ответ, мы должны заглянуть за декорации событий и прислушаться к тому, что про</w:t>
        <w:softHyphen/>
        <w:t>исходит в наших собственных сердцах. Причина заклю</w:t>
        <w:softHyphen/>
        <w:t>чается не в последовательности исторических явлений, как может показаться на первый взгляд, она скры</w:t>
        <w:softHyphen/>
        <w:t xml:space="preserve">вается в наших чувствах, мыслях и желаниях. Все мы </w:t>
      </w:r>
      <w:r>
        <w:rPr>
          <w:color w:val="000000"/>
          <w:sz w:val="26"/>
        </w:rPr>
        <w:t xml:space="preserve">— </w:t>
      </w:r>
      <w:r>
        <w:rPr>
          <w:i/>
          <w:color w:val="000000"/>
          <w:sz w:val="26"/>
        </w:rPr>
        <w:t>часть современной индустриальной культуры и едва можем удержаться от того, чтобы не стать жертвами</w:t>
      </w:r>
      <w:r>
        <w:rPr>
          <w:i/>
          <w:sz w:val="26"/>
        </w:rPr>
        <w:t xml:space="preserve"> </w:t>
      </w:r>
      <w:r>
        <w:rPr>
          <w:i/>
          <w:color w:val="000000"/>
          <w:sz w:val="26"/>
        </w:rPr>
        <w:t>послания, сообщаемого ее апологетами. Как следствие, большинство из нас научились воспринимать себя в качестве существ сугубо физических, живущих лишь раз и воспринимающих стремление к удовлетворению чувств как норму жизни. И конечно, у нас разыгрыва</w:t>
        <w:softHyphen/>
        <w:t>ется множество материальных аппетитов, удовлетво</w:t>
        <w:softHyphen/>
        <w:t>рить которые мы стремимся всевозможными способа</w:t>
        <w:softHyphen/>
        <w:t>ми.</w:t>
      </w:r>
    </w:p>
    <w:p>
      <w:pPr>
        <w:pStyle w:val="Normal1"/>
        <w:shd w:fill="FFFFFF" w:val="clear"/>
        <w:ind w:firstLine="720"/>
        <w:jc w:val="both"/>
        <w:rPr/>
      </w:pPr>
      <w:r>
        <w:rPr>
          <w:i/>
          <w:color w:val="000000"/>
          <w:sz w:val="26"/>
        </w:rPr>
        <w:t>Наше положение можно описать также, сказав, что мы позволили вожделению, а не любви, управлять своей жизнью, и, несмотря на самые лучшие намерения, это общество не справляется с эгоизмом, духом соперниче</w:t>
        <w:softHyphen/>
        <w:t xml:space="preserve">ства и желанием эксплуатировать других. Вожделение вынуждает людей продолжать бессовестным образом использовать ресурсы Земли </w:t>
      </w:r>
      <w:r>
        <w:rPr>
          <w:color w:val="000000"/>
          <w:sz w:val="26"/>
        </w:rPr>
        <w:t xml:space="preserve">— </w:t>
      </w:r>
      <w:r>
        <w:rPr>
          <w:i/>
          <w:color w:val="000000"/>
          <w:sz w:val="26"/>
        </w:rPr>
        <w:t>раз уж мы оказались в его ловушке</w:t>
      </w:r>
      <w:r>
        <w:rPr>
          <w:color w:val="000000"/>
          <w:sz w:val="26"/>
        </w:rPr>
        <w:t xml:space="preserve">, </w:t>
      </w:r>
      <w:r>
        <w:rPr>
          <w:i/>
          <w:color w:val="000000"/>
          <w:sz w:val="26"/>
        </w:rPr>
        <w:t>то должны больше производить, больше потреблять, получать больше прибыли, стимулирую</w:t>
        <w:softHyphen/>
        <w:t>щей возникновение все большего количества желаний. Вожделение заставляет нас взбираться на лестницу карьерного успеха, к самой его вершине, делая нас глу</w:t>
        <w:softHyphen/>
        <w:t>хими к страданиям тех, кто встает на нашем пути и по головам которых мы можем пройти, не задумываясь. Вожделение вовлекает нас в половую жизнь, которая причиняет боль и вынуждает деградировать как нас самих, так и наших партнеров. Чтобы измениться к лучшему</w:t>
      </w:r>
      <w:r>
        <w:rPr>
          <w:color w:val="000000"/>
          <w:sz w:val="26"/>
        </w:rPr>
        <w:t xml:space="preserve">, </w:t>
      </w:r>
      <w:r>
        <w:rPr>
          <w:i/>
          <w:color w:val="000000"/>
          <w:sz w:val="26"/>
        </w:rPr>
        <w:t>мы должны научиться превращать вожделе</w:t>
        <w:softHyphen/>
        <w:t>ние в любовь. От этого зависит будущее мира.</w:t>
      </w:r>
    </w:p>
    <w:p>
      <w:pPr>
        <w:pStyle w:val="Normal1"/>
        <w:shd w:fill="FFFFFF" w:val="clear"/>
        <w:ind w:firstLine="720"/>
        <w:jc w:val="both"/>
        <w:rPr>
          <w:i/>
          <w:i/>
          <w:color w:val="000000"/>
          <w:sz w:val="26"/>
        </w:rPr>
      </w:pPr>
      <w:r>
        <w:rPr>
          <w:i/>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ВОЖДЕЛЕНИЕ, СЕКС И ЛИДЕР</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pPr>
      <w:r>
        <w:rPr>
          <w:color w:val="000000"/>
          <w:sz w:val="26"/>
        </w:rPr>
        <w:t>Наиболее очевидна необходимость превращения вож</w:t>
        <w:softHyphen/>
        <w:t>деления в любовь в среде наших лидеров. Одна из самых значимых проблем современного мира — это низкий моральный и этический уровень лидеров нашего обще</w:t>
        <w:softHyphen/>
        <w:t>ства, занимающих самое различное положение в эконо</w:t>
        <w:softHyphen/>
        <w:t>мический и политической иерархии. В основном, многие из них неспособны или не желают подчинить себе вож</w:t>
        <w:softHyphen/>
        <w:t>деление. В частности, они не научились использовать свою половую энергию продуктивным образом и не могут спра</w:t>
        <w:softHyphen/>
        <w:t>виться с привязанностью, которая вынуждает их вести себя низко вместо того, чтобы проявлять духовную лю</w:t>
        <w:softHyphen/>
        <w:t xml:space="preserve">бовь, лишенную личных мотивов. Вольтер (1694—1778), французский писатель </w:t>
      </w:r>
      <w:r>
        <w:rPr>
          <w:color w:val="000000"/>
          <w:sz w:val="26"/>
          <w:lang w:val="en-US"/>
        </w:rPr>
        <w:t xml:space="preserve">XVIII </w:t>
      </w:r>
      <w:r>
        <w:rPr>
          <w:color w:val="000000"/>
          <w:sz w:val="26"/>
        </w:rPr>
        <w:t>века, однажды сказал, что люди в основной своей массе покорны. Они с повышенным вниманием отосятся ко всем хитросплетениям жизни своих господ и пытаются во всем подражать им. Вот по</w:t>
        <w:softHyphen/>
        <w:t>чему неадекватное положение лидеров я считаю столь серьезной проблемой. Вся планета следует по их стопам, но наши лидеры плохо вооружены знанием и не способны противодействовать сегодняшним негативным тенденци</w:t>
        <w:softHyphen/>
        <w:t>ям, так же как не могут помочь людям подняться на высокий духовный уровень. Из-за этих слабостей люди становятся жертвами влияния низших энергий.</w:t>
      </w:r>
    </w:p>
    <w:p>
      <w:pPr>
        <w:pStyle w:val="Normal1"/>
        <w:shd w:fill="FFFFFF" w:val="clear"/>
        <w:ind w:firstLine="720"/>
        <w:jc w:val="center"/>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 xml:space="preserve">ПРИЧИНА - НЕВЕРНОЕ ИСПОЛЬЗОВАНИЕ </w:t>
      </w:r>
    </w:p>
    <w:p>
      <w:pPr>
        <w:pStyle w:val="Normal1"/>
        <w:shd w:fill="FFFFFF" w:val="clear"/>
        <w:ind w:firstLine="720"/>
        <w:jc w:val="both"/>
        <w:rPr>
          <w:sz w:val="26"/>
        </w:rPr>
      </w:pPr>
      <w:r>
        <w:rPr>
          <w:rFonts w:cs="Arial" w:ascii="Arial" w:hAnsi="Arial"/>
          <w:b/>
          <w:color w:val="000000"/>
          <w:sz w:val="26"/>
        </w:rPr>
        <w:t>СЕКСУАЛЬНОСТИ</w:t>
      </w:r>
    </w:p>
    <w:p>
      <w:pPr>
        <w:pStyle w:val="Normal1"/>
        <w:shd w:fill="FFFFFF" w:val="clear"/>
        <w:ind w:firstLine="720"/>
        <w:jc w:val="both"/>
        <w:rPr>
          <w:sz w:val="26"/>
        </w:rPr>
      </w:pPr>
      <w:r>
        <w:rPr>
          <w:color w:val="000000"/>
          <w:sz w:val="26"/>
        </w:rPr>
        <w:t>Сексуальность — это могущественная сила, которая может выражаться конструктивно и разрушительно. Хо</w:t>
        <w:softHyphen/>
        <w:t>тя сексуальная энергия может стать стимулом развития цивилизации, она же может погубить ее. Но наши лидеры не осознают необходимости контроля сексуальности, ко</w:t>
        <w:softHyphen/>
        <w:t>торая принимает множество форм. Несмотря на тот факт, что мы постоянно слушаем о сексе, разговариваем о сексе, думаем о сексе и занимаемся им, мы пребываем в неве</w:t>
        <w:softHyphen/>
        <w:t>жестве относительно глубинных аспектов этого явления. Поэтому правильное понимание сексуальности остается принципиально важным не только для развития самого человека, но также для создания сильной нации.</w:t>
      </w:r>
    </w:p>
    <w:p>
      <w:pPr>
        <w:pStyle w:val="Normal1"/>
        <w:shd w:fill="FFFFFF" w:val="clear"/>
        <w:ind w:firstLine="720"/>
        <w:jc w:val="both"/>
        <w:rPr>
          <w:color w:val="000000"/>
          <w:sz w:val="26"/>
        </w:rPr>
      </w:pPr>
      <w:r>
        <w:rPr>
          <w:color w:val="000000"/>
          <w:sz w:val="26"/>
        </w:rPr>
        <w:t>Множество внешне могущественных лидеров в ко</w:t>
        <w:softHyphen/>
        <w:t>нечном итоге терпело поражение на пути достижения своих целей из-за неспособности контролировать свою половую энергию. Направленная в ложное русло сек</w:t>
        <w:softHyphen/>
        <w:t>суальность становилась как причиной возникновения очень многих тиранических режимов, так и причиной их разрушения. То же самое касается и религиозных духов</w:t>
        <w:softHyphen/>
        <w:t>ных движений и организаций. Миллионы людей сталки</w:t>
        <w:softHyphen/>
        <w:t>вались с проблемой потери веры и смысла самой жизни, когда их лидеры не могли справиться с элементарным проявлением сексуальности. В действительности, патри</w:t>
        <w:softHyphen/>
        <w:t>архальная особенность нашего общества сама по себе яв</w:t>
        <w:softHyphen/>
        <w:t>ляется причиной множества нарушений рамок дозволен</w:t>
        <w:softHyphen/>
        <w:t>ного. И культура нашего времени пронизана подобного рода признаками сексуального дисбаланса: порнография, неразборчивые связи, аборты, инцест, гомосексуальность и широкое распространение инфекционных заболеваний, передающихся половым путе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rFonts w:cs="Arial" w:ascii="Arial" w:hAnsi="Arial"/>
          <w:b/>
          <w:color w:val="000000"/>
          <w:sz w:val="26"/>
        </w:rPr>
        <w:t>ОБЩЕСТВО ПОДТАЛКИВАЕТ</w:t>
      </w:r>
    </w:p>
    <w:p>
      <w:pPr>
        <w:pStyle w:val="Normal1"/>
        <w:shd w:fill="FFFFFF" w:val="clear"/>
        <w:ind w:firstLine="720"/>
        <w:jc w:val="both"/>
        <w:rPr>
          <w:rFonts w:ascii="Arial" w:hAnsi="Arial" w:cs="Arial"/>
          <w:b/>
          <w:b/>
          <w:color w:val="000000"/>
          <w:sz w:val="26"/>
        </w:rPr>
      </w:pPr>
      <w:r>
        <w:rPr>
          <w:rFonts w:cs="Arial" w:ascii="Arial" w:hAnsi="Arial"/>
          <w:b/>
          <w:color w:val="000000"/>
          <w:sz w:val="26"/>
        </w:rPr>
        <w:t>ЧЕЛОВЕКА К УДОВЛЕТВОРЕНИЮ ЧУВСТВ</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Сам по себе секс не несет никакого вреда. В действи</w:t>
        <w:softHyphen/>
        <w:t>тельности, все как раз наоборот. Мы не пытаемся обес</w:t>
        <w:softHyphen/>
        <w:t>ценить сексуальность каким-либо образом, а напротив, поднимаем вопрос о подобном отношении к сексу в сов</w:t>
        <w:softHyphen/>
        <w:t>ременном обществе. Когда секс является выражением любви, он может стать величайшей позитивной силой, которая являет человеку множество глубоких духовных откровений. На высшем же уровне сексуальность ста</w:t>
        <w:softHyphen/>
        <w:t>новится поразительным стимулом в служении Богу и всему человечеству.</w:t>
      </w:r>
    </w:p>
    <w:p>
      <w:pPr>
        <w:pStyle w:val="Normal1"/>
        <w:shd w:fill="FFFFFF" w:val="clear"/>
        <w:ind w:firstLine="720"/>
        <w:jc w:val="both"/>
        <w:rPr>
          <w:sz w:val="26"/>
        </w:rPr>
      </w:pPr>
      <w:r>
        <w:rPr>
          <w:color w:val="000000"/>
          <w:sz w:val="26"/>
        </w:rPr>
        <w:t>Материалистическая цивилизация перепутала любовь с сексом. Не удивительно, что практически каждую ми</w:t>
        <w:softHyphen/>
        <w:t>нуту в Соединенных Штатах Америки кто-то подверга</w:t>
        <w:softHyphen/>
        <w:t>ется сексуальному насилию и что шестая часть всех детей за свою непродолжительную жизнь уже стала жертвой инцеста. На нас постоянно обрушивается реклама, подталкивающая к наслаждению чувств. Вне зависимости от того, является ли рекламируемый продукт конфетой, напитком или машиной, — идея, стоящая за рекламой, — в том, что потребитель должен обладать, наслаждаться и стремиться к увеличению наслаждения в своей сексу</w:t>
        <w:softHyphen/>
        <w:t>альной жизни.</w:t>
      </w:r>
    </w:p>
    <w:p>
      <w:pPr>
        <w:pStyle w:val="Normal1"/>
        <w:shd w:fill="FFFFFF" w:val="clear"/>
        <w:ind w:firstLine="720"/>
        <w:jc w:val="both"/>
        <w:rPr>
          <w:sz w:val="26"/>
        </w:rPr>
      </w:pPr>
      <w:r>
        <w:rPr>
          <w:color w:val="000000"/>
          <w:sz w:val="26"/>
        </w:rPr>
        <w:t>Одним из основных факторов, ослабляющих контроль наших сексуальных аппетитов, является влияние телеви</w:t>
        <w:softHyphen/>
        <w:t>дения и других средств массовой информации. Если человек будет смотреть телевизор по нескольку часов ежедневно, у него непременно будет возникать сексу</w:t>
        <w:softHyphen/>
        <w:t>альное возбуждение. Сексуальный оттенок имеет не толь</w:t>
        <w:softHyphen/>
        <w:t>ко реклама, но и многие телевизионные программы. Вдо</w:t>
        <w:softHyphen/>
        <w:t>бавок ко всему, кинофильмы просто перегружены сексом. Может быть, и существуют фильмы о здоровых взаи</w:t>
        <w:softHyphen/>
        <w:t>моотношениях, но, к сожалению, телевизионные шоу за</w:t>
        <w:softHyphen/>
        <w:t>частую перегружены темами насилия и извращений. Некоторые люди тратят огромные суммы денег на при</w:t>
        <w:softHyphen/>
        <w:t>обретение видеокассет так называемой взрослой тема</w:t>
        <w:softHyphen/>
        <w:t>тики или же на кабельное телевидение подобного рода. И о чем они думают, когда их дети подсаживаются к теле</w:t>
        <w:softHyphen/>
        <w:t>визору, чтобы включить его?</w:t>
      </w:r>
    </w:p>
    <w:p>
      <w:pPr>
        <w:pStyle w:val="Normal1"/>
        <w:shd w:fill="FFFFFF" w:val="clear"/>
        <w:ind w:firstLine="720"/>
        <w:jc w:val="both"/>
        <w:rPr>
          <w:sz w:val="26"/>
        </w:rPr>
      </w:pPr>
      <w:r>
        <w:rPr>
          <w:color w:val="000000"/>
          <w:sz w:val="26"/>
        </w:rPr>
        <w:t>Телевизор вводит в состояние, похожее на гипноз, де</w:t>
        <w:softHyphen/>
        <w:t>лая нас намного более восприимчивыми, чем обычно. Когда мы смотрим телевизор, образы ведущих или испол</w:t>
        <w:softHyphen/>
        <w:t>нителей ролей в различных фильмах вклиниваются в на</w:t>
        <w:softHyphen/>
        <w:t>ше сознание и могут существовать там на протяжении многих дней, недель, месяцев и даже лет. Вдумайтесь в это. Вспомните, когда вы в последний раз видели откро</w:t>
        <w:softHyphen/>
        <w:t>венную сексуальную сцену по телевизору, и как долго она не оставляла вас в покое. Эти образы в сознании не могут исчезнуть бесследно.</w:t>
      </w:r>
    </w:p>
    <w:p>
      <w:pPr>
        <w:pStyle w:val="Normal1"/>
        <w:shd w:fill="FFFFFF" w:val="clear"/>
        <w:ind w:firstLine="720"/>
        <w:jc w:val="both"/>
        <w:rPr>
          <w:color w:val="000000"/>
          <w:sz w:val="26"/>
        </w:rPr>
      </w:pPr>
      <w:r>
        <w:rPr>
          <w:color w:val="000000"/>
          <w:sz w:val="26"/>
        </w:rPr>
        <w:t>Такая ситуация не случайна. Как только мы теряем контроль над сексуальной энергией, такой продуктивной и могущественной, она тут же становится причиной мно</w:t>
        <w:softHyphen/>
        <w:t>жества негативных явлений в нашей жизни. В этом об</w:t>
        <w:softHyphen/>
        <w:t>ществе многие люди намеренно пытаются взрастить в нас привязанность, зависимость от секса и наркотиков ради собственного обогащения. Так как мы не научились под</w:t>
        <w:softHyphen/>
        <w:t>чинять себе собственные сексуальные желания, мы очень легко становимся их жертвами, отдавая предлагаемые нам объекты на растерзание своим чувствам. Вот почему незаконная торговля наркотиками является самым при</w:t>
        <w:softHyphen/>
        <w:t>быльным бизнесом в мире. И вот почему порнография -самая быстрорастущая индустрия на планет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ПОСЛЕДСТВИЯ НЕВЕРНОГО ИСПОЛЬЗОВАНИЯ</w:t>
      </w:r>
    </w:p>
    <w:p>
      <w:pPr>
        <w:pStyle w:val="Normal1"/>
        <w:shd w:fill="FFFFFF" w:val="clear"/>
        <w:ind w:firstLine="720"/>
        <w:jc w:val="both"/>
        <w:rPr>
          <w:rFonts w:ascii="Arial" w:hAnsi="Arial" w:cs="Arial"/>
          <w:b/>
          <w:b/>
          <w:color w:val="000000"/>
          <w:sz w:val="26"/>
        </w:rPr>
      </w:pPr>
      <w:r>
        <w:rPr>
          <w:rFonts w:cs="Arial" w:ascii="Arial" w:hAnsi="Arial"/>
          <w:b/>
          <w:color w:val="000000"/>
          <w:sz w:val="26"/>
        </w:rPr>
        <w:t>СЕКСУАЛЬНОЙ ЭНЕРГИИ</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Порнография часто бывает связана с организованной преступностью и наносит вред разными способами. Вли</w:t>
        <w:softHyphen/>
        <w:t>яние порнографии может стать толчком к совершению преступлений на сексуальной почве, например изнасило</w:t>
        <w:softHyphen/>
        <w:t>вания, и быть причиной разрушения здоровых взаимо</w:t>
        <w:softHyphen/>
        <w:t>отношений, разладов между людьми, распадов семей и беспорядочных связей. Так как порнография широко рас</w:t>
        <w:softHyphen/>
        <w:t>пространена, люди, подражая всему тому, что они видят, принимают извращения за нормальные и оправданные действия.</w:t>
      </w:r>
    </w:p>
    <w:p>
      <w:pPr>
        <w:pStyle w:val="Normal1"/>
        <w:shd w:fill="FFFFFF" w:val="clear"/>
        <w:ind w:firstLine="720"/>
        <w:jc w:val="both"/>
        <w:rPr>
          <w:sz w:val="26"/>
        </w:rPr>
      </w:pPr>
      <w:r>
        <w:rPr>
          <w:color w:val="000000"/>
          <w:sz w:val="26"/>
        </w:rPr>
        <w:t>Вдобавок к порнографии, другим негативным послед</w:t>
        <w:softHyphen/>
        <w:t>ствием неверно использованной сексуальной энергии является быстрое распространение инфекционных забо</w:t>
        <w:softHyphen/>
        <w:t>леваний, передающихся половым путем. Каждый год мил</w:t>
        <w:softHyphen/>
        <w:t>лионы людей заражаются сифилисом и гонореей. Каждый день несколько тысяч людей становятся носителями вируса СПИД, и то, что ожидает нас в ближайшие не</w:t>
        <w:softHyphen/>
        <w:t>сколько лет, остается загадкой, которую, однако, нетрудно разгадать.</w:t>
      </w:r>
    </w:p>
    <w:p>
      <w:pPr>
        <w:pStyle w:val="Normal1"/>
        <w:shd w:fill="FFFFFF" w:val="clear"/>
        <w:ind w:firstLine="720"/>
        <w:jc w:val="both"/>
        <w:rPr>
          <w:color w:val="000000"/>
          <w:sz w:val="26"/>
        </w:rPr>
      </w:pPr>
      <w:r>
        <w:rPr>
          <w:color w:val="000000"/>
          <w:sz w:val="26"/>
        </w:rPr>
        <w:t>Мы обречены оставаться подверженными сексуальной эксплуатации и насаждению наркотиков до тех пор, пока не обретем высший смысл жизни. Понимание цели че</w:t>
        <w:softHyphen/>
        <w:t>ловеческой жизни позволит нам развить сострадание и открытость, с помощью которых можно сосредоточить нашу сексуальную энергию и направить ее на любовь и заботу о других.</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rFonts w:cs="Arial" w:ascii="Arial" w:hAnsi="Arial"/>
          <w:b/>
          <w:color w:val="000000"/>
          <w:sz w:val="26"/>
        </w:rPr>
        <w:t>БИСЕКСУАЛЬНОСТЬ</w:t>
      </w:r>
    </w:p>
    <w:p>
      <w:pPr>
        <w:pStyle w:val="Normal1"/>
        <w:shd w:fill="FFFFFF" w:val="clear"/>
        <w:ind w:firstLine="720"/>
        <w:jc w:val="both"/>
        <w:rPr>
          <w:rFonts w:ascii="Arial" w:hAnsi="Arial" w:cs="Arial"/>
          <w:b/>
          <w:b/>
          <w:color w:val="000000"/>
          <w:sz w:val="26"/>
        </w:rPr>
      </w:pPr>
      <w:r>
        <w:rPr>
          <w:rFonts w:cs="Arial" w:ascii="Arial" w:hAnsi="Arial"/>
          <w:b/>
          <w:color w:val="000000"/>
          <w:sz w:val="26"/>
        </w:rPr>
        <w:t>И ГОМОСЕКСУАЛЬНОСТЬ</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Другим проявлением неправильного применения сексу</w:t>
        <w:softHyphen/>
        <w:t>альности в современном обществе является растущее число людей, имеющих гомосексуальные и бисексуальные нак</w:t>
        <w:softHyphen/>
        <w:t>лонности. Мы можем удивляться, почему это происходит. Конечно же, не нужно никого винить или порицать. В конечном итоге каждый ищет любви.</w:t>
      </w:r>
    </w:p>
    <w:p>
      <w:pPr>
        <w:pStyle w:val="Normal1"/>
        <w:shd w:fill="FFFFFF" w:val="clear"/>
        <w:ind w:firstLine="720"/>
        <w:jc w:val="both"/>
        <w:rPr>
          <w:sz w:val="26"/>
        </w:rPr>
      </w:pPr>
      <w:r>
        <w:rPr>
          <w:color w:val="000000"/>
          <w:sz w:val="26"/>
        </w:rPr>
        <w:t>Для большинства геев причиной их сексуальной ориен</w:t>
        <w:softHyphen/>
        <w:t>тации стало отвращение к поведению мужчин, свидете</w:t>
        <w:softHyphen/>
        <w:t>лями которого они были в детстве. Если ребенок видел, как отец неуважительно относился к матери или отка</w:t>
        <w:softHyphen/>
        <w:t>зывался думать о своей семье, как он, его сын, может гордиться тем, что он мужчина? Когда мальчик видит, что его мать плачет из-за того, что ее муж бросил семью, неужели ребенок захочет походить на своего отца?</w:t>
      </w:r>
    </w:p>
    <w:p>
      <w:pPr>
        <w:pStyle w:val="Normal1"/>
        <w:shd w:fill="FFFFFF" w:val="clear"/>
        <w:ind w:firstLine="720"/>
        <w:jc w:val="both"/>
        <w:rPr>
          <w:sz w:val="26"/>
        </w:rPr>
      </w:pPr>
      <w:r>
        <w:rPr>
          <w:color w:val="000000"/>
          <w:sz w:val="26"/>
        </w:rPr>
        <w:t>Большинство современных культур основано на авто</w:t>
        <w:softHyphen/>
        <w:t>кратической, патриархальной модели человеческих взаи</w:t>
        <w:softHyphen/>
        <w:t>моотношений. Нормальное поведение мужчин в этой сис</w:t>
        <w:softHyphen/>
        <w:t>теме предполагает управление всем, что их окружает. Такое общество вынуждает мужчину действовать как безжалостный, эгоцентричный диктатор, несмотря на желание в сердцах многих из них быть добрыми, сос</w:t>
        <w:softHyphen/>
        <w:t>традательными, защищать и поддерживать всех ближ</w:t>
        <w:softHyphen/>
        <w:t>них. Мужчины, которые не имеют уважения к собст</w:t>
        <w:softHyphen/>
        <w:t>венному полу, под влиянием такого социального давления легко могут стать гомосексуалистами. Однако то же давление может превратить их в «нормальных» мужчин.</w:t>
      </w:r>
    </w:p>
    <w:p>
      <w:pPr>
        <w:pStyle w:val="Normal1"/>
        <w:shd w:fill="FFFFFF" w:val="clear"/>
        <w:ind w:firstLine="720"/>
        <w:jc w:val="both"/>
        <w:rPr>
          <w:sz w:val="26"/>
        </w:rPr>
      </w:pPr>
      <w:r>
        <w:rPr>
          <w:color w:val="000000"/>
          <w:sz w:val="26"/>
        </w:rPr>
        <w:t>Даже женщины перенимают это патриархальное умо</w:t>
        <w:softHyphen/>
        <w:t>настроение, и многие из них стремятся воспользоваться другими мужчинами и женщинами ради достижения собственных целей. Вне зависимости от пола, любой человек, занимающий положение старшего, но при этом испытывающий недостаток любви и сострадания, неиз</w:t>
        <w:softHyphen/>
        <w:t>бежно начинает эксплуатировать окружающих. Такая эк</w:t>
        <w:softHyphen/>
        <w:t>сплуатация и есть основа патриархальной парадигмы, ко</w:t>
        <w:softHyphen/>
        <w:t>торая продолжает причинять огромный вред многим из нас.</w:t>
      </w:r>
    </w:p>
    <w:p>
      <w:pPr>
        <w:pStyle w:val="Normal1"/>
        <w:shd w:fill="FFFFFF" w:val="clear"/>
        <w:ind w:firstLine="720"/>
        <w:jc w:val="both"/>
        <w:rPr>
          <w:color w:val="000000"/>
          <w:sz w:val="26"/>
        </w:rPr>
      </w:pPr>
      <w:r>
        <w:rPr>
          <w:color w:val="000000"/>
          <w:sz w:val="26"/>
        </w:rPr>
        <w:t>Женщины сталкиваются со множеством трудностей. Многие девушки становятся объектами недопустимого отношения только потому, что они женщины. Патри</w:t>
        <w:softHyphen/>
        <w:t>архальная культура не позволяет молодой женщине отно</w:t>
        <w:softHyphen/>
        <w:t>ситься к себе с достоинством. Женщина, идущая по ули</w:t>
        <w:softHyphen/>
        <w:t>це, должна быть бдительной просто потому, что она женщина. Она должна опасаться встречи с мужчиной. Она не смеет даже улыбнуться ему лишний раз, потому что он может неправильно истолковать ее поведение. Она должна быть начеку, когда начальник делает ей туманные замечания, потому что он может иметь в уме нечто иное. Она может тяжело трудиться на своей работе, но однажды убедиться, что ей платят намного меньше, чем мужчине, который занимается тем же самым. Под дав</w:t>
        <w:softHyphen/>
        <w:t>лением такого бремени несправедливости как она может чувствовать себя счастливой от осознания того факта, что она женщин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ДУХОВНЫЕ АСПЕКТЫ ГОМОСЕКСУАЛЬНОСТИ</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С духовной точки зрения, существует несколько иное объяснение причин гомосексуальности и бисексуальнос</w:t>
        <w:softHyphen/>
        <w:t>ти. Причина этого кроется в реинкарнации. Те живые существа, которые не смогли должным образом осознать себя в этой жизни, могут перенести свое мужское соз</w:t>
        <w:softHyphen/>
        <w:t>нание в тело женщины, и наоборот. Такие души оказываются в безвыходном положении. Эта ситуация не очень благоприятна для человека и создает каверзы судь</w:t>
        <w:softHyphen/>
        <w:t>бы подобного рода. Во многих случаях, если человек де</w:t>
        <w:softHyphen/>
        <w:t>монстрирует чрезмерную мужественность или женствен</w:t>
        <w:softHyphen/>
        <w:t>ность в поведении или же ненависть к своему (или про</w:t>
        <w:softHyphen/>
        <w:t>тивоположному) полу, такое умонастроение может пере</w:t>
        <w:softHyphen/>
        <w:t>нестись в следующее тело, даже если оно будет проти</w:t>
        <w:softHyphen/>
        <w:t>воположного пола. Вот что может стать причиной гомо</w:t>
        <w:softHyphen/>
        <w:t>сексуальности.</w:t>
      </w:r>
    </w:p>
    <w:p>
      <w:pPr>
        <w:pStyle w:val="Normal1"/>
        <w:shd w:fill="FFFFFF" w:val="clear"/>
        <w:ind w:firstLine="720"/>
        <w:jc w:val="both"/>
        <w:rPr>
          <w:sz w:val="26"/>
        </w:rPr>
      </w:pPr>
      <w:r>
        <w:rPr>
          <w:color w:val="000000"/>
          <w:sz w:val="26"/>
        </w:rPr>
        <w:t>Помните, весь этот мир — место, где мы постоянно чему-то учимся. Душа в предыдущей жизни могла быть в очень сильном, великолепно сложенном стокилограммо</w:t>
        <w:softHyphen/>
        <w:t>вом теле тяжелоатлета. Сейчас эта душа перевоплоти</w:t>
        <w:softHyphen/>
        <w:t>лась в слабом женском теле. Сохраняя мужские тенден</w:t>
        <w:softHyphen/>
        <w:t>ции в характере, эта индивидуальная личность может быть настроена крайне шовинистически, быть склонной к оскорблениям и не желать развивать в себе подходящие для данного тела качества. И все же это существо должно начать отождествлять себя с женским телом для того, чтобы развить в себе необходимые качества. Но из-за своей сильной связи со своей предыдущей жизнью оно продолжает выражать мужскую энергию, в результате чего может стать лесбиянкой или же окончательно запу</w:t>
        <w:softHyphen/>
        <w:t>таться в своей ориентации. Этой душе опять придется перевоплотиться в следующей жизни в тело женщины, чтобы еще раз попытаться отработать отвергнутые ас</w:t>
        <w:softHyphen/>
        <w:t>пекты женской природы.</w:t>
      </w:r>
    </w:p>
    <w:p>
      <w:pPr>
        <w:pStyle w:val="Normal1"/>
        <w:shd w:fill="FFFFFF" w:val="clear"/>
        <w:ind w:firstLine="720"/>
        <w:jc w:val="both"/>
        <w:rPr>
          <w:sz w:val="26"/>
        </w:rPr>
      </w:pPr>
      <w:r>
        <w:rPr>
          <w:color w:val="000000"/>
          <w:sz w:val="26"/>
        </w:rPr>
        <w:t>Можно привести еще один пример живого существа, которое в своей прошлой жизни, находясь в теле жен</w:t>
        <w:softHyphen/>
        <w:t>щины, испытало ужасное насилие. Сейчас та же самая личность снова воплотилась в теле женщины, на этот раз с пронзительным чувством ненависти к себе и нежела</w:t>
        <w:softHyphen/>
        <w:t>нием представлять женский пол, В попытке отвергнуть свою ненавистную женственность, она создает дисбаланс в своей сексуальной ориентации.</w:t>
      </w:r>
    </w:p>
    <w:p>
      <w:pPr>
        <w:pStyle w:val="Normal1"/>
        <w:shd w:fill="FFFFFF" w:val="clear"/>
        <w:ind w:firstLine="720"/>
        <w:jc w:val="both"/>
        <w:rPr>
          <w:color w:val="000000"/>
          <w:sz w:val="26"/>
        </w:rPr>
      </w:pPr>
      <w:r>
        <w:rPr>
          <w:color w:val="000000"/>
          <w:sz w:val="26"/>
        </w:rPr>
        <w:t>Если вы чувствуете привязанность к представителям своего пола — знайте, что вы не одиноки. Существует множество людей с подобного рода кармическими уро</w:t>
        <w:softHyphen/>
        <w:t>ками, которые необходимо отработать. Нет ничего проти</w:t>
        <w:softHyphen/>
        <w:t>воестественного в любовной привязанности живого суще</w:t>
        <w:softHyphen/>
        <w:t>ства к представителю своего пола. Однако возникает про</w:t>
        <w:softHyphen/>
        <w:t>блема, когда эта привязанность ищет сексуального выражения. Сексуальная жизнь подразумевает, что парт</w:t>
        <w:softHyphen/>
        <w:t>неры готовы позаботиться о плодах их единения. Естест</w:t>
        <w:softHyphen/>
        <w:t>венным результатом нормальной половой связи людей должно быть рождение ребенка. Всякое другое исполь</w:t>
        <w:softHyphen/>
        <w:t>зование сексуальности противоестественно и влечет нега</w:t>
        <w:softHyphen/>
        <w:t>тивные последств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ДРУГИЕ ЭЗОТЕРИЧЕСКИЕ АСПЕКТЫ СЕКСУАЛЬНОСТИ</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С духовной точки зрения, не только реинкарнация играет роль в проявлении гомосексуальности в натуре человека. Причиной этого может быть и привязанность, которую мы испытываем к определенным представителям противоположного пола. Мы прожили множество жизней, во время которых имели половые связи. В этой жизни мы можем встретить сексуального партнера, с которым обща</w:t>
        <w:softHyphen/>
        <w:t>лись в жизни предыдущей, и сейчас, возможно, будем ис</w:t>
        <w:softHyphen/>
        <w:t>пытывать к нему непреодолимое влечение. Это реальная тонкая связь, которая существует, потому что она очень много значила для нас в прошлом.</w:t>
      </w:r>
    </w:p>
    <w:p>
      <w:pPr>
        <w:pStyle w:val="Normal1"/>
        <w:shd w:fill="FFFFFF" w:val="clear"/>
        <w:ind w:firstLine="720"/>
        <w:jc w:val="both"/>
        <w:rPr>
          <w:sz w:val="26"/>
        </w:rPr>
      </w:pPr>
      <w:r>
        <w:rPr>
          <w:color w:val="000000"/>
          <w:sz w:val="26"/>
        </w:rPr>
        <w:t>Но тут возникает проблема. Этот человек может быть женой нашего лучшего друга или мужем лучшей подруги, или же нашим собственным сыном или дочерью. Как можно объяснить возникновение подобного рода ситуа</w:t>
        <w:softHyphen/>
        <w:t>ции? Здесь замешано множество всевозможных тонкос</w:t>
        <w:softHyphen/>
        <w:t>тей, которые невозможно уместить в голове. Единст</w:t>
        <w:softHyphen/>
        <w:t>венным средством преодоления этого является жизнь, основанная на принципе: привязанность есть, а внимания к ней — никакого. Если мы пойдем на поводу у своих чувств, тогда наше существование превратится в кошмар.</w:t>
      </w:r>
    </w:p>
    <w:p>
      <w:pPr>
        <w:pStyle w:val="Normal1"/>
        <w:shd w:fill="FFFFFF" w:val="clear"/>
        <w:ind w:firstLine="720"/>
        <w:jc w:val="both"/>
        <w:rPr>
          <w:sz w:val="26"/>
        </w:rPr>
      </w:pPr>
      <w:r>
        <w:rPr>
          <w:color w:val="000000"/>
          <w:sz w:val="26"/>
        </w:rPr>
        <w:t>Существует еще одна причина, по которой люди, обла</w:t>
        <w:softHyphen/>
        <w:t>дающие духовным сознанием, могут чувствовать сильное сексуальное влечение в обстоятельствах, неприемлемых для его выражения. Иногда души, ожидающие рождения на земле, нуждаются в подходящих условиях, чтобы раз</w:t>
        <w:softHyphen/>
        <w:t>виваться правильным образом; в большей степени это ка</w:t>
        <w:softHyphen/>
        <w:t>сается тех, кто хочет получить особое тело или воспи</w:t>
        <w:softHyphen/>
        <w:t>тание для дальнейшего духовного роста. Такие души бу</w:t>
        <w:softHyphen/>
        <w:t>дут искать себе определенную пару родителей, которые необязательно будут сочетаться узами брака. Но именно они смогут обеспечить ребенка всем необходимым: удов</w:t>
        <w:softHyphen/>
        <w:t>летворить его биологические нужды, дать ему защиту, руководство и обучить его.</w:t>
      </w:r>
    </w:p>
    <w:p>
      <w:pPr>
        <w:pStyle w:val="Normal1"/>
        <w:shd w:fill="FFFFFF" w:val="clear"/>
        <w:ind w:firstLine="720"/>
        <w:jc w:val="both"/>
        <w:rPr>
          <w:sz w:val="26"/>
        </w:rPr>
      </w:pPr>
      <w:r>
        <w:rPr>
          <w:color w:val="000000"/>
          <w:sz w:val="26"/>
        </w:rPr>
        <w:t>Итак, души будут воздействовать на сознание избран</w:t>
        <w:softHyphen/>
        <w:t>ной пары вне зависимости от того, состоят ли оба в официальном браке или имеют друг перед другом какие-то особые обязательства, например, обет целибата или что-то подобное. Внешняя ситуация для этих душ не актуальна, потому что они сосредоточены на достижении своей цели.</w:t>
      </w:r>
    </w:p>
    <w:p>
      <w:pPr>
        <w:pStyle w:val="Normal1"/>
        <w:shd w:fill="FFFFFF" w:val="clear"/>
        <w:ind w:firstLine="720"/>
        <w:jc w:val="both"/>
        <w:rPr>
          <w:sz w:val="26"/>
        </w:rPr>
      </w:pPr>
      <w:r>
        <w:rPr>
          <w:color w:val="000000"/>
          <w:sz w:val="26"/>
        </w:rPr>
        <w:t>Это никоим образом не извиняет тех, кто нарушает религиозные или брачные обеты, но может стать объяс</w:t>
        <w:softHyphen/>
        <w:t>нением непреодолимой сексуальной привязанности, кото</w:t>
        <w:softHyphen/>
        <w:t>рая иногда возникает между людьми, действующими в духовных группах. Так как наше общество очень часто путает любовь с сексом, даже ставшие на духовный путь могут быть подвержены влиянию вожделения так же, как и обычные люди. Хотя их право — думать, что они нашли родственную душу, в действительности эти отношения могут быть простой сексуальной привязанностью или результатом давления душ, которые стремятся получить рождение в подходящем теле и вырасти в благоприятных для развития условиях.</w:t>
      </w:r>
    </w:p>
    <w:p>
      <w:pPr>
        <w:pStyle w:val="Normal1"/>
        <w:ind w:firstLine="720"/>
        <w:jc w:val="both"/>
        <w:rPr>
          <w:sz w:val="26"/>
        </w:rPr>
      </w:pPr>
      <w:r>
        <w:rPr>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КАК ИСПРАВИТЬ ЭТУ СИТУАЦИЮ</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Из-за особой ответственности и уязвимости духовные лидеры прежде всего должны быть предельно вниматель</w:t>
        <w:softHyphen/>
        <w:t>ны, чтобы не стать объектами сексуального воздействия. Они должны тщательно следить за своими чувствами, не позволяя им ставить под удар веру многих людей и не допуская риска разрушения своих организаций. Привя</w:t>
        <w:softHyphen/>
        <w:t>занности возникают естественным образом. Нам не сле</w:t>
        <w:softHyphen/>
        <w:t>дует чувствовать стыд или переживать по этому поводу, но мы должны научиться преодолевать их так, чтобы они не создавали беспокойств. Если люди, которые были выб</w:t>
        <w:softHyphen/>
        <w:t>раны потенциальными родителями, не понимают, что про</w:t>
        <w:softHyphen/>
        <w:t>исходит, и если они чувствуют, что уже не могут быть уверены в силе слов, которые они произносили, давая обеты, они могут подчиниться сексуальному желанию, проникшему в их сердце и осуществить его. Эти люди должны быть готовы к таким ситуациям и научиться устанавливать тонкую связь с душами, которые ищут рождения, объясняя им, что обстоятельства для этого неподходящие.</w:t>
      </w:r>
    </w:p>
    <w:p>
      <w:pPr>
        <w:pStyle w:val="Normal1"/>
        <w:shd w:fill="FFFFFF" w:val="clear"/>
        <w:ind w:firstLine="720"/>
        <w:jc w:val="both"/>
        <w:rPr>
          <w:sz w:val="26"/>
        </w:rPr>
      </w:pPr>
      <w:r>
        <w:rPr>
          <w:color w:val="000000"/>
          <w:sz w:val="26"/>
        </w:rPr>
        <w:t>Другой способ решения этой проблемы — обратиться с молитвой к полубогам, чтобы они направили такие души в другие, подходящие условия. Множество людей не ве</w:t>
        <w:softHyphen/>
        <w:t>рит в существование полубогов. По их мнению — это мифические существа. Но, в действительности, вся Все</w:t>
        <w:softHyphen/>
        <w:t>ленная личностна по своей природе. Полубоги отвечают за все наши телесные функции: моргание глаз, дыхание и многое другое, — и конечно, они проявляют свою актив</w:t>
        <w:softHyphen/>
        <w:t>ность и на этой планете. И они могут и должны помочь.</w:t>
      </w:r>
    </w:p>
    <w:p>
      <w:pPr>
        <w:pStyle w:val="Normal1"/>
        <w:shd w:fill="FFFFFF" w:val="clear"/>
        <w:ind w:firstLine="720"/>
        <w:jc w:val="both"/>
        <w:rPr>
          <w:sz w:val="26"/>
        </w:rPr>
      </w:pPr>
      <w:r>
        <w:rPr>
          <w:color w:val="000000"/>
          <w:sz w:val="26"/>
        </w:rPr>
        <w:t>Если душа пытается побудить замужнюю женщину стать его матерью, полубоги могут направить эту душу в семя ее законного мужа. Другой вариант заключается в том, что душа, которая пытается склонить к этому свя</w:t>
        <w:softHyphen/>
        <w:t>щенника, может принять рождение в семье, находящейся в родственной связи с ним, чтобы тот мог оказать помощь в воспитании ребенка. В данном случае я говорю о собственном опыте. Я соблюдаю целибат, и секс для меня исключен. Часто души, которые ищут связи со мной, по</w:t>
        <w:softHyphen/>
        <w:t>являются в семьях моих учеников, и таким образом я могу заботиться о них.</w:t>
      </w:r>
    </w:p>
    <w:p>
      <w:pPr>
        <w:pStyle w:val="Normal1"/>
        <w:shd w:fill="FFFFFF" w:val="clear"/>
        <w:ind w:firstLine="720"/>
        <w:jc w:val="both"/>
        <w:rPr>
          <w:color w:val="000000"/>
          <w:sz w:val="26"/>
        </w:rPr>
      </w:pPr>
      <w:r>
        <w:rPr>
          <w:color w:val="000000"/>
          <w:sz w:val="26"/>
        </w:rPr>
        <w:t>Большинство духовных и мирских лидеров не обла</w:t>
        <w:softHyphen/>
        <w:t>дают пониманием этого феномена. Но это неважно. Это единственное средство, которое действует вне зависи</w:t>
        <w:softHyphen/>
        <w:t>мости от того, понимаем ли мы принцип его действия или не понимаем. Мы должны контролировать чувства, оста</w:t>
        <w:softHyphen/>
        <w:t>ваться принципиальными и развивать отношения со свои</w:t>
        <w:softHyphen/>
        <w:t>ми духовными наставниками, которые помогут нам оста</w:t>
        <w:softHyphen/>
        <w:t>ваться сильными. Если мы подчинимся желанию эксп</w:t>
        <w:softHyphen/>
        <w:t>луатировать и дурно обходиться с другими, то будем страдать от последствий такой деятельности. Духовно продвинутые живые существа всегда следят за нами и ведут учет всей нашей жизни. Причем, делают это из любви к нам. Такая любовь означает их постоянную заботу и наблюдение; они думают о нас и хотят помочь. Бог и Его спутники любят нас и поэтому делают все возможное, чтобы дать наставления и оказать нам помощ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ТОНКИЙ СЕКС</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Влияние сексуальности намного более тотально, чем мы можем предположить. Одним из плохо понимаемых аспектов сексуальности является феномен тонкого секса. Если мы воздерживаемся от внешней сексуальной дея</w:t>
        <w:softHyphen/>
        <w:t>тельности, то можем стремиться подчинить нашему конт</w:t>
        <w:softHyphen/>
        <w:t>ролю всех окружающих или же подталкивать людей к мысли о том, как мы замечательны и великолепны. Когда мы посвящаем всю нашу энергию обретению неких внеш</w:t>
        <w:softHyphen/>
        <w:t>них знаков отличия, поклонения и почитания со стороны других, а также личной выгоды, мы занимаемся тонким сексом. Такое поведение считается нормальным в мате</w:t>
        <w:softHyphen/>
        <w:t>риалистическом обществе, и поэтому нам будет очень сложно выработать в себе иммунитет к подобного рода привязанности. Стремление к знакам внешнего отличия, почитанию и накоплениям является симптомом, указы</w:t>
        <w:softHyphen/>
        <w:t>вающим на недостаток способности к управлению сексу</w:t>
        <w:softHyphen/>
        <w:t>альной энергией. Наши эгоцентричные, выходящие из-под контроля, желания могут вынуждать нас дегради</w:t>
        <w:softHyphen/>
        <w:t>ровать в своей повседневной деятельности. Концентриру</w:t>
        <w:softHyphen/>
        <w:t>ясь на своем желании престижа, могущества и обладания чем-либо, мы будем стремиться эксплуатировать других, воспринимая их как средства исполнения наших собст</w:t>
        <w:softHyphen/>
        <w:t>венных желаний и используя их для удовлетворения лич</w:t>
        <w:softHyphen/>
        <w:t>ных амбиций и нашего эго.</w:t>
      </w:r>
    </w:p>
    <w:p>
      <w:pPr>
        <w:pStyle w:val="Normal1"/>
        <w:shd w:fill="FFFFFF" w:val="clear"/>
        <w:ind w:firstLine="720"/>
        <w:jc w:val="both"/>
        <w:rPr>
          <w:color w:val="000000"/>
          <w:sz w:val="26"/>
        </w:rPr>
      </w:pPr>
      <w:r>
        <w:rPr>
          <w:color w:val="000000"/>
          <w:sz w:val="26"/>
        </w:rPr>
        <w:t>Когда могущественные лидеры становятся рабами же</w:t>
        <w:softHyphen/>
        <w:t>лания выделиться, нет сомнений в отношении того, что происходит за закрытыми дверями. Такие люди уже не могут играть сколько-нибудь значимой роли, им будет недоставать дисциплины, чтобы воздерживаться от сек</w:t>
        <w:softHyphen/>
        <w:t>суальных излишеств. В противовес лидерам такого рода история знает по-настоящему могущественных людей: Махатма Ганди, Нельсон Мандела, Мать Тереза, которые никогда не вели себя подобным образом. Вместо этого они черпали свои силы в самоотверженности и смирении. Они обрели духовное могущество, которое защитило их от опасности тонкого секс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СЕКСУАЛЬНАЯ ЭНЕРГИЯ И МИР</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Мир во всем мире невозможен до тех пор, пока мы не сможем справиться со своей сексуальной энергией, и в том числе со склонностью заниматься тонким сексом. Мир, в конечном итоге, зависит от нашей способности развивать хорошие отношения в собственных семьях, а также в повседневных отношениях с другими людьми. Чтобы добиться этого, мы должны обрести мир внутри себя. Это означает раскрытие своего внутреннего «я», своих внутренних резервов, что подводит нас к той же</w:t>
      </w:r>
      <w:r>
        <w:rPr>
          <w:sz w:val="26"/>
        </w:rPr>
        <w:t xml:space="preserve"> </w:t>
      </w:r>
      <w:r>
        <w:rPr>
          <w:color w:val="000000"/>
          <w:sz w:val="26"/>
        </w:rPr>
        <w:t>самой проблеме контроля и управления нашей сексу</w:t>
        <w:softHyphen/>
        <w:t>альной энергией. Если мы не научимся подчинять ее контролю и корректно соотносить с другими аспектами нашей жизни, то вряд ли преуспеем в попытках уста</w:t>
        <w:softHyphen/>
        <w:t>новить мир во всем мире.</w:t>
      </w:r>
    </w:p>
    <w:p>
      <w:pPr>
        <w:pStyle w:val="Normal1"/>
        <w:shd w:fill="FFFFFF" w:val="clear"/>
        <w:ind w:firstLine="720"/>
        <w:jc w:val="both"/>
        <w:rPr>
          <w:color w:val="000000"/>
          <w:sz w:val="26"/>
        </w:rPr>
      </w:pPr>
      <w:r>
        <w:rPr>
          <w:color w:val="000000"/>
          <w:sz w:val="26"/>
        </w:rPr>
        <w:t>Как только мы научимся жить в гармонии с самими собой и наладим взаимоотношения с другими людьми, а особенно с членами собственной семьи, мы тут же по</w:t>
        <w:softHyphen/>
        <w:t>чувствуем улучшение. В свою очередь, это улучшение окажет положительное влияние на коммуны и общины, в которых мы живем, на наши нации и народы, а в ко</w:t>
        <w:softHyphen/>
        <w:t>нечном итоге и на весь мир. Помните: недостаток гар</w:t>
        <w:softHyphen/>
        <w:t>монии в жизни общества, в конечном итоге, является результатом нашей неспособности выразить любовь и попытки подменить это выражение любви стремлением к удовлетворению чувств. Вот почему так важно освобо</w:t>
        <w:softHyphen/>
        <w:t>дить себя из тисков вожделения и направить нашу сексуальную энергию в конструктивное положительное русло.</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МОГУЩЕСТВО СЕКСУАЛЬНОЙ ЭНЕРГИИ</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Если мы рассмотрим роль секса в жизни других живых существ на этой планете, то сможем развить еще более глубокое понимание могущества сексуальной энергии. Иногда секс играет настолько важную роль в жизни некоторых животных, что они имеют возможность за</w:t>
        <w:softHyphen/>
        <w:t>няться им лишь один раз за всю свою жизнь. Например, самец бабочки умирает сразу после совокупления. Самка откладывает сотни яиц, после чего и ее жизнь подходит к концу. Муравьи и некоторые виды пауков также лишь один раз за всю свою непродолжительную жизнь имеют возможность продления своего рода. В этих видах жизни сексуальная связь настолько могущественна, что она ста</w:t>
        <w:softHyphen/>
        <w:t>новится венцом физического существования данного жи</w:t>
        <w:softHyphen/>
        <w:t>вого существа.</w:t>
      </w:r>
    </w:p>
    <w:p>
      <w:pPr>
        <w:pStyle w:val="Normal1"/>
        <w:shd w:fill="FFFFFF" w:val="clear"/>
        <w:ind w:firstLine="720"/>
        <w:jc w:val="both"/>
        <w:rPr>
          <w:color w:val="000000"/>
          <w:sz w:val="26"/>
        </w:rPr>
      </w:pPr>
      <w:r>
        <w:rPr>
          <w:color w:val="000000"/>
          <w:sz w:val="26"/>
        </w:rPr>
        <w:t>Как нам известно, в человеческой форме жизни сек</w:t>
        <w:softHyphen/>
        <w:t>суальность может быть конструктивной или разруши</w:t>
        <w:softHyphen/>
        <w:t>тельной силой в зависимости от уровня сознания чело</w:t>
        <w:softHyphen/>
        <w:t>века. Все духовные традиции признают могущество сек</w:t>
        <w:softHyphen/>
        <w:t>суальности, обучая нас контролировать и направлять ее для того, чтобы добиться более глубокой связи с боже</w:t>
        <w:softHyphen/>
        <w:t>ственным. В то же время неверное использование этой же энергии приводит к совершению наиболее низких и диких злодеяний. Несмотря на волны «океана беспокойств» се</w:t>
        <w:softHyphen/>
        <w:t>годняшнего мира, мы должны научиться направлять нашу сексуальную энергию. Мы можем либо развиваться в положительном направлении, или же сфокусироваться на удовлетворении своих эгоцентричных желаний, пополнив ряды тех, для кого деградация и разрушение нашей куль</w:t>
        <w:softHyphen/>
        <w:t>туры является единственным, хоть и неосознанным смыс</w:t>
        <w:softHyphen/>
        <w:t>лом жизн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ПЛОХОЙ ПРИМЕР ДЛЯ ПОДРАЖАНИЯ</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Много лет назад президент Замбии Каунда, бывший в то время председателем Организации Африканского Един</w:t>
        <w:softHyphen/>
        <w:t>ства, провел вегетарианский банкет по случаю того, что я стал единственным в мире темнокожим гуру-вайшнавом. Туда были приглашены члены центрального ко</w:t>
        <w:softHyphen/>
        <w:t>митета правительства, а также гости из моего окружения. В большинстве своем члены правительства были сто</w:t>
        <w:softHyphen/>
        <w:t>ронниками марксизма, и для них не осталось незаме</w:t>
        <w:softHyphen/>
        <w:t>ченным пристальное внимание президента к словам, ко</w:t>
        <w:softHyphen/>
        <w:t>торые я произнес в своей благодарственной речи. Не</w:t>
        <w:softHyphen/>
        <w:t>которые из них начали воспринимать меня как источник возможных проблем.</w:t>
      </w:r>
    </w:p>
    <w:p>
      <w:pPr>
        <w:pStyle w:val="Normal1"/>
        <w:shd w:fill="FFFFFF" w:val="clear"/>
        <w:ind w:firstLine="720"/>
        <w:jc w:val="both"/>
        <w:rPr>
          <w:sz w:val="26"/>
        </w:rPr>
      </w:pPr>
      <w:r>
        <w:rPr>
          <w:color w:val="000000"/>
          <w:sz w:val="26"/>
        </w:rPr>
        <w:t>Я  рассказывал  о  глубоких  духовных  принципах,   а также социальных проблемах, описывал альтернативные подходы к образованию и ведению фермерского хозяй</w:t>
        <w:softHyphen/>
        <w:t>ства, предлагал способы решения проблем, в частности -торговли наркотиками. Члены центрального комитета правительства, в свою очередь, поведали, что в Замбии появлялось множество миссионеров, прикрывающихся религией, которые наносили огромный урон стране. Они держали «Библию» в одной руке, а другой рукой грабили страну, отнимая у нее земли. Поэтому они опасались, что я могу быть одним из духовных наставников подобного рода, за святой личиной которого скрывается агент ЦРУ.</w:t>
      </w:r>
    </w:p>
    <w:p>
      <w:pPr>
        <w:pStyle w:val="Normal1"/>
        <w:shd w:fill="FFFFFF" w:val="clear"/>
        <w:ind w:firstLine="720"/>
        <w:jc w:val="both"/>
        <w:rPr>
          <w:sz w:val="26"/>
        </w:rPr>
      </w:pPr>
      <w:r>
        <w:rPr>
          <w:color w:val="000000"/>
          <w:sz w:val="26"/>
        </w:rPr>
        <w:t>В конце концов, они спросили: «Как мы можем убе</w:t>
        <w:softHyphen/>
        <w:t>диться, что Вы следуете тому, о чем говорите? Как мы можем быть уверены, что Вы на самом деле печетесь о людях?» Я понял тогда, что эти люди говорят от сердца, и эти проблемы действительно заботят их. Но я был также прекрасно осведомлен о торговле наркотиками и о том, что большинство людей, обращающихся ко мне с неза</w:t>
        <w:softHyphen/>
        <w:t>мысловатым, но оправданным вопросом, имеет к этому непосредственное отношение. Как это ни удивительно, они казались искренними и простыми, как будто не дога</w:t>
        <w:softHyphen/>
        <w:t>дывались о том, что в моих глазах выглядят людьми лице</w:t>
        <w:softHyphen/>
        <w:t>мерными и двуликими.</w:t>
      </w:r>
    </w:p>
    <w:p>
      <w:pPr>
        <w:pStyle w:val="Normal1"/>
        <w:shd w:fill="FFFFFF" w:val="clear"/>
        <w:ind w:firstLine="720"/>
        <w:jc w:val="both"/>
        <w:rPr>
          <w:sz w:val="26"/>
        </w:rPr>
      </w:pPr>
      <w:r>
        <w:rPr>
          <w:color w:val="000000"/>
          <w:sz w:val="26"/>
        </w:rPr>
        <w:t>Я прямо указал им на это несоответствие: «Вы заяв</w:t>
        <w:softHyphen/>
        <w:t>ляете, что печетесь о людях, говорите о революции и возвышении сознания, но все, что касается вашей соб</w:t>
        <w:softHyphen/>
        <w:t>ственной жизни, пронизано деградацией и низостью. И этой негативностью вы заражаете всю вашу страну. Не</w:t>
        <w:softHyphen/>
        <w:t>возможно заботиться о других, если сам не обладаешь дисциплиной. Когда бы ты ни потерял контроль над сво</w:t>
        <w:softHyphen/>
        <w:t>ими чувствами, враждебные силы нападут на тебя и вынудят проявить свою слабость». Такое эгоцентрическое поведение наблюдается по всей Замбии, как и во многих других странах.</w:t>
      </w:r>
    </w:p>
    <w:p>
      <w:pPr>
        <w:pStyle w:val="Normal1"/>
        <w:shd w:fill="FFFFFF" w:val="clear"/>
        <w:ind w:firstLine="720"/>
        <w:jc w:val="both"/>
        <w:rPr>
          <w:color w:val="000000"/>
          <w:sz w:val="26"/>
        </w:rPr>
      </w:pPr>
      <w:r>
        <w:rPr>
          <w:color w:val="000000"/>
          <w:sz w:val="26"/>
        </w:rPr>
        <w:t>Я постарался объяснить: «Вы курите все подряд. Вы поедаете мясо, набивая трупами свои тела. Вы зани</w:t>
        <w:softHyphen/>
        <w:t>маетесь сексом со всем, что движется. Хотя вы утвер</w:t>
        <w:softHyphen/>
        <w:t>ждаете, что заботитесь о людях, при этом вы эксплуа</w:t>
        <w:softHyphen/>
        <w:t>тируете их, навязывая свою точку зрения и предлагая следовать вашему примеру. Вы сами ведете их к гибели!» В заключение своей речи я еще раз подчеркнул важность контроля чувств, объяснив, что лидеры, обладающие ис</w:t>
        <w:softHyphen/>
        <w:t>тинным духовным пониманием, намного более револю</w:t>
        <w:softHyphen/>
        <w:t>ционны по своему духу и настрою, чем сторонники ком</w:t>
        <w:softHyphen/>
        <w:t>мунистических идей. Такие лидеры действительно могут помочь каждому, отставив в сторону собственное желание наслаждатьс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НЕВЕРНОЕ ИСПОЛЬЗОВАНИЕ ВЛАСТИ</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Хотя эта полемика с президентом Каундой и его совет</w:t>
        <w:softHyphen/>
        <w:t>никами произошла более двенадцати лет назад, тот раз</w:t>
        <w:softHyphen/>
        <w:t>говор остается актуальным и сегодня. В мире, где неразборчивость пронизывает все отношения, инцест разрушает семьи, а жадность становится причиной бед</w:t>
        <w:softHyphen/>
        <w:t>ственного положения в самых разных отраслях промыш</w:t>
        <w:softHyphen/>
        <w:t>ленности, большинство лидеров нуждается в самодис</w:t>
        <w:softHyphen/>
        <w:t>циплине, чтобы обрести чувство целостности своей на</w:t>
        <w:softHyphen/>
        <w:t>туры.</w:t>
      </w:r>
    </w:p>
    <w:p>
      <w:pPr>
        <w:pStyle w:val="Normal1"/>
        <w:shd w:fill="FFFFFF" w:val="clear"/>
        <w:ind w:firstLine="720"/>
        <w:jc w:val="both"/>
        <w:rPr>
          <w:sz w:val="26"/>
        </w:rPr>
      </w:pPr>
      <w:r>
        <w:rPr>
          <w:color w:val="000000"/>
          <w:sz w:val="26"/>
        </w:rPr>
        <w:t>Власть имущие в силах возвысить сознание людей, но могут оказать и обратное влияние. Результат в основном зависит от того, способны ли они подчинить контролю свою сексуальную энергию, в частности, в стрессовых ситуациях, когда лидеры, как и большинство из нас, сталкиваются с проблемами: из-за развода, безработицы, болезни, смерти любимого человека, — и пытаются найти способ избавиться от чувства уязвимости. Лидеры должны быть неусыпно бдительными, особенно когда они ищут поддержки или предлагают ее кому-либо. Очень часто в таких случаях могут возникать компрометирую</w:t>
        <w:softHyphen/>
        <w:t>щие ситуации. Их невозможно спрогнозировать, но они происходят с теми, кто не понимает стоящих за этим сил, а также ужасных последствий, которые не заставят себя долго ждать.</w:t>
      </w:r>
    </w:p>
    <w:p>
      <w:pPr>
        <w:pStyle w:val="Normal1"/>
        <w:shd w:fill="FFFFFF" w:val="clear"/>
        <w:ind w:firstLine="720"/>
        <w:jc w:val="both"/>
        <w:rPr>
          <w:sz w:val="26"/>
        </w:rPr>
      </w:pPr>
      <w:r>
        <w:rPr>
          <w:color w:val="000000"/>
          <w:sz w:val="26"/>
        </w:rPr>
        <w:t>Лидеры, которые пользуются услугами других, вносят таким образом свой вклад в разрушение нашего общества, вместо того, чтобы стать для нас, обычных граждан, защитниками и образцами для подражания. Когда они увлечены сексуальными утехами, связанными с эксплуа</w:t>
        <w:softHyphen/>
        <w:t>тацией других, то не осознают, что причиняют боль чьей-либо матери, сестре, дочери, жене или подопечной. Понимают ли они, какой урон наносят сами себе и соб</w:t>
        <w:softHyphen/>
        <w:t>ственным семьям? Они ведут образ жизни, который за</w:t>
        <w:softHyphen/>
        <w:t>ставляет их абсолютно неверно использовать сексуаль</w:t>
        <w:softHyphen/>
        <w:t>ную энергию и разрушает людей, организации и в ко</w:t>
        <w:softHyphen/>
        <w:t>нечном итоге все общество.</w:t>
      </w:r>
    </w:p>
    <w:p>
      <w:pPr>
        <w:pStyle w:val="Normal1"/>
        <w:shd w:fill="FFFFFF" w:val="clear"/>
        <w:ind w:firstLine="720"/>
        <w:jc w:val="both"/>
        <w:rPr>
          <w:sz w:val="26"/>
        </w:rPr>
      </w:pPr>
      <w:r>
        <w:rPr>
          <w:color w:val="000000"/>
          <w:sz w:val="26"/>
        </w:rPr>
        <w:t>Неважно, какой пост они занимают: клерк, председа</w:t>
        <w:softHyphen/>
        <w:t>тель совета директоров, офицер, учитель, терапевт, политик, начальник, родитель, • - вне зависимости от своего положения лидер должен нести ответственность за то, как он использует свою власть над другими, особенно в те периоды истории, когда люди находятся в нужде. Мы должны понимать, что неверное обращение с теми, кто доверяет нам, влечет за собой серьезные последствия.</w:t>
      </w:r>
    </w:p>
    <w:p>
      <w:pPr>
        <w:pStyle w:val="Normal1"/>
        <w:shd w:fill="FFFFFF" w:val="clear"/>
        <w:ind w:firstLine="720"/>
        <w:jc w:val="both"/>
        <w:rPr>
          <w:sz w:val="26"/>
        </w:rPr>
      </w:pPr>
      <w:r>
        <w:rPr>
          <w:color w:val="000000"/>
          <w:sz w:val="26"/>
        </w:rPr>
        <w:t>Современные мирские и духовные лидеры, неспособ</w:t>
        <w:softHyphen/>
        <w:t>ные контролировать свою сексуальную энергию, уже сейчас навредили или даже разрушили свои страны или организации, подчиненные им. Все те признаки дегра</w:t>
        <w:softHyphen/>
        <w:t>дации, которые многие из нас воспринимают сегодня как нечто нормальное, — в наших городах, на предприятиях, в правительстве, в семьях, в духовных организациях, -все это является последствием такого извращенного ли</w:t>
        <w:softHyphen/>
        <w:t>дерства. Некоторые политические лидеры убивают бес</w:t>
        <w:softHyphen/>
        <w:t>численное множество людей или создают условия, в ко</w:t>
        <w:softHyphen/>
        <w:t>торых практически невозможно выжить обычному чело</w:t>
        <w:softHyphen/>
        <w:t>веку, и все же кому-то из них удается ввести людей в заблуждение, заявляя, что каждый человек сам выбирает свой жизненный путь.</w:t>
      </w:r>
    </w:p>
    <w:p>
      <w:pPr>
        <w:pStyle w:val="Normal1"/>
        <w:shd w:fill="FFFFFF" w:val="clear"/>
        <w:ind w:firstLine="720"/>
        <w:jc w:val="both"/>
        <w:rPr>
          <w:color w:val="000000"/>
          <w:sz w:val="26"/>
        </w:rPr>
      </w:pPr>
      <w:r>
        <w:rPr>
          <w:color w:val="000000"/>
          <w:sz w:val="26"/>
        </w:rPr>
        <w:t>Проблемы затрагивают любого из нас. Мы вы</w:t>
        <w:softHyphen/>
        <w:t>полняем роль лидера в той или иной степени, и у каждого есть определенная связь с лидерами. Лидеры должны серьезнее, чем к чему-либо еще, отнестись к контролю своих чувств, урегулировать использование своей сексуальной энергии и подчинить себе желание эксплуатации других людей. Ответственный лидер ни</w:t>
        <w:softHyphen/>
        <w:t>когда не станет рабом своих страсте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ИСТИННАЯ РОЛЬ ЛИДЕРА</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В нашем социуме: политических и духовных органи</w:t>
        <w:softHyphen/>
        <w:t>зациях, школах, местах работы и домах, — лидеры долж</w:t>
        <w:softHyphen/>
        <w:t>ны создавать этический и конструктивный, творческий климат, заботясь о благе каждого и постоянно следя за поведением всех своих подопечных. Чтобы обрести спо</w:t>
        <w:softHyphen/>
        <w:t>собность положительно влиять на события, происходящие на этой планете, они должны научиться выражать муд</w:t>
        <w:softHyphen/>
        <w:t>рость своей души и поднимать нас на более высокий уровень.</w:t>
      </w:r>
    </w:p>
    <w:p>
      <w:pPr>
        <w:pStyle w:val="Normal1"/>
        <w:shd w:fill="FFFFFF" w:val="clear"/>
        <w:ind w:firstLine="720"/>
        <w:jc w:val="both"/>
        <w:rPr>
          <w:sz w:val="26"/>
        </w:rPr>
      </w:pPr>
      <w:r>
        <w:rPr>
          <w:color w:val="000000"/>
          <w:sz w:val="26"/>
        </w:rPr>
        <w:t>В идеале все лидеры должны быть представителями Бога, заботящимися о физическим, ментальном, эмоцио</w:t>
        <w:softHyphen/>
        <w:t>нальном и духовном благополучии своих подопечных, избавляясь от желания обретения личной выгоды. Но, в особенности, духовный лидер несет такую ответст</w:t>
        <w:softHyphen/>
        <w:t>венность, потому что те, кто заботятся о духовном благе людей, обязательно должны любить их. Такая дея</w:t>
        <w:softHyphen/>
        <w:t>тельность — благословение для всего человечества, по</w:t>
        <w:softHyphen/>
        <w:t>тому что лидеры уполномочены возвышать сознание и становиться проводниками милосердия Бога. Забота, которую они проявляют по отношению к другим, авто</w:t>
        <w:softHyphen/>
        <w:t>матически вызывает доверие к ним. И такие лидеры становятся духовными родителями всех тех, кто будет рядом с ними. В то же время, сексуальная эксплуатация в данном контексте всегда будет восприниматься как нечто чуждое и вызывающе предательское. В древние времена лидеры общин должны были находиться на высоком духовном уровне. Общество не признавало царя, который был просто хорошим воином или политиком. Только тот человек, который понимал науку заботы о людях и обладал высшим духовным знанием, мог стать таким правителем. Праведники или священники должны были следить, чтобы лидеры должным образом вели себя. Но сегодня мы окружены обманщиками и обманутыми, и каждый стремится к удовлетворению своих чувств.</w:t>
      </w:r>
    </w:p>
    <w:p>
      <w:pPr>
        <w:pStyle w:val="Normal1"/>
        <w:shd w:fill="FFFFFF" w:val="clear"/>
        <w:ind w:firstLine="720"/>
        <w:jc w:val="both"/>
        <w:rPr>
          <w:sz w:val="26"/>
        </w:rPr>
      </w:pPr>
      <w:r>
        <w:rPr>
          <w:color w:val="000000"/>
          <w:sz w:val="26"/>
        </w:rPr>
        <w:t>Поскольку   все   лидеры</w:t>
      </w:r>
      <w:r>
        <w:rPr>
          <w:rFonts w:cs="Arial" w:ascii="Arial" w:hAnsi="Arial"/>
          <w:color w:val="000000"/>
          <w:sz w:val="26"/>
        </w:rPr>
        <w:t xml:space="preserve">   </w:t>
      </w:r>
      <w:r>
        <w:rPr>
          <w:color w:val="000000"/>
          <w:sz w:val="26"/>
        </w:rPr>
        <w:t>не   только   духовные являются представителями Бога, неправедные действия, совершаемые ими, влекут за собой тяжелые последствия. Например, в семьях родители должны быть проводни</w:t>
        <w:softHyphen/>
        <w:t>ками духовной энергии, направленной на их детей. К сожалению, слишком часто этого не происходит. Много</w:t>
        <w:softHyphen/>
        <w:t>численные случаи инцеста по всей планете устрашают, а число людей, которые стали жертвами других форм сексуального насилия, не оставляет никакой надежды на исправление ситуации. Множество людей не могут иметь здоровых сексуальных отношений, содрогаясь от прикос</w:t>
        <w:softHyphen/>
        <w:t>новения другого человека и испытывая ужасные головные боли, даже после того, как они станут взрослыми людьми. В некоторых случаях такие люди никогда не смогут вести нормальную жизнь, потому что те, кому они доверяли и кого любили, оказались предателями и эксплуатировали их чувства. Представьте себе глубину ран, оставшихся у детей после подобного предательства со стороны роди</w:t>
        <w:softHyphen/>
        <w:t>телей, и ужасную боль и разочарование из-за такого по</w:t>
        <w:softHyphen/>
        <w:t>ведения духовных лидеров. Отзвуки этого будут стано</w:t>
        <w:softHyphen/>
        <w:t>виться причиной страданий для людей на протяжении многих и многих лет.</w:t>
      </w:r>
    </w:p>
    <w:p>
      <w:pPr>
        <w:pStyle w:val="Normal1"/>
        <w:shd w:fill="FFFFFF" w:val="clear"/>
        <w:ind w:firstLine="720"/>
        <w:jc w:val="both"/>
        <w:rPr>
          <w:color w:val="000000"/>
          <w:sz w:val="26"/>
        </w:rPr>
      </w:pPr>
      <w:r>
        <w:rPr>
          <w:color w:val="000000"/>
          <w:sz w:val="26"/>
        </w:rPr>
        <w:t>Лидеры не должны считать себя обладающими правом собственности на своих подчиненных. Обладание пред</w:t>
        <w:softHyphen/>
        <w:t>полагает, что мы имеем право делать с нашей собствен</w:t>
        <w:softHyphen/>
        <w:t>ностью все, что пожелаем, и некоторые из нас считают это достаточным оправданием всевозможных видов эксплуа</w:t>
        <w:softHyphen/>
        <w:t>тации и насилия. Но если мы воспринимаем себя как за</w:t>
        <w:softHyphen/>
        <w:t>ботящихся, координирующих, стремящихся помочь и сде</w:t>
        <w:softHyphen/>
        <w:t>лать все, что от нас зависит по отношению к этим людям, если мы будем относиться к ним с любовью и под</w:t>
        <w:softHyphen/>
        <w:t>держкой, то тогда подобного рода эксплуатации не будет места в нашей жизн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ВАЖНОСТЬ ОГРАНИЧЕНИЙ</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Если мы хотим эффективно выполнять свои обязан</w:t>
        <w:softHyphen/>
        <w:t>ности духовных лидеров, то должны уважать принципы и особенности поведения других людей. При этом почтение не должно принимать какие-то нездоровые формы. В современном обществе, которому недостает духовной культуры, где все считается относительным, люди про</w:t>
        <w:softHyphen/>
        <w:t>возглашают собственную истину, говоря: «У меня своя правда. Я буду делать все по-своему». В конечном итоге это означает, что правды не существует, есть лишь анар</w:t>
        <w:softHyphen/>
        <w:t>хия. Тот, кто придерживается своей, так называемой ис</w:t>
        <w:softHyphen/>
        <w:t>тины, может с легкостью оправдать надуманные желания, насилие и эксплуатацию других людей.</w:t>
      </w:r>
    </w:p>
    <w:p>
      <w:pPr>
        <w:pStyle w:val="Normal1"/>
        <w:shd w:fill="FFFFFF" w:val="clear"/>
        <w:ind w:firstLine="720"/>
        <w:jc w:val="both"/>
        <w:rPr>
          <w:sz w:val="26"/>
        </w:rPr>
      </w:pPr>
      <w:r>
        <w:rPr>
          <w:color w:val="000000"/>
          <w:sz w:val="26"/>
        </w:rPr>
        <w:t>Естественные здоровые ограничения позволяют людям расти духовно и служить Богу так, как они могут, В то же самое время, эти ограничения направляют общество в целом, помогая ему развиваться правильным образом в согласии с божественными принципами. Мудрый лидер старается найти золотую середину, не нарушая права других людей и не позволяя процветать анархии.</w:t>
      </w:r>
    </w:p>
    <w:p>
      <w:pPr>
        <w:pStyle w:val="Normal1"/>
        <w:shd w:fill="FFFFFF" w:val="clear"/>
        <w:ind w:firstLine="720"/>
        <w:jc w:val="both"/>
        <w:rPr>
          <w:sz w:val="26"/>
        </w:rPr>
      </w:pPr>
      <w:r>
        <w:rPr>
          <w:color w:val="000000"/>
          <w:sz w:val="26"/>
        </w:rPr>
        <w:t>Ограничения также важны для самих лидеров, чтобы помогать поддерживать собственную целостность и внут</w:t>
        <w:softHyphen/>
        <w:t>ренний баланс. Если мы постоянно становимся объектами энергетического натиска со стороны окружающих нас людей, не обладая внутренней силой для сопротивления, то можем быстро истощиться, стать одинокими и опустошенными. И первое что, приходит нам в голову таком состоянии, — заполнить создавшийся вакуум сексом.</w:t>
      </w:r>
    </w:p>
    <w:p>
      <w:pPr>
        <w:pStyle w:val="Normal1"/>
        <w:shd w:fill="FFFFFF" w:val="clear"/>
        <w:ind w:firstLine="720"/>
        <w:jc w:val="both"/>
        <w:rPr>
          <w:sz w:val="26"/>
        </w:rPr>
      </w:pPr>
      <w:r>
        <w:rPr>
          <w:color w:val="000000"/>
          <w:sz w:val="26"/>
        </w:rPr>
        <w:t>Какой бы выразительностью ни обладал характер человека, он не сможет стать лидером, если не будет регулярно отдыхать и восстанавливать свои силы. Те, кто служат в качестве духовных наставников, прежде всего должны обладать силой, способностью защищать, настав</w:t>
        <w:softHyphen/>
        <w:t>лять и направлять людей, которые нуждаются в помощи, а это предполагает множество личных встреч и контактов. Таким лидерам необходимы огромные ресурсы пси</w:t>
        <w:softHyphen/>
        <w:t>хологической энергии для того, чтобы эффективно справ</w:t>
        <w:softHyphen/>
        <w:t>ляться со своими обязанностями, восстанавливая свои силы, и помогать людям развивать разум и мудрость. Без этого постоянные проблемы и сложности в различного рода жизненных ситуациях могут повлиять на их соз</w:t>
        <w:softHyphen/>
        <w:t>нание и поставить в зависимость от других.</w:t>
      </w:r>
    </w:p>
    <w:p>
      <w:pPr>
        <w:pStyle w:val="Normal1"/>
        <w:shd w:fill="FFFFFF" w:val="clear"/>
        <w:ind w:firstLine="720"/>
        <w:jc w:val="both"/>
        <w:rPr>
          <w:color w:val="000000"/>
          <w:sz w:val="26"/>
        </w:rPr>
      </w:pPr>
      <w:r>
        <w:rPr>
          <w:color w:val="000000"/>
          <w:sz w:val="26"/>
        </w:rPr>
        <w:t>Духовные лидеры, не способные обновлять свои внут</w:t>
        <w:softHyphen/>
        <w:t>ренние ресурсы и не получающие поддержки из внут</w:t>
        <w:softHyphen/>
        <w:t>ренних источников, часто находятся в замешательстве и не понимают того, что происходит в их собственной внутренней жизни. Вместо того, чтобы помогать другим, они начинают воспринимать самих себя как натур воз</w:t>
        <w:softHyphen/>
        <w:t>вышенных, верить, что все исходит и зависит от них и что они достойны соответствующего отношения к себе. Когда это происходит, с уверенностью можно сказать, что они стали на путь, ведущий к тупику в их духовной жизни. Но, с другой стороны, духовные лидеры, ведущие дос</w:t>
        <w:softHyphen/>
        <w:t>тойную и уравновешенную жизнь, могут принести благо всему миру.</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ЭТО ВОЙНА</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color w:val="000000"/>
          <w:sz w:val="26"/>
        </w:rPr>
      </w:pPr>
      <w:r>
        <w:rPr>
          <w:color w:val="000000"/>
          <w:sz w:val="26"/>
        </w:rPr>
        <w:t>Как же и лидерам, и обычным людям обрести рав</w:t>
        <w:softHyphen/>
        <w:t>новесие и найти свой/путь в жизни? Для того, чтобы ответить на этот вопрос, мы должны углубиться в раз</w:t>
        <w:softHyphen/>
        <w:t>личные проявления вожделения и любви. Все после</w:t>
        <w:softHyphen/>
        <w:t>дующие главы книги будут обсуждать эту тему, открывая силы, действующие внутри и вокруг нас, которые могут быть направлены либо на спасение мира, либо на разрушение его. Не совершайте ошибок. Наступило вре</w:t>
        <w:softHyphen/>
        <w:t>мя войны с силами тьмы. Все мы, и лидеры в частности, нуждаемся в духовном оружии для того, чтобы спастись и выжить. Правильное использование сексуальной энер</w:t>
        <w:softHyphen/>
        <w:t>гии является принципиально важным в достижении роста духовного сознания на этой планете. Мы должны быть сильными и крепко стоять на ногах, потому что нега</w:t>
        <w:softHyphen/>
        <w:t>тивное влияние растет неослабевающими темпами, и осо</w:t>
        <w:softHyphen/>
        <w:t>бенно оно действует на тех, кто стремится к возвышению своего сознания. Мы должны укрепить себя, научившись жить на высшем уровне, что поможет нам развить более устойчивые и серьезные взаимоотношения, истинные от</w:t>
        <w:softHyphen/>
        <w:t>ношения, основанные на единении через любовь. Именно этому посвящена данная книг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ВОПРОСЫ И ОТВЕТЫ</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pPr>
      <w:r>
        <w:rPr>
          <w:b/>
          <w:color w:val="000000"/>
          <w:sz w:val="26"/>
        </w:rPr>
        <w:t xml:space="preserve">ВОПРОС: </w:t>
      </w:r>
      <w:r>
        <w:rPr>
          <w:color w:val="000000"/>
          <w:sz w:val="26"/>
        </w:rPr>
        <w:t xml:space="preserve">Вы описали множество способов воздействия на нас вожделения и негативных последствий этого. Как мы можем развить чистую любовь к другим? </w:t>
      </w:r>
    </w:p>
    <w:p>
      <w:pPr>
        <w:pStyle w:val="Normal1"/>
        <w:shd w:fill="FFFFFF" w:val="clear"/>
        <w:ind w:firstLine="720"/>
        <w:jc w:val="both"/>
        <w:rPr>
          <w:sz w:val="26"/>
        </w:rPr>
      </w:pPr>
      <w:r>
        <w:rPr>
          <w:b/>
          <w:color w:val="000000"/>
          <w:sz w:val="26"/>
        </w:rPr>
        <w:t xml:space="preserve">ОТВЕТ: </w:t>
      </w:r>
      <w:r>
        <w:rPr>
          <w:color w:val="000000"/>
          <w:sz w:val="26"/>
        </w:rPr>
        <w:t>Это не так сложно, как может показаться на первый взгляд. Каждая духовная традиция учит нас любить своего ближнего так же, как самого себя, и поступать с другими так же, как мы хотим, чтобы поступали с нами. Вполне естественно, что мы желаем себе всего самого наилучшего. В сложной ситуации мы просто должны попытаться встать на место человека, с которым общаемся, и представить, какого обращения к себе он мог бы желать. Если мы сможем научиться делать это достаточно часто, рассматривая ситуацию с точки зрения другого человека, то сможем получить в свое распоряжение очень полезный «барометр» для оценки наших действий. Обычно мы склонны воспринимать вещи с точки зрения собственной выгоды и манипулировать всем, что нас окружает, для достижения собственной цели.</w:t>
      </w:r>
    </w:p>
    <w:p>
      <w:pPr>
        <w:pStyle w:val="Normal1"/>
        <w:shd w:fill="FFFFFF" w:val="clear"/>
        <w:ind w:firstLine="720"/>
        <w:jc w:val="both"/>
        <w:rPr>
          <w:sz w:val="26"/>
        </w:rPr>
      </w:pPr>
      <w:r>
        <w:rPr>
          <w:color w:val="000000"/>
          <w:sz w:val="26"/>
        </w:rPr>
        <w:t>Как прекрасно бывает видеть мужчину и женщину, которые воистину любят друг друга! Они могут являть чудо на этой земле. Но не все знают, что такое настоящая сердечная любовь. В действительности, очень мало людей на этой планете знают, что дает секс, несмотря на тот факт, что они постоянно испытывают сексуальное влечение и пытаются находить ему какое-то выражение в повседневной жизни. Если бы они знали это, неужели пошли бы на то, чтобы переживать опыт сексуального общения со столь многими людьми? Если бы у нас была глубокая сексуальная связь с другим человеком, мы чувствовали бы себя полностью удовлетворенными и не стремились бы к тому, чтобы найти новизну в общении с кем бы то ни было еще. Но люди не знают, как вести себя по отношению к другим, поэтому часто чувствуют себя опустошенными и пытаются обрести то, чего им не хватает, через множество поверхностных контактов с такими же несчастными людьми, как и они сами.</w:t>
      </w:r>
    </w:p>
    <w:p>
      <w:pPr>
        <w:pStyle w:val="Normal1"/>
        <w:shd w:fill="FFFFFF" w:val="clear"/>
        <w:jc w:val="both"/>
        <w:rPr>
          <w:b/>
          <w:b/>
          <w:color w:val="000000"/>
          <w:sz w:val="26"/>
        </w:rPr>
      </w:pPr>
      <w:r>
        <w:rPr>
          <w:b/>
          <w:color w:val="000000"/>
          <w:sz w:val="26"/>
        </w:rPr>
      </w:r>
    </w:p>
    <w:p>
      <w:pPr>
        <w:pStyle w:val="Normal1"/>
        <w:shd w:fill="FFFFFF" w:val="clear"/>
        <w:jc w:val="both"/>
        <w:rPr/>
      </w:pPr>
      <w:r>
        <w:rPr>
          <w:b/>
          <w:color w:val="000000"/>
          <w:sz w:val="26"/>
        </w:rPr>
        <w:t xml:space="preserve">ВОПРОС: </w:t>
      </w:r>
      <w:r>
        <w:rPr>
          <w:color w:val="000000"/>
          <w:sz w:val="26"/>
        </w:rPr>
        <w:t>Можно ли считать нормальным желание за</w:t>
        <w:softHyphen/>
        <w:t>нять более возвышенное положение на карьерной лест</w:t>
        <w:softHyphen/>
        <w:t xml:space="preserve">нице в иерархии предприятия или какой-либо духовной организации? Или же это проявление тонкого секса? </w:t>
      </w:r>
    </w:p>
    <w:p>
      <w:pPr>
        <w:pStyle w:val="Normal1"/>
        <w:shd w:fill="FFFFFF" w:val="clear"/>
        <w:jc w:val="both"/>
        <w:rPr/>
      </w:pPr>
      <w:r>
        <w:rPr>
          <w:b/>
          <w:color w:val="000000"/>
          <w:sz w:val="26"/>
        </w:rPr>
        <w:t xml:space="preserve">ОТВЕТ: </w:t>
      </w:r>
      <w:r>
        <w:rPr>
          <w:color w:val="000000"/>
          <w:sz w:val="26"/>
        </w:rPr>
        <w:t>Все зависит от мотивов. Если нашей целью является удовлетворение чувств и усиление влияния нашего эго, тогда это тонкий секс, но если же мы вы</w:t>
        <w:softHyphen/>
        <w:t>ражаем свою любовь к Богу и человечеству, тогда это служение. Материальные аспекты жизни, такие как слава, финансовый успех и выражение сексуальности, сами по себе неплохи. Человек может быть привязан к простой жизни, а кто-то может предпочитать жить во дворцах и особняках. Принципиальную роль играет соз</w:t>
        <w:softHyphen/>
        <w:t>нание человека. Нет ничего плохого в выборе профессии, которая предполагает популярность и определенные знаки отличия. Но ценность их заключается в том, как мы их используем. Если мы забыли о Боге и чувствуем себя особыми, заслуживающими еще большей популярности и внимания, тогда мы вступили на неверный путь. Если мы можем посвятить наш успех служению Господу, тогда мы получим еще большие возможности помогать другим.</w:t>
      </w:r>
    </w:p>
    <w:p>
      <w:pPr>
        <w:pStyle w:val="Normal1"/>
        <w:shd w:fill="FFFFFF" w:val="clear"/>
        <w:jc w:val="both"/>
        <w:rPr>
          <w:color w:val="000000"/>
          <w:sz w:val="26"/>
        </w:rPr>
      </w:pPr>
      <w:r>
        <w:rPr>
          <w:color w:val="000000"/>
          <w:sz w:val="26"/>
        </w:rPr>
      </w:r>
    </w:p>
    <w:p>
      <w:pPr>
        <w:pStyle w:val="Normal1"/>
        <w:shd w:fill="FFFFFF" w:val="clear"/>
        <w:ind w:firstLine="720"/>
        <w:jc w:val="both"/>
        <w:rPr/>
      </w:pPr>
      <w:r>
        <w:rPr>
          <w:b/>
          <w:color w:val="000000"/>
          <w:sz w:val="26"/>
        </w:rPr>
        <w:t xml:space="preserve">ВОПРОС: </w:t>
      </w:r>
      <w:r>
        <w:rPr>
          <w:color w:val="000000"/>
          <w:sz w:val="26"/>
        </w:rPr>
        <w:t xml:space="preserve">Из того, что Вы сказали, я понял, что причина коррупции в кругах власти современного правительства и чиновников, не уличенных в прямых сексуальных связях, связана с влиянием тонкого секса. Правильно ли я понял? </w:t>
      </w:r>
    </w:p>
    <w:p>
      <w:pPr>
        <w:pStyle w:val="Normal1"/>
        <w:shd w:fill="FFFFFF" w:val="clear"/>
        <w:ind w:firstLine="720"/>
        <w:jc w:val="both"/>
        <w:rPr>
          <w:sz w:val="26"/>
        </w:rPr>
      </w:pPr>
      <w:r>
        <w:rPr>
          <w:b/>
          <w:color w:val="000000"/>
          <w:sz w:val="26"/>
        </w:rPr>
        <w:t xml:space="preserve">ОТВЕТ: </w:t>
      </w:r>
      <w:r>
        <w:rPr>
          <w:color w:val="000000"/>
          <w:sz w:val="26"/>
        </w:rPr>
        <w:t>Да. Например, иногда мужчина и женщина ведут себя незаконно или неэтично, преследуя какие-то эгоис</w:t>
        <w:softHyphen/>
        <w:t>тические интересы. В одной африканской стране, кото</w:t>
        <w:softHyphen/>
        <w:t>рую я посетил, некоторые преступники работали в тесной связи с министрами, мистиками или какими-либо дру</w:t>
        <w:softHyphen/>
        <w:t>гими заинтересованными лицами для того, чтобы полу</w:t>
        <w:softHyphen/>
        <w:t>чить прикрытие в случае, если правосудие попытается привлечь их к ответственности. После успешного завер</w:t>
        <w:softHyphen/>
        <w:t>шения дела они делились с теми, кто помогал им.</w:t>
      </w:r>
    </w:p>
    <w:p>
      <w:pPr>
        <w:pStyle w:val="Normal1"/>
        <w:shd w:fill="FFFFFF" w:val="clear"/>
        <w:ind w:firstLine="720"/>
        <w:jc w:val="both"/>
        <w:rPr>
          <w:sz w:val="26"/>
        </w:rPr>
      </w:pPr>
      <w:r>
        <w:rPr>
          <w:color w:val="000000"/>
          <w:sz w:val="26"/>
        </w:rPr>
        <w:t>С другим примером я столкнулся в той же самой стране несколько лет назад. Однажды весь мир потрясло предсказание о том, что близится конец света. Религиоз</w:t>
        <w:softHyphen/>
        <w:t>ные лидеры собрали огромные суммы денег на пропо</w:t>
        <w:softHyphen/>
        <w:t>ведях о предстоящем конце света. Они убеждали своих последователей продавать и вкладывать все личные сбе</w:t>
        <w:softHyphen/>
        <w:t>режения в церковь, чтобы получить индульгенцию за свои грехи. В конец концов, с наступлением конца света, эти деньги не понадобятся. Однако за три или четыре дня до предполагаемого конца света все эти церкви зак</w:t>
        <w:softHyphen/>
        <w:t>рылись, а их служители покинули страну.</w:t>
      </w:r>
    </w:p>
    <w:p>
      <w:pPr>
        <w:pStyle w:val="Normal1"/>
        <w:shd w:fill="FFFFFF" w:val="clear"/>
        <w:ind w:firstLine="720"/>
        <w:jc w:val="both"/>
        <w:rPr>
          <w:sz w:val="26"/>
        </w:rPr>
      </w:pPr>
      <w:r>
        <w:rPr>
          <w:color w:val="000000"/>
          <w:sz w:val="26"/>
        </w:rPr>
        <w:t>В это время я выступал на множестве телевизионных каналов, чтобы обсудить тему, которая взбудоражила все население страны. Большинство людей не было готово встретить конец света, поэтому они принимали всевоз</w:t>
        <w:softHyphen/>
        <w:t>можные одурманивающие вещества. Другие продали свои дома, чтобы получить деньги, как будто они смогли бы их забрать с собой. Кто-то снял деньги со счетов в банках и стал проматывать их на проституток и алкоголь, стремясь взять все от этой жизни, перед тем как встретить смерть. Было очевидно, что религиозные лидеры объединились с целью нажиться, что послужило причиной возникновения ужасного хаоса. А ведь вместо этого они должны были направлять и просвещать этих людей.</w:t>
      </w:r>
    </w:p>
    <w:p>
      <w:pPr>
        <w:pStyle w:val="Normal1"/>
        <w:shd w:fill="FFFFFF" w:val="clear"/>
        <w:ind w:firstLine="720"/>
        <w:jc w:val="both"/>
        <w:rPr>
          <w:color w:val="000000"/>
          <w:sz w:val="26"/>
        </w:rPr>
      </w:pPr>
      <w:r>
        <w:rPr>
          <w:color w:val="000000"/>
          <w:sz w:val="26"/>
        </w:rPr>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2</w:t>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ЧТО ТАКОЕ ЛЮБОВЬ</w:t>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r>
    </w:p>
    <w:p>
      <w:pPr>
        <w:pStyle w:val="Normal1"/>
        <w:shd w:fill="FFFFFF" w:val="clear"/>
        <w:ind w:firstLine="720"/>
        <w:jc w:val="both"/>
        <w:rPr>
          <w:sz w:val="26"/>
        </w:rPr>
      </w:pPr>
      <w:r>
        <w:rPr>
          <w:i/>
          <w:color w:val="000000"/>
          <w:sz w:val="26"/>
        </w:rPr>
        <w:t>Все мы хотим, чтобы нас любили вечной, ничем не обусловленной любовью, которая превосходит красоту, разум и любое другое поверхностное качество. Мы хо</w:t>
        <w:softHyphen/>
        <w:t>тим, чтобы нас любили просто потому, что мы такие, какие есть. И в то же самое время, у нас есть не</w:t>
        <w:softHyphen/>
        <w:t>отъемлемое естественное желание разделять свою лю</w:t>
        <w:softHyphen/>
        <w:t>бовь с другими. Эта предрасположенность к любви воз-никает потому, что, в действительности, мы обладаем вечной природой. Мы — любящие существа, чьи души исполнены знания и блаженства. В этой физической оболочке мы временно покрыты материальной энер</w:t>
        <w:softHyphen/>
        <w:t>гией. Наша натура божественна по природе, и мы всег</w:t>
        <w:softHyphen/>
        <w:t>да ищем блаженной любви, которую можно найти лишь в духовном царстве.</w:t>
      </w:r>
    </w:p>
    <w:p>
      <w:pPr>
        <w:pStyle w:val="Normal1"/>
        <w:shd w:fill="FFFFFF" w:val="clear"/>
        <w:ind w:firstLine="720"/>
        <w:jc w:val="both"/>
        <w:rPr>
          <w:sz w:val="26"/>
        </w:rPr>
      </w:pPr>
      <w:r>
        <w:rPr>
          <w:i/>
          <w:color w:val="000000"/>
          <w:sz w:val="26"/>
        </w:rPr>
        <w:t>Но что-то все идет не так, как нам хочется. Не</w:t>
        <w:softHyphen/>
        <w:t>смотря на наш постоянный поиск, мы обычно испы</w:t>
        <w:softHyphen/>
        <w:t>тываем разочарование и находим, что наше ощущение любви по природе временно. Хотя мы много раз пы</w:t>
        <w:softHyphen/>
        <w:t>тались и не смогли развить взаимоотношения с дру</w:t>
        <w:softHyphen/>
        <w:t>гими людьми, мы продолжаем верить, что наш истин</w:t>
        <w:softHyphen/>
        <w:t>ный избранник где-то ждет нас, просто, по какой-то мистической причине мы постоянно оказываемся не в том месте или выбираем не то время.</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МИР НУЖДАЕТСЯ В ЛЮБВИ</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Бесчисленное множество людей в этом мире никогда не чувствовали себя воистину любимыми. Они даже и не представляют, что такое любовь, несмотря на свое стрем</w:t>
        <w:softHyphen/>
        <w:t>ление к ней. В действительности, в повседневных взаимо</w:t>
        <w:softHyphen/>
        <w:t>отношениях термин «любовь» стал очень размытым, об</w:t>
        <w:softHyphen/>
        <w:t>рел очень широкий спектр значений, и поэтому иногда может указывать на нечто абсолютно отличное от из</w:t>
        <w:softHyphen/>
        <w:t>начального смысла этого слова. Например, идея пред</w:t>
        <w:softHyphen/>
        <w:t>ставления о любви часто низводится до уровня телесного контакта или попытки получить удовлетворение от кого-либо, даже если для этого необходимо воспользоваться силой. Но это не любовь.</w:t>
      </w:r>
    </w:p>
    <w:p>
      <w:pPr>
        <w:pStyle w:val="Normal1"/>
        <w:shd w:fill="FFFFFF" w:val="clear"/>
        <w:ind w:firstLine="720"/>
        <w:jc w:val="both"/>
        <w:rPr>
          <w:sz w:val="26"/>
        </w:rPr>
      </w:pPr>
      <w:r>
        <w:rPr>
          <w:color w:val="000000"/>
          <w:sz w:val="26"/>
        </w:rPr>
        <w:t>Проблема возникает, потому что мы стремимся найти ответы не в тех местах. Мы забыли о духовных изме</w:t>
        <w:softHyphen/>
        <w:t>рениях жизни. Общество, не основанное в своей жизни на духовности, лишено особого «клея», который позволит всему работать должным образом. Любовь — это и есть тот самый особый «клей», который связывает всех нас и дает возможность общаться и познавать друг друга, об</w:t>
        <w:softHyphen/>
        <w:t>щаться друг с другом, в конечном счете --и Верховную Личность Бога.</w:t>
      </w:r>
    </w:p>
    <w:p>
      <w:pPr>
        <w:pStyle w:val="Normal1"/>
        <w:shd w:fill="FFFFFF" w:val="clear"/>
        <w:ind w:firstLine="720"/>
        <w:jc w:val="both"/>
        <w:rPr>
          <w:sz w:val="26"/>
        </w:rPr>
      </w:pPr>
      <w:r>
        <w:rPr>
          <w:color w:val="000000"/>
          <w:sz w:val="26"/>
        </w:rPr>
        <w:t>Современное общество, по всей видимости, забыло об этом. Но несмотря на то, что любовь избегает нас, в глубине души мы чувствуем, что обладаем неотъемлемым правом на нее. Как будто нас дразнят чем-то вкусным, не давая возможности дотянуться и съесть это. Разоча</w:t>
        <w:softHyphen/>
        <w:t>ровавшись, мы стараемся подменить любовь чем-то еще, в надежде обрести счастье в богатстве, престиже или власти. Давайте же, наконец, рассмотрим, почему это происходит с нами, выяснив вначале, что любовью не является.</w:t>
      </w:r>
    </w:p>
    <w:p>
      <w:pPr>
        <w:pStyle w:val="Normal1"/>
        <w:shd w:fill="FFFFFF" w:val="clear"/>
        <w:ind w:firstLine="720"/>
        <w:jc w:val="both"/>
        <w:rPr>
          <w:sz w:val="26"/>
        </w:rPr>
      </w:pPr>
      <w:r>
        <w:rPr>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ЛЮБОВЬ НЕ ПРЕДПОЛАГАЕТ ОБРЕТЕНИЯ ЧЕГО-ЛИБО</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Истинная любовь не связана с представлениями о личной выгоде. Наоборот, истинная любовь подразуме</w:t>
        <w:softHyphen/>
        <w:t>вает особые формы обмена между любящими. Когда мы думаем только о себе и пытаемся устроить все так, как мы хотим, то не можем выразить любовь. Чистая любовь никогда не основывается на попытке обрести что-то, а наоборот, связана с отдачей: мы наслаждаемся, если каж</w:t>
        <w:softHyphen/>
        <w:t>дая из сторон стремится дать другому еще больше.</w:t>
      </w:r>
    </w:p>
    <w:p>
      <w:pPr>
        <w:pStyle w:val="Normal1"/>
        <w:shd w:fill="FFFFFF" w:val="clear"/>
        <w:ind w:firstLine="720"/>
        <w:jc w:val="both"/>
        <w:rPr>
          <w:sz w:val="26"/>
        </w:rPr>
      </w:pPr>
      <w:r>
        <w:rPr>
          <w:color w:val="000000"/>
          <w:sz w:val="26"/>
        </w:rPr>
        <w:t>Этот момент особенно актуален для общества, в кото</w:t>
        <w:softHyphen/>
        <w:t>ром любовь и секс часто уравниваются, ставятся на одну ступень. Секс предоставляет человеку возможность об</w:t>
        <w:softHyphen/>
        <w:t>рести величайшее наслаждение, поэтому мы стараемся заниматься им как можно чаще. Практически любое внешнее воздействие на сознание основано на желании сексуально соблазнить нас. К сожалению, эти попытки поработить человеческую цивилизацию довольно успеш</w:t>
        <w:softHyphen/>
        <w:t>ны. Как мы уже говорили, бесчисленные рекламные плакаты стимулируют наше сексуальное желание для того, чтобы увеличить продажи рекламируемых товаров. Как следствие, люди сосредоточиваются на вещах внеш</w:t>
        <w:softHyphen/>
        <w:t>них и не придают значения важности познания самих себя и друг друга. В действительности, они не могут вый</w:t>
        <w:softHyphen/>
        <w:t>ти за рамки «телесных игр», и их сознание остается обус</w:t>
        <w:softHyphen/>
        <w:t>ловленным физической страстью.</w:t>
      </w:r>
    </w:p>
    <w:p>
      <w:pPr>
        <w:pStyle w:val="Normal1"/>
        <w:shd w:fill="FFFFFF" w:val="clear"/>
        <w:ind w:firstLine="720"/>
        <w:jc w:val="both"/>
        <w:rPr>
          <w:sz w:val="26"/>
        </w:rPr>
      </w:pPr>
      <w:r>
        <w:rPr>
          <w:color w:val="000000"/>
          <w:sz w:val="26"/>
        </w:rPr>
        <w:t>Но любовь не имеет ничего общего с количеством сек</w:t>
        <w:softHyphen/>
        <w:t>суального наслаждения, которое мы можем обрести от контакта с другим человеком. Любовь — это не секс. Люди часто говорят: «Давай займемся любовью», но в действительности они имеют в виду: «Давай займемся сексом». Если мы верим, что секс — это любовь, тогда даже инцест становится приемлемым, потому что отец, который любит свою дочь, может беспрепятственно воспользоваться своим правом оценить ее сексуальность. В действительности, по всему миру количество случаев инцеста растет с угрожающей быстротой, и мы уже го</w:t>
        <w:softHyphen/>
        <w:t>ворили выше о том, что жертвы этого ужасного явления страдают всю свою жизнь.</w:t>
      </w:r>
    </w:p>
    <w:p>
      <w:pPr>
        <w:pStyle w:val="Normal1"/>
        <w:shd w:fill="FFFFFF" w:val="clear"/>
        <w:ind w:firstLine="720"/>
        <w:jc w:val="both"/>
        <w:rPr>
          <w:sz w:val="26"/>
        </w:rPr>
      </w:pPr>
      <w:r>
        <w:rPr>
          <w:color w:val="000000"/>
          <w:sz w:val="26"/>
        </w:rPr>
        <w:t>Любовь не имеет ничего общего с эксплуатацией. Это не деловые отношения и не система учета, которая пред</w:t>
        <w:softHyphen/>
        <w:t>полагает сбалансированные отношения одного человека с другим. Любовь — это выражение истинной, искренней заботы о благосостоянии другого. Это довольно трудно понять в нашем хитром обществе, где каждый исходит из того, что у его собеседника есть какие-то скрытые мотивы для действий.</w:t>
      </w:r>
    </w:p>
    <w:p>
      <w:pPr>
        <w:pStyle w:val="Normal1"/>
        <w:shd w:fill="FFFFFF" w:val="clear"/>
        <w:ind w:firstLine="720"/>
        <w:jc w:val="both"/>
        <w:rPr>
          <w:color w:val="000000"/>
          <w:sz w:val="26"/>
        </w:rPr>
      </w:pPr>
      <w:r>
        <w:rPr>
          <w:color w:val="000000"/>
          <w:sz w:val="26"/>
        </w:rPr>
        <w:t>Мы часто строим взаимоотношения по определенной схеме, напоминающей деловые контакты: «Ты удовлет</w:t>
        <w:softHyphen/>
        <w:t>воришь меня, а я удовлетворю тебя». К сожалению, как только в этих взаимоотношениях возникают сложности, мы устанавливаем другие — начинаем искать нового партнера. В конечном итоге, настоящая любовь не имеет ничего общего с тем, что другой говорит или делает. Она зависит от нас, не от другого человека. Она является выражением того, что мы собой представляем, что мы имеем и чем мы можем поделиться. Когда мы любим кого-либо, мы хотим что-нибудь сделать для этого человека. Если мы по-настоящему заботимся о своем муже, жене, детях или друзьях, тогда мы будем рады любой возможности служить им. Как только мы выполним это служение, мы получим еще больше наслаждения, потому что будем счастливы от осознания того факта, что смогли быть полезными. Когда бы ни возникали проблемы, мы должны стремиться сделать что-то для наших возлюб</w:t>
        <w:softHyphen/>
        <w:t>ленных, чтобы продемонстрировать им нашу заботу и привязанность, не ожидая чего-либо взамен.</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ЛЮБОВЬ - ЭТО НЕ ЧУВСТВО</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Большинство   из   нас   считает,   что   любовь</w:t>
      </w:r>
      <w:r>
        <w:rPr>
          <w:rFonts w:cs="Arial" w:ascii="Arial" w:hAnsi="Arial"/>
          <w:color w:val="000000"/>
          <w:sz w:val="26"/>
        </w:rPr>
        <w:t xml:space="preserve">          </w:t>
      </w:r>
      <w:r>
        <w:rPr>
          <w:color w:val="000000"/>
          <w:sz w:val="26"/>
        </w:rPr>
        <w:t>это чувство, которое возникает и развивается в определенных обстоятельствах. Но истинная любовь не связана с тем, что мы чувствуем, также не зависит она и от каких-то внешних обстоятельств. Истинная любовь божественна, она не может существовать отдельно от своего источника, Бога.</w:t>
      </w:r>
    </w:p>
    <w:p>
      <w:pPr>
        <w:pStyle w:val="Normal1"/>
        <w:shd w:fill="FFFFFF" w:val="clear"/>
        <w:ind w:firstLine="720"/>
        <w:jc w:val="both"/>
        <w:rPr>
          <w:sz w:val="26"/>
        </w:rPr>
      </w:pPr>
      <w:r>
        <w:rPr>
          <w:color w:val="000000"/>
          <w:sz w:val="26"/>
        </w:rPr>
        <w:t>Любовь — это не то, что можно включить и выключить, словно электрическую лампочку. В нашем обществе мы часто этого не понимаем. Мужчина и женщина могут взять на себя обеты супружеской жизни, а потом, через несколько месяцев или лет сменить свое умонастроение. В таком состоянии сознания мы будем искать кого-либо еще вместо того, чтобы раскрыть источник любви в себе. Хотя мы можем быть сбиты с толку действиями другого человека, истинная любовь остается крепкой, потому что она основана на чем-то большем, чем сентименты. Когда любовь сентиментальна, любая трудность может прев</w:t>
        <w:softHyphen/>
        <w:t>ратить объект нашей любви во врага.</w:t>
      </w:r>
    </w:p>
    <w:p>
      <w:pPr>
        <w:pStyle w:val="Normal1"/>
        <w:shd w:fill="FFFFFF" w:val="clear"/>
        <w:ind w:firstLine="720"/>
        <w:jc w:val="both"/>
        <w:rPr>
          <w:sz w:val="26"/>
        </w:rPr>
      </w:pPr>
      <w:r>
        <w:rPr>
          <w:color w:val="000000"/>
          <w:sz w:val="26"/>
        </w:rPr>
        <w:t>Множество людей испытывают трудности, пытаясь установить серьезные взаимоотношения с другими. Как только проходит первое эмоциональное впечатление, человек вдруг обнаруживает, что эти отношения были скорее реакцией на события, чем действительно истин</w:t>
        <w:softHyphen/>
        <w:t>ным чувством. Человек, который стремится к творческим действиям, основывается на принципах, отличных от эго</w:t>
        <w:softHyphen/>
        <w:t>истичных, и обладает продуманным философским взгля</w:t>
        <w:softHyphen/>
        <w:t>дом на жизнь, в то время как люди, реагирующие на события, озабочены лишь «самостными» интересами, такими как сон, еда, защита и совокупление. Такие люди рассматривают все в терминах личного наслаждения, для них любовь — это чувство, которое усиливает их ощу</w:t>
        <w:softHyphen/>
        <w:t>щение благополучия; и если они не получают желаемого, то избавляются от так называемой «любви».</w:t>
      </w:r>
    </w:p>
    <w:p>
      <w:pPr>
        <w:pStyle w:val="Normal1"/>
        <w:shd w:fill="FFFFFF" w:val="clear"/>
        <w:ind w:firstLine="720"/>
        <w:jc w:val="both"/>
        <w:rPr>
          <w:sz w:val="26"/>
        </w:rPr>
      </w:pPr>
      <w:r>
        <w:rPr>
          <w:color w:val="000000"/>
          <w:sz w:val="26"/>
        </w:rPr>
        <w:t>С другой стороны, когда мы действительно любим, то совсем не думаем о себе. «Любить» — это глагол; мы подчеркиваем свое отношение, мы ценим, мы делимся, мы помогаем, мы даем. Мы не пытаемся наслаждать чувства и не стремимся к власти, к господству над тем, кто может позволить нам делать это.</w:t>
      </w:r>
    </w:p>
    <w:p>
      <w:pPr>
        <w:pStyle w:val="Normal1"/>
        <w:shd w:fill="FFFFFF" w:val="clear"/>
        <w:ind w:firstLine="720"/>
        <w:jc w:val="both"/>
        <w:rPr>
          <w:sz w:val="26"/>
        </w:rPr>
      </w:pPr>
      <w:r>
        <w:rPr>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ЛЮБОВЬ НЕ ВСЕГДА ПРИЯТНА</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Так как любовь не определяется лишь приятными ощущениями, боль может быть ее неотъемлемой частью. Хотя большинство из нас предпочитает испытывать сча</w:t>
        <w:softHyphen/>
        <w:t>стье и избегать в своих отношениях боли, это настроение основано на желании удовлетворять свои чувства. Истин</w:t>
        <w:softHyphen/>
        <w:t>ная любовь может принести нам высшее счастье, и, в то же время, она может причинять нам страшные страдания.</w:t>
      </w:r>
    </w:p>
    <w:p>
      <w:pPr>
        <w:pStyle w:val="Normal1"/>
        <w:shd w:fill="FFFFFF" w:val="clear"/>
        <w:ind w:firstLine="720"/>
        <w:jc w:val="both"/>
        <w:rPr>
          <w:sz w:val="26"/>
        </w:rPr>
      </w:pPr>
      <w:r>
        <w:rPr>
          <w:color w:val="000000"/>
          <w:sz w:val="26"/>
        </w:rPr>
        <w:t>Если мы более тщательно проанализируем свою жизнь, то обратим внимание, что самые сильные страдания практически всегда являются результатом взаимоотно</w:t>
        <w:softHyphen/>
        <w:t>шений с теми людьми, которых мы любим. Возможно, мы пытались что-то дать, но не получили в ответ того, чего хотели, или, может быть, мечтали обрести любовную связь, но, так или иначе, нам это не удалось. Кто не помнит глубочайшую боль от предательства, разочарова</w:t>
        <w:softHyphen/>
        <w:t>ние, чувство отверженности? В то же время величайшее счастье, которое мы можем обрести в этой жизни, также связано с отношениями с другими людьми. Этот парадокс и называется любовью. Он является как единственной лечащей силой, так и самой разрушающей, причиняющей сильнейшую боль. Всякая жизненная трудность, возни</w:t>
        <w:softHyphen/>
        <w:t>кающая в любовных взаимоотношениях, есть возможно</w:t>
        <w:softHyphen/>
        <w:t>сть прославить Бога и служить Ему. Близким людям очень важно время от времени переживать трудности — это усиливает потребность в углублении отношений. Если партнер не воспринял наши слова и поступки в любовном умонастроении, мы чувствуем, что он нуждается в любви. Это предоставляет замечательную возможность служить и поддерживать другого человека.</w:t>
      </w:r>
    </w:p>
    <w:p>
      <w:pPr>
        <w:pStyle w:val="Normal1"/>
        <w:shd w:fill="FFFFFF" w:val="clear"/>
        <w:ind w:firstLine="720"/>
        <w:jc w:val="both"/>
        <w:rPr>
          <w:sz w:val="26"/>
        </w:rPr>
      </w:pPr>
      <w:r>
        <w:rPr>
          <w:color w:val="000000"/>
          <w:sz w:val="26"/>
        </w:rPr>
        <w:t>Если все происходит в соответствии с нашими жела</w:t>
        <w:softHyphen/>
        <w:t>ниями, то мы чувствуем себя очень хорошо. Но как только события отклоняются от нашего плана, мы можем рас</w:t>
        <w:softHyphen/>
        <w:t>хотеть приспосабливаться к партнеру. Засомневавшись во взаимоотношениях, мы отворачиваемся от человека. Эти сомнения могут появляться из-за того, что нам не хватает уверенности, или из-за чувства собственной незащищен</w:t>
        <w:softHyphen/>
        <w:t>ности. Мы часто переносим свои страхи и фобии на партнера и наше окружение, чтобы спрятаться от того факта, что проблема скрывается в нашем собственном сознании. Тогда, даже если кто-то похвалит нас, мы поду</w:t>
        <w:softHyphen/>
        <w:t>маем подозрительно: «Что вы имеете в виду?» Некоторые люди остаются в таком негативном настроении не зависимо от того, что с ними происходит.</w:t>
      </w:r>
    </w:p>
    <w:p>
      <w:pPr>
        <w:pStyle w:val="Normal1"/>
        <w:shd w:fill="FFFFFF" w:val="clear"/>
        <w:ind w:firstLine="720"/>
        <w:jc w:val="both"/>
        <w:rPr>
          <w:color w:val="000000"/>
          <w:sz w:val="26"/>
        </w:rPr>
      </w:pPr>
      <w:r>
        <w:rPr>
          <w:color w:val="000000"/>
          <w:sz w:val="26"/>
        </w:rPr>
        <w:t>Как духовные люди мы должны излучать любовь, которая ничем не обусловлена. В этом состоянии на нас не может повлиять ничего плохого. Более того, мы будем благодарны критике, воспринимая ее как прославления, и сможем должным образом выслушивать злые слова, продолжая любить. Сначала это может казаться наивным, но, в действительности, такое поведение отражает силь</w:t>
        <w:softHyphen/>
        <w:t>ную веру в Бога, и наша задача заключается в том, чтобы разделить свою веру и любовь с другими. Все мы обла</w:t>
        <w:softHyphen/>
        <w:t>даем способностью утвердиться в своей любви, потому что все, что нас окружает, существует только для того, чтобы помогать нам любить еще больше. Таково наст</w:t>
        <w:softHyphen/>
        <w:t>роение истинно духовного человек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ЛЮБОВЬ НЕСОВМЕСТИМА С РЕВНОСТЬЮ И ЗАВИСТЬЮ</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 xml:space="preserve">Однако в некоторых духовных общинах люди не всегда понимают, что означает — любить друг друга. Несмотря на внешнее соответствие образу жизни, принятому в таких общинах, люди могут испытывать зависть и ревность по отношению к своим партнерам. Например, если человек прогрессирует духовно, другие могут стать «заложниками» материального сознания, не чувствуя счастья, при виде успехов своего соратника. Вместо этого они начинают завидовать. Люди, которые поклоняются славе, деньгам, материальному комфорту, привязаны к временным аспектам жизни. В конечном итоге, им суждено быть несчастливыми, потому что все временное обречено в этом мире. Они обвиняют себя </w:t>
      </w:r>
      <w:r>
        <w:rPr>
          <w:i/>
          <w:color w:val="000000"/>
          <w:sz w:val="26"/>
        </w:rPr>
        <w:t xml:space="preserve">за </w:t>
      </w:r>
      <w:r>
        <w:rPr>
          <w:color w:val="000000"/>
          <w:sz w:val="26"/>
        </w:rPr>
        <w:t>бессмыс</w:t>
        <w:softHyphen/>
        <w:t>ленную жизнь и разочарование. Такое стремление к удо</w:t>
        <w:softHyphen/>
        <w:t>влетворению является превалирующим в современной западной культуре. Если мы пытаемся пробиться наверх, то неизбежно будем думать: «Я смогу победить, только если ты проиграешь». Чтобы возвысить себя, мы хотим быть уверены, что кто-то пал. Мы можем даже подст</w:t>
        <w:softHyphen/>
        <w:t>роить все таким образом, чтобы это произошло, веря, что это единственный способ достижения успеха.</w:t>
      </w:r>
    </w:p>
    <w:p>
      <w:pPr>
        <w:pStyle w:val="Normal1"/>
        <w:shd w:fill="FFFFFF" w:val="clear"/>
        <w:ind w:firstLine="720"/>
        <w:jc w:val="both"/>
        <w:rPr>
          <w:color w:val="000000"/>
          <w:sz w:val="26"/>
        </w:rPr>
      </w:pPr>
      <w:r>
        <w:rPr>
          <w:color w:val="000000"/>
          <w:sz w:val="26"/>
        </w:rPr>
        <w:t>Однако мы должны помнить, что если мы чувствовали печаль, обеспокоенность или зависть, вызванные успехом другого, это означает лишь то, что мы не готовы получить благословение духовной жизни. В этих обстоятельствах мы должны работать над собой, чтобы разрушить свои эгоцентричные мотивы, так, чтобы в конечном итоге стать способными испытывать счастье и радоваться дости</w:t>
        <w:softHyphen/>
        <w:t>жениям других. Мы должны всегда чувствовать подъем, а не унижение, если становимся свидетелями роста чело</w:t>
        <w:softHyphen/>
        <w:t>века, находящегося рядом с нам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ЛЮБОВЬ СИЛЬНЕЕ, ЧЕМ СОМНЕНЬЯ</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Любовь должна превосходить любые наши сомнения в ценности духовной жизни. Постоянные сомнения мешают духовному развитию, заставляя нас погружаться в мате</w:t>
        <w:softHyphen/>
        <w:t>риалистические иллюзии и ослабляя нашу способность следовать духовным принципам. Это не означает, что мы должны быть слепыми последователями, которые прини</w:t>
        <w:softHyphen/>
        <w:t>мают духовное знание, не задавая вопросов. Сомнения естественным образом возникают на пути духовного прогресса, и, чтобы избежать опасностей, связанных с этим, мы должны решать каждый из возникающих вопросов сразу же, как только он проявляется в нашем сознании. Наше искреннее желание решать такую проблему, находя ответы на эти вопросы, поможет нам безболезненно продолжать свой путь, а иначе трудно справиться с негативным влиянием сомнений.</w:t>
      </w:r>
    </w:p>
    <w:p>
      <w:pPr>
        <w:pStyle w:val="Normal1"/>
        <w:shd w:fill="FFFFFF" w:val="clear"/>
        <w:ind w:firstLine="720"/>
        <w:jc w:val="both"/>
        <w:rPr>
          <w:sz w:val="26"/>
        </w:rPr>
      </w:pPr>
      <w:r>
        <w:rPr>
          <w:color w:val="000000"/>
          <w:sz w:val="26"/>
        </w:rPr>
        <w:t>Духовная жизнь предполагает серьезный настрой, сильную веру и убежденность. Неразрешенные сомнения делают тело и ум слабыми и заставляют их возвращаться к привычным схемам поведения, очень похожим на поведение наркоманов, возвращающихся к поставщикам наркотиков всякий раз, когда жизнь складывается не так, как хотелось бы. Если наша вера и энтузиазм поко</w:t>
        <w:softHyphen/>
        <w:t>леблены, мы естественным образом стремимся вернуться к отработанным в прошлом механизмам, которые гаран</w:t>
        <w:softHyphen/>
        <w:t>тируют нам хоть какое-то облегчение.</w:t>
      </w:r>
    </w:p>
    <w:p>
      <w:pPr>
        <w:pStyle w:val="Normal1"/>
        <w:shd w:fill="FFFFFF" w:val="clear"/>
        <w:ind w:firstLine="720"/>
        <w:jc w:val="both"/>
        <w:rPr>
          <w:color w:val="000000"/>
          <w:sz w:val="26"/>
        </w:rPr>
      </w:pPr>
      <w:r>
        <w:rPr>
          <w:color w:val="000000"/>
          <w:sz w:val="26"/>
        </w:rPr>
        <w:t>На самом деле, большинство из нас — наркоманы. Мы в огромной степени зависимы от своих чувств и проявлений низшей природы, которые были нашими спутниками на протяжении долгого времени. Если мы развиваемся ду</w:t>
        <w:softHyphen/>
        <w:t>ховно, то должны быть внимательными, чтобы не вер</w:t>
        <w:softHyphen/>
        <w:t>нуться к прежним схемам мышления и поведения. Имен</w:t>
        <w:softHyphen/>
        <w:t>но поэтому мы должны попытаться как можно быстрее разобраться со всеми сомнениями, которые возникают у нас, и при этом оставаться честными перед собо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ИСТОЧНИК ЛЮБВИ</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Вы узнали о том, что не является любовью, а теперь давайте попытаемся выяснить, что же такое любовь и откуда она исходит. Источник любви можно найти лишь далеко за пределами этого материального мира. В дей</w:t>
        <w:softHyphen/>
        <w:t>ствительности, истинная любовь не может существовать независимо от Всевышнего Господа, потому что Он — источник и вместилище всего. Те, кто заявляют, что могут любить, не обладая связью с Богом, подобны недалеким людям, которые считают свою коллекцию стекла ценными бриллиантами. Они не обладают принципиально важной духовной связью — с Богом. С другой стороны, когда свою любовь выражают люди, обладающие истинной духовностью, они становятся проводниками божественной энергии. Они излучают божественную любовь, поэтому могут поделиться этой энергией и помочь другим уста</w:t>
        <w:softHyphen/>
        <w:t>новить с ней связь.</w:t>
      </w:r>
    </w:p>
    <w:p>
      <w:pPr>
        <w:pStyle w:val="Normal1"/>
        <w:shd w:fill="FFFFFF" w:val="clear"/>
        <w:ind w:firstLine="720"/>
        <w:jc w:val="both"/>
        <w:rPr>
          <w:sz w:val="26"/>
        </w:rPr>
      </w:pPr>
      <w:r>
        <w:rPr>
          <w:color w:val="000000"/>
          <w:sz w:val="26"/>
        </w:rPr>
        <w:t>Само желание обрести вечную любовь является приз</w:t>
        <w:softHyphen/>
        <w:t>наком того, что мы не занимаем своего естественного положения. Эта временная жизнь на земле не удов</w:t>
        <w:softHyphen/>
        <w:t>летворяет нас, потому что и физическим телам, и мате</w:t>
        <w:softHyphen/>
        <w:t>риальным отношениям всегда в конце концов придет конец. Мы хотим, чтобы нас любили вечно, потому что сами мы — вечные духовные существа, для которых лю</w:t>
        <w:softHyphen/>
        <w:t>бовь есть выражение состояния души.</w:t>
      </w:r>
    </w:p>
    <w:p>
      <w:pPr>
        <w:pStyle w:val="Normal1"/>
        <w:shd w:fill="FFFFFF" w:val="clear"/>
        <w:ind w:firstLine="720"/>
        <w:jc w:val="both"/>
        <w:rPr>
          <w:color w:val="000000"/>
          <w:sz w:val="26"/>
        </w:rPr>
      </w:pPr>
      <w:r>
        <w:rPr>
          <w:color w:val="000000"/>
          <w:sz w:val="26"/>
        </w:rPr>
        <w:t>Все духовные традиции подтверждают, что мы — лю</w:t>
        <w:softHyphen/>
        <w:t>бящие существа, которые находятся в материальном мире не на своем месте. Они учат, что у нас есть возможность испытать любовь куда более сильную, чем та, с которой мы сталкиваемся в повседневной жизни. Развивая любовь и стараясь служить другим, мы постепенно сможем войти в царство божественной любви. Когда мы предлагаем такую искреннюю любовь другим, то взамен получаем намного больше. Если мы развили глубокую духовную привязанность, то начинаем испытывать наслаждения, о которых даже и не подозревали и которых ни разу не встречали в повседневной жизни материального мира. Мы откроем любовь, которая будет бесконечной, не огра</w:t>
        <w:softHyphen/>
        <w:t>ниченной временем и обстоятельствами, и сделает нас счастливым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ЛИШЬ ДУХОВНАЯ ЛЮБОВЬ НИЧЕМ НЕ ОБУСЛОВЛЕНА</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Ничем не обусловленная любовь — вне материальных представлений. Она существует в измерении, которое не имеет отношения к этому миру, нашим уму и телу и связано лишь с природой души. Ее естественное выра</w:t>
        <w:softHyphen/>
        <w:t>жение свободно от телесных ограничений, таких как рождение, болезни, старость и смерть. Следует отставить в сторону все свои личные желания, направленные на удовлетворение чувств и отбросить представление о том, что другие должны любить нас.</w:t>
      </w:r>
    </w:p>
    <w:p>
      <w:pPr>
        <w:pStyle w:val="Normal1"/>
        <w:shd w:fill="FFFFFF" w:val="clear"/>
        <w:ind w:firstLine="720"/>
        <w:jc w:val="both"/>
        <w:rPr>
          <w:sz w:val="26"/>
        </w:rPr>
      </w:pPr>
      <w:r>
        <w:rPr>
          <w:color w:val="000000"/>
          <w:sz w:val="26"/>
        </w:rPr>
        <w:t>Безусловная любовь непрерывна, не имеет условий и лишена мотивов. Такая любовь может не быть этичной или моральной. Многие «хорошие» люди совершают бла</w:t>
        <w:softHyphen/>
        <w:t>гочестивые поступки, чтобы добиться признания и одоб</w:t>
        <w:softHyphen/>
        <w:t>рения. В противовес этому, действия, основанные на чис</w:t>
        <w:softHyphen/>
        <w:t>той любви, совершаются человеком, даже если он будет порицаем за них. Например, мать может знать, что ее ребенок не захочет оставить свои игры, чтобы идти по</w:t>
        <w:softHyphen/>
        <w:t>ужинать домой, но, несмотря на ожидаемый гнев ребенка, она все равно зовет его домой, потому что знает, что он нуждается в заботе.</w:t>
      </w:r>
    </w:p>
    <w:p>
      <w:pPr>
        <w:pStyle w:val="Normal1"/>
        <w:shd w:fill="FFFFFF" w:val="clear"/>
        <w:ind w:firstLine="720"/>
        <w:jc w:val="both"/>
        <w:rPr>
          <w:sz w:val="26"/>
        </w:rPr>
      </w:pPr>
      <w:r>
        <w:rPr>
          <w:color w:val="000000"/>
          <w:sz w:val="26"/>
        </w:rPr>
        <w:t>Элементы, образующие физический мир, являются внешними отделенными энергиями Бога, напрямую не связанными с внутренними. С другой стороны, чистая немотивированная любовь, трансцендентна ко всему ма</w:t>
        <w:softHyphen/>
        <w:t>териальному и, в конечном итоге, может соединить нас с внутренними энергиями Господа.</w:t>
      </w:r>
    </w:p>
    <w:p>
      <w:pPr>
        <w:pStyle w:val="Normal1"/>
        <w:shd w:fill="FFFFFF" w:val="clear"/>
        <w:ind w:firstLine="720"/>
        <w:jc w:val="both"/>
        <w:rPr>
          <w:sz w:val="26"/>
        </w:rPr>
      </w:pPr>
      <w:r>
        <w:rPr>
          <w:color w:val="000000"/>
          <w:sz w:val="26"/>
        </w:rPr>
        <w:t xml:space="preserve">На санскрите мы используем понятие </w:t>
      </w:r>
      <w:r>
        <w:rPr>
          <w:i/>
          <w:color w:val="000000"/>
          <w:sz w:val="26"/>
        </w:rPr>
        <w:t xml:space="preserve">сат-чит-аианда-виграха, </w:t>
      </w:r>
      <w:r>
        <w:rPr>
          <w:color w:val="000000"/>
          <w:sz w:val="26"/>
        </w:rPr>
        <w:t>которое описывает душу вечно погруженной в любовный экстаз, пронизанной полным знанием и блаженством. Глубокая любовь не возможна, если мы не знаем и не ценим объект любви. Когда эти качества отсутствуют, любовь становится абстрактной и общей. Мы не можем по-настоящему полюбить кого-то, не зная его, даже если испытываем очень хорошие чувства по отношению к нему. Максимум, на что мы будем способны, - это выразить чувство неопределенного восторга.</w:t>
      </w:r>
    </w:p>
    <w:p>
      <w:pPr>
        <w:pStyle w:val="Normal1"/>
        <w:shd w:fill="FFFFFF" w:val="clear"/>
        <w:ind w:firstLine="720"/>
        <w:jc w:val="both"/>
        <w:rPr>
          <w:color w:val="000000"/>
          <w:sz w:val="26"/>
        </w:rPr>
      </w:pPr>
      <w:r>
        <w:rPr>
          <w:color w:val="000000"/>
          <w:sz w:val="26"/>
        </w:rPr>
        <w:t>Чем больше мы будем узнавать о том, кого любим, тем более глубоким и проникновенным будет наше чувство. Истинная любовь основывается на знании о качествах личности. Когда мы хорошо знаем своего возлюбленного, то можем по-настоящему оценить этого человека и по</w:t>
        <w:softHyphen/>
        <w:t>нять, как служить ему самым эффективным образом. С другой стороны, не обладая таким знанием, мы стол</w:t>
        <w:softHyphen/>
        <w:t>кнемся с трудностями в общении с этим человеком. Ана</w:t>
        <w:softHyphen/>
        <w:t>логично, мы не полюбим Бога, если не сможем понять и оценить эту Личность и Его деяния, а также узнать, чего Он хочет от нас.</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СОБРАНИЕ МУДРЕЦОВ</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Все мы перегружены рассказами о сентиментальной любви, насмотревшись фильмов голливудских режиссе</w:t>
        <w:softHyphen/>
        <w:t>ров, но весь этот опыт вряд ли сможет помочь нам в достижении истинной духовной любви. У нас практически нет возможности подняться над уровнем телесных взаи</w:t>
        <w:softHyphen/>
        <w:t>моотношений или смотреть на окружающих, как на про</w:t>
        <w:softHyphen/>
        <w:t>должение самих себя. Такой укоренившийся в обществе подход к любви влияет на наше отношение к Богу. Мы склонны воспринимать Бога как того, кто может удов</w:t>
        <w:softHyphen/>
        <w:t>летворять наши личные желания, и поэтому нас не инте</w:t>
        <w:softHyphen/>
        <w:t>ресует бескорыстное, немотивированное служение Ему.</w:t>
      </w:r>
    </w:p>
    <w:p>
      <w:pPr>
        <w:pStyle w:val="Normal1"/>
        <w:shd w:fill="FFFFFF" w:val="clear"/>
        <w:ind w:firstLine="720"/>
        <w:jc w:val="both"/>
        <w:rPr>
          <w:sz w:val="26"/>
        </w:rPr>
      </w:pPr>
      <w:r>
        <w:rPr>
          <w:color w:val="000000"/>
          <w:sz w:val="26"/>
        </w:rPr>
        <w:t>«Шримад-Бхагаватам» — древнее сокровенное веди</w:t>
        <w:softHyphen/>
        <w:t>ческое писание — описывает собрание мудрецов и ве</w:t>
        <w:softHyphen/>
        <w:t>ликих мистиков, которые следовали разными религиоз</w:t>
        <w:softHyphen/>
        <w:t>ными путями. Все они собрались в лесу, известном в Индии под названием Наимишаранья. Единственный воп</w:t>
        <w:softHyphen/>
        <w:t>рос, который был задан на этом собрании, звучал так: «Что является высшей формой человеческой деятель</w:t>
        <w:softHyphen/>
        <w:t>ности?» Эти йоги хотели открыть для себя истинный путь достижения высочайшего духовного уровня. Они были готовы находиться там необходимое время, столь долго, пока не придут к удовлетворяющему их заключению. Несмотря на тот факт, что многие из них исповедовали различные религии, всех их объединяла одна цель.</w:t>
      </w:r>
    </w:p>
    <w:p>
      <w:pPr>
        <w:pStyle w:val="Normal1"/>
        <w:shd w:fill="FFFFFF" w:val="clear"/>
        <w:ind w:firstLine="720"/>
        <w:jc w:val="both"/>
        <w:rPr>
          <w:sz w:val="26"/>
        </w:rPr>
      </w:pPr>
      <w:r>
        <w:rPr>
          <w:color w:val="000000"/>
          <w:sz w:val="26"/>
        </w:rPr>
        <w:t>В этом собрании появился очень возвышенный, необычайно преданный Богу человек по имени Сута Госвами. Он был настолько отрешен от материального мира, что не носил одежды, и был так глубоко погружен в размышления о Господе, что простые люди считали его безумцем. Несмотря на это, мудрецы, собравшиеся в лесу, поняли, что этот необычный человек является великой душой.</w:t>
      </w:r>
    </w:p>
    <w:p>
      <w:pPr>
        <w:pStyle w:val="Normal1"/>
        <w:shd w:fill="FFFFFF" w:val="clear"/>
        <w:ind w:firstLine="720"/>
        <w:jc w:val="both"/>
        <w:rPr>
          <w:sz w:val="26"/>
        </w:rPr>
      </w:pPr>
      <w:r>
        <w:rPr>
          <w:color w:val="000000"/>
          <w:sz w:val="26"/>
        </w:rPr>
        <w:t>Члены данного собрания были людьми очень искрен</w:t>
        <w:softHyphen/>
        <w:t>ними, что крайне важно как для рассказчика, так и для слушателей. Сута Госвами был лишен личных мотивов и эгоизма. Он пришел туда не для того, чтобы произвести впечатление, и не по приглашению. Он просто проходил мимо и случайно оказался на этом самом собрании муд</w:t>
        <w:softHyphen/>
        <w:t>рецов и йогов, жаждущих истины.</w:t>
      </w:r>
    </w:p>
    <w:p>
      <w:pPr>
        <w:pStyle w:val="Normal1"/>
        <w:shd w:fill="FFFFFF" w:val="clear"/>
        <w:ind w:firstLine="720"/>
        <w:jc w:val="both"/>
        <w:rPr>
          <w:color w:val="000000"/>
          <w:sz w:val="26"/>
        </w:rPr>
      </w:pPr>
      <w:r>
        <w:rPr>
          <w:color w:val="000000"/>
          <w:sz w:val="26"/>
        </w:rPr>
        <w:t>Суть вывода, к которому все они пришли, сводилась к следующему: неважно, какой цвет кожи у человека и какую религию он исповедует. Путешествующий мудрец не углублялся в обсуждение этих тем, так же как не пытался он доказать превосходство одной культуры или религиозной традиции над другой. Вместо этого он говорил о важности знания, служения и чистой любви к Богу. Он объяснил также, что любовь и служение являются основой самоосознания человека. Если мы любим Бога безусловно, то молимся об избавлении от беспокойств или разочарований. Такие молитвы не являются признаком высокого уровня преданности. Напротив, мы должны научиться делиться своей любовью, предлагая немотивированное и непрерывное служени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ЛЮБОВЬ —</w:t>
      </w:r>
    </w:p>
    <w:p>
      <w:pPr>
        <w:pStyle w:val="Normal1"/>
        <w:shd w:fill="FFFFFF" w:val="clear"/>
        <w:ind w:firstLine="720"/>
        <w:jc w:val="both"/>
        <w:rPr>
          <w:rFonts w:ascii="Arial" w:hAnsi="Arial" w:cs="Arial"/>
          <w:b/>
          <w:b/>
          <w:color w:val="000000"/>
          <w:sz w:val="26"/>
        </w:rPr>
      </w:pPr>
      <w:r>
        <w:rPr>
          <w:rFonts w:cs="Arial" w:ascii="Arial" w:hAnsi="Arial"/>
          <w:b/>
          <w:color w:val="000000"/>
          <w:sz w:val="26"/>
        </w:rPr>
        <w:t>ЭТО НЕМОТИВИРОВАННОЕ СЛУЖЕНИЕ</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Любовь — это нечто большее, чем приятные слова. Она проявляется в нашем поведении. Мы выражаем свою любовь тем, как мы поступаем. Если кто-то развил в себе любовь к другой личности, но не желает служить ей, такую любовь нельзя считать глубокой. Это скорее теория. Если мы не готовы подтвердить свою любовь делами, то что-то не так. Чем глубже любовь, тем само</w:t>
        <w:softHyphen/>
        <w:t>отверженнее служение объекту нашей любви.</w:t>
      </w:r>
    </w:p>
    <w:p>
      <w:pPr>
        <w:pStyle w:val="Normal1"/>
        <w:shd w:fill="FFFFFF" w:val="clear"/>
        <w:ind w:firstLine="720"/>
        <w:jc w:val="both"/>
        <w:rPr>
          <w:sz w:val="26"/>
        </w:rPr>
      </w:pPr>
      <w:r>
        <w:rPr>
          <w:color w:val="000000"/>
          <w:sz w:val="26"/>
        </w:rPr>
        <w:t>Понимание любви как служения является фундамен</w:t>
        <w:softHyphen/>
        <w:t>тальным понятием всех мировых религий. Хотя религии, на первый взгляд, отличаются друг от друга, понимание этого момента объединяет их. Истинной религией явля</w:t>
        <w:softHyphen/>
        <w:t>ется служение Богу. Кем бы мы ни называли себя: хрис</w:t>
        <w:softHyphen/>
        <w:t>тианами, иудеями, мусульманами, буддистами или после</w:t>
        <w:softHyphen/>
        <w:t>дователями индуизма, — это не особенно важно, как и ритуалы, которые мы совершаем. За всеми внешними практиками кроется понимание сути всех религиозных путей: предоставить нам возможность развить в себе любовь к Богу и начать служить Ему.</w:t>
      </w:r>
    </w:p>
    <w:p>
      <w:pPr>
        <w:pStyle w:val="Normal1"/>
        <w:shd w:fill="FFFFFF" w:val="clear"/>
        <w:ind w:firstLine="720"/>
        <w:jc w:val="both"/>
        <w:rPr>
          <w:sz w:val="26"/>
        </w:rPr>
      </w:pPr>
      <w:r>
        <w:rPr>
          <w:color w:val="000000"/>
          <w:sz w:val="26"/>
        </w:rPr>
        <w:t>Хотя любовь превосходит способность видеть, слышать и чувствовать — все эти элементы могут быть исполь</w:t>
        <w:softHyphen/>
        <w:t>зованы в самоотверженном служении. Когда наша любовь безусловна, мы не ищем какого-то конкретного приятного нам ощущения, но именно так мы поступаем, если хотим удовлетворить свои материальные чувства. Эгоистичные поступки не позволяют нам развить глубокой привязан</w:t>
        <w:softHyphen/>
        <w:t>ности к Богу. Если мы основываемся в своих суждениях на понятиях «я хочу», «мои желания», «мое тело» — это означает, что мы не сможем сосредоточиться на выпол</w:t>
        <w:softHyphen/>
        <w:t>нении служения возлюбленному.</w:t>
      </w:r>
    </w:p>
    <w:p>
      <w:pPr>
        <w:pStyle w:val="Normal1"/>
        <w:shd w:fill="FFFFFF" w:val="clear"/>
        <w:ind w:firstLine="720"/>
        <w:jc w:val="both"/>
        <w:rPr>
          <w:sz w:val="26"/>
        </w:rPr>
      </w:pPr>
      <w:r>
        <w:rPr>
          <w:color w:val="000000"/>
          <w:sz w:val="26"/>
        </w:rPr>
        <w:t>Чем больше мы отдаем и делимся, тем более значимую роль Господь будет играть в нашей жизни. Если у нас есть немного пищи, мы можем поделиться кусочком хлеба или стаканом воды. Если у нас есть банан, мы можем предложить его; если у нас есть хоть что-то, тогда мы должны подлиться этим с другим человеком.</w:t>
      </w:r>
    </w:p>
    <w:p>
      <w:pPr>
        <w:pStyle w:val="Normal1"/>
        <w:shd w:fill="FFFFFF" w:val="clear"/>
        <w:ind w:firstLine="720"/>
        <w:jc w:val="both"/>
        <w:rPr>
          <w:sz w:val="26"/>
        </w:rPr>
      </w:pPr>
      <w:r>
        <w:rPr>
          <w:color w:val="000000"/>
          <w:sz w:val="26"/>
        </w:rPr>
        <w:t>Когда мы любим кого-то, нам хочется заботиться о нем и выражать свои чувства, совершая нечто важное для объекта нашей любви. Человек, который любит свою же</w:t>
        <w:softHyphen/>
        <w:t>ну и детей, постоянно думает о них, проводит с ними время и заботится об их нуждах. Женщина может заявлять, что любит мужа и своих детей, но если она не кормит детей и не помогает мужу, тогда в искренности ее слов можно усомниться.</w:t>
      </w:r>
    </w:p>
    <w:p>
      <w:pPr>
        <w:pStyle w:val="Normal1"/>
        <w:shd w:fill="FFFFFF" w:val="clear"/>
        <w:ind w:firstLine="720"/>
        <w:jc w:val="both"/>
        <w:rPr>
          <w:sz w:val="26"/>
        </w:rPr>
      </w:pPr>
      <w:r>
        <w:rPr>
          <w:color w:val="000000"/>
          <w:sz w:val="26"/>
        </w:rPr>
        <w:t>Иногда мы говорим о любви, несмотря на проти</w:t>
        <w:softHyphen/>
        <w:t>воположное чувство, для того, чтобы добиться одобрения и уверить в этом себя и окружающих. Такое поведение не выражает ни любви, ни служения. Мы не должны думать, что достойны награды. Если любовь искренна, мы чисто</w:t>
        <w:softHyphen/>
        <w:t>сердечно отдадим себя своим возлюбленным, не думая о том, что у них есть взамен.</w:t>
      </w:r>
    </w:p>
    <w:p>
      <w:pPr>
        <w:pStyle w:val="Normal1"/>
        <w:shd w:fill="FFFFFF" w:val="clear"/>
        <w:ind w:firstLine="720"/>
        <w:jc w:val="both"/>
        <w:rPr>
          <w:sz w:val="26"/>
        </w:rPr>
      </w:pPr>
      <w:r>
        <w:rPr>
          <w:color w:val="000000"/>
          <w:sz w:val="26"/>
        </w:rPr>
        <w:t>Если любовь связана с ожиданием вознаграждения, что произойдет в случае, если мы не получим желаемого? Если мы отождествляем любовь с удовлетворением чувств, то рискуем стать жертвой гнева. Большинство из нас стремиться к комфорту и поэтому предъявляет к любви различные требования. Но безусловная любовь не ищет личного удовлетворения, более того, обладая ей, мы готовы пожертвовать собой ради возлюбленного.</w:t>
      </w:r>
    </w:p>
    <w:p>
      <w:pPr>
        <w:pStyle w:val="Normal1"/>
        <w:shd w:fill="FFFFFF" w:val="clear"/>
        <w:ind w:firstLine="720"/>
        <w:jc w:val="both"/>
        <w:rPr>
          <w:sz w:val="26"/>
        </w:rPr>
      </w:pPr>
      <w:r>
        <w:rPr>
          <w:color w:val="000000"/>
          <w:sz w:val="26"/>
        </w:rPr>
        <w:t>Служение — естественно. Мы всегда служим кому-либо или чему-либо, и те, кто любят друг друга, есте</w:t>
        <w:softHyphen/>
        <w:t>ственным образом захотят выразить свою любовь через служение. Вот почему существует золотое правило: поступай с другими так, как ты хочешь, чтобы поступали с тобой. Если мы воспринимаем себя слугами воз</w:t>
        <w:softHyphen/>
        <w:t>любленных и ищем возможность удовлетворить их каким-то спонтанным выражением своей любви — это будет правильно. Мы должны быть безразличны к похвалам или к пониманию. Но, к сожалению, хотя мы можем пытаться служить с энтузиазмом, наши мотивы при этом часто могут быть нечистыми. Мы хотим признания и хотим оценки. Мы должны научиться слу</w:t>
        <w:softHyphen/>
        <w:t>жить, даже если ничего не будем чувствовать в ответ: ни признательности, ни участия.</w:t>
      </w:r>
    </w:p>
    <w:p>
      <w:pPr>
        <w:pStyle w:val="Normal1"/>
        <w:shd w:fill="FFFFFF" w:val="clear"/>
        <w:ind w:firstLine="720"/>
        <w:jc w:val="both"/>
        <w:rPr>
          <w:sz w:val="26"/>
        </w:rPr>
      </w:pPr>
      <w:r>
        <w:rPr>
          <w:color w:val="000000"/>
          <w:sz w:val="26"/>
        </w:rPr>
        <w:t>Мы должны помнить, что наше отношение к другим означает и то, как мы относимся к себе, потому что все в конечном итоге вернется к нам. Некоторые люди спо</w:t>
        <w:softHyphen/>
        <w:t>собны оказывать помощь и заботится о других, что возвращается к ним сторицей. Почему люди не доверяют тем, кто, в свою очередь, не доверяет окружающим? Потому что это настроение недоверия возвращается бумерангом. Мы должны быть внимательными в отно</w:t>
        <w:softHyphen/>
        <w:t>шении того, что думаем и делаем, потому что наши мысли и поступки приводят в движение силы, которые возвра</w:t>
        <w:softHyphen/>
        <w:t>щают нам результаты наших деяний,</w:t>
      </w:r>
    </w:p>
    <w:p>
      <w:pPr>
        <w:pStyle w:val="Normal1"/>
        <w:shd w:fill="FFFFFF" w:val="clear"/>
        <w:ind w:firstLine="720"/>
        <w:jc w:val="both"/>
        <w:rPr>
          <w:color w:val="000000"/>
          <w:sz w:val="26"/>
        </w:rPr>
      </w:pPr>
      <w:r>
        <w:rPr>
          <w:color w:val="000000"/>
          <w:sz w:val="26"/>
        </w:rPr>
        <w:t>Мы можем проверить себя, сделав какое-то благо для ближнего анонимно. Как правило, к подарку мы прик</w:t>
        <w:softHyphen/>
        <w:t>ладываем открытку со своим именем, ожидая благодар</w:t>
        <w:softHyphen/>
        <w:t>ности за наше великодушие. Это нельзя назвать беско</w:t>
        <w:softHyphen/>
        <w:t>рыстным поведением, потому что оно основано на прославлении себя. Единственный способ пройти эту проверку на бескорыстие — помогать другим, не надеясь обрести признание, а будучи счастливым просто от осознания того, что мы поступили правильно.</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СТАТЬ ТРАНЦЕНДЕНТНЫМ</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Когда мы искренне, с безусловной любовью, служим другому человеку, мы выполняем волю Бога. Мы отстав</w:t>
        <w:softHyphen/>
        <w:t>ляем в сторону свой личный интерес и делаем то, что требуется, чего бы нам это ни стоило. Если мы действуем из любви, то не должны печалиться или переживать, когда встретим кого-либо, кто плохо относится к нам. Мы должны постараться найти способ продолжать смиренно и тактично заботиться о других и делать для них все как можно лучше, намного лучше, чем для себя. В том, что мы любим их больше, чем самих себя, и проявляется истин</w:t>
        <w:softHyphen/>
        <w:t>ная безусловная любовь.</w:t>
      </w:r>
    </w:p>
    <w:p>
      <w:pPr>
        <w:pStyle w:val="Normal1"/>
        <w:shd w:fill="FFFFFF" w:val="clear"/>
        <w:ind w:firstLine="720"/>
        <w:jc w:val="both"/>
        <w:rPr>
          <w:sz w:val="26"/>
        </w:rPr>
      </w:pPr>
      <w:r>
        <w:rPr>
          <w:color w:val="000000"/>
          <w:sz w:val="26"/>
        </w:rPr>
        <w:t>Такое поведение означает, что мы возвышаемся над уровнем сентиментальности. Мы сентиментальны, когда привязаны к ощущению собственного удовольствия. Мы стремимся поддерживать мир любой ценой, терпим плохие поступки, совершаемые другими, просто чтобы не навлечь на себя их гнев. Это одна из форм чувственного удовлетворения, и она будет препятствием в духовной жизни. Как мы уже говорили, истинная любовь не основывается лишь на чувствах, на привязанности к</w:t>
      </w:r>
    </w:p>
    <w:p>
      <w:pPr>
        <w:pStyle w:val="Normal1"/>
        <w:shd w:fill="FFFFFF" w:val="clear"/>
        <w:ind w:firstLine="720"/>
        <w:jc w:val="both"/>
        <w:rPr>
          <w:sz w:val="26"/>
        </w:rPr>
      </w:pPr>
      <w:r>
        <w:rPr>
          <w:color w:val="000000"/>
          <w:sz w:val="26"/>
        </w:rPr>
        <w:t>благоприятным условиям жизни физического, менталь</w:t>
        <w:softHyphen/>
        <w:t>ного, психологического или какого-либо другого плана. Суть такого поверхностного подхода — эгоизм, потому что мы просто используем взаимоотношения — даже с Богом — ради удовлетворения своих желаний.</w:t>
      </w:r>
    </w:p>
    <w:p>
      <w:pPr>
        <w:pStyle w:val="Normal1"/>
        <w:shd w:fill="FFFFFF" w:val="clear"/>
        <w:ind w:firstLine="720"/>
        <w:jc w:val="both"/>
        <w:rPr>
          <w:sz w:val="26"/>
        </w:rPr>
      </w:pPr>
      <w:r>
        <w:rPr>
          <w:color w:val="000000"/>
          <w:sz w:val="26"/>
        </w:rPr>
        <w:t>Мы становимся трансцендентными, когда можем под</w:t>
        <w:softHyphen/>
        <w:t>няться над уровнем материальных отношений и над пов</w:t>
        <w:softHyphen/>
        <w:t>седневной посредственностью. Мы должны возвыситься, сосредоточившись на духовной практике и проходя через каждодневные испытания. Мы не должны позволять препятствиям, таким как наши собственные чувства или чувства других людей, преграждать нам дорогу.</w:t>
      </w:r>
    </w:p>
    <w:p>
      <w:pPr>
        <w:pStyle w:val="Normal1"/>
        <w:shd w:fill="FFFFFF" w:val="clear"/>
        <w:ind w:firstLine="720"/>
        <w:jc w:val="both"/>
        <w:rPr>
          <w:sz w:val="26"/>
        </w:rPr>
      </w:pPr>
      <w:r>
        <w:rPr>
          <w:color w:val="000000"/>
          <w:sz w:val="26"/>
        </w:rPr>
        <w:t>Любовь не означает, что мы всегда остаемся прият</w:t>
        <w:softHyphen/>
        <w:t>ными и доступными в общении с другим человеком. Иног</w:t>
        <w:softHyphen/>
        <w:t>да мы должны уйти или сказать резкие слова, но такие действия не ранят сердце человека, потому что наша мотивация не эгоистична. Если любовь — настоящая, то мы не перестанем любить человека, даже если прекратим общаться с ним. Несмотря ни на какие обстоятельства, цель нашей жизни должна приносить им благо.</w:t>
      </w:r>
    </w:p>
    <w:p>
      <w:pPr>
        <w:pStyle w:val="Normal1"/>
        <w:shd w:fill="FFFFFF" w:val="clear"/>
        <w:ind w:firstLine="720"/>
        <w:jc w:val="both"/>
        <w:rPr>
          <w:sz w:val="26"/>
        </w:rPr>
      </w:pPr>
      <w:r>
        <w:rPr>
          <w:color w:val="000000"/>
          <w:sz w:val="26"/>
        </w:rPr>
        <w:t>Стремясь к духовному развитию, мы должны всегда стараться создать вокруг себя атмосферу любви. Когда мы делаем это, то сами быстро прогрессируем, потому что излучаем божественность и любовь, где бы мы ни оказались. В соответствии с законом кармы, что бы мы ни давали другим, вернется к нам сторицей. Поэтому, чем больше мы отдаем своей любви, тем больше мы испы</w:t>
        <w:softHyphen/>
        <w:t>тываем ее в ответ.</w:t>
      </w:r>
    </w:p>
    <w:p>
      <w:pPr>
        <w:pStyle w:val="Normal1"/>
        <w:shd w:fill="FFFFFF" w:val="clear"/>
        <w:ind w:firstLine="720"/>
        <w:jc w:val="both"/>
        <w:rPr>
          <w:color w:val="000000"/>
          <w:sz w:val="26"/>
        </w:rPr>
      </w:pPr>
      <w:r>
        <w:rPr>
          <w:color w:val="000000"/>
          <w:sz w:val="26"/>
        </w:rPr>
        <w:t>Это станет основой нашей силы. Желая раздавать любовь, мы можем быть не уверены, что ее у нас достаточно и мы можем делиться ею. В такой ситуации Господь, пребывающий в наших сердцах, может отклик</w:t>
        <w:softHyphen/>
        <w:t>нуться на просьбу служить сверх нашей возможности. В действительности, духовные люди не полагаются только на свой разум или свое ограниченное понимание. Искрен</w:t>
        <w:softHyphen/>
        <w:t>ность и преданность приносят безграничную любовь, знание и понимание, превышающее возможности их собственного разума.  Вот почему, когда мы становимся восприимчивыми к помощи Бога, начинают происходить чудес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ПОВСЕДНЕВНАЯ ЖИЗНЬ -ЭТО НАША ШКОЛА</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Мудрецы и йоги на собрании, описанном в «Шримад-Бхагаватам», по милости Суты Госвами узнали, что любовь основана на ничем не мотивированном служении Богу. Они осознали, что истинная духовность означает, принятие положения слуги по отношению к каждому. Это касается и нас. Наши взаимоотношения в повседневной жизни являются практикой божественных, которые мы в конечном итоге должны будем испытать. Качество наших взаимоотношений показывает, насколько мы готовы к общению со Всевышним Господом. Вот почему общение с другими, серьезно относящимися к духовной жизни, лю</w:t>
        <w:softHyphen/>
        <w:t>дьми, так важно. Через этот опыт мы учимся любви и служению Всевышнему.</w:t>
      </w:r>
    </w:p>
    <w:p>
      <w:pPr>
        <w:pStyle w:val="Normal1"/>
        <w:shd w:fill="FFFFFF" w:val="clear"/>
        <w:ind w:firstLine="720"/>
        <w:jc w:val="both"/>
        <w:rPr>
          <w:color w:val="000000"/>
          <w:sz w:val="26"/>
        </w:rPr>
      </w:pPr>
      <w:r>
        <w:rPr>
          <w:color w:val="000000"/>
          <w:sz w:val="26"/>
        </w:rPr>
        <w:t>Высший уровень духовного мира — это царство вечных романтических приключений и самозабвенных любовных отношений. Чтобы войти в этот мир чистой любви, гото</w:t>
        <w:softHyphen/>
        <w:t>виться надо здесь и сейчас, в материальном мире: учиться чистому бескорыстному служению. Любая эгоистичная мотивация дисквалифицирует нас, так как ощутить божественную любовь можно, лишь отвергая собственные устремления ради блага своего возлюбленного. Мы не утеряем своей личности в этом процессе, напротив, наша истинная сущность проявится, если мы будем выполнять служение, и каждое неэгоистичное проявление любви будет позволять нам все больше и больше погружаться в огромный удивительный океан любви. Если, движимые искренней любовью, мы будем действовать бескорыстно, тогда к нам придет еще большая любов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ВОПРОСЫ И ОТВЕТЫ</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b/>
          <w:color w:val="000000"/>
          <w:sz w:val="26"/>
        </w:rPr>
        <w:t xml:space="preserve">ВОПРОС: </w:t>
      </w:r>
      <w:r>
        <w:rPr>
          <w:color w:val="000000"/>
          <w:sz w:val="26"/>
        </w:rPr>
        <w:t>Вы упомянули, что все мировые религии, по сути, учат одному, но означает ли это, что они абсолютно не отличаются одна от другой?</w:t>
      </w:r>
    </w:p>
    <w:p>
      <w:pPr>
        <w:pStyle w:val="Normal1"/>
        <w:shd w:fill="FFFFFF" w:val="clear"/>
        <w:ind w:firstLine="720"/>
        <w:jc w:val="both"/>
        <w:rPr>
          <w:sz w:val="26"/>
        </w:rPr>
      </w:pPr>
      <w:r>
        <w:rPr>
          <w:b/>
          <w:color w:val="000000"/>
          <w:sz w:val="26"/>
        </w:rPr>
        <w:t xml:space="preserve">ОТВЕТ: </w:t>
      </w:r>
      <w:r>
        <w:rPr>
          <w:color w:val="000000"/>
          <w:sz w:val="26"/>
        </w:rPr>
        <w:t>Конечно же, существуют принципиальные отли</w:t>
        <w:softHyphen/>
        <w:t>чия, основанные на системе вероисповедания. Однако, сектантский подход очень опасен. Человек, обладающий сектантским умонастроением, исходит из того, что Бог может даровать свою любовь только определенной группе людей. Разве любовь Бога может быть привилегией только эпископанцев, суфи, бахай, индуистов или членов какой-то другой религиозной системы? Существует мно</w:t>
        <w:softHyphen/>
        <w:t>жество священников, учителей и наставников, которые дают утвердительный ответ на этот вопрос, считая, что их наставления — единственно важные и ценные. Это озна</w:t>
        <w:softHyphen/>
        <w:t>чает, что они верят в то, что любовь Бога настолько ограничена, что Он может выразить ее лишь одним способом. Однако мы не можем служить единому Богу ограниченным сектантским способом.</w:t>
      </w:r>
    </w:p>
    <w:p>
      <w:pPr>
        <w:pStyle w:val="Normal1"/>
        <w:shd w:fill="FFFFFF" w:val="clear"/>
        <w:ind w:firstLine="720"/>
        <w:jc w:val="both"/>
        <w:rPr>
          <w:sz w:val="26"/>
        </w:rPr>
      </w:pPr>
      <w:r>
        <w:rPr>
          <w:color w:val="000000"/>
          <w:sz w:val="26"/>
        </w:rPr>
        <w:t>Этот момент может проиллюстрировать аналогия. Как родители, мы можем попытаться помочь своим детям, наставляя их определенным образом. Если они не восп</w:t>
        <w:softHyphen/>
        <w:t>ринимают всерьез наш совет, то мы можем дать им наставление в другой, несколько отличной форме, потому что мы заботимся о них и хотим, чтобы они добились успеха в этой жизни. Бог поступает подобным же образом. Он дает нам те же самые наставления самыми разными способами, чтобы наверняка научить нас поступать правильно.</w:t>
      </w:r>
    </w:p>
    <w:p>
      <w:pPr>
        <w:pStyle w:val="Normal1"/>
        <w:shd w:fill="FFFFFF" w:val="clear"/>
        <w:ind w:firstLine="720"/>
        <w:jc w:val="both"/>
        <w:rPr>
          <w:sz w:val="26"/>
        </w:rPr>
      </w:pPr>
      <w:r>
        <w:rPr>
          <w:color w:val="000000"/>
          <w:sz w:val="26"/>
        </w:rPr>
        <w:t>Если у людей может быть множество сыновей и дочерей, то почему Бог, Всевышний прародитель чело</w:t>
        <w:softHyphen/>
        <w:t>вечества, может иметь лишь одного сына? В этом пред</w:t>
        <w:softHyphen/>
        <w:t>положении отсутствует здравый смысл. Помимо Иисуса, разве не существовало Мухаммеда или Будды, а также многих других? Фактически, не являемся ли мы сами сыновьями и дочерьми Бога? Именно мы и есть те самые сыновья и дочери, которые сошли с пути истинного, в то время как Иисус и другие дети Бога просят нас не делать этого. Они оказывают помощь тем членам семьи, которые отстранились от общего дела — служения Богу.</w:t>
      </w:r>
    </w:p>
    <w:p>
      <w:pPr>
        <w:pStyle w:val="Normal1"/>
        <w:shd w:fill="FFFFFF" w:val="clear"/>
        <w:ind w:firstLine="720"/>
        <w:jc w:val="both"/>
        <w:rPr>
          <w:sz w:val="26"/>
        </w:rPr>
      </w:pPr>
      <w:r>
        <w:rPr>
          <w:color w:val="000000"/>
          <w:sz w:val="26"/>
        </w:rPr>
        <w:t>Все истинные духовные посланники наставляют людей в слове Божьем, как им диктует вероисповедание. Они помогают подготовить душу к служению в царстве Божьем. Если бы сектантский подход был правильным, миллионы душ спорили и враждовали бы друг с другом, достигнув обители Бога. «Подождите-ка минутку, тут место для адвентистов Седьмого Дня, я не хочу чтобы здесь был кто-либо еще»: или же «Где тут истинные мусульмане? Только они — настоящие сыновья Бога». Весь духовный мир превратился бы в государство, разодранное на части, каждая провинция которого готова вступить в противоборство со всеми остальными. В таких обстоятельствах кто смог бы прославлять или служить Господу?</w:t>
      </w:r>
    </w:p>
    <w:p>
      <w:pPr>
        <w:pStyle w:val="Normal1"/>
        <w:shd w:fill="FFFFFF" w:val="clear"/>
        <w:ind w:firstLine="720"/>
        <w:jc w:val="both"/>
        <w:rPr>
          <w:sz w:val="26"/>
        </w:rPr>
      </w:pPr>
      <w:r>
        <w:rPr>
          <w:color w:val="000000"/>
          <w:sz w:val="26"/>
        </w:rPr>
        <w:t xml:space="preserve">Если бы Иисус явился в наше время, то, вполне вероятно, его распяли бы намного быстрее, чем это произошло в те времена. Несомненно, ему пришлось бы затратить намного больше усилий, выгоняя менял из храмов по всей планете-, а христианам понадобилось бы слишком много времени, чтобы разобраться друг с другом и выяснить, что делать с такой непримиримой личностью, причиняющей столь много беспокойств. Если бы, пророк Мухаммед вернулся сегодня, он бы скорбел от насилия, захлестнувшего мир. Это стало вполне возможным из-за невежества и неверного толкования Его учения. Если какой-либо </w:t>
      </w:r>
      <w:r>
        <w:rPr>
          <w:i/>
          <w:color w:val="000000"/>
          <w:sz w:val="26"/>
        </w:rPr>
        <w:t xml:space="preserve">риши </w:t>
      </w:r>
      <w:r>
        <w:rPr>
          <w:color w:val="000000"/>
          <w:sz w:val="26"/>
        </w:rPr>
        <w:t xml:space="preserve">или </w:t>
      </w:r>
      <w:r>
        <w:rPr>
          <w:i/>
          <w:color w:val="000000"/>
          <w:sz w:val="26"/>
        </w:rPr>
        <w:t xml:space="preserve">свами </w:t>
      </w:r>
      <w:r>
        <w:rPr>
          <w:color w:val="000000"/>
          <w:sz w:val="26"/>
        </w:rPr>
        <w:t>из ведической традиции вернулся бы сейчас на Землю, чтобы посмотреть, как мы живем, он также почувствовал бы себя очень раздоса</w:t>
        <w:softHyphen/>
        <w:t>дованным. Духовная жизнь означает не то, какой ярлык мы навешиваем на себя и на других, как мы молимся или как поклоняемся Богу. Смысл духовной жизни заклю</w:t>
        <w:softHyphen/>
        <w:t>чается в том, насколько мы искренни.</w:t>
      </w:r>
    </w:p>
    <w:p>
      <w:pPr>
        <w:pStyle w:val="Normal1"/>
        <w:shd w:fill="FFFFFF" w:val="clear"/>
        <w:ind w:firstLine="720"/>
        <w:jc w:val="both"/>
        <w:rPr>
          <w:color w:val="000000"/>
          <w:sz w:val="26"/>
        </w:rPr>
      </w:pPr>
      <w:r>
        <w:rPr>
          <w:color w:val="000000"/>
          <w:sz w:val="26"/>
        </w:rPr>
        <w:t>В конечном итоге неважно, на каком устройстве мы передвигаемся. Человек может ездить на «Шевроле», другой может предпочитать «Мицубиси» или «Форд», а кто-то чувствует себя комфортно в «Ягуаре». Выбор зависит от нас. Суть заключается в том, смогли ли мы обрести истинную связь с Богом. Если мы сталкиваемся с проблемами при восприятии людей из-за поверхностных отличий, это указывает на отсутствие всякого интереса. Если мы не заинтересованы в самоосознании, то нахо</w:t>
        <w:softHyphen/>
        <w:t>димся на самом элементарном уровне развития. Наше общее состояние сознания — это ключевой фактор, кото</w:t>
        <w:softHyphen/>
        <w:t>рый должен изменить нашу планету. Цель жизни никогда не была связана с конкретной религией человека. Наобо</w:t>
        <w:softHyphen/>
        <w:t>рот, она связана с уровнем его духовного развития. Сей</w:t>
        <w:softHyphen/>
        <w:t>час на нашей планете происходит борьба между людьми с негативным, слаборазвитым сознанием, и теми, кто на</w:t>
        <w:softHyphen/>
        <w:t>ходится на более высоком уровн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pPr>
      <w:r>
        <w:rPr>
          <w:b/>
          <w:color w:val="000000"/>
          <w:sz w:val="26"/>
        </w:rPr>
        <w:t xml:space="preserve">ВОПРОС: </w:t>
      </w:r>
      <w:r>
        <w:rPr>
          <w:color w:val="000000"/>
          <w:sz w:val="26"/>
        </w:rPr>
        <w:t>Вы говорите о материальном мире и мире ду</w:t>
        <w:softHyphen/>
        <w:t xml:space="preserve">ховном. Какая существует между ними связь? </w:t>
      </w:r>
    </w:p>
    <w:p>
      <w:pPr>
        <w:pStyle w:val="Normal1"/>
        <w:shd w:fill="FFFFFF" w:val="clear"/>
        <w:ind w:firstLine="720"/>
        <w:jc w:val="both"/>
        <w:rPr>
          <w:sz w:val="26"/>
        </w:rPr>
      </w:pPr>
      <w:r>
        <w:rPr>
          <w:b/>
          <w:color w:val="000000"/>
          <w:sz w:val="26"/>
        </w:rPr>
        <w:t xml:space="preserve">ОТВЕТ: </w:t>
      </w:r>
      <w:r>
        <w:rPr>
          <w:color w:val="000000"/>
          <w:sz w:val="26"/>
        </w:rPr>
        <w:t>Вы можете очень многое узнать о духовном мире, анализируя то, как устроен мир материальный. По сути дела, материальный мир есть отражение царства Бога, хотя и искаженное. Большинство из нас имели возмож</w:t>
        <w:softHyphen/>
        <w:t>ность общаться с интересными людьми, общество которых возвышает. Эти моменты восхитительны. Вы перепол</w:t>
        <w:softHyphen/>
        <w:t>нены положительными эмоциями от общения с этим чело</w:t>
        <w:softHyphen/>
        <w:t>веком, и снова и снова стремитесь попасть в его компа</w:t>
        <w:softHyphen/>
        <w:t>нию, Иногда воспоминания об этом общении бывают на</w:t>
        <w:softHyphen/>
        <w:t>столько блаженными, что они уносят нас от терзаний и переживаний в сложные периоды нашей жизни.</w:t>
      </w:r>
    </w:p>
    <w:p>
      <w:pPr>
        <w:pStyle w:val="Normal1"/>
        <w:shd w:fill="FFFFFF" w:val="clear"/>
        <w:ind w:firstLine="720"/>
        <w:jc w:val="both"/>
        <w:rPr>
          <w:sz w:val="26"/>
        </w:rPr>
      </w:pPr>
      <w:r>
        <w:rPr>
          <w:color w:val="000000"/>
          <w:sz w:val="26"/>
        </w:rPr>
        <w:t>Подобным же образом, когда мы стакиваемся с труд</w:t>
        <w:softHyphen/>
        <w:t>ностями в материальной жизни, мы можем напомнить себе о нашем изначальном положении в духовном царст</w:t>
        <w:softHyphen/>
        <w:t>ве, обители, чистой, бесконечной любви и преданности. Наша способность чувствовать радость от духовных переживаний может помочь нам перенести сложности и трудности, с которыми мы сталкиваемся в настоящее время.</w:t>
      </w:r>
    </w:p>
    <w:p>
      <w:pPr>
        <w:pStyle w:val="Normal1"/>
        <w:shd w:fill="FFFFFF" w:val="clear"/>
        <w:ind w:firstLine="720"/>
        <w:jc w:val="both"/>
        <w:rPr>
          <w:sz w:val="26"/>
        </w:rPr>
      </w:pPr>
      <w:r>
        <w:rPr>
          <w:color w:val="000000"/>
          <w:sz w:val="26"/>
        </w:rPr>
        <w:t>Один-единственный день, неделя или целый год могут казаться бесконечными, если все идет не так, как мы хотим. Но, с точки зрения вечности, эта жизнь есть, по сути дела, мгновение. Мы вернемся в духовное царство. Все бесчисленные годы, которые мы пережили в реаль</w:t>
        <w:softHyphen/>
        <w:t>ности низшей, покажутся нам несколькими мгновениями ночного кошмара.</w:t>
      </w:r>
    </w:p>
    <w:p>
      <w:pPr>
        <w:pStyle w:val="Normal1"/>
        <w:shd w:fill="FFFFFF" w:val="clear"/>
        <w:ind w:firstLine="720"/>
        <w:jc w:val="both"/>
        <w:rPr>
          <w:sz w:val="26"/>
        </w:rPr>
      </w:pPr>
      <w:r>
        <w:rPr>
          <w:color w:val="000000"/>
          <w:sz w:val="26"/>
        </w:rPr>
        <w:t>Поэтому, испытывая трудности намного большие, чем, как нам кажется, можем перенести, мы должны взгля</w:t>
        <w:softHyphen/>
        <w:t>нуть на них с точки зрения вечной жизни и от души посмеяться над нашими беспокойствами. Напомните себе, что однажды настанет такое время, когда мы очистимся, и что все наши проблемы исчезнут, как ночные кошмары. Это то же самое, как если бы мы оказались в духовном мире сейчас и, находясь там, ненадолго заснули. И то, что мы испытываем в материальном мире со всеми его бес</w:t>
        <w:softHyphen/>
        <w:t>конечными сложностями, страданиями и проблемами, -является переживаниями этого сна.</w:t>
      </w:r>
    </w:p>
    <w:p>
      <w:pPr>
        <w:pStyle w:val="Normal1"/>
        <w:shd w:fill="FFFFFF" w:val="clear"/>
        <w:ind w:firstLine="720"/>
        <w:jc w:val="both"/>
        <w:rPr>
          <w:color w:val="000000"/>
          <w:sz w:val="26"/>
        </w:rPr>
      </w:pPr>
      <w:r>
        <w:rPr>
          <w:color w:val="000000"/>
          <w:sz w:val="26"/>
        </w:rPr>
        <w:t>Мы можем изменить наше восприятие, отвлекаясь от относительных материальных проблем и осознавая необ</w:t>
        <w:softHyphen/>
        <w:t>ходимость развития трансцендентной любви. Если мы узнаем о собственной душе, возвысим свое сознание и достигнем трансцендентного уровня, тогда сложности в этом мире будут восприниматься нами как нечто абсо</w:t>
        <w:softHyphen/>
        <w:t>лютно не заслуживающее нашего вниман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b/>
          <w:color w:val="000000"/>
          <w:sz w:val="26"/>
        </w:rPr>
        <w:t xml:space="preserve">ВОПРОС: </w:t>
      </w:r>
      <w:r>
        <w:rPr>
          <w:color w:val="000000"/>
          <w:sz w:val="26"/>
        </w:rPr>
        <w:t>До какой степени желание заработать деньги влияет на нашу способность любить?</w:t>
      </w:r>
    </w:p>
    <w:p>
      <w:pPr>
        <w:pStyle w:val="Normal1"/>
        <w:shd w:fill="FFFFFF" w:val="clear"/>
        <w:ind w:firstLine="720"/>
        <w:jc w:val="both"/>
        <w:rPr>
          <w:sz w:val="26"/>
        </w:rPr>
      </w:pPr>
      <w:r>
        <w:rPr>
          <w:b/>
          <w:color w:val="000000"/>
          <w:sz w:val="26"/>
        </w:rPr>
        <w:t xml:space="preserve">ОТВЕТ: </w:t>
      </w:r>
      <w:r>
        <w:rPr>
          <w:color w:val="000000"/>
          <w:sz w:val="26"/>
        </w:rPr>
        <w:t>Это очень хороший вопрос, потому что совре</w:t>
        <w:softHyphen/>
        <w:t>менное общество постоянно сталкивается с этой проб</w:t>
        <w:softHyphen/>
        <w:t>лемой. Люди, которые не хотят делиться деньгами, воз</w:t>
        <w:softHyphen/>
        <w:t>можно, не будут способны делиться и все остальным. Деньги — это одна из глубинных проблем этого мира. Те, кто не обладает способностью поделиться деньгами со своими близкими, скорее всего будут также эгоцентричны и в личных взаимоотношениях. В браке супруги должны быть открытыми по отношению друг к другу, считая, что все принадлежит Богу, и, как следствие, и их партнеру.</w:t>
      </w:r>
    </w:p>
    <w:p>
      <w:pPr>
        <w:pStyle w:val="Normal1"/>
        <w:shd w:fill="FFFFFF" w:val="clear"/>
        <w:ind w:firstLine="720"/>
        <w:jc w:val="both"/>
        <w:rPr>
          <w:sz w:val="26"/>
        </w:rPr>
      </w:pPr>
      <w:r>
        <w:rPr>
          <w:color w:val="000000"/>
          <w:sz w:val="26"/>
        </w:rPr>
        <w:t>Все мы слышали выражение: «Деньги — это нектар». В действительности, это далеко не так и сами по себе деньги имеют мало общего с любовью. Хотя они и могут стать причиной разочарования и сильно влиять на способность человека выражать свои чувства. Частая причина раз</w:t>
        <w:softHyphen/>
        <w:t>водов связана с финансовыми проблемами, а беспокойства о деньгах могут стать причиной трений в семье. Муж и жена могут настолько сосредоточиться на собственности, страховке и машине, что забудут о любви и служении друг другу. Смысл их отношений теряется, потому что каждый из них начинает думать: «Еще два дня, и я смогу оплатить машину».</w:t>
      </w:r>
    </w:p>
    <w:p>
      <w:pPr>
        <w:pStyle w:val="Normal1"/>
        <w:shd w:fill="FFFFFF" w:val="clear"/>
        <w:ind w:firstLine="720"/>
        <w:jc w:val="both"/>
        <w:rPr>
          <w:sz w:val="26"/>
        </w:rPr>
      </w:pPr>
      <w:r>
        <w:rPr>
          <w:color w:val="000000"/>
          <w:sz w:val="26"/>
        </w:rPr>
        <w:t>Взаимоотношения не могут быть глубокими, если се</w:t>
        <w:softHyphen/>
        <w:t>мейная пара думает лишь о материальном благополучии. Настоящие проверки приходят в виде трудностей, когда партнеры еще больше нуждаются в любви и заботе. Не</w:t>
        <w:softHyphen/>
        <w:t>которые люди позволят проблемам отвлечь их от самого главного, но те, кто любит по-настоящему, еще сильнее привяжутся друг к другу, попытаются стать бескорыст</w:t>
        <w:softHyphen/>
        <w:t>ными и пожертвовать собой ради другого. Женщина мо</w:t>
        <w:softHyphen/>
        <w:t>жет отказаться от мысли приобрести себе новое платье, чтобы ее муж смог купить себе брюки. Отец может отказаться от лелеемой мечты купить машину, потому что хочет, чтобы его ребенок учился в спецшколе. Такая жертвенность есть выражение любви. И она будет спо</w:t>
        <w:softHyphen/>
        <w:t>собствовать созданию крепких искренних взаимоотно</w:t>
        <w:softHyphen/>
        <w:t>шений.</w:t>
      </w:r>
    </w:p>
    <w:p>
      <w:pPr>
        <w:pStyle w:val="Normal1"/>
        <w:shd w:fill="FFFFFF" w:val="clear"/>
        <w:ind w:firstLine="720"/>
        <w:jc w:val="center"/>
        <w:rPr>
          <w:sz w:val="26"/>
        </w:rPr>
      </w:pPr>
      <w:r>
        <w:rPr>
          <w:sz w:val="26"/>
        </w:rPr>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3</w:t>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ЧТО ТАКОЕ ВОЖДЕЛЕНИЕ</w:t>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r>
    </w:p>
    <w:p>
      <w:pPr>
        <w:pStyle w:val="Normal1"/>
        <w:shd w:fill="FFFFFF" w:val="clear"/>
        <w:ind w:firstLine="720"/>
        <w:jc w:val="both"/>
        <w:rPr>
          <w:sz w:val="26"/>
        </w:rPr>
      </w:pPr>
      <w:r>
        <w:rPr>
          <w:i/>
          <w:color w:val="000000"/>
          <w:sz w:val="26"/>
        </w:rPr>
        <w:t>Древний священный текст «Бхатвад-гита» пред</w:t>
        <w:softHyphen/>
        <w:t>ставляет собой беседу между Господом, и воином Ард-жуной. Арджуна задает вопросы на духовные темы, а Господь дает ему разъяснения, в том числе о природе вожделения. Арджуна был величайшим преданным, уче</w:t>
        <w:softHyphen/>
        <w:t>ником Господа, но он отказался взять на себя ответ</w:t>
        <w:softHyphen/>
        <w:t>ственность за участие в сражении. Эта битва была необычной, потому что по обе стороны стояли близкие друзья, члены семьи и наставники, готовые сразиться друг с другом. Б самый последний момент перед битвой Арджуна отказался сражаться. Он был парализован горем и тоской и, находясь в таком состоянии, попро</w:t>
        <w:softHyphen/>
        <w:t>сил Господа, который играл роль его колесничего, объяс</w:t>
        <w:softHyphen/>
        <w:t>нить, что ему следует делать. В одном из таких сти</w:t>
        <w:softHyphen/>
        <w:t>хов («Бхагавад-гита», 3.36) Арджуна спрашивает: «Что же принуждает человека поступать греховно, даже помимо его воли, словно его влечет какая-то сила?» Арджуна хочет понять, что заставляет людей при</w:t>
        <w:softHyphen/>
        <w:t>чинять вред, несмотря на самые лучшие намерения.</w:t>
      </w:r>
    </w:p>
    <w:p>
      <w:pPr>
        <w:pStyle w:val="Normal1"/>
        <w:shd w:fill="FFFFFF" w:val="clear"/>
        <w:ind w:firstLine="720"/>
        <w:jc w:val="both"/>
        <w:rPr>
          <w:sz w:val="26"/>
        </w:rPr>
      </w:pPr>
      <w:r>
        <w:rPr>
          <w:i/>
          <w:color w:val="000000"/>
          <w:sz w:val="26"/>
        </w:rPr>
        <w:t>И действительно, разве мы не спрашивали себя множество раз, что вынуждает нас поступать не так, как нам хотелось бы? Разве мы не задаем себе время от времени вопрос, почему я сделал так больно этому чело</w:t>
        <w:softHyphen/>
        <w:t>веку, почему я не смог проконтролировать себя? Мы хотим вести себя корректно, взвешенно, мы желаем, чтобы наша жизнь была достойна подражания. Мы не хотим принимать наркотики, алкоголь. Не хотим ос</w:t>
        <w:softHyphen/>
        <w:t>корблять свою супругу или супруга, не хотим быть грубыми и навязчивыми. Но, несмотря на то, что мы обещаем себе никогда не делать ничего подобного, мы продолжаем придерживаться нежелательной схемы по</w:t>
        <w:softHyphen/>
        <w:t>ведения. Арджуна хочет знать, что является причиной этого.</w:t>
      </w:r>
    </w:p>
    <w:p>
      <w:pPr>
        <w:pStyle w:val="Normal1"/>
        <w:shd w:fill="FFFFFF" w:val="clear"/>
        <w:ind w:firstLine="720"/>
        <w:jc w:val="both"/>
        <w:rPr/>
      </w:pPr>
      <w:r>
        <w:rPr>
          <w:i/>
          <w:color w:val="000000"/>
          <w:sz w:val="26"/>
        </w:rPr>
        <w:t>В следующем стихе «Бхагавад-гиты» Господь отве</w:t>
        <w:softHyphen/>
        <w:t>чает Арджуне, что единственной причиной нашего греховного поведения является вожделение. Изначально мы вступаем в контакт с вожделением, просто ока</w:t>
        <w:softHyphen/>
        <w:t>завшись в материальном мире. Это место, где наша вечная любовь к Богу преобразуется в вожделение от одного лишь контакта с материальной энергией. Мож</w:t>
        <w:softHyphen/>
        <w:t>но сказать, что наша врожденная естественная лю</w:t>
        <w:softHyphen/>
        <w:t>бовь к Богу становится вожделением так же, как скис</w:t>
        <w:softHyphen/>
        <w:t xml:space="preserve">шее молоко сворачивается и уже не может быть использовано как обычное молоко. Вожделение </w:t>
      </w:r>
      <w:r>
        <w:rPr>
          <w:color w:val="000000"/>
          <w:sz w:val="26"/>
        </w:rPr>
        <w:t xml:space="preserve">— </w:t>
      </w:r>
      <w:r>
        <w:rPr>
          <w:i/>
          <w:color w:val="000000"/>
          <w:sz w:val="26"/>
        </w:rPr>
        <w:t>это проявление эго, которое искажает любовь, находящую</w:t>
        <w:softHyphen/>
        <w:t xml:space="preserve">ся в нашем сердце. Все мы </w:t>
      </w:r>
      <w:r>
        <w:rPr>
          <w:color w:val="000000"/>
          <w:sz w:val="26"/>
        </w:rPr>
        <w:t xml:space="preserve">— </w:t>
      </w:r>
      <w:r>
        <w:rPr>
          <w:i/>
          <w:color w:val="000000"/>
          <w:sz w:val="26"/>
        </w:rPr>
        <w:t>неотъемлемые частички любящего нас Бога, и в нашем естественном состоянии мы разделяем с ним эти чувства. Здесь, в материаль</w:t>
        <w:softHyphen/>
        <w:t>ном мире мы занимаем другую позицию, и эгоцентрич</w:t>
        <w:softHyphen/>
        <w:t>ная природа вожделения заставляет нас забыть об этом, Богом данном праве любить.</w:t>
      </w:r>
    </w:p>
    <w:p>
      <w:pPr>
        <w:pStyle w:val="Normal1"/>
        <w:shd w:fill="FFFFFF" w:val="clear"/>
        <w:ind w:firstLine="720"/>
        <w:jc w:val="both"/>
        <w:rPr>
          <w:i/>
          <w:i/>
          <w:color w:val="000000"/>
          <w:sz w:val="26"/>
        </w:rPr>
      </w:pPr>
      <w:r>
        <w:rPr>
          <w:i/>
          <w:color w:val="000000"/>
          <w:sz w:val="26"/>
        </w:rPr>
      </w:r>
    </w:p>
    <w:p>
      <w:pPr>
        <w:pStyle w:val="Normal1"/>
        <w:shd w:fill="FFFFFF" w:val="clear"/>
        <w:ind w:firstLine="720"/>
        <w:jc w:val="both"/>
        <w:rPr>
          <w:sz w:val="26"/>
        </w:rPr>
      </w:pPr>
      <w:r>
        <w:rPr>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СТРАДАНИЯ В МАТЕРИАЛЬНОМ МИРЕ</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Страдания сопровождают живое существо все время его пребывания здесь. В царстве Бога проблемы старости, болезней и смерти просто не существует. Разве может в духовном мире быть нечто подобное? Наши страдания -это результат обусловленности, но они не имеют никакого отношения к нашей духовной природе. Представьте, что кто-нибудь скажет вам: «Я хочу тебя отправить в очень интересное место. В этом месте люди постоянно убивают друг друга, сражаются между собой, племена враждуют и даже муж и жена выступают в открытой борьбе за влияние. Это место особое, там так жарко, что иногда можно умереть от солнечного удара, а бывает так холодно, что можно замерзнуть. Тебя будут преследовать насекомые, крысы, змеи и пауки. Один вид жизни стремится к уничтожению другого». Такова природа нашего мира, и единственное определение, которого оно заслуживает, — это ад. Разумный человек, получив возможность сделать выбор, не захочет снова оказаться в таком ужасном месте.</w:t>
      </w:r>
    </w:p>
    <w:p>
      <w:pPr>
        <w:pStyle w:val="Normal1"/>
        <w:shd w:fill="FFFFFF" w:val="clear"/>
        <w:ind w:firstLine="720"/>
        <w:jc w:val="both"/>
        <w:rPr>
          <w:color w:val="000000"/>
          <w:sz w:val="26"/>
        </w:rPr>
      </w:pPr>
      <w:r>
        <w:rPr>
          <w:color w:val="000000"/>
          <w:sz w:val="26"/>
        </w:rPr>
        <w:t>Иногда мы можем увидеть, как птичка прыгает по подоконнику нашего окна и ловит насекомых. Представь</w:t>
        <w:softHyphen/>
        <w:t>те себя на их месте. В Лагосе, столице Нигерии, я от</w:t>
        <w:softHyphen/>
        <w:t>дыхал, расположившись на веранде, когда мое внимание привлекли насекомые: несколько муравьев и жук. Я стал свидетелем того, как жук быстро поедал муравьев. Не успел он доесть свою последнюю жертву, как сам оказался в лапах палача — кузнечика. Тут откуда ни возьмись появилась птица, которая, не долго думая, проглотила кузнечика. Эта небольшая драма длилась всего несколько минут, но я осознал многое. Я понял, что в этой вселенной ради того, чтобы выжить, один вид жизни должен неустанно истреблять другой, обеспечивая себе будущее таким способо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МАТЕРИАЛЬНАЯ ВСЕЛЕННАЯ -ЭТО НЕ НАШ ДОМ</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Жизнь на Земле сопряжена со страданиями, которые не могут сделать нас счастливыми. Вот почему Библия советует нам не любить этот мир и все то, что связано с ним. Все истинные пророки, включая Иисуса, Мухамме</w:t>
        <w:softHyphen/>
        <w:t>да, Будду и многих других великих учителей, говорили об этом. Они использовали различные термины, когда учили нас любви к Богу и тому, как развить ее в своем сердце. Они учили нас любить своего ближнего как самого себя и стремиться к обретению царства Божьего, которое и является нашим истинным домом.</w:t>
      </w:r>
    </w:p>
    <w:p>
      <w:pPr>
        <w:pStyle w:val="Normal1"/>
        <w:shd w:fill="FFFFFF" w:val="clear"/>
        <w:ind w:firstLine="720"/>
        <w:jc w:val="both"/>
        <w:rPr>
          <w:sz w:val="26"/>
        </w:rPr>
      </w:pPr>
      <w:r>
        <w:rPr>
          <w:color w:val="000000"/>
          <w:sz w:val="26"/>
        </w:rPr>
        <w:t>Иисус сказал: «О Отче наш, сущий на небесах». Сказав «Отче наш», Иисус дал понять, что мы также достойны войти в духовный мир, как и он. У всех нас есть единый источник и дом, но пока мы покрыты вожделением, невоз</w:t>
        <w:softHyphen/>
        <w:t>можно вспомнить об этом. Мы живем, подобно преступ</w:t>
        <w:softHyphen/>
        <w:t>никам, осужденным на длительное пребывание в тюрьме, будем жить мы, перевоплощаясь из одного тела в другое, в бесплодных попытках обрести мир и счастье там, где их невозможно найти.</w:t>
      </w:r>
    </w:p>
    <w:p>
      <w:pPr>
        <w:pStyle w:val="Normal1"/>
        <w:shd w:fill="FFFFFF" w:val="clear"/>
        <w:ind w:firstLine="720"/>
        <w:jc w:val="both"/>
        <w:rPr>
          <w:color w:val="000000"/>
          <w:sz w:val="26"/>
        </w:rPr>
      </w:pPr>
      <w:r>
        <w:rPr>
          <w:color w:val="000000"/>
          <w:sz w:val="26"/>
        </w:rPr>
        <w:t>Так как в нашем изначальном состоянии все мы - чистые слуги Бога, роли, которые мы играем в этом мире, временны; они являются частью осквернения, в которое мы погружаемся жизнь за жизнью. Отождествляя себя с материальным миром, мы испытываем множество проб</w:t>
        <w:softHyphen/>
        <w:t>лем. Если мы слишком привязываемся к чему-то в этом мире, то не можем развить любовь к Богу, поскольку невозможно служить Богу и мамоне одновременно. Если наши умы наполнены похотливыми желаниями мирских наслаждений, тогда в нем не останется места для духовности. Вот почему святые в течение многих тысячелетий говорили нам, что наша жизнь должна быть простой, а мысли — возвышенными. Мы должны постоян</w:t>
        <w:softHyphen/>
        <w:t>но думать об очищении своего сознания. Если мы не будем делать этого, то тогда мы не сможем обрести понимание смысла жизн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НАС БЕСЧИСЛЕННОЕ МНОЖЕСТВО</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Хотя мы и перекладываем ответственность за соб</w:t>
        <w:softHyphen/>
        <w:t>ственный эгоизм на внешние силы, сделать выбор между Богом и мамоной можем только мы сами. Однако мы не сможем избежать ответственности за все совершаемые нами поступки. В особых случаях, когда в людей все</w:t>
        <w:softHyphen/>
        <w:t>ляются духи, они слышат голоса или впадают в транс, и тело начинает двигаться, выходя из-под контроля. Таких людей очень много, и несмотря на то, что они не могут объяснить причину их бесконтрольного поведения, все же они несут ответственность за другие действия, которые выбрали в прошлом, что и привело к их теперешнему состоянию. Негативные силы вовлекаются туда, где царят низость и бесстыдство.</w:t>
      </w:r>
    </w:p>
    <w:p>
      <w:pPr>
        <w:pStyle w:val="Normal1"/>
        <w:shd w:fill="FFFFFF" w:val="clear"/>
        <w:ind w:firstLine="720"/>
        <w:jc w:val="both"/>
        <w:rPr>
          <w:sz w:val="26"/>
        </w:rPr>
      </w:pPr>
      <w:r>
        <w:rPr>
          <w:color w:val="000000"/>
          <w:sz w:val="26"/>
        </w:rPr>
        <w:t>Существуют особые драматические ситуации, когда люди в качестве оправдания говорят: «На нас что-то наш</w:t>
        <w:softHyphen/>
        <w:t xml:space="preserve">ло, мы подверглись воздействию демонических энергий», -или что они впали в </w:t>
      </w:r>
      <w:r>
        <w:rPr>
          <w:i/>
          <w:color w:val="000000"/>
          <w:sz w:val="26"/>
        </w:rPr>
        <w:t xml:space="preserve">майю </w:t>
      </w:r>
      <w:r>
        <w:rPr>
          <w:color w:val="000000"/>
          <w:sz w:val="26"/>
        </w:rPr>
        <w:t>(санскритский термин, обозна</w:t>
        <w:softHyphen/>
        <w:t>чающий иллюзию). Но, несмотря на все эти поверх</w:t>
        <w:softHyphen/>
        <w:t>ностные объяснения, люди остаются ответственными за совершенные ими действия. Разве можно оправдать свое поведение, приводя в суде следующее объяснение: «Судья, я не виноват, дьявол заставил меня сделать это». Конечно же нет. Судья никогда не скажет: «Хорошо, тог</w:t>
        <w:softHyphen/>
        <w:t>да давай посадим в тюрьму дьявола, а не тебя».</w:t>
      </w:r>
    </w:p>
    <w:p>
      <w:pPr>
        <w:pStyle w:val="Normal1"/>
        <w:shd w:fill="FFFFFF" w:val="clear"/>
        <w:ind w:firstLine="720"/>
        <w:jc w:val="both"/>
        <w:rPr>
          <w:sz w:val="26"/>
        </w:rPr>
      </w:pPr>
      <w:r>
        <w:rPr>
          <w:color w:val="000000"/>
          <w:sz w:val="26"/>
        </w:rPr>
        <w:t>Почему один человек может действовать, поступаясь принципами морали, а другой нет? Два человека могут сталкиваться с одними и теми же проблемами, при этом один справляется с ними, а другой не находит другого выхода, кроме совершения дурного поступка. Разница заключается в духовных уровнях, на которых находятся эти люди. Именно этот духовный уровень противодей</w:t>
        <w:softHyphen/>
        <w:t>ствует негативным влияниям.</w:t>
      </w:r>
    </w:p>
    <w:p>
      <w:pPr>
        <w:pStyle w:val="Normal1"/>
        <w:shd w:fill="FFFFFF" w:val="clear"/>
        <w:ind w:firstLine="720"/>
        <w:jc w:val="both"/>
        <w:rPr>
          <w:color w:val="000000"/>
          <w:sz w:val="26"/>
        </w:rPr>
      </w:pPr>
      <w:r>
        <w:rPr>
          <w:color w:val="000000"/>
          <w:sz w:val="26"/>
        </w:rPr>
        <w:t>Если мы открываемся Господу, то начинаем дейст</w:t>
        <w:softHyphen/>
        <w:t>вовать духовно. Когда мы возвышаем свое сознание, развиваем любовь и духовность, то они становятся своего рода стеной, оберегающей нас от негативного влияния. Но если мы откроем свои двери греху, тогда греховное сознание захватит нас. Грех никогда не будет считаться оправданным. Если мы говорим, что дьявол заставил нас вести себя плохо, мы допускаем, что дьявол могущест</w:t>
        <w:softHyphen/>
        <w:t>веннее Бога. Это никогда не было правдой, но может показаться   таковой   для   человека,   обладающего   оск</w:t>
        <w:softHyphen/>
        <w:t>верненным сознание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ПОСТЕПЕННЫЙ ПУТЬ ДЕГРАДАЦИИ</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Как же мы дошли до столь унизительного осквер</w:t>
        <w:softHyphen/>
        <w:t>ненного состояния? Господь объясняет в «Бхагавад-гите» (3.37): «Это лишь вожделение, Арджуна, которое рожда</w:t>
        <w:softHyphen/>
        <w:t>ется от соприкосновения с гуной страсти и переходит затем в гнев. Оно является греховным, всепожирающим врагом этого мира». Вожделение заставляет нас потерять благоразумие, и тогда мы ведем себя низко, как не подо</w:t>
        <w:softHyphen/>
        <w:t>бает вести себя человеку. Но дело этим не заканчивается. Вожделение переходит в гнев. Давайте проследим, как это происходит.</w:t>
      </w:r>
    </w:p>
    <w:p>
      <w:pPr>
        <w:pStyle w:val="Normal1"/>
        <w:shd w:fill="FFFFFF" w:val="clear"/>
        <w:ind w:firstLine="720"/>
        <w:jc w:val="both"/>
        <w:rPr>
          <w:sz w:val="26"/>
        </w:rPr>
      </w:pPr>
      <w:r>
        <w:rPr>
          <w:color w:val="000000"/>
          <w:sz w:val="26"/>
        </w:rPr>
        <w:t>Если мы не способны дарить и принимать любовь естественным способом, тогда она преобразуется в вож</w:t>
        <w:softHyphen/>
        <w:t>деление, которое вынуждает нас действовать таким обра</w:t>
        <w:softHyphen/>
        <w:t>зом, как мы никогда не поступили бы, находясь в нор</w:t>
        <w:softHyphen/>
        <w:t>мальном состоянии. Мы напрягаемся, впадаем в депрес</w:t>
        <w:softHyphen/>
        <w:t>сию, теряем внутренние силы и чувствуем себя опусто</w:t>
        <w:softHyphen/>
        <w:t>шенными, в результате чего возникает гнев. Может быть, мы и догадываемся, что вожделение наносит нам вред, но ничего не можем с собой поделать. Это становится пороч</w:t>
        <w:softHyphen/>
        <w:t>ным кругом: чем больше мы погружаемся в вожделение, тем больше привыкаем к нему и тем больше оно нас беспокоит.</w:t>
      </w:r>
    </w:p>
    <w:p>
      <w:pPr>
        <w:pStyle w:val="Normal1"/>
        <w:shd w:fill="FFFFFF" w:val="clear"/>
        <w:ind w:firstLine="720"/>
        <w:jc w:val="both"/>
        <w:rPr>
          <w:sz w:val="26"/>
        </w:rPr>
      </w:pPr>
      <w:r>
        <w:rPr>
          <w:color w:val="000000"/>
          <w:sz w:val="26"/>
        </w:rPr>
        <w:t>Тоже самое — с наркотиками. В первый раз мы под</w:t>
        <w:softHyphen/>
        <w:t>даемся соблазну, просто чтобы посмотреть, что прои</w:t>
        <w:softHyphen/>
        <w:t>зойдет. Иногда даже приходится заставить себя принять наркотик для того, чтобы изведать нечто новое. В результате, мы нуждаемся в увеличении дозы наркотика, чтобы ощутить тот же эффект. С вожделением проис</w:t>
        <w:softHyphen/>
        <w:t>ходит нечто подобное. Чем больше мы погружаемся в него, тем больше оно подчиняет нас себе, до тех пор пока мы не опускаемся до такого состояния, когда совершаем греховные поступки не ради наслаждения, а просто чтобы избежать страданий.</w:t>
      </w:r>
    </w:p>
    <w:p>
      <w:pPr>
        <w:pStyle w:val="Normal1"/>
        <w:shd w:fill="FFFFFF" w:val="clear"/>
        <w:ind w:firstLine="720"/>
        <w:jc w:val="both"/>
        <w:rPr>
          <w:sz w:val="26"/>
        </w:rPr>
      </w:pPr>
      <w:r>
        <w:rPr>
          <w:color w:val="000000"/>
          <w:sz w:val="26"/>
        </w:rPr>
        <w:t>Например, кто-то может выкурить сигарету первый раз в своей жизни и почувствовать себя плохо. Так и человек, впервые принимающий алкоголь, вряд ли может похвастаться, что ему сразу же понравился этот вкус. Когда вы выкурили первую сигарету, скорее всего, вы кашляли, у вас могла кружиться голова, вы задыхались. Подобным же образом, когда вы принимали первую порцию алкоголя — вы чувствовали этот ужасный вкус. Однако если продолжать курить и выпивать, то этот вкус может понравиться вам, и вы можете наслаждаться его сопутствующими эффектами. Мы очень быстро привя</w:t>
        <w:softHyphen/>
        <w:t>зываемся к этим привычкам, потому что они приемлемы на социальном уровне, а иногда даже приятны, поэтому нам нравится испытывать это состояние взбудораженного сознания, которое позволяет нам расслабляться больше, чем в обычных условиях. В конечном итоге, вожделение подчиняет нас своему контролю до такой степени, что мы не можем оставить все переживания, связанные с ним.</w:t>
      </w:r>
    </w:p>
    <w:p>
      <w:pPr>
        <w:pStyle w:val="Normal1"/>
        <w:shd w:fill="FFFFFF" w:val="clear"/>
        <w:ind w:firstLine="720"/>
        <w:jc w:val="both"/>
        <w:rPr>
          <w:sz w:val="26"/>
        </w:rPr>
      </w:pPr>
      <w:r>
        <w:rPr>
          <w:color w:val="000000"/>
          <w:sz w:val="26"/>
        </w:rPr>
        <w:t>Мы не осознаем, что вожделение ввергло нас в сос</w:t>
        <w:softHyphen/>
        <w:t>тояние зависимости и в конечном итоге разрушит наше здоровье и благополучие. В самом начале мы можем прос</w:t>
        <w:softHyphen/>
        <w:t>то стремиться справиться со сложностями, которые воз</w:t>
        <w:softHyphen/>
        <w:t>никли в нашей жизни, обрести чувство уверенности, и для этого принимаем наркотики или выпиваем. Смысл, который мы находим для себя в этой деятельности, заключается в том, чтобы почувствовать себя лучше. Но сила вожделения настолько велика, что в результате мы теряем контроль, и наше пристрастие уже практически не оставляет нас. Реальность такова, что вожделение уничтожило множество людей, которые думали, что оно им помогает. Они теряли свою работу, они теряли свое положение, свои семьи, они теряли свой рассудок и даже свои жизни.</w:t>
      </w:r>
    </w:p>
    <w:p>
      <w:pPr>
        <w:pStyle w:val="Normal1"/>
        <w:shd w:fill="FFFFFF" w:val="clear"/>
        <w:ind w:firstLine="720"/>
        <w:jc w:val="both"/>
        <w:rPr>
          <w:color w:val="000000"/>
          <w:sz w:val="26"/>
        </w:rPr>
      </w:pPr>
      <w:r>
        <w:rPr>
          <w:color w:val="000000"/>
          <w:sz w:val="26"/>
        </w:rPr>
        <w:t>Люди стремятся получить доступ к высшим уровням сознания, необычным ощущениям, выходящим за рамки нормальных мирских переживаний. В обществе, где очень редко встретишь настоящую любовь, разве может вызывать удивление то, что так много людей ищет искусственные способы стимуляции, чтобы заполнить пустоту? Истинная любовь опьяняет сама по себе. Влюбленный человек сосредоточен и решителен, а иногда находится и в эйфории. Например, сразу после разговора по телефону с любимым человеком, мы можем начать прыгать и танцевать, а если объект нашей привязанности проявил благосклонность к нам или сказал что-то приятное, наше настроение сразу повышается. Но если любви нет, то человек может искать замену ей в алкоголе, наркотиках и секс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ЕЩЕ ОДНА ЛОВУШКА ВОЖДЕЛЕНИЯ</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Очень легко пристраститься к сигаретам и алкоголю, даже если они вначале кажутся неприятными на вкус. В других обстоятельствах греховные поступки могут ка</w:t>
        <w:softHyphen/>
        <w:t>заться очень привлекательными с самого начала, и мы можем предаваться им, не задумываясь о последствиях. Например: мы видим прекрасное кольцо, украшенное драгоценными бриллиантами, однако у нас недостаточно денег, чтобы купить его. Но наше желание может стать настолько сильным, что мы можем забыть обо всем остальном. Мы думаем: «Как было бы здорово заполучить это кольцо. Как бы великолепно смотрелось оно на моем пальце, как бы все вокруг завидовали мне».</w:t>
      </w:r>
    </w:p>
    <w:p>
      <w:pPr>
        <w:pStyle w:val="Normal1"/>
        <w:shd w:fill="FFFFFF" w:val="clear"/>
        <w:ind w:firstLine="720"/>
        <w:jc w:val="both"/>
        <w:rPr>
          <w:sz w:val="26"/>
        </w:rPr>
      </w:pPr>
      <w:r>
        <w:rPr>
          <w:color w:val="000000"/>
          <w:sz w:val="26"/>
        </w:rPr>
        <w:t>Ум убеждает нас, что обладание этим кольцом при</w:t>
        <w:softHyphen/>
        <w:t>несет нам великое наслаждение, поэтому мы можем украсть его, не задумываясь о последствиях, однако обстоятельства могут быстро измениться. Как только мы выйдем из двери магазина со своим вожделенным кольцом, неподалеку от нас остановится полицейский автомобиль. Оказывается, ювелир вызвал полицию, и нас без особых церемоний арестуют и бросят за решетку. И когда мы окажемся в тюрьме, у нас будет достаточно времени для того, чтобы подумать над тем, что мы совершили: «Как же меня угораздило оказаться в этом дерьме?» Таким образом, мы окажемся в ситуации еще более болезненной, чем то состояние, с которого все началось.</w:t>
      </w:r>
    </w:p>
    <w:p>
      <w:pPr>
        <w:pStyle w:val="Normal1"/>
        <w:shd w:fill="FFFFFF" w:val="clear"/>
        <w:ind w:firstLine="720"/>
        <w:jc w:val="both"/>
        <w:rPr>
          <w:sz w:val="26"/>
        </w:rPr>
      </w:pPr>
      <w:r>
        <w:rPr>
          <w:color w:val="000000"/>
          <w:sz w:val="26"/>
        </w:rPr>
        <w:t>Хотя мы можем быть несчастными оттого, что не обладаем таким кольцом, но мы будем страдать еще больше, если украдем его и последствия нашего поступка настигнут нас. Результат будет аналогичным в случае с алкоголиками. Человек, который пристрастится ко вкусу алкоголя, может думать о том, что он наслаждается осо</w:t>
        <w:softHyphen/>
        <w:t>бым состоянием сознания, позволяющим забыть о проб</w:t>
        <w:softHyphen/>
        <w:t>лемах жизни. В самом начале ощущения, связанные с приемом алкоголя, могут быть приятными, но в конечном итоге, удовольствие перерастет в болезненную привычку. Алкоголик пьет для того, чтобы поддерживать в себе зыбкое ощущение сбалансированности, отстраненности от страданий и жизненных потрясений. Неважно, крадем мы, пьем или занимаемся каким-либо другим видом греховного удовлетворения чувств, результат всегда будет намного хуже, чем то состояние, из которого мы пытаемся вырваться. Вот как вожделение удерживает нас в ловушке. Оказавшись в ней однажды, ум будет притягивать нас туда снова и снова. Пользуясь нашей слабостью, ум нашептывает: «Это твой шанс, ты знаешь, что делать. Вперед». Если наш ум не имеет доступа к разуму, мы не сможем отличать дурное от хорошего, и будем регулярно оказываться в затруднительном поло</w:t>
        <w:softHyphen/>
        <w:t>жении. Люди пытаются избавиться от алкогольной зави</w:t>
        <w:softHyphen/>
        <w:t>симости на протяжении многих лет, решая каждое утро, что они больше не выпьют ни грамма. Но не проходит и дня, как они возвращаются к своим старым привычкам. Другие проводят большую часть своей жизни в тюрьме, потому что каждый раз, когда они оказываются на свободе, их страсть и вожделение вынуждают их снова совершать преступления, несмотря на все предпосылки изменить свою жизн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ПОБЕДА НАД ВОЖДЕЛЕНИЕМ</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Мы должны внимательно следить за собой, если рассчитываем вырваться из лап вожделения. Чтобы положить конец деградации нашего сознания, мы не должны позволять вожделению перерастать в гнев и надуманные иллюзии, избавиться от которых будет еще труднее. Люди, которые смогли подчинить вожделение, добиваются удивительных результатов, потому что их способность контролировать себя наделяет их энергией любви. Они становятся воодушевленными в духовном отношении, и трудно сбить их с пути. С другой стороны, те, кто находится под влиянием вожделения, легко становятся объектами манипуляции. Например, боксер может умышленно стараться разозлить своего соперника, чтобы тот потерял контроль над собой. Это именно то, что нужно боксеру, чтобы его соперник раскрылся, потерял способность защищаться.</w:t>
      </w:r>
    </w:p>
    <w:p>
      <w:pPr>
        <w:pStyle w:val="Normal1"/>
        <w:shd w:fill="FFFFFF" w:val="clear"/>
        <w:ind w:firstLine="720"/>
        <w:jc w:val="both"/>
        <w:rPr>
          <w:sz w:val="26"/>
        </w:rPr>
      </w:pPr>
      <w:r>
        <w:rPr>
          <w:color w:val="000000"/>
          <w:sz w:val="26"/>
        </w:rPr>
        <w:t>Материальной энергии под личиной дьявола или майи нравится вводить людей в искушение, чтобы они стали ее легкой добычей. Поэтому мы должны следить за собой, чтобы не позволить вожделению захватить над собою власть, так же как в случае с вышеупомянутым боксером, который стал ее жертвой, потеряв контроль. Солдат, который впадает в гнев на поле битвы, может выскочить из своих окопов и броситься в сторону врага с воплем: «Я убью всех вас!», — но можно с уверенностью сказать, что он будет одним из первых, кто получит пулю.</w:t>
      </w:r>
    </w:p>
    <w:p>
      <w:pPr>
        <w:pStyle w:val="Normal1"/>
        <w:shd w:fill="FFFFFF" w:val="clear"/>
        <w:ind w:firstLine="720"/>
        <w:jc w:val="both"/>
        <w:rPr>
          <w:sz w:val="26"/>
        </w:rPr>
      </w:pPr>
      <w:r>
        <w:rPr>
          <w:color w:val="000000"/>
          <w:sz w:val="26"/>
        </w:rPr>
        <w:t>Чтобы избежать подобного рода ловушек и жить полноценной человеческой жизнью, мы должны научить</w:t>
        <w:softHyphen/>
        <w:t>ся контролировать свое вожделение, регулируя деятель</w:t>
        <w:softHyphen/>
        <w:t>ность чувств. Похоть скрывается в чувствах и ищет воз</w:t>
        <w:softHyphen/>
        <w:t>можности возобладать над нами. Она может вынудить нас потерять собранность и ощущение стабильности, подтал</w:t>
        <w:softHyphen/>
        <w:t>кивая нас к совершению наиболее гнусных поступков, таких как убийство или самоубийство. Часто мы могли наблюдать, что, чем больше мы отдаем себя во власть вожделения, тем труднее в следующий раз сопро</w:t>
        <w:softHyphen/>
        <w:t>тивляться ему, тем более порабощенными и обуслов</w:t>
        <w:softHyphen/>
        <w:t>ленными мы становимся, — до такой степени, что можем провести всю оставшуюся жизнь в его тисках.</w:t>
      </w:r>
    </w:p>
    <w:p>
      <w:pPr>
        <w:pStyle w:val="Normal1"/>
        <w:shd w:fill="FFFFFF" w:val="clear"/>
        <w:ind w:firstLine="720"/>
        <w:jc w:val="both"/>
        <w:rPr>
          <w:sz w:val="26"/>
        </w:rPr>
      </w:pPr>
      <w:r>
        <w:rPr>
          <w:color w:val="000000"/>
          <w:sz w:val="26"/>
        </w:rPr>
        <w:t>Чувства действуют очень интересным образом. Их можно сравнить с лошадьми, которые тянут колесницу, при этом каждая — в свою сторону, чтобы привести ее в движение. Если лошади будут бежать слишком быстро, то это может стать причиной катастрофы. Чувства очень могущественны, и если их не контролировать, то может возникнуть ситуация, которая подтолкнет человека к совершению греховных поступков.</w:t>
      </w:r>
    </w:p>
    <w:p>
      <w:pPr>
        <w:pStyle w:val="Normal1"/>
        <w:shd w:fill="FFFFFF" w:val="clear"/>
        <w:ind w:firstLine="720"/>
        <w:jc w:val="both"/>
        <w:rPr>
          <w:sz w:val="26"/>
        </w:rPr>
      </w:pPr>
      <w:r>
        <w:rPr>
          <w:color w:val="000000"/>
          <w:sz w:val="26"/>
        </w:rPr>
        <w:t>Что может удерживать коней наших чувств под контролем? Это ум, руководимый разумом, который, в свою очередь, находится в контакте с душой. Разум позволяет нам отличать хорошее от дурного. Человек устроен таким образом, что первыми начинают дейст</w:t>
        <w:softHyphen/>
        <w:t>вовать чувства, затем — ум, после него — разум, и в ко</w:t>
        <w:softHyphen/>
        <w:t>нечном итоге — душа. Вожделение, подобно опытному врагу, скрывается среди чувств, ума и разума, ожидая возможности возобладать над нами и скрыть от нас знание о природе души.</w:t>
      </w:r>
    </w:p>
    <w:p>
      <w:pPr>
        <w:pStyle w:val="Normal1"/>
        <w:shd w:fill="FFFFFF" w:val="clear"/>
        <w:ind w:firstLine="720"/>
        <w:jc w:val="both"/>
        <w:rPr>
          <w:sz w:val="26"/>
        </w:rPr>
      </w:pPr>
      <w:r>
        <w:rPr>
          <w:color w:val="000000"/>
          <w:sz w:val="26"/>
        </w:rPr>
        <w:t>Ум служит проводником между разумом и чувствами. Он принимает или отвергает предварительные посылы чувств, которые являются реакцией на окружающие нас события. И единственный способ управлять работой ума — позволить действовать разуму.</w:t>
      </w:r>
    </w:p>
    <w:p>
      <w:pPr>
        <w:pStyle w:val="Normal1"/>
        <w:shd w:fill="FFFFFF" w:val="clear"/>
        <w:ind w:firstLine="720"/>
        <w:jc w:val="both"/>
        <w:rPr>
          <w:sz w:val="26"/>
        </w:rPr>
      </w:pPr>
      <w:r>
        <w:rPr>
          <w:color w:val="000000"/>
          <w:sz w:val="26"/>
        </w:rPr>
        <w:t>Связь с окружающим миром осуществляют чувства: зрение, обоняние, осязание и другие. Они направляют импульсы в ум, требуя, чтобы тот позаботился об их удовлетворении. Ум постоянно занят принятием одной просьбы чувств и отвержением другой, принимает — отвергает, принимает — отвергает, принимает и отвер</w:t>
        <w:softHyphen/>
        <w:t>гает. Ослабленный ум будет путаться в посылах чувств, однако сильный ум может подчинить себе чувства, не становясь при этом их врагом.</w:t>
      </w:r>
    </w:p>
    <w:p>
      <w:pPr>
        <w:pStyle w:val="Normal1"/>
        <w:shd w:fill="FFFFFF" w:val="clear"/>
        <w:ind w:firstLine="720"/>
        <w:jc w:val="both"/>
        <w:rPr>
          <w:sz w:val="26"/>
        </w:rPr>
      </w:pPr>
      <w:r>
        <w:rPr>
          <w:color w:val="000000"/>
          <w:sz w:val="26"/>
        </w:rPr>
        <w:t>Часто бывает трудно контролировать свой ум, если мы воздерживаемся от дурного тона в общении или пытаемся удержать себя от совершения глупого поступка. Все в нашей жизни основывается на качестве деятельности ума: кем мы стали, кем были прежде, кем мы наме</w:t>
        <w:softHyphen/>
        <w:t>реваемся стать в будущем, до какой степени мы обус</w:t>
        <w:softHyphen/>
        <w:t>ловлены или освобождены. Ум либо мешает само</w:t>
        <w:softHyphen/>
        <w:t>осознанию, либо служит душе. Он может быть нашим величайшим другом, а может стать самым страшным врагом. Нет ничего хуже ума, вышедшего из-под конт</w:t>
        <w:softHyphen/>
        <w:t>роля, потому что ум знает все наши секреты. Враг, который находится к нам так близко, может разрушить все самое ценное, что у нас есть! Но, подчиненный конт</w:t>
        <w:softHyphen/>
        <w:t>ролю, ум становится самым лучшим другом по той же самой причине — потому что он лучше всех знает нас, Близкий друг — это основа великого комфорта и благополучия. Состояние ума, в конечном итоге, зависит от нас.</w:t>
      </w:r>
    </w:p>
    <w:p>
      <w:pPr>
        <w:pStyle w:val="Normal1"/>
        <w:shd w:fill="FFFFFF" w:val="clear"/>
        <w:ind w:firstLine="720"/>
        <w:jc w:val="both"/>
        <w:rPr>
          <w:sz w:val="26"/>
        </w:rPr>
      </w:pPr>
      <w:r>
        <w:rPr>
          <w:color w:val="000000"/>
          <w:sz w:val="26"/>
        </w:rPr>
        <w:t>Как развить в себе сильный ум? Мы можем сделать это, пытаясь связать деятельность ума с нашим разумом, который выступает в роли представителя внутренней морали. Чувства могут иметь определенные желания и отдавать уму приказы устроить все так, чтобы они были удовлетворены, однако разум предупреждает ум: «Если ты сделаешь это, придут последствия». Если разум опи</w:t>
        <w:softHyphen/>
        <w:t>рается на трансцендентное знание, он будет достаточно сильным, чтобы подчинить дикий ум. В таких обсто</w:t>
        <w:softHyphen/>
        <w:t>ятельствах ум быстро остынет и сможет урегулировать деятельность своих чувств. Но если разум слаб, ум не будет его слушать. Вместо этого он станет жертвой дик</w:t>
        <w:softHyphen/>
        <w:t>тата своих чувств.</w:t>
      </w:r>
    </w:p>
    <w:p>
      <w:pPr>
        <w:pStyle w:val="Normal1"/>
        <w:shd w:fill="FFFFFF" w:val="clear"/>
        <w:ind w:firstLine="720"/>
        <w:jc w:val="both"/>
        <w:rPr>
          <w:sz w:val="26"/>
        </w:rPr>
      </w:pPr>
      <w:r>
        <w:rPr>
          <w:color w:val="000000"/>
          <w:sz w:val="26"/>
        </w:rPr>
        <w:t>Когда мы разовьем в себе способность контролировать чувства, укрепим ум и разум, то сможем возвысить свое сознание. С другой стороны, если мы не научимся этому, то однажды обнаружим себя в состоянии близком к животному. Животные в крайней степени озабочены тер</w:t>
        <w:softHyphen/>
        <w:t>риториальными правами, нападая друг на друга. Чтобы защитить свою собственность, люди, обладающие соз</w:t>
        <w:softHyphen/>
        <w:t>нанием низкого уровня, поступают таким же образом. Мы достигаем высшего уровня в эволюции сознания, когда вырываемся из этих анималистических поведенческих шаблонов. Укрепить разум можно, развивая смирение. Смирение — это могущественное оружие, потому что оно делает нас открытыми для любви, заботы и сострадания, что естественным образом скажется на благополучии других. Без смирения мы можем стать жертвой мании величия и собьемся с ног, пытаясь удовлетворить свои эгоистичные желания.</w:t>
      </w:r>
    </w:p>
    <w:p>
      <w:pPr>
        <w:pStyle w:val="Normal1"/>
        <w:shd w:fill="FFFFFF" w:val="clear"/>
        <w:ind w:firstLine="720"/>
        <w:jc w:val="both"/>
        <w:rPr>
          <w:color w:val="000000"/>
          <w:sz w:val="26"/>
        </w:rPr>
      </w:pPr>
      <w:r>
        <w:rPr>
          <w:color w:val="000000"/>
          <w:sz w:val="26"/>
        </w:rPr>
        <w:t>Контроль чувств укрепляет нас, давая возможность вооружиться холодным разумом и вести себя продуманно в любой ситуации, не теряя присутствия высшего сознания. Каждая проблема, с которой мы сталкиваемся, будет еще одной возможностью воспользоваться разви</w:t>
        <w:softHyphen/>
        <w:t>тым мастерством. Если мы разовьем в себе эту спо</w:t>
        <w:softHyphen/>
        <w:t>собность, Бог, несомненно, предоставит нам возможность опробовать ее в действии. Если мы искренне хотим любить Бога и развивать свою любовь —- Он будет помогать нам в росте, вынуждая проходить через мно</w:t>
        <w:softHyphen/>
        <w:t>жество испытаний и проблем. Если же мы не добьемся успеха или наша мотивация будет неправильной, мы не сможем пройти эти испытания и очень быстро вернемся к своим прежним дурным привычка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ДУХОВНАЯ СИЛА ПОБЕЖДАЕТ ЧУВСТВА</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В конечном итоге, мы можем подчинить контролю вожделение лишь с помощью силы духа. Разум, ум и чувства должны подчиняться указаниям души. Как объясняется в «Бхагавад-гите» (3.43), «тот, кто познал свою трансцендентальную сущность, ... должен укрепить ум с помощью зрелого духовного разума и таким образом -духовной силой — сразить этого ненасытного врага — вожделение».</w:t>
      </w:r>
    </w:p>
    <w:p>
      <w:pPr>
        <w:pStyle w:val="Normal1"/>
        <w:shd w:fill="FFFFFF" w:val="clear"/>
        <w:ind w:firstLine="720"/>
        <w:jc w:val="both"/>
        <w:rPr>
          <w:color w:val="000000"/>
          <w:sz w:val="26"/>
        </w:rPr>
      </w:pPr>
      <w:r>
        <w:rPr>
          <w:color w:val="000000"/>
          <w:sz w:val="26"/>
        </w:rPr>
        <w:t>Тело представляет собой тюремную одежду, которая не очень подходит для общения с Богом. В Библии говорится, что у каждого из нас есть земная форма и форма небесная. Пока мы находимся в земном теле, мы далеки от Бога. Это тело с его чувствами, умом и разумом оказывает на нас постоянное давление, и нашей душе приходится преодолевать его ежесекундно, вот почему писания предупреждают нас о необходимости подчинить свои чувства и не отождествлять себя с окружающим миром. Если мы не сделаем этого, то будем постоянно раздираемы чувствами и потеряем ощущение целост</w:t>
        <w:softHyphen/>
        <w:t>ности и внутреннего баланса. Такие качества, как прос</w:t>
        <w:softHyphen/>
        <w:t>тота, отреченность, аскетизм, являются неотъемлемой частью духовной системы, которая помогает нам избавиться от этих проблем и преодолеть вожделение. Они позволяют душе, а не нашим чувствам, направлять наши действ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СВЕРХДУША В СЕРДЦЕ</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Каждый раз, когда душа подчиняет себе чувства, — это проявление милости Бога и Его воли. На самом деле, Господь никогда не оставляет нас. Любовное присутствие Бога, который слушает, наблюдает и направляет нас изнутри, может быть прочувствовано каждым. В хрис</w:t>
        <w:softHyphen/>
        <w:t>тианстве это присутствие проявлено в Святом Духе. В ведической традиции оно называется Сверхдушой. Сверхдуша общается с индивидуальной душой внутри каждого из нас, если мы хотим этого. Это удивительное состояние, потому что оно означает, что Бог всегда нахо</w:t>
        <w:softHyphen/>
        <w:t>дится рядом с нами и слушает нас, когда мы одиноки, готов помочь нам, когда рядом нет никого, кто мог бы о нас позаботиться. Фактически, присутствие Господа в сердце -это единственное необходимое условие истинного счастья, на которое мы можем рассчитывать всегда. Внешняя поддержка может разочаровать нас именно тогда, когда мы больше всего в ней нуждаемся, но Бог никогда не подведет нас. Хотя мы можем подвести Бога, не поль</w:t>
        <w:softHyphen/>
        <w:t>зуясь Его любовью и заботой.</w:t>
      </w:r>
    </w:p>
    <w:p>
      <w:pPr>
        <w:pStyle w:val="Normal1"/>
        <w:shd w:fill="FFFFFF" w:val="clear"/>
        <w:ind w:firstLine="720"/>
        <w:jc w:val="both"/>
        <w:rPr>
          <w:sz w:val="26"/>
        </w:rPr>
      </w:pPr>
      <w:r>
        <w:rPr>
          <w:color w:val="000000"/>
          <w:sz w:val="26"/>
        </w:rPr>
        <w:t>Цепляясь за наше собственное волеизъявление, мы будем создавать одну проблему за другой. В конечном счете, способ контроля над чувствами и преобразования вожделения в любовь заключается в предании Господу с молитвой: «Да будет воля Твоя». Таким образом мы смо</w:t>
        <w:softHyphen/>
        <w:t>жем стать восприимчивыми к наставлениям Сверхдуши. Практикуя эту молитву предания, мы сможем отставить в сторону свои желания и стать более доступными Богу.</w:t>
      </w:r>
    </w:p>
    <w:p>
      <w:pPr>
        <w:pStyle w:val="Normal1"/>
        <w:shd w:fill="FFFFFF" w:val="clear"/>
        <w:ind w:firstLine="720"/>
        <w:jc w:val="both"/>
        <w:rPr>
          <w:sz w:val="26"/>
        </w:rPr>
      </w:pPr>
      <w:r>
        <w:rPr>
          <w:color w:val="000000"/>
          <w:sz w:val="26"/>
        </w:rPr>
        <w:t>Как же мы можем обрести это состояние предания в таком, казалось бы, не подходящем для этого положении? Существует несколько шагов, которые мы можем пред</w:t>
        <w:softHyphen/>
        <w:t>принять. Прежде всего, надо постараться воплотить в своей жизни законы духовного мира. Мы должны об</w:t>
        <w:softHyphen/>
        <w:t>щаться с людьми, имеющими духовные интересы, кото</w:t>
        <w:softHyphen/>
        <w:t>рые будут направлять нас, напоминать нам о наших обязанностях. И, в конечном итоге, мы не должны поз</w:t>
        <w:softHyphen/>
        <w:t>волять никому и ничему — включая собственные ум и разум — препятствовать нашему прогрессу в достижении любовного служения Богу.</w:t>
      </w:r>
    </w:p>
    <w:p>
      <w:pPr>
        <w:pStyle w:val="Normal1"/>
        <w:shd w:fill="FFFFFF" w:val="clear"/>
        <w:ind w:firstLine="720"/>
        <w:jc w:val="both"/>
        <w:rPr>
          <w:sz w:val="26"/>
        </w:rPr>
      </w:pPr>
      <w:r>
        <w:rPr>
          <w:color w:val="000000"/>
          <w:sz w:val="26"/>
        </w:rPr>
        <w:t>Иногда даже наши самые близкие друзья могут стать таким препятствием. Бывает, что помехой являются деньги, а в другом случае это может быть муж, жена или дети. Их противодействие может стать насколько нес</w:t>
        <w:softHyphen/>
        <w:t>терпимым, что это серьезно повлияет на духовную практику человека. Они будут жаловаться: «Зачем ты постоянно читаешь эти духовные книги? Зачем ты пос</w:t>
        <w:softHyphen/>
        <w:t>тоянно медитируешь? Почему ты должен постоянно хо</w:t>
        <w:softHyphen/>
        <w:t>дить и молиться? Зачем тебе все это нужно?»</w:t>
      </w:r>
    </w:p>
    <w:p>
      <w:pPr>
        <w:pStyle w:val="Normal1"/>
        <w:shd w:fill="FFFFFF" w:val="clear"/>
        <w:ind w:firstLine="720"/>
        <w:jc w:val="both"/>
        <w:rPr>
          <w:color w:val="000000"/>
          <w:sz w:val="26"/>
        </w:rPr>
      </w:pPr>
      <w:r>
        <w:rPr>
          <w:color w:val="000000"/>
          <w:sz w:val="26"/>
        </w:rPr>
        <w:t>Такие люди в действительности говорят следующее: «Почему ты думаешь о Боге все это время? Почему не обо мне?» Муж, который хочет, чтобы его жена уделяла все свое внимание ему, постарается сделать так, чтобы Бога в его семье не было. Жена может поступить подобным же образом. Но никто не может соперничать с Богом, и каждый из нас несет на себе ответственность за выбор, который нам неизбежно придется сделать. Ситуация, в которой мы оказываемся, устроена Самим Богом, и это лишь испытание, которое позволит нам выяснить, прогрессируем ли мы духовно или же сдаем свои позици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ПРЕОДОЛЕНИЕ ИСПЫТАНИЙ, ПОСЛАННЫХ БОГОМ</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Помним ли мы о Боге в сложных ситуациях, которыми полна жизнь? Он будет испытывать вас, чтобы вы смогли ответить на этот вопрос. Не следует думать, что лишь великие духовные лидеры в истории человечества под</w:t>
        <w:softHyphen/>
        <w:t>вергаются подобным испытаниям. Подобно персонажу Библии Иову, претерпевшему множество лишений, нам также не раз будет предоставлена возможность проде</w:t>
        <w:softHyphen/>
        <w:t>монстрировать степень нашей серьезности в духовной жизни. Истории о трудностях, ниспосланных на долю Иова, не являются чем-то абстрактным, не имеющим отношения к нашей сегодняшней жизни. Это пример того, что ожидает каждого из нас при условии, что мы серьезно относимся к своей собственной внутренней жизни. Если мы проанализируем и поймем жизненные принципы, на которых основывался Иов в своем поведении, то сможем научиться преодолевать подобного рода сложности. Когда будут возникать такие проблемы, мы сможем улыб</w:t>
        <w:softHyphen/>
        <w:t>нуться, сказав себе: «Вот еще одна возможность получить милость Господа. Это мой шанс доказать свою предан</w:t>
        <w:softHyphen/>
        <w:t>ность, лишний раз подтвердив, что я в миру, а не от него».</w:t>
      </w:r>
    </w:p>
    <w:p>
      <w:pPr>
        <w:pStyle w:val="Normal1"/>
        <w:shd w:fill="FFFFFF" w:val="clear"/>
        <w:ind w:firstLine="720"/>
        <w:jc w:val="both"/>
        <w:rPr>
          <w:sz w:val="26"/>
        </w:rPr>
      </w:pPr>
      <w:r>
        <w:rPr>
          <w:color w:val="000000"/>
          <w:sz w:val="26"/>
        </w:rPr>
        <w:t>Конечно же, мы можем не справиться с некоторыми испытаниями, оставаясь привязанными к этому миру, и это означает лишь то, что мы недостаточно восприимчивы к воле Господа. Помните, Господь проверяет нас, Он хочет выяснить, готовы ли мы поставить Его во главу угла всей своей жизни. Вот почему мы должны сохранять спокой</w:t>
        <w:softHyphen/>
        <w:t>ствие, если у нас не будет денег, не будет еды, не с кем будет поговорить, посмеяться или разделить свою судьбу. Все это устроено Самим Господом, и причина, возникшей ситуации находится за пределами нашего восприятия. Если эта скрытая причина не существует, то получается, что Бог совершает ошибку, помещая нас в определенные условия. Если мы принимаем это утверждение, то должны поверить в то, что Бог поступает глупо и иногда обманывает нас. Нет, это мы совершаем ошибки, но не Бог.</w:t>
      </w:r>
    </w:p>
    <w:p>
      <w:pPr>
        <w:pStyle w:val="Normal1"/>
        <w:shd w:fill="FFFFFF" w:val="clear"/>
        <w:ind w:firstLine="720"/>
        <w:jc w:val="both"/>
        <w:rPr>
          <w:color w:val="000000"/>
          <w:sz w:val="26"/>
        </w:rPr>
      </w:pPr>
      <w:r>
        <w:rPr>
          <w:color w:val="000000"/>
          <w:sz w:val="26"/>
        </w:rPr>
        <w:t>Существует высший смысл в кажущемся противо</w:t>
        <w:softHyphen/>
        <w:t>речии, когда один человек преуспевает, а другой без конца страдает. Господь замечает, как мы поступаем с тем, что Он дает нам. Он также хочет увидеть, как мы будем вести себя, если Он заберет у нас что-то важное. Когда кажется, что все идет хорошо, мы должны быть очень осторожными, чтобы не оказаться в ловушке, эго</w:t>
        <w:softHyphen/>
        <w:t>истично заявляя: «Слава Тебе, Господи. Ты такой уди</w:t>
        <w:softHyphen/>
        <w:t>вительный! А теперь дай мне еще!». Сохраняя такое от</w:t>
        <w:softHyphen/>
        <w:t>ношение, мы будем склонны проклинать Господа или сомневаться в Его существовании, если Он заберет у нас все, чем мы обладал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ИСКУШЕНИЕ ИИСУСА</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Помните о попытках искушения Иисуса, предпринятых Сатаной? Эта история рассказана в Библии. Когда Иисус постился много дней, готовя себя к свершению великих деяний, Сатана попытался отвлечь его, предлагая материальные блага. Он говорил: «Ты считаешь себя сы</w:t>
        <w:softHyphen/>
        <w:t>ном Бога, и ты голоден. Если Бог любит тебя, то пусть Он обратит камни в пищу». Если бы Иисус был материа</w:t>
        <w:softHyphen/>
        <w:t>листом, он согласился бы и воспользовался своим могу</w:t>
        <w:softHyphen/>
        <w:t>ществом ради этого чувственного удовлетворения. В недавние времена коммунисты эксплуатировали рели</w:t>
        <w:softHyphen/>
        <w:t>гиозное чувство простых людей, заявляя им: «Значит вы обладаете духовным пониманием? Тогда пусть Бог пошлет вам хлеба». И когда они созывали их на рынок, где продавали хлеб, то говорили: «Так чем же вам помог ваш Бог? Кого же теперь вы должны считать своими нас</w:t>
        <w:softHyphen/>
        <w:t>тоящими благодетелями?»</w:t>
      </w:r>
    </w:p>
    <w:p>
      <w:pPr>
        <w:pStyle w:val="Normal1"/>
        <w:shd w:fill="FFFFFF" w:val="clear"/>
        <w:ind w:firstLine="720"/>
        <w:jc w:val="both"/>
        <w:rPr>
          <w:sz w:val="26"/>
        </w:rPr>
      </w:pPr>
      <w:r>
        <w:rPr>
          <w:color w:val="000000"/>
          <w:sz w:val="26"/>
        </w:rPr>
        <w:t>Если мы придаем материальной жизни особое зна</w:t>
        <w:softHyphen/>
        <w:t>чение, то очень легко можем оказаться обманутыми, потому что соблазны будут появляться вновь и вновь, но Иисус не был сбит с толку, оказавшись в подобной ситуации в пустыне, и не покусился на соблазны дьявола. Он не искал мистических сил, вместо этого он без каких-либо условий посвятил себя служению Господу, не ожидая ничего взамен. Именно это позволило ему ос</w:t>
        <w:softHyphen/>
        <w:t>таться глухим к искушениям Сатаны.</w:t>
      </w:r>
    </w:p>
    <w:p>
      <w:pPr>
        <w:pStyle w:val="Normal1"/>
        <w:shd w:fill="FFFFFF" w:val="clear"/>
        <w:ind w:firstLine="720"/>
        <w:jc w:val="both"/>
        <w:rPr>
          <w:sz w:val="26"/>
        </w:rPr>
      </w:pPr>
      <w:r>
        <w:rPr>
          <w:color w:val="000000"/>
          <w:sz w:val="26"/>
        </w:rPr>
        <w:t>Случаи искушения духовных учителей могут служить нам примером того, как подготовить себя к ожидающим нас проблемам и обучиться тому, как оставаться спокой</w:t>
        <w:softHyphen/>
        <w:t>ными и уверенными в счастье и в горе. Если мы сох</w:t>
        <w:softHyphen/>
        <w:t>раняем спокойствие во всех ситуациях, нам не нужно будет проходить дополнительных испытаний, и Господь позволит нам занять достойное положение. Однако, если мы замечаем, что беспокойства и страдания не оставляют нас, и продолжаем страдать от тяжелого чувства оди</w:t>
        <w:softHyphen/>
        <w:t>ночества, то должны осознать, что определенные внут</w:t>
        <w:softHyphen/>
        <w:t>ренние проблемы так и остались для нас нерешенными.</w:t>
      </w:r>
    </w:p>
    <w:p>
      <w:pPr>
        <w:pStyle w:val="Normal1"/>
        <w:shd w:fill="FFFFFF" w:val="clear"/>
        <w:ind w:firstLine="720"/>
        <w:jc w:val="both"/>
        <w:rPr>
          <w:color w:val="000000"/>
          <w:sz w:val="26"/>
        </w:rPr>
      </w:pPr>
      <w:r>
        <w:rPr>
          <w:color w:val="000000"/>
          <w:sz w:val="26"/>
        </w:rPr>
        <w:t>Обычно мы сами решаем, чего нам не хватает. Мы думаем так: «Господь, я постился так много, я молился, я выплакал столько слез. Когда же Ты обратишь на меня внимание? Мои глаза красные от слез, я потерял свой голос, я охрип, мои колени стерты до крови. Неужели Ты не можешь дать того, что я прошу у Тебя?» Но, к сожалению, многим из нас так и не удается понять, что Господь уже дал нам все, в чем мы нуждаемся, хотя мы можем желать чего-то другого. Наша неспособность быть благодарными лишь продлевает наши страдания. Мы должны попытаться узреть милость Господа во всех обстоятельствах, какими бы трудными они ни были. Именно таким образом Господь предоставляет нам возможность раст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РАЗЛИЧНЫЕ СТЕПЕНИ ВОЖДЕЛЕНИЯ</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Вожделение затрагивает каждое живое существо в этом мире. В действительности, мы можем увидеть оп</w:t>
        <w:softHyphen/>
        <w:t>ределенные различия между видами жизни в соот</w:t>
        <w:softHyphen/>
        <w:t>ветствии со степенью вожделения, которое покрывает сознание. В «Бхагавад-гите» (3.38) говорится: «Как огонь сокрыт дымом, как зеркало покрыто пылью или как зародыш сокрыт в чреве матери, так и живое существо в различной степени покрыто вожделением».</w:t>
      </w:r>
    </w:p>
    <w:p>
      <w:pPr>
        <w:pStyle w:val="Normal1"/>
        <w:shd w:fill="FFFFFF" w:val="clear"/>
        <w:ind w:firstLine="720"/>
        <w:jc w:val="both"/>
        <w:rPr>
          <w:sz w:val="26"/>
        </w:rPr>
      </w:pPr>
      <w:r>
        <w:rPr>
          <w:color w:val="000000"/>
          <w:sz w:val="26"/>
        </w:rPr>
        <w:t>Дерево или любое другое растение сравнивается с эмбрионом, находящимся в утробе матери. Эти особые формы жизни практически полностью лишены свободы. Вторая категория — животная жизнь — напоминает зер</w:t>
        <w:softHyphen/>
        <w:t>кало, покрытое пылью. Животное обладает сознанием более возвышенным, чем растение, поэтому вожделение легче удалить с поверхности зеркала их души.</w:t>
      </w:r>
    </w:p>
    <w:p>
      <w:pPr>
        <w:pStyle w:val="Normal1"/>
        <w:shd w:fill="FFFFFF" w:val="clear"/>
        <w:ind w:firstLine="720"/>
        <w:jc w:val="both"/>
        <w:rPr>
          <w:sz w:val="26"/>
        </w:rPr>
      </w:pPr>
      <w:r>
        <w:rPr>
          <w:color w:val="000000"/>
          <w:sz w:val="26"/>
        </w:rPr>
        <w:t>Последняя классификация относится к человеку. Иногда огонь покрывается дымом настолько сильным, что мы не можем видеть языков пламени. Но если раздувать огонь, постепенно он наберет силу, и дым рассеется. Люди не покрыты невежеством и вожделением так же, как животные или растения. Если мы сможем раздуть не</w:t>
        <w:softHyphen/>
        <w:t>большое пламя с помощью сильного ветра, то этот огонь может сжечь дом или даже огромный лес. Подобно этому, сознание Бога способно развиться в человеке, разгорев</w:t>
        <w:softHyphen/>
        <w:t>шись из мельчайшей искорки, однако если мы не будем стимулировать этот потенциал, раздувая пламя, искорка вряд ли сможет набраться достаточно сил, чтобы прев</w:t>
        <w:softHyphen/>
        <w:t>ратиться в пожар.</w:t>
      </w:r>
    </w:p>
    <w:p>
      <w:pPr>
        <w:pStyle w:val="Normal1"/>
        <w:shd w:fill="FFFFFF" w:val="clear"/>
        <w:ind w:firstLine="720"/>
        <w:jc w:val="both"/>
        <w:rPr>
          <w:sz w:val="26"/>
        </w:rPr>
      </w:pPr>
      <w:r>
        <w:rPr>
          <w:color w:val="000000"/>
          <w:sz w:val="26"/>
        </w:rPr>
        <w:t>Продолжая эту аналогию, можно сказать, что мы имеем возможность выбора: либо повышать уровень сознания, занимаясь духовной практикой, либо позволить нашей духовной жизни угасать. Иногда искорка выпадает из пламени и затухает на земле. Таким же образом, если мы удаляемся слишком далеко от источника огня, теряя нашу связь с Богом, то очень скоро нам грозит катаст</w:t>
        <w:softHyphen/>
        <w:t>рофа.</w:t>
      </w:r>
    </w:p>
    <w:p>
      <w:pPr>
        <w:pStyle w:val="Normal1"/>
        <w:shd w:fill="FFFFFF" w:val="clear"/>
        <w:ind w:firstLine="720"/>
        <w:jc w:val="both"/>
        <w:rPr>
          <w:sz w:val="26"/>
        </w:rPr>
      </w:pPr>
      <w:r>
        <w:rPr>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ВАЖНОСТЬ ЧЕЛОВЕЧЕСКОЙ ЖИЗНИ</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Хотя все формы жизни связаны с различной степенью заключения в материальном мире, подобном тюрьме, положение, которое занимает человек — особое. В Биб</w:t>
        <w:softHyphen/>
        <w:t>лии говорится, что люди владеют всеми остальными жи</w:t>
        <w:softHyphen/>
        <w:t>выми существами на этой планете. Слово «владеют» однако не означает, что они имеют право эксплуатиро</w:t>
        <w:softHyphen/>
        <w:t>вать, или совершать насилие, но указывает на особую миссию.</w:t>
      </w:r>
    </w:p>
    <w:p>
      <w:pPr>
        <w:pStyle w:val="Normal1"/>
        <w:shd w:fill="FFFFFF" w:val="clear"/>
        <w:ind w:firstLine="720"/>
        <w:jc w:val="both"/>
        <w:rPr>
          <w:color w:val="000000"/>
          <w:sz w:val="26"/>
        </w:rPr>
      </w:pPr>
      <w:r>
        <w:rPr>
          <w:color w:val="000000"/>
          <w:sz w:val="26"/>
        </w:rPr>
        <w:t>Что необычного в человеческой форме жизни? В соответствии с Ведами существует 8 400 000 форм жизни, которые могут стать обителью живого существа. Среди них человеческая форма — единственная, которая может служить нам в качестве пути избавления из этого зам</w:t>
        <w:softHyphen/>
        <w:t>кнутого круга перерождений. Это означает, что душа может вырваться из круговорота рождения и смерти, находясь в человеческом теле. Умирающие животные и растения будут вынуждены воплотиться в следующем теле в соответствии с духовным процессом эволюции. Веды говорят, что лишь люди обладают способностью познать науку о душе и получить освобождение от необ</w:t>
        <w:softHyphen/>
        <w:t>ходимости страдать, болеть, стареть и умират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БОГ ВСЕГДА ГОТОВ ПОМОЧЬ НАМ</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Будучи людьми, мы должны разумно воспользоваться этой уникальной возможностью. Мы можем сделать это, только если будем помнить, что Господь присутствует в наших сердцах как Святой Дух, или Сверхдуша, с любовью направляя нас. Если мы самоотверженны, то Господь знает об этом. Соответственно, Господь прекрасно знает и о нашем неправильном поведении. Все это будет зачтено нам. Если мы одиноки, подавлены, чувствуем себя отвергнутыми или перегруженными проблемами, мы должны помнить, что это особое испытание было дано нам, чтобы посмотреть, как мы его преодолеем.</w:t>
      </w:r>
    </w:p>
    <w:p>
      <w:pPr>
        <w:pStyle w:val="Normal1"/>
        <w:shd w:fill="FFFFFF" w:val="clear"/>
        <w:ind w:firstLine="720"/>
        <w:jc w:val="both"/>
        <w:rPr>
          <w:sz w:val="26"/>
        </w:rPr>
      </w:pPr>
      <w:r>
        <w:rPr>
          <w:color w:val="000000"/>
          <w:sz w:val="26"/>
        </w:rPr>
        <w:t>Если мы проходим через эти испытания, то испы</w:t>
        <w:softHyphen/>
        <w:t>тываем счастье и радость. Мы обретаем высший вкус, соединяясь с вместилищем всех наслаждений, Всевыш</w:t>
        <w:softHyphen/>
        <w:t>ним Господом. Чтобы подготовить себя к возвращению обратно, домой к Богу, мы должны настроиться на волну духовного мира уже здесь, в мире материальном. Такой настрой предполагает, что мы должны научиться быть самоотверженными, а не эгоистичными, сострадатель</w:t>
        <w:softHyphen/>
        <w:t>ными, а не жестокими, свободными от жадности, вожде</w:t>
        <w:softHyphen/>
        <w:t>ления и гнева.</w:t>
      </w:r>
    </w:p>
    <w:p>
      <w:pPr>
        <w:pStyle w:val="Normal1"/>
        <w:shd w:fill="FFFFFF" w:val="clear"/>
        <w:ind w:firstLine="720"/>
        <w:jc w:val="both"/>
        <w:rPr>
          <w:color w:val="000000"/>
          <w:sz w:val="26"/>
        </w:rPr>
      </w:pPr>
      <w:r>
        <w:rPr>
          <w:color w:val="000000"/>
          <w:sz w:val="26"/>
        </w:rPr>
        <w:t>Вожделение никогда не удовлетворит нас. Мы неод</w:t>
        <w:softHyphen/>
        <w:t>нократно имели возможность увидеть, как оно работает. Вожделение превращается в гнев, гнев превращается в иллюзию, а иллюзия привлекает нас снова и снова, чтобы сбить нас с толку, все дальше и дальше уводя от Бога. Мы можем положить конец этому бесконечному циклу, лишь приняв твердое решение превратить вожделение обратно в его изначальную форму — любов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rFonts w:cs="Arial" w:ascii="Arial" w:hAnsi="Arial"/>
          <w:b/>
          <w:color w:val="000000"/>
          <w:sz w:val="26"/>
        </w:rPr>
        <w:t>ВОПРОСЫ И ОТВЕТЫ</w:t>
      </w:r>
    </w:p>
    <w:p>
      <w:pPr>
        <w:pStyle w:val="Normal1"/>
        <w:shd w:fill="FFFFFF" w:val="clear"/>
        <w:ind w:firstLine="720"/>
        <w:jc w:val="both"/>
        <w:rPr>
          <w:sz w:val="26"/>
        </w:rPr>
      </w:pPr>
      <w:r>
        <w:rPr>
          <w:b/>
          <w:color w:val="000000"/>
          <w:sz w:val="26"/>
        </w:rPr>
        <w:t xml:space="preserve">ВОПРОС: </w:t>
      </w:r>
      <w:r>
        <w:rPr>
          <w:color w:val="000000"/>
          <w:sz w:val="26"/>
        </w:rPr>
        <w:t>Вожделение — это любовь, любовь исходит от Бога. Если я чувствую вожделение и действую похотливо, означает ли это, что в, действительности, я стремлюсь к Богу?</w:t>
      </w:r>
    </w:p>
    <w:p>
      <w:pPr>
        <w:pStyle w:val="Normal1"/>
        <w:shd w:fill="FFFFFF" w:val="clear"/>
        <w:ind w:firstLine="720"/>
        <w:jc w:val="both"/>
        <w:rPr>
          <w:sz w:val="26"/>
        </w:rPr>
      </w:pPr>
      <w:r>
        <w:rPr>
          <w:b/>
          <w:color w:val="000000"/>
          <w:sz w:val="26"/>
        </w:rPr>
        <w:t xml:space="preserve">ОТВЕТ: </w:t>
      </w:r>
      <w:r>
        <w:rPr>
          <w:color w:val="000000"/>
          <w:sz w:val="26"/>
        </w:rPr>
        <w:t>Да, это означает, что даже величайшие обман</w:t>
        <w:softHyphen/>
        <w:t>щики, насильники, алкоголики, наркоманы, в действи</w:t>
        <w:softHyphen/>
        <w:t>тельности, в глубинах своего подсознания, стремятся к Богу. Просто они сбиты с толку. Мы все хотим быть со своими лучшими друзьями, в самом прекрасном окру</w:t>
        <w:softHyphen/>
        <w:t>жении. Мы стремимся к совершенным взаимоотноше</w:t>
        <w:softHyphen/>
        <w:t>ниям, совершенной любви и совершенному счастью. В конечном итоге, мы должны понять, что все это совер</w:t>
        <w:softHyphen/>
        <w:t>шенство может существовать только в связи с Богом,</w:t>
      </w:r>
    </w:p>
    <w:p>
      <w:pPr>
        <w:pStyle w:val="Normal1"/>
        <w:shd w:fill="FFFFFF" w:val="clear"/>
        <w:ind w:firstLine="720"/>
        <w:jc w:val="both"/>
        <w:rPr>
          <w:sz w:val="26"/>
        </w:rPr>
      </w:pPr>
      <w:r>
        <w:rPr>
          <w:color w:val="000000"/>
          <w:sz w:val="26"/>
        </w:rPr>
        <w:t>Хотя мы все стремимся к одной цели, вожделение неверно направляет нашу энергию и заставляет нас вести себя неправильно. Так как вожделение — это искаженная любовь, будет оправданным сказать, что в материальном творении нет ничего, кроме любви, в самых разных ее проявлениях — от искаженного до чистого. Вот почему все мы чувствуем какую-то пустоту в сердце. Мы хотим, чтобы нас любили. Если кто-то говорит: «Я люблю тебя, я люблю тебя, я люблю тебя», — мы отвечаем: «Да, скажи мне это снова, скажи мне это медленно, скажи это более романтично, скажи это с чувством, пожалуйста, скажи мне, что я — твоя самая большая любовь. Пообещай, что я всегда буду самым важным в твоей жизни и продолжай напоминать мне об этом неустанно».</w:t>
      </w:r>
    </w:p>
    <w:p>
      <w:pPr>
        <w:pStyle w:val="Normal1"/>
        <w:shd w:fill="FFFFFF" w:val="clear"/>
        <w:ind w:firstLine="720"/>
        <w:jc w:val="both"/>
        <w:rPr>
          <w:color w:val="000000"/>
          <w:sz w:val="26"/>
        </w:rPr>
      </w:pPr>
      <w:r>
        <w:rPr>
          <w:color w:val="000000"/>
          <w:sz w:val="26"/>
        </w:rPr>
        <w:t>Мы всегда ищем любви, потому что любовь — это единственное состояние, которого действительно не хва</w:t>
        <w:softHyphen/>
        <w:t>тает в нашей жизни. К сожалению, так как мы покрыты вожделением, то пытаемся найти эту любовь где-то вне себя: в наркотиках, алкоголе, престиже, богатстве, власти или множестве других вещей. Но все это является подменой, которая никогда не сделает нас счастливыми. Мы почувствуем счастье только тогда, когда откроем чистую, неоскверненную любовь, которую всегда можно найти — при условии, что знаешь, где ее искат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b/>
          <w:color w:val="000000"/>
          <w:sz w:val="26"/>
        </w:rPr>
        <w:t xml:space="preserve">ВОПРОС: </w:t>
      </w:r>
      <w:r>
        <w:rPr>
          <w:color w:val="000000"/>
          <w:sz w:val="26"/>
        </w:rPr>
        <w:t>Все, что вижу вокруг себя, это соперничество и стремление занять высокое положение. Я вижу эту же тенденцию и в себе. Я слушаю Вас и удивляюсь, на</w:t>
        <w:softHyphen/>
        <w:t>сколько же мы глупы, чтобы вести себя таким образом, находясь в столь падшем состоянии.</w:t>
      </w:r>
    </w:p>
    <w:p>
      <w:pPr>
        <w:pStyle w:val="Normal1"/>
        <w:shd w:fill="FFFFFF" w:val="clear"/>
        <w:ind w:firstLine="720"/>
        <w:jc w:val="both"/>
        <w:rPr>
          <w:sz w:val="26"/>
        </w:rPr>
      </w:pPr>
      <w:r>
        <w:rPr>
          <w:b/>
          <w:color w:val="000000"/>
          <w:sz w:val="26"/>
        </w:rPr>
        <w:t xml:space="preserve">ОТВЕТ: </w:t>
      </w:r>
      <w:r>
        <w:rPr>
          <w:color w:val="000000"/>
          <w:sz w:val="26"/>
        </w:rPr>
        <w:t>Да, на самом деле, с точки зрения существ воз</w:t>
        <w:softHyphen/>
        <w:t>вышенных, живущих в других мирах, все наши интересы и устремления будут казаться им недалекими и бес</w:t>
        <w:softHyphen/>
        <w:t>смысленными. Наши грубые материальные тела не представляют собой ничего ценного, и все же мы наивно полагаем, что можем ими гордиться. Только вдумайтесь: наши физические тела наполнены испражнениями, мочой, слизью, кровью, всевозможными паразитами. Чем тут гордиться? Выло бы глупо гордиться принадлежностью к определенной расе, своим телом, цветом своих глаз или длиной волос. Исходя из того, что все мы находимся в тюрьме, — почему мы должны гордиться тем, что наши тюремные одежды немножко ярче, немножко темнее, короче или длиннее? Ведь это — тюремная одежда.</w:t>
      </w:r>
    </w:p>
    <w:p>
      <w:pPr>
        <w:pStyle w:val="Normal1"/>
        <w:shd w:fill="FFFFFF" w:val="clear"/>
        <w:ind w:firstLine="720"/>
        <w:jc w:val="both"/>
        <w:rPr>
          <w:sz w:val="26"/>
        </w:rPr>
      </w:pPr>
      <w:r>
        <w:rPr>
          <w:color w:val="000000"/>
          <w:sz w:val="26"/>
        </w:rPr>
        <w:t>Пока мы не осознаем наше истинное положение, мы никогда не сможем обрести- понимания духовных вещей. Пока мы не поймем, что вся материальная жизнь, по сути, есть не что иное, как рабство, мы будем вынуждены носить эту тюремную одежду в самых разных вариантах оформления до тех пор, пока нам это не надоест. Большинство душ делают именно это, переходя из азиатского тела в европейское, из африканского в индийское и так далее. Вот почему величайшие пророки приходили к нам и пытались вызволить нас из этого места.</w:t>
      </w:r>
    </w:p>
    <w:p>
      <w:pPr>
        <w:pStyle w:val="Normal1"/>
        <w:shd w:fill="FFFFFF" w:val="clear"/>
        <w:ind w:firstLine="720"/>
        <w:jc w:val="both"/>
        <w:rPr>
          <w:sz w:val="26"/>
        </w:rPr>
      </w:pPr>
      <w:r>
        <w:rPr>
          <w:color w:val="000000"/>
          <w:sz w:val="26"/>
        </w:rPr>
        <w:t>Мы должны прочувствовать то, что мы осуждаем, для того, чтобы развиваться дальше. Если мы будем демон</w:t>
        <w:softHyphen/>
        <w:t>стрировать недостаток почтения к представителю проти</w:t>
        <w:softHyphen/>
        <w:t>воположного пола, тогда неизбежно воплотимся в теле другого пола для того, чтобы самому ощутить это отно</w:t>
        <w:softHyphen/>
        <w:t>шение. Большинство расистов, скорее всего, перевоп</w:t>
        <w:softHyphen/>
        <w:t>лотятся в семьях тех национальностей, которые они угнетали. Большинство рабовладельцев и торговцев раба</w:t>
        <w:softHyphen/>
        <w:t>ми перевоплотились в черных телах для того, чтобы прочувствовать все то, что вытерпели люди, с которыми они имели дело в прошлой жизни. Так же как и многие фашисты перевоплотились в телах евреев, а те, кто завое</w:t>
        <w:softHyphen/>
        <w:t>вывали американские земли, родились в телах индейцев. Все люди разные, даже близнецы. Каждая душа инди</w:t>
        <w:softHyphen/>
        <w:t>видуальна по своей природе. Но, в то же самое время, будучи неотъемлемыми частичками Бога, все души находятся на одном и том же уровне, и неважно, каким телом они обладают — взрослым или телом ребенка, мужчина это или женщина, черный или белый. Если мы серьезно стремимся развиваться духовно, то должны сосредоточиться на душе. Если мы будем ставить на первое место свое тело, то останемся в заточении, пока мы не устанем от страдании и не поймем, что должны жить, подобно свободным мужчинам и женщинам.</w:t>
      </w:r>
    </w:p>
    <w:p>
      <w:pPr>
        <w:pStyle w:val="Normal1"/>
        <w:shd w:fill="FFFFFF" w:val="clear"/>
        <w:ind w:firstLine="720"/>
        <w:jc w:val="both"/>
        <w:rPr>
          <w:color w:val="000000"/>
          <w:sz w:val="26"/>
        </w:rPr>
      </w:pPr>
      <w:r>
        <w:rPr>
          <w:color w:val="000000"/>
          <w:sz w:val="26"/>
        </w:rPr>
        <w:t>Свобода означает духовную жизнь. Духовный человек не попадает в ловушку страданий, через которые вы</w:t>
        <w:softHyphen/>
        <w:t>нуждено проходить большинство из нас для развития. Напротив, они извлекают уроки из таких ситуаций. Если вы не хотите развиваться, то можете убеждать себя, что вы чувствуете себя уверенно и хорошо в этой тюрьме. В этом нет ничего плохого; просто это не имеет ничего общего с духовной жизнью.</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b/>
          <w:color w:val="000000"/>
          <w:sz w:val="26"/>
        </w:rPr>
        <w:t xml:space="preserve">ВОПРОС: </w:t>
      </w:r>
      <w:r>
        <w:rPr>
          <w:color w:val="000000"/>
          <w:sz w:val="26"/>
        </w:rPr>
        <w:t>Чем вы или другие духовные учителя могут помочь нам преодолеть вожделение?</w:t>
      </w:r>
    </w:p>
    <w:p>
      <w:pPr>
        <w:pStyle w:val="Normal1"/>
        <w:shd w:fill="FFFFFF" w:val="clear"/>
        <w:ind w:firstLine="720"/>
        <w:jc w:val="both"/>
        <w:rPr>
          <w:sz w:val="26"/>
        </w:rPr>
      </w:pPr>
      <w:r>
        <w:rPr>
          <w:b/>
          <w:color w:val="000000"/>
          <w:sz w:val="26"/>
        </w:rPr>
        <w:t xml:space="preserve">ОТВЕТ: </w:t>
      </w:r>
      <w:r>
        <w:rPr>
          <w:color w:val="000000"/>
          <w:sz w:val="26"/>
        </w:rPr>
        <w:t>Таких способов существует великое множество. Просто помните, что мы не заинтересованы в том, чтобы учить вас, как оставаться рабами или заключенными. Мы слишком любим вас, чтобы играть с вами в эти иллю</w:t>
        <w:softHyphen/>
        <w:t>зорные игры. Мы не стараемся похлопывать вас по спине и спрашивать, хорошо ли вам наслаждаться в этой тюрьме. Знайте, что вы оказались не в том месте, если вам хочется, чтобы вам говорили приятные слова о ваших великолепных голубых глазах, прекрасных вьющихся волосах, сильном и красивом теле.</w:t>
      </w:r>
    </w:p>
    <w:p>
      <w:pPr>
        <w:pStyle w:val="Normal1"/>
        <w:shd w:fill="FFFFFF" w:val="clear"/>
        <w:ind w:firstLine="720"/>
        <w:jc w:val="both"/>
        <w:rPr>
          <w:sz w:val="26"/>
        </w:rPr>
      </w:pPr>
      <w:r>
        <w:rPr>
          <w:color w:val="000000"/>
          <w:sz w:val="26"/>
        </w:rPr>
        <w:t>Но оно уже начинает разваливаться — в этом нетрудно убедиться, если посмотреть в зеркало. Просто подумайте, что произойдет с вами через двадцать, тридцать или сорок лет. Вам будет трудно ходить, вам будет трудно спать, вам будет трудно есть. Весь ваш уход за этим физическим телом рано или поздно окажется напрасным. Так почему же вы должны все время уделять своим увлечениям, пытаясь изменить то, что неизбежно обре</w:t>
        <w:softHyphen/>
        <w:t>чено на исчезновение? Ваша душа останется с вами, и именно этот факт связывает вас с Богом.</w:t>
      </w:r>
    </w:p>
    <w:p>
      <w:pPr>
        <w:pStyle w:val="Normal1"/>
        <w:shd w:fill="FFFFFF" w:val="clear"/>
        <w:ind w:firstLine="720"/>
        <w:jc w:val="both"/>
        <w:rPr>
          <w:sz w:val="26"/>
        </w:rPr>
      </w:pPr>
      <w:r>
        <w:rPr>
          <w:color w:val="000000"/>
          <w:sz w:val="26"/>
        </w:rPr>
        <w:t>Если вы не хотите стать красивым духовно, тогда мне не следует продолжать. А именно в этом заключается наша миссия, наша ответственность как духовных наставников — предоставить вам знание о том, как вернуться в духовный мир. Если мы не сможем сделать это, ответственность ляжет и на нас. Поэтому если мы видим проблемы и не обращаемся к ним, это означает, что мы не выполняем свою миссию, становясь вместо этого лицемерами. Когда священники, пророки, духовные нас</w:t>
        <w:softHyphen/>
        <w:t>тавники терпят лицемерие, они сами становятся лице</w:t>
        <w:softHyphen/>
        <w:t>мерами.</w:t>
      </w:r>
    </w:p>
    <w:p>
      <w:pPr>
        <w:pStyle w:val="Normal1"/>
        <w:shd w:fill="FFFFFF" w:val="clear"/>
        <w:ind w:firstLine="720"/>
        <w:jc w:val="both"/>
        <w:rPr>
          <w:sz w:val="26"/>
        </w:rPr>
      </w:pPr>
      <w:r>
        <w:rPr>
          <w:color w:val="000000"/>
          <w:sz w:val="26"/>
        </w:rPr>
        <w:t>Мы никого не принуждаем и не оказываем никакого давления. Но мы служим в качестве постоянного напо</w:t>
        <w:softHyphen/>
        <w:t>минания — словно зеркало, в которое вы должны заглядывать время от времени. Наша цель — напоминать вам, что вы — не тело, что вы — духовные существа, связанные с Богом, вечные по природе. Мы ничем не сможем вам помочь, если просто укрепим веру в ваше временное тело. Никто не может быть счастлив в этом бренном теле, так как, по сути, все мы — вечные су</w:t>
        <w:softHyphen/>
        <w:t>щества, которые сейчас вынуждены нести на своих пле</w:t>
        <w:softHyphen/>
        <w:t>чах временный багаж.</w:t>
      </w:r>
    </w:p>
    <w:p>
      <w:pPr>
        <w:pStyle w:val="Normal1"/>
        <w:shd w:fill="FFFFFF" w:val="clear"/>
        <w:ind w:firstLine="720"/>
        <w:jc w:val="both"/>
        <w:rPr>
          <w:sz w:val="26"/>
        </w:rPr>
      </w:pPr>
      <w:r>
        <w:rPr>
          <w:color w:val="000000"/>
          <w:sz w:val="26"/>
        </w:rPr>
        <w:t>Если вы хотите уделять этому временному багажу особое внимание, тогда можете общаться с людьми, которые разделяют подобный подход к жизни. Они могут рассказать вам очень много интересных вещей о ваших красивых голубых глазах, о белых волосах, о вашем африкано-американском наследии, потому что вы роди</w:t>
        <w:softHyphen/>
        <w:t>лись богатыми. Это глупо. Ваша особенность заключается том, что вы связаны с Богом, вы — Его слуга. Все мы — дети Бога, и каждый является членом Его семьи.</w:t>
      </w:r>
    </w:p>
    <w:p>
      <w:pPr>
        <w:pStyle w:val="Normal1"/>
        <w:shd w:fill="FFFFFF" w:val="clear"/>
        <w:ind w:firstLine="720"/>
        <w:jc w:val="both"/>
        <w:rPr>
          <w:sz w:val="26"/>
        </w:rPr>
      </w:pPr>
      <w:r>
        <w:rPr>
          <w:color w:val="000000"/>
          <w:sz w:val="26"/>
        </w:rPr>
        <w:t>Помните: мы не должны отодвигать Бога на второй план. В этом ценность общения с людьми, просвещен</w:t>
        <w:softHyphen/>
        <w:t>ными духовно. Они могут воодушевить каждого из нас развить в себе любовь, не отставляя Бога в сторону. Мы должны познать истинное положение души, а не тела. Мы все прекрасны, и все мы вечны.</w:t>
      </w:r>
    </w:p>
    <w:p>
      <w:pPr>
        <w:pStyle w:val="Normal1"/>
        <w:shd w:fill="FFFFFF" w:val="clear"/>
        <w:ind w:firstLine="720"/>
        <w:jc w:val="center"/>
        <w:rPr>
          <w:rFonts w:ascii="Arial" w:hAnsi="Arial" w:cs="Arial"/>
          <w:sz w:val="26"/>
        </w:rPr>
      </w:pPr>
      <w:r>
        <w:rPr>
          <w:rFonts w:cs="Arial" w:ascii="Arial" w:hAnsi="Arial"/>
          <w:sz w:val="26"/>
        </w:rPr>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4</w:t>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МОГУЩЕСТВО УДОВЛЕТВОРЕНИЯ ЧУВСТВ</w:t>
      </w:r>
    </w:p>
    <w:p>
      <w:pPr>
        <w:pStyle w:val="Normal1"/>
        <w:shd w:fill="FFFFFF" w:val="clear"/>
        <w:ind w:firstLine="720"/>
        <w:jc w:val="both"/>
        <w:rPr>
          <w:rFonts w:ascii="Arial" w:hAnsi="Arial" w:cs="Arial"/>
          <w:b/>
          <w:b/>
          <w:caps/>
          <w:color w:val="FF0000"/>
          <w:sz w:val="26"/>
        </w:rPr>
      </w:pPr>
      <w:r>
        <w:rPr>
          <w:rFonts w:cs="Arial" w:ascii="Arial" w:hAnsi="Arial"/>
          <w:b/>
          <w:caps/>
          <w:color w:val="FF0000"/>
          <w:sz w:val="26"/>
        </w:rPr>
      </w:r>
    </w:p>
    <w:p>
      <w:pPr>
        <w:pStyle w:val="Normal1"/>
        <w:shd w:fill="FFFFFF" w:val="clear"/>
        <w:ind w:firstLine="720"/>
        <w:jc w:val="both"/>
        <w:rPr>
          <w:sz w:val="26"/>
        </w:rPr>
      </w:pPr>
      <w:r>
        <w:rPr>
          <w:i/>
          <w:color w:val="000000"/>
          <w:sz w:val="26"/>
        </w:rPr>
        <w:t>Наши чувства крайне сильны. В Ведах приводится небольшая история, которая иллюстрирует привязан</w:t>
        <w:softHyphen/>
        <w:t>ность живого существа к этому материальному миру и наслаждениям. В свое время на земле Индии правил му</w:t>
        <w:softHyphen/>
        <w:t>сульманский император по имени Акбар, которому было страшно интересно узнать, сколько людей стали жер</w:t>
        <w:softHyphen/>
        <w:t>твами вожделения. Советник Акбара, пожилой мудрый человек, объяснил императору, что вожделение очень могущественно. Пока вы обладаете материальным те</w:t>
        <w:softHyphen/>
        <w:t>лом, оно будет сопровождать вас вплоть до момента смерти. Пообещав ему продемонстрировать это на примере, советник попросил императора взять с собой в стоящий неподалеку госпиталь свою прекрасную дочь. Когда они прибыли туда, советник сказал: «Обратите внимание на человека, который лежит в этой палате. Ему остался час до смерти, но вы постарайтесь вни</w:t>
        <w:softHyphen/>
        <w:t>мательно следить за его взглядом, когда мы будем вхо</w:t>
        <w:softHyphen/>
        <w:t xml:space="preserve">дить в комнату». С того момента, как они втроем </w:t>
      </w:r>
      <w:r>
        <w:rPr>
          <w:color w:val="000000"/>
          <w:sz w:val="26"/>
        </w:rPr>
        <w:t xml:space="preserve">— </w:t>
      </w:r>
      <w:r>
        <w:rPr>
          <w:i/>
          <w:color w:val="000000"/>
          <w:sz w:val="26"/>
        </w:rPr>
        <w:t>Акбар, его дочь и советник — вошли в комнату, уми</w:t>
        <w:softHyphen/>
        <w:t>рающий не мог оторвать своего взгляда от прив</w:t>
        <w:softHyphen/>
        <w:t>лекательной молодой девушки. Акбар тут же все понял.</w:t>
      </w:r>
    </w:p>
    <w:p>
      <w:pPr>
        <w:pStyle w:val="Normal1"/>
        <w:shd w:fill="FFFFFF" w:val="clear"/>
        <w:ind w:firstLine="720"/>
        <w:jc w:val="both"/>
        <w:rPr>
          <w:i/>
          <w:i/>
          <w:color w:val="000000"/>
          <w:sz w:val="26"/>
        </w:rPr>
      </w:pPr>
      <w:r>
        <w:rPr>
          <w:i/>
          <w:color w:val="000000"/>
          <w:sz w:val="26"/>
        </w:rPr>
        <w:t>Таково могущество чувств. Они слишком сильны, и мы не сможем победить или отбросить их, если не направим нашу энергию в нужное русло, наоборот, чувства поработят нас. Если мы будем находиться в их власти, то не сможем идти дальше, продвигаясь к достижению нашей цели. Нам надо стремиться к обретению транс</w:t>
        <w:softHyphen/>
        <w:t>цендентной связи с любящим Богом. Мы должны на</w:t>
        <w:softHyphen/>
        <w:t>учиться управлять своими чувствами так же легко, как мы вращаем ручку радиоприемника, пытаясь найти нужную радиостанцию. Все наши энергии продолжают существовать, но мы направляем их. Когда мы предос</w:t>
        <w:softHyphen/>
        <w:t>тавляем нашим чувствам возможность испытать выс</w:t>
        <w:softHyphen/>
        <w:t>шее наслаждение, то избавляем их от стремления к удовлетворению низменных желаний.</w:t>
      </w:r>
    </w:p>
    <w:p>
      <w:pPr>
        <w:pStyle w:val="Normal1"/>
        <w:shd w:fill="FFFFFF" w:val="clear"/>
        <w:ind w:firstLine="720"/>
        <w:jc w:val="both"/>
        <w:rPr>
          <w:i/>
          <w:i/>
          <w:color w:val="000000"/>
          <w:sz w:val="26"/>
        </w:rPr>
      </w:pPr>
      <w:r>
        <w:rPr>
          <w:i/>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РАЗВИТИЕ ВЫСШЕГО ВКУСА</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Из-за того, что все мы по своей природе стремимся к наслаждению, духовная жизнь не должна напоминать обычный процесс отречения. Более того, духовная жизнь предполагает постепенный процесс преобразования низ</w:t>
        <w:softHyphen/>
        <w:t>ших материальных пристрастий в привязанность к высшим духовным наслаждениям. Этот процесс пос</w:t>
        <w:softHyphen/>
        <w:t>тепенной замены материального наслаждения высшим -духовным, называется развитием высшего вкуса. На определенных этапах этого процесса мы можем начать чувствовать нетерпение и беспокойство о том, когда же мы обретем этот высший вкус. Конечно же, мы привыкли к нашим обычным отношениям и прежде, чем оставить их, желаем тут же, немедленно получить это новое ощущение. Только в таком случае мы захотим оставить наши низшие удовольствия. Часто мы чувствуем, что боимся отвергнуть хрупкие временные наслаждения, потому что боимся остаться ни с чем.</w:t>
      </w:r>
    </w:p>
    <w:p>
      <w:pPr>
        <w:pStyle w:val="Normal1"/>
        <w:shd w:fill="FFFFFF" w:val="clear"/>
        <w:ind w:firstLine="720"/>
        <w:jc w:val="both"/>
        <w:rPr>
          <w:sz w:val="26"/>
        </w:rPr>
      </w:pPr>
      <w:r>
        <w:rPr>
          <w:color w:val="000000"/>
          <w:sz w:val="26"/>
        </w:rPr>
        <w:t>Такие страхи столь сильны, что мы не чувствуем себя готовыми оставить свои материальные привязанности. Наша способность испытывать истинные высшие наслаж</w:t>
        <w:softHyphen/>
        <w:t>дения еще не созрела. Если наш подход к жизни продолжает быть ориентированным на удовлетворение чувств и доминирование эго — духовный прогресс при</w:t>
        <w:softHyphen/>
        <w:t>остановится. Но если мы понимаем, что жизнь являет собой нечто большее, чем материальное наслаждение, то сможем развить терпение и не позволим себе сойти с этого пути перед лицом каких либо страхов или вре</w:t>
        <w:softHyphen/>
        <w:t>менных сложностей.</w:t>
      </w:r>
    </w:p>
    <w:p>
      <w:pPr>
        <w:pStyle w:val="Normal1"/>
        <w:shd w:fill="FFFFFF" w:val="clear"/>
        <w:ind w:firstLine="720"/>
        <w:jc w:val="both"/>
        <w:rPr>
          <w:sz w:val="26"/>
        </w:rPr>
      </w:pPr>
      <w:r>
        <w:rPr>
          <w:color w:val="000000"/>
          <w:sz w:val="26"/>
        </w:rPr>
        <w:t>Можно провести аналогию. Если мы ожидаем, что кто-нибудь даст нам тысячу долларов, то очень быстро при</w:t>
        <w:softHyphen/>
        <w:t>вязываемся к этой мысли. И если деньги, в конце концов, не оказываются в наших руках, мы можем почувствовать себя очень расстроенными. Мы можем потерять дружбу или даже предпринять какие-то действия в попытке вынудить этого человека дать нам деньги. С другой сто</w:t>
        <w:softHyphen/>
        <w:t>роны, если мы не привязаны к деньгам, но сосредоточены на наших дружеских отношениях, то всегда сможем относиться спокойно к тому, что эта тысяча долларов может появиться через неделю или через месяц, а может не появиться вообще, и, как следствие этого, однажды, если деньги в конце концов окажутся у нас, мы можем почувствовать приятное удивление.</w:t>
      </w:r>
    </w:p>
    <w:p>
      <w:pPr>
        <w:pStyle w:val="Normal1"/>
        <w:shd w:fill="FFFFFF" w:val="clear"/>
        <w:ind w:firstLine="720"/>
        <w:jc w:val="both"/>
        <w:rPr>
          <w:color w:val="000000"/>
          <w:sz w:val="26"/>
        </w:rPr>
      </w:pPr>
      <w:r>
        <w:rPr>
          <w:color w:val="000000"/>
          <w:sz w:val="26"/>
        </w:rPr>
        <w:t>Обычно мы чувствуем, что имеем право требовать от людей того, что нам хочется, потому что считаем себя центром этой Вселенной. Когда мы ведем себя таким образом, то продолжаем страдать болезнью, которая и привела нас в этот материальный мир. Эта болезнь — наше желание быть Богом. Хотя Господь обладает всем, мы думаем, что мир принадлежит нам и надо исполь</w:t>
        <w:softHyphen/>
        <w:t>зовать его для удовлетворения своих чувств. Мы не по</w:t>
        <w:softHyphen/>
        <w:t>нимаем, что оказались здесь, чтобы установить связь с Господом, предлагая Ему с глубокой благодарностью все, что Он дал на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ПРИТЧА: МЫШЬ И МУДРЕЦ</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На ум приходит другая история из ведических писаний о мыши и мудреце. Один мудрец обладал мистическими силами и мог выполнять желания других людей. Конечно же, желания могут быть опасными. Мы просим обычно не о том, что нам на самом деле нужно. Если кто-то удов</w:t>
        <w:softHyphen/>
        <w:t>летворяет наши просьбы, но не так, как нам хотелось бы, мы очень расстраиваемся. Мы хотим, чтобы все шло по нашему плану, и чтобы мы могли поддерживать в себе иллюзию контроля над всем, что происходит.</w:t>
      </w:r>
    </w:p>
    <w:p>
      <w:pPr>
        <w:pStyle w:val="Normal1"/>
        <w:shd w:fill="FFFFFF" w:val="clear"/>
        <w:ind w:firstLine="720"/>
        <w:jc w:val="both"/>
        <w:rPr>
          <w:sz w:val="26"/>
        </w:rPr>
      </w:pPr>
      <w:r>
        <w:rPr>
          <w:color w:val="000000"/>
          <w:sz w:val="26"/>
        </w:rPr>
        <w:t>В этой истории маленький мышонок пребывал в страш</w:t>
        <w:softHyphen/>
        <w:t>ном горе от постоянных преследований кота. В страшном разочаровании он обратился к мудрецу за помощью. Всем нам знакома ситуация мыши, потому что в той или иной степени мы серьезно переживали по поводу проблем, которые угрожали нашей безопасности или счастью.</w:t>
      </w:r>
    </w:p>
    <w:p>
      <w:pPr>
        <w:pStyle w:val="Normal1"/>
        <w:shd w:fill="FFFFFF" w:val="clear"/>
        <w:ind w:firstLine="720"/>
        <w:jc w:val="both"/>
        <w:rPr>
          <w:sz w:val="26"/>
        </w:rPr>
      </w:pPr>
      <w:r>
        <w:rPr>
          <w:color w:val="000000"/>
          <w:sz w:val="26"/>
        </w:rPr>
        <w:t>Мышь попросила мудреца использовать его могуще</w:t>
        <w:softHyphen/>
        <w:t>ство, чтобы навсегда предотвратить нападки кота. Тогда мудрец отреагировал неожиданным для мыши образом, превратив ее в кота. Мышь, приняв новое тело кота, исполненная радости, убежала по своим делам. Через некоторое время кот вернулся с новой жалобой на собаку, которая начала преследовать его. В этот раз мудрец превратил кота в собаку, которая убежала, снова испытав огромное облегчение. Но практически сразу этот неудач</w:t>
        <w:softHyphen/>
        <w:t>ливый пес обнаружил себя в неприятной ситуации. Его начали преследовать тигры.</w:t>
      </w:r>
    </w:p>
    <w:p>
      <w:pPr>
        <w:pStyle w:val="Normal1"/>
        <w:shd w:fill="FFFFFF" w:val="clear"/>
        <w:ind w:firstLine="720"/>
        <w:jc w:val="both"/>
        <w:rPr>
          <w:sz w:val="26"/>
        </w:rPr>
      </w:pPr>
      <w:r>
        <w:rPr>
          <w:color w:val="000000"/>
          <w:sz w:val="26"/>
        </w:rPr>
        <w:t>Испуганный и несчастный, пес прибежал обратно в мудрецу, жалуясь на то, что все попытки исправить поло</w:t>
        <w:softHyphen/>
        <w:t>жение, лишь усугубляли его. Он попросил найти какое-то единственно верное решение всех его проблем. На этот раз мудрец удовлетворил его просьбу, превратив собаку в тигра. Но тут же мудрец осознал свою ошибку, потому что тигр бросил на него голодный взгляд. Но до того, как он набросился на мудреца, тот снова превратил его в мышонка.</w:t>
      </w:r>
    </w:p>
    <w:p>
      <w:pPr>
        <w:pStyle w:val="Normal1"/>
        <w:shd w:fill="FFFFFF" w:val="clear"/>
        <w:ind w:firstLine="720"/>
        <w:jc w:val="both"/>
        <w:rPr>
          <w:color w:val="000000"/>
          <w:sz w:val="26"/>
        </w:rPr>
      </w:pPr>
      <w:r>
        <w:rPr>
          <w:color w:val="000000"/>
          <w:sz w:val="26"/>
        </w:rPr>
        <w:t>В нашей собственной жизни мы часто представляем, что были бы счастливы, оказавшись в другой ситуации, но все, в чем мы убеждаемся, — то, что другие обстоятель</w:t>
        <w:softHyphen/>
        <w:t>ства имеют свои собственные трудности, с которыми нам неизбежно придется столкнуться. Такова природа мате</w:t>
        <w:softHyphen/>
        <w:t>риального мира. Самым мудрым решением будет принять то положение, в котором мы оказались, с благодарностью, и принять то, что с нами происходит, как своего рода попытку Бога преподать нам урок, который необходимо усвоить, чтобы двигаться дальш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ВЛАСТЬ ЛОЖНОГО ЭГО</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Так же как и мышь, многие из нас не испытывают благодарности за то, что мы оказываемся в трудных ситуациях, не желая при этом извлекать уроки. Наше ложное эго всегда мешает нам. Ложное эго — это аспект нашей сущности, который заставляет нас верить в то, что мы — главные наслаждающиеся. Мы предъявляем права на то, что вокруг нас, и пытаемся контролировать все вокруг, выпячивая наше мнимое величие и отрицая суще</w:t>
        <w:softHyphen/>
        <w:t>ствование воли Бога. Как мы уже говорили, это может создать множество проблем и помешать нашему духов</w:t>
        <w:softHyphen/>
        <w:t>ному развитию различными способами. Веды учат нас тому, что ложное эго — это один из восьми материальных элементов, из которых состоит физический мир. Эти восемь элементов делятся на две категории: грубые и тонкие. Грубые элементы — физические компоненты на</w:t>
        <w:softHyphen/>
        <w:t>шего мира материи: земля, вода, воздух, огонь и эфир. Тонкие элементы — компоненты психологического плана состоят из ума, разума, ложного эго и во многих тради</w:t>
        <w:softHyphen/>
        <w:t>циях известны как тонкое тело. Эти восемь элементов действуют вместе как временное покрытие вечной души.</w:t>
      </w:r>
    </w:p>
    <w:p>
      <w:pPr>
        <w:pStyle w:val="Normal1"/>
        <w:shd w:fill="FFFFFF" w:val="clear"/>
        <w:ind w:firstLine="720"/>
        <w:jc w:val="both"/>
        <w:rPr>
          <w:sz w:val="26"/>
        </w:rPr>
      </w:pPr>
      <w:r>
        <w:rPr>
          <w:color w:val="000000"/>
          <w:sz w:val="26"/>
        </w:rPr>
        <w:t>В соответствии с Ведами, Вселенная устроена таким образом, что каждый из этих материальных элементов, или оболочек, в десять раз толще и, как следствие, труднее преодолеваем, чем предыдущая. Это означает, что элемент воды, преодолеть в десять раз труднее, чем элемент земли, а воздух — в десять раз труднее, чем элемент воды и так далее, вплоть до ложного эго, - преодолеть которое труднее всего. Справиться с ложным эго, наверное, самая трудная задача для человека. Но именно эта наука позволит обрести контроль над грубыми физическими элементами, такими как вода, земля, воз</w:t>
        <w:softHyphen/>
        <w:t>дух, огонь и эфир.</w:t>
      </w:r>
    </w:p>
    <w:p>
      <w:pPr>
        <w:pStyle w:val="Normal1"/>
        <w:shd w:fill="FFFFFF" w:val="clear"/>
        <w:ind w:firstLine="720"/>
        <w:jc w:val="both"/>
        <w:rPr>
          <w:color w:val="000000"/>
          <w:sz w:val="26"/>
        </w:rPr>
      </w:pPr>
      <w:r>
        <w:rPr>
          <w:color w:val="000000"/>
          <w:sz w:val="26"/>
        </w:rPr>
        <w:t>Ложное эго — очень хитрый и многоликий элемент. Например, иногда люди пытаются встать на какой-то духовный путь, оставив мясоедение, одурманивающие вещества, поддерживая свое тело в чистоте и пытаясь вести себя правильно. И все же они считают важным де</w:t>
        <w:softHyphen/>
        <w:t>монстрировать свои праведные качества каждому встреч</w:t>
        <w:softHyphen/>
        <w:t>ному. С такими людьми не очень приятно общаться, пото</w:t>
        <w:softHyphen/>
        <w:t>му что в душе они придерживаются представлений о своем превосходстве: «Вы едите белый рис? А я не делаю этого. Как можно есть так много сахара? Я вообще не употребляю сахар». Хотя они могут освободиться от некоторых негативных шаблонов поведения, все же они остаются под влиянием ложного эго, которое никогда не оставит нас, если мы не предпримем для этого серьезных последовательных действи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ОТРЕШЕННОСТЬ</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Наш прогресс в преодолении ложного эго будет ощути</w:t>
        <w:softHyphen/>
        <w:t>мым и устойчивым, если мы сможем развить в себе непривязанность, которая помогает уменьшить влияние ложного эго. Чтобы добиться этого, как было сказано в прошлой главе, мы должны подчинить контролю свои чувства. Это означает обрести контроль над грубым мате</w:t>
        <w:softHyphen/>
        <w:t>риальным влиянием в нашей жизни. Подчинить контролю животные тенденции: желания слишком много есть, слишком много спать и впустую проводить время. Однако очень важно отметить следующее: мы не должны слишком полагаться на свою отрешенность — иначе нам будет довольно трудно прогрессировать. Помните: духов</w:t>
        <w:softHyphen/>
        <w:t>ная жизнь предполагает замену низких форм наслаж</w:t>
        <w:softHyphen/>
        <w:t>дения более высокими, а не отвержение их.</w:t>
      </w:r>
    </w:p>
    <w:p>
      <w:pPr>
        <w:pStyle w:val="Normal1"/>
        <w:shd w:fill="FFFFFF" w:val="clear"/>
        <w:ind w:firstLine="720"/>
        <w:jc w:val="both"/>
        <w:rPr>
          <w:color w:val="000000"/>
          <w:sz w:val="26"/>
        </w:rPr>
      </w:pPr>
      <w:r>
        <w:rPr>
          <w:color w:val="000000"/>
          <w:sz w:val="26"/>
        </w:rPr>
        <w:t>Отрешенность является необходимой составляющей, помогающей нам контролировать наши грубые матери</w:t>
        <w:softHyphen/>
        <w:t>альные желания. Но когда мы сможем подчинить их конт</w:t>
        <w:softHyphen/>
        <w:t>ролю, только с этого момента и начнется самая сложная работа. Мы должны будем провести внутреннюю инвен</w:t>
        <w:softHyphen/>
        <w:t>таризацию, чтобы обнаружить более тонкие привязанно</w:t>
        <w:softHyphen/>
        <w:t>сти, которые все еще тормозят наше духовное развитие. Мы не можем справиться с этими привязанностями без чьей-либо помощи. Предоставленные сами себе, мы мо</w:t>
        <w:softHyphen/>
        <w:t>жем легко оказаться пленниками своих иллюзий и давать собственную, искаженную оценку своему поведению, ко</w:t>
        <w:softHyphen/>
        <w:t>торое позволяет нам чувствовать себя комфортно. Нам нужно получать отклик и руководство от других, чтобы избавиться от укоренившихся проблем. Вот почему так важно духовное общение с наставниками, близкими дру</w:t>
        <w:softHyphen/>
        <w:t>зьями и товарищами, которые помогут нам развиватьс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ДРУЗЬЯ ПОМОГАЮТ НАМ РАЗВИВАТЬСЯ</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Настоящие друзья не обеспокоены своим эго и не гово</w:t>
        <w:softHyphen/>
        <w:t>рят о пустых вещах, наоборот, они напоминают друг дру</w:t>
        <w:softHyphen/>
        <w:t>гу о том, что является самым важным для человека. Нас</w:t>
        <w:softHyphen/>
        <w:t>тоящие друзья — это те, кто обладает духовной связью с нами, и стимулирует наш прогресс в достижении высшей цели. Их собственный пример должен являть нам блага, которые гарантированы человеку, как плоды его предан</w:t>
        <w:softHyphen/>
        <w:t>ного служения.</w:t>
      </w:r>
    </w:p>
    <w:p>
      <w:pPr>
        <w:pStyle w:val="Normal1"/>
        <w:shd w:fill="FFFFFF" w:val="clear"/>
        <w:ind w:firstLine="720"/>
        <w:jc w:val="both"/>
        <w:rPr>
          <w:color w:val="000000"/>
          <w:sz w:val="26"/>
        </w:rPr>
      </w:pPr>
      <w:r>
        <w:rPr>
          <w:color w:val="000000"/>
          <w:sz w:val="26"/>
        </w:rPr>
        <w:t>Один из великих учителей в моей духовной традиции обычно говорил, что тот, кто прославляет нас, есть наш враг, а тот, кто критикует нас, является нашим другом. Человек, который только прославляет нас, предполагает, что мы уже достигли совершенства, в то время как тот, кто критикует нас, видит, что мы должны работать над собой, и дает возможность узнать, как много еще нам необходимо сделать, чтобы добиться успеха. Вот почему те, кто напоминает нам о необходимости серьезной работы над собой, являются нашими настоящими друзьями. Мы должны быть осторожны, когда люди прославляют нас, даже если мы совершили что-либо важное или значимое, и должны передавать всякую хвалу Господу, который позволил нам стать инструментом в Его руках. Если мы будем присваивать эти заслуги, то вместе с ними нам придется принять и множество материальных осквер</w:t>
        <w:softHyphen/>
        <w:t>нений, которые сопровождают настроение подобного рода. Если мы освободимся от материальных привязаннос</w:t>
        <w:softHyphen/>
        <w:t>тей, то захотим узнать, как оценить наш духовный прогресс. Есть один простой способ узнать это — надо обратить свое внимание на то, насколько скучными и неприятными покажутся нам наши прошлые действия. Если мы прогрессируем, нас не будут больше радовать: мирская музыка, которую мы слушали раньше, места, которые мы посещали так часто много лет назад, друзья, общение с которыми сводилось к обсуждению каких-то глупых материальных ценностей. Постепенно мы чувст</w:t>
        <w:softHyphen/>
        <w:t>вуем, что теряем интерес к подобного рода развлечениям, окружению и людям. Это будет знаком того, что что-то меняется. Хотя внешне мы можем казаться такими же, как и прежде, — внутренне мы стали другими, потому что уровень нашего сознания возвысилс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ЗАТМЕНИЕ ДУШИ</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В процессе освобождения от материальной обусловлен</w:t>
        <w:softHyphen/>
        <w:t>ности мы можем испытать состояние «затмения души», которое является не чем иным, как периодом серьезного испытания. Для того, чтобы преодолеть этот трудный пе</w:t>
        <w:softHyphen/>
        <w:t>риод, учителя подчеркнули необходимость достижения такого состояния, когда нас не будут затрагивать радость или горе.</w:t>
      </w:r>
    </w:p>
    <w:p>
      <w:pPr>
        <w:pStyle w:val="Normal1"/>
        <w:shd w:fill="FFFFFF" w:val="clear"/>
        <w:ind w:firstLine="720"/>
        <w:jc w:val="both"/>
        <w:rPr>
          <w:sz w:val="26"/>
        </w:rPr>
      </w:pPr>
      <w:r>
        <w:rPr>
          <w:color w:val="000000"/>
          <w:sz w:val="26"/>
        </w:rPr>
        <w:t>Когда мы живем регулируемой жизнью, мы учимся равно относиться ко всему происходящему. И если прихо</w:t>
        <w:softHyphen/>
        <w:t>дят трудные времена — мы готовы к ним.</w:t>
      </w:r>
    </w:p>
    <w:p>
      <w:pPr>
        <w:pStyle w:val="Normal1"/>
        <w:shd w:fill="FFFFFF" w:val="clear"/>
        <w:ind w:firstLine="720"/>
        <w:jc w:val="both"/>
        <w:rPr>
          <w:sz w:val="26"/>
        </w:rPr>
      </w:pPr>
      <w:r>
        <w:rPr>
          <w:color w:val="000000"/>
          <w:sz w:val="26"/>
        </w:rPr>
        <w:t>Врачи и пожарные проходят специальное обучение, чтобы подготовиться к разного рода экстремальным си</w:t>
        <w:softHyphen/>
        <w:t>туациям. И когда наступает кризис — они знают, что де</w:t>
        <w:softHyphen/>
        <w:t>лать. Пожарные натягивают специальную огнеупорную одежду, садятся в пожарные машины и включают сире</w:t>
        <w:softHyphen/>
        <w:t>ны, направляясь к месту пожара. Медики «скорой помо</w:t>
        <w:softHyphen/>
        <w:t>щи» проверяют признаки жизни человека и предприни</w:t>
        <w:softHyphen/>
        <w:t>мают все необходимое для его спасения. Все эти люди готовы к подобного рода испытаниям, их не сдерживают опасности или вид крови.</w:t>
      </w:r>
    </w:p>
    <w:p>
      <w:pPr>
        <w:pStyle w:val="Normal1"/>
        <w:shd w:fill="FFFFFF" w:val="clear"/>
        <w:ind w:firstLine="720"/>
        <w:jc w:val="both"/>
        <w:rPr>
          <w:sz w:val="26"/>
        </w:rPr>
      </w:pPr>
      <w:r>
        <w:rPr>
          <w:color w:val="000000"/>
          <w:sz w:val="26"/>
        </w:rPr>
        <w:t>Но если мы не получили должного обучения, тогда, оказавшись в подобной ситуации, наш ум начнет панико</w:t>
        <w:softHyphen/>
        <w:t>вать, или же, наоборот, почувствует себя опустошенным. У него нет ни малейшего представления о том, как посту</w:t>
        <w:softHyphen/>
        <w:t>пать. Так же как врач «скорой помощи» или пожарный должен научиться вести себя правильно в случае экстре</w:t>
        <w:softHyphen/>
        <w:t>мальной ситуации, мы должны научиться преодолевать различные этапы духовного развития. Мы должны научить</w:t>
        <w:softHyphen/>
        <w:t>ся профилактике кризиса, возникающего из-за желания чувственного наслаждения. Если мы познали эту науку заранее, тогда при возникновении кризиса, мы будем знать, как поступить, чтобы оставаться незатронутыми всеми этими проблемами.</w:t>
      </w:r>
    </w:p>
    <w:p>
      <w:pPr>
        <w:pStyle w:val="Normal1"/>
        <w:shd w:fill="FFFFFF" w:val="clear"/>
        <w:ind w:firstLine="720"/>
        <w:jc w:val="both"/>
        <w:rPr>
          <w:sz w:val="26"/>
        </w:rPr>
      </w:pPr>
      <w:r>
        <w:rPr>
          <w:color w:val="000000"/>
          <w:sz w:val="26"/>
        </w:rPr>
        <w:t xml:space="preserve">Есть такой принцип, который на санскрите называется </w:t>
      </w:r>
      <w:r>
        <w:rPr>
          <w:i/>
          <w:color w:val="000000"/>
          <w:sz w:val="26"/>
        </w:rPr>
        <w:t xml:space="preserve">акинчана, </w:t>
      </w:r>
      <w:r>
        <w:rPr>
          <w:color w:val="000000"/>
          <w:sz w:val="26"/>
        </w:rPr>
        <w:t>— это означает, что Господь вмешивается в нашу жизнь, чтобы забрать все, чем мы обладаем. Хотя мы можем не понимать причин, стоящих за этим, Господь, в действительности, расчищает путь для чего-то более великого. Мы не можем принять Его дара до тех пор, пока не прекратим цепляться за то, что уже ушло. Мы часто нуждаемся в таком божественном толчке, чтобы позво</w:t>
        <w:softHyphen/>
        <w:t>лить каким-то вещам уйти. Но когда этот толчок насти</w:t>
        <w:softHyphen/>
        <w:t>гает нас, мы восклицаем в негодовании: «О Господь, у меня ничего нет!» Мы должны помнить в этот момент, что все имеет свою причину. Если Господь избавил нас от наших старых привязанностей, то Он мог решить, что наши руки слишком полны ими, чтобы получить Его благословения, которые Он готов пролить на нас.</w:t>
      </w:r>
    </w:p>
    <w:p>
      <w:pPr>
        <w:pStyle w:val="Normal1"/>
        <w:shd w:fill="FFFFFF" w:val="clear"/>
        <w:ind w:firstLine="720"/>
        <w:jc w:val="both"/>
        <w:rPr>
          <w:sz w:val="26"/>
        </w:rPr>
      </w:pPr>
      <w:r>
        <w:rPr>
          <w:color w:val="000000"/>
          <w:sz w:val="26"/>
        </w:rPr>
        <w:t>На улицах наших городов мы можем увидеть мно</w:t>
        <w:softHyphen/>
        <w:t>жество бездомных мужчин и женщин, у которых нет ничего, но они очень цепко держатся за несколько бес</w:t>
        <w:softHyphen/>
        <w:t>полезных предметов, которые им удалось где-то найти. Эти простые предметы играют настолько важную роль в жизни этих людей, что те готовы перегрызть другому глотку, если кто-то попытается отобрать их. Хотя такое поведение может показаться абсурдным, большинство из нас действуют подобным же образом. Мы глубоко при</w:t>
        <w:softHyphen/>
        <w:t>вязаны к бесполезному мусору и не оставляем никакого пространства для чего-то более великого. Кто-то из нас должен потерять все, прежде чем он подготовит себя к каким-то высшим благословениям.</w:t>
      </w:r>
    </w:p>
    <w:p>
      <w:pPr>
        <w:pStyle w:val="Normal1"/>
        <w:shd w:fill="FFFFFF" w:val="clear"/>
        <w:ind w:firstLine="720"/>
        <w:jc w:val="both"/>
        <w:rPr>
          <w:color w:val="000000"/>
          <w:sz w:val="26"/>
        </w:rPr>
      </w:pPr>
      <w:r>
        <w:rPr>
          <w:color w:val="000000"/>
          <w:sz w:val="26"/>
        </w:rPr>
        <w:t>«Затмение души» — это тот самый период, когда ка</w:t>
        <w:softHyphen/>
        <w:t>жется, что все идет не так, как должно бы, несмотря на то, что мы пытались вести свою жизнь правильным об</w:t>
        <w:softHyphen/>
        <w:t>разом. В таких обстоятельствах мы можем начать думать: «Даже Бог не любит меня. Я повторяю молитвы, я меди</w:t>
        <w:softHyphen/>
        <w:t>тирую, я соблюдаю пост, я — вегетарианец, я добр к людям, я читаю писания, я уважаю святых, у меня есть духовный учитель, я делаю то, я делаю это, и все же Господь не любит меня». Если же мы не будем пере</w:t>
        <w:softHyphen/>
        <w:t>живать по этому поводу, в этот самый момент произойдет действительно значимый скачок в нашем сознании, и мы будем двигаться дальше. Мы больше не будем искать материальных благ от своего духовного поведения, потому что все они будут отобраны у нас. Если мы будем оставаться приверженными нашей духовной жизни, не</w:t>
        <w:softHyphen/>
        <w:t>смотря на все эти трудности, то научимся любить и служить Богу, независимо от того, что бы с нами ни произошло.</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ПРЕОБРАЗУЯ НЕГАТИВНОЕ В ПОЗИТИВНОЕ</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Затмение души» представляет собой серьезный вызов материальному сознанию, предлагая нам взойти на новую,</w:t>
      </w:r>
    </w:p>
    <w:p>
      <w:pPr>
        <w:pStyle w:val="Normal1"/>
        <w:shd w:fill="FFFFFF" w:val="clear"/>
        <w:ind w:firstLine="720"/>
        <w:jc w:val="both"/>
        <w:rPr>
          <w:sz w:val="26"/>
        </w:rPr>
      </w:pPr>
      <w:r>
        <w:rPr>
          <w:color w:val="000000"/>
          <w:sz w:val="26"/>
        </w:rPr>
        <w:t>трансцендентную ступень. Когда мы находимся на транс</w:t>
        <w:softHyphen/>
        <w:t>цендентном уровне, мы принимаем любую ситуацию как благоприятную, научившись преобразовывать негативное в позитивное, а позитивную ситуацию делая еще более благоприятной. Мы можем осознать положительные сто</w:t>
        <w:softHyphen/>
        <w:t>роны всякой ситуации, которая кажется нам негативной, задав себе вопрос: «Почему это со мной происходит? Бог любит всех, и в этой Вселенной не происходит ничего слу</w:t>
        <w:softHyphen/>
        <w:t>чайного. Должна быть серьезная причина проблемы, воз</w:t>
        <w:softHyphen/>
        <w:t>никшей в моей жизни». Такое поведение позволяет вос</w:t>
        <w:softHyphen/>
        <w:t>принять события, которые изначально показались нам плохими в другом свете. Это событие может стать отправ</w:t>
        <w:softHyphen/>
        <w:t>ной точкой в нашей повседневной жизни, где мы словно взбираемся на лестницу. Этот процесс предполагает и конфронтацию, и продвижение. Сначала нам необходимо решиться на то, чтобы сделать следующий шаг, и только после этого мы поднимаемся за ним. Подобным же обра</w:t>
        <w:softHyphen/>
        <w:t>зом и в духовной жизни мы не можем ожидать продви</w:t>
        <w:softHyphen/>
        <w:t>жения, не решившись на очередной шаг. Мы не можем подняться на следующий уровень, не пройдя испытаний, так же как студент университета должен сдавать сессию в конце каждого семестра, чтобы продемонстрировать уровень своих знаний учителю.</w:t>
      </w:r>
    </w:p>
    <w:p>
      <w:pPr>
        <w:pStyle w:val="Normal1"/>
        <w:shd w:fill="FFFFFF" w:val="clear"/>
        <w:ind w:firstLine="720"/>
        <w:jc w:val="both"/>
        <w:rPr>
          <w:sz w:val="26"/>
        </w:rPr>
      </w:pPr>
      <w:r>
        <w:rPr>
          <w:color w:val="000000"/>
          <w:sz w:val="26"/>
        </w:rPr>
        <w:t>Негативные ситуации предоставляют нам возможность доказать нашу готовность перехода на следующий уро</w:t>
        <w:softHyphen/>
        <w:t>вень духовной жизни. Можно привести простой пример. Представьте, что кто-то сказал вам: «Вы такой уродли</w:t>
        <w:softHyphen/>
        <w:t>вый, я не могу даже смотреть на вас». В этот момент у вас есть выбор: вы можете отреагировать — разозлившись, обозвав человека или пообещав наслать на него сглаз. Или же вы ответите очень смиренно: «Мне жаль, что я побеспокоил вас, но, похоже, что это ваша проблема». Помните: если вы будете воспринимать все в негативном свете, то это означает, что вы опускаетесь на уровень атакующего. В действительности, если вы будете воспри</w:t>
        <w:softHyphen/>
        <w:t>нимать его слова как атаку и будете захвачены желанием отреагировать — вы уже побеждены, потому что потеряли контроль над собой. Атакующий будет унижать вас больше и больше, до тех пор, пока вы не погрязнете в отрицательных эмоциях.</w:t>
      </w:r>
    </w:p>
    <w:p>
      <w:pPr>
        <w:pStyle w:val="Normal1"/>
        <w:shd w:fill="FFFFFF" w:val="clear"/>
        <w:ind w:firstLine="720"/>
        <w:jc w:val="both"/>
        <w:rPr>
          <w:sz w:val="26"/>
        </w:rPr>
      </w:pPr>
      <w:r>
        <w:rPr>
          <w:color w:val="000000"/>
          <w:sz w:val="26"/>
        </w:rPr>
        <w:t>Если другие беспокоят вас, вы можете использовать эту ситуацию и сделать шаг в своем духовном развитии, рассматривая конфронтацию как испытание. Если вы расстраиваетесь, то это замедляет ваш духовный про</w:t>
        <w:softHyphen/>
        <w:t>гресс. В противовес этому, если вы остаетесь незатрону</w:t>
        <w:softHyphen/>
        <w:t>тыми, то наш предполагаемый оппонент просто уйдет и почувствует себя очень плохо через некоторое время. Это означает, что мы не только победили другого человека, но и продемонстрировали ему, что он не обладает властью над нами. Это и помогает возвыситься его собственному индивидуальному сознанию.</w:t>
      </w:r>
    </w:p>
    <w:p>
      <w:pPr>
        <w:pStyle w:val="Normal1"/>
        <w:shd w:fill="FFFFFF" w:val="clear"/>
        <w:ind w:firstLine="720"/>
        <w:jc w:val="both"/>
        <w:rPr>
          <w:sz w:val="26"/>
        </w:rPr>
      </w:pPr>
      <w:r>
        <w:rPr>
          <w:color w:val="000000"/>
          <w:sz w:val="26"/>
        </w:rPr>
        <w:t>Духовно развиваться — это не просто быть каким-то лектором-теоретиком или ученым. Прежде всего, надо практиковать. В соответствии с уровнем своего осознания, практикующий отдает себе отчет в том, что он делает, а также в том, что он говорит. За его сознанием следят ангелы и полубоги, и духовный искатель платит цену намного более высокую, чем обычные люди, если ведет себя неверным образом. Итак, просто слушать или читать о духовных принципах недостаточно. Мы должны научи</w:t>
        <w:softHyphen/>
        <w:t>ться прилагать их к собственным жизненным обстоятель</w:t>
        <w:softHyphen/>
        <w:t>ствам. Жизнь дорога, и то, как мы проведем ее, очень важно. Духовным наставлениям всегда следует находить практическое применение. Мы должны обрести ясное понимание того, как действует этот принцип, чтобы пользоваться им в повседневной жизни и учиться на соб</w:t>
        <w:softHyphen/>
        <w:t>ственном примере улучшать свое служение другим и Богу.</w:t>
      </w:r>
    </w:p>
    <w:p>
      <w:pPr>
        <w:pStyle w:val="Normal1"/>
        <w:shd w:fill="FFFFFF" w:val="clear"/>
        <w:ind w:firstLine="720"/>
        <w:jc w:val="both"/>
        <w:rPr>
          <w:sz w:val="26"/>
        </w:rPr>
      </w:pPr>
      <w:r>
        <w:rPr>
          <w:color w:val="000000"/>
          <w:sz w:val="26"/>
        </w:rPr>
        <w:t>Я могу привести пример из своей собственной жизни. Иногда мне приходится проводить по пять-шесть лекций или интервью в день. Как следствие, я становлюсь сви</w:t>
        <w:softHyphen/>
        <w:t>детелем всевозможных нападок или замечаний со сто</w:t>
        <w:softHyphen/>
        <w:t>роны своих слушателей, но я научился реагировать на них должным образом. Недавно я должен был появиться на телевидении Нигерии после посещения одного из пра</w:t>
        <w:softHyphen/>
        <w:t>вительственных чиновников этой страны. Но, так как этот чиновник не смог встретиться со мной вовремя, он отло</w:t>
        <w:softHyphen/>
        <w:t>жил нашу встречу, и я немного опоздал на телевизионную программу. Итак, мне пришлось ждать, прежде чем поя</w:t>
        <w:softHyphen/>
        <w:t>вилась возможность войти в студию. Я мог бы с него</w:t>
        <w:softHyphen/>
        <w:t>дованием сказать себе: «О, как это ужасно, этот чиновник отложил встречу, и я опоздал на программу! Сейчас мне придется ждать так долго. И вообще, мне нужно уйти отсюда, потому что, когда я прихожу на этот канал, меня вынуждают ждать от двух до шести часов каждый раз! Я уже устал от всего этого!» И на самом деле это было правдой. Никогда не было так, чтобы на этом канале меня сразу выпускали в эфир.</w:t>
      </w:r>
    </w:p>
    <w:p>
      <w:pPr>
        <w:pStyle w:val="Normal1"/>
        <w:shd w:fill="FFFFFF" w:val="clear"/>
        <w:ind w:firstLine="720"/>
        <w:jc w:val="both"/>
        <w:rPr>
          <w:color w:val="000000"/>
          <w:sz w:val="26"/>
        </w:rPr>
      </w:pPr>
      <w:r>
        <w:rPr>
          <w:color w:val="000000"/>
          <w:sz w:val="26"/>
        </w:rPr>
        <w:t>Но к чему такие беспокойства? Вместо этого я ответил себе: «Хорошо, у меня появилось немного времени, чтобы посвятить его каким-то размышлениям и чтению. За это время я могу повторять мантру или молиться, и когда я покажусь перед камерами, то смогу призвать Господа, чтобы Он помог мне сказать что-то действительно важное, способное возвысить сознание каждого зрителя». Таким образом, я не потерял хоть сколько-нибудь времени и не потратил свою энергию в разочаровании и гнев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rFonts w:ascii="Arial" w:hAnsi="Arial" w:cs="Arial"/>
          <w:b/>
          <w:b/>
          <w:color w:val="000000"/>
          <w:sz w:val="26"/>
        </w:rPr>
      </w:pPr>
      <w:r>
        <w:rPr>
          <w:rFonts w:cs="Arial" w:ascii="Arial" w:hAnsi="Arial"/>
          <w:b/>
          <w:color w:val="000000"/>
          <w:sz w:val="26"/>
        </w:rPr>
        <w:t>ВАЖНОСТЬ ВЕРЫ</w:t>
      </w:r>
    </w:p>
    <w:p>
      <w:pPr>
        <w:pStyle w:val="Normal1"/>
        <w:shd w:fill="FFFFFF" w:val="clear"/>
        <w:ind w:firstLine="720"/>
        <w:jc w:val="both"/>
        <w:rPr>
          <w:rFonts w:ascii="Arial" w:hAnsi="Arial" w:cs="Arial"/>
          <w:b/>
          <w:b/>
          <w:color w:val="000000"/>
          <w:sz w:val="26"/>
        </w:rPr>
      </w:pPr>
      <w:r>
        <w:rPr>
          <w:rFonts w:cs="Arial" w:ascii="Arial" w:hAnsi="Arial"/>
          <w:b/>
          <w:color w:val="000000"/>
          <w:sz w:val="26"/>
        </w:rPr>
      </w:r>
    </w:p>
    <w:p>
      <w:pPr>
        <w:pStyle w:val="Normal1"/>
        <w:shd w:fill="FFFFFF" w:val="clear"/>
        <w:ind w:firstLine="720"/>
        <w:jc w:val="both"/>
        <w:rPr>
          <w:sz w:val="26"/>
        </w:rPr>
      </w:pPr>
      <w:r>
        <w:rPr>
          <w:color w:val="000000"/>
          <w:sz w:val="26"/>
        </w:rPr>
        <w:t>«Затмение души» может показаться состоянием не</w:t>
        <w:softHyphen/>
        <w:t>преодолимым. Это не так, но, чтобы справиться с этими проблемами, необходимо обладать верой. Мы должны быть очень внимательными, потому что вера может проявляться на разных уровнях. Например, преступник может иметь твердую веру в то, что он успешно ограбит очередной банк и станет миллионером. Инвестор может сделать ошибочное вложение, грозящее ему крахом, поверив изменчивому состоянию рынка акций. Хотя все это —  примеры веры, очевидно, что такая вера направлена не в нужное русло. Ее объектом становятся мирские цели, а не духовные.</w:t>
      </w:r>
    </w:p>
    <w:p>
      <w:pPr>
        <w:pStyle w:val="Normal1"/>
        <w:shd w:fill="FFFFFF" w:val="clear"/>
        <w:ind w:firstLine="720"/>
        <w:jc w:val="both"/>
        <w:rPr>
          <w:sz w:val="26"/>
        </w:rPr>
      </w:pPr>
      <w:r>
        <w:rPr>
          <w:color w:val="000000"/>
          <w:sz w:val="26"/>
        </w:rPr>
        <w:t>Смысл заключается в развитии сильной, стойкой, дол</w:t>
        <w:softHyphen/>
        <w:t>жным образом ориентированной веры, основанной на нас</w:t>
        <w:softHyphen/>
        <w:t>тавлениях святых и писаний. В благополучные времена такая вера укреплялась примерами людей, которые нас окружали в повседневной жизни, но в современном обще</w:t>
        <w:softHyphen/>
        <w:t>стве редко встретишь человека, который строит свою жизнь на принципах писаний. Вокруг нас практически нет примеров для подражания, У нас может сложиться превратное представление о духовной науке, и мы можем испугаться этого. Вот почему мы должны приложить мак</w:t>
        <w:softHyphen/>
        <w:t>симум усилий, чтобы общаться с людьми, обладающими духовным знанием. Став свидетелями положительных перемен, которые оказывает на них духовная жизнь, мы разовьем в себе желание следовать их примеру.</w:t>
      </w:r>
    </w:p>
    <w:p>
      <w:pPr>
        <w:pStyle w:val="Normal1"/>
        <w:shd w:fill="FFFFFF" w:val="clear"/>
        <w:ind w:firstLine="720"/>
        <w:jc w:val="both"/>
        <w:rPr>
          <w:sz w:val="26"/>
        </w:rPr>
      </w:pPr>
      <w:r>
        <w:rPr>
          <w:color w:val="000000"/>
          <w:sz w:val="26"/>
        </w:rPr>
        <w:t>Писания изобилуют примерами правильного духовного поведения. К сожалению, хотя эти истории могут вооду</w:t>
        <w:softHyphen/>
        <w:t>шевить нас, все же мы можем рассматривать их как чисто теоретические. Мы можем с легкостью аннулировать для себя значение достижений святых героев словами: «Ну, это был Иисус, а то Мухаммед, а это Госвами. Все они -сыновья Бога. Конечно же, мы не можем быть такими, как они». Но мы ошибаемся. Такие пророки и учителя прихо</w:t>
        <w:softHyphen/>
        <w:t>дили специально, чтобы показать нам, как стать такими, как они.</w:t>
      </w:r>
    </w:p>
    <w:p>
      <w:pPr>
        <w:pStyle w:val="Normal1"/>
        <w:shd w:fill="FFFFFF" w:val="clear"/>
        <w:ind w:firstLine="720"/>
        <w:jc w:val="both"/>
        <w:rPr>
          <w:sz w:val="26"/>
        </w:rPr>
      </w:pPr>
      <w:r>
        <w:rPr>
          <w:color w:val="000000"/>
          <w:sz w:val="26"/>
        </w:rPr>
        <w:t>Те христиане, которые считают Иисуса Богом, могут быть убеждены, что таким образом они превозносят и почитают Иисуса. Но, на самом деле, этим они оказывают ему дурную услугу. Сам Иисус говорит (Иоанн, 5:30): «Я ничего не могу творить Сам от Себя. Как слышу, так и сужу, и суд Мой праведен, ибо не ищу Моей воли, но воли пославшего Меня Отца». Он ясно говорит о том, что дей</w:t>
        <w:softHyphen/>
        <w:t>ствует от имени Отца. Считая Иисуса Богом, христиане оправдывают склонность человека ошибаться и отрицают важность стремления стать такими как Иисус. Они оправ</w:t>
        <w:softHyphen/>
        <w:t>дывают себя: «В конце концов, Иисус — это Бог, а мы - обыкновенные люди». Но Иисус напоминал нам, что мы можем следовать по его стопам (Иоанн, 14:12): «Истинно, истинно говорю вам: верующий в Меня, дела, которые творю Я, и он сотворит, и больше сих сотворит».</w:t>
      </w:r>
    </w:p>
    <w:p>
      <w:pPr>
        <w:pStyle w:val="Normal1"/>
        <w:shd w:fill="FFFFFF" w:val="clear"/>
        <w:ind w:firstLine="720"/>
        <w:jc w:val="both"/>
        <w:rPr>
          <w:color w:val="000000"/>
          <w:sz w:val="26"/>
        </w:rPr>
      </w:pPr>
      <w:r>
        <w:rPr>
          <w:color w:val="000000"/>
          <w:sz w:val="26"/>
        </w:rPr>
        <w:t>Однако также справедливо и то, что в Кали-югу, или век вражды, мы не можем имитировать поведение свя</w:t>
        <w:softHyphen/>
        <w:t>тых. Из любви к нам Бог помогает нам в наших усилиях, зная, как трудно в наше время быть святым. Он особенно подчеркивает в «Бхагавад-гите», что сохраняет то, что мы уже имеем и обеспечивает нас тем, чего нам не хватает. Но Его помощь надо заслужить. Мы должны достичь оп</w:t>
        <w:softHyphen/>
        <w:t>ределенного духовного уровня и продолжать тяжело трудиться, чтобы получить Его помощь и поддержку. Как только мы достигнем этого уровня, Господь и Его слуги возьмут нас за руки и поведут с собою. Милость Бога — выше Его законов, и Бог всегда учитывает смягчающие обстоятельства и с любовью помогает на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ЛЕЧЕНИЕ ДУХОВНЫХ БОЛЕЗНЕ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Люди, которые серьезно настроены идти по пути ду</w:t>
        <w:softHyphen/>
        <w:t>ховной жизни, не стремятся к богатству, славе и другим видам материального благополучия. В этом материальном мире это как раз те цели, к которым мы все стремимся. Однако, те, кто развил в себе истинно духовный настрой, будут использовать материальные блага только для того, чтобы улучшить свое преданное служение Богу. Пра</w:t>
        <w:softHyphen/>
        <w:t>вильным будет такое умонастроение: «Как мне заработать деньги так, чтобы не беспокоиться о них? Как мне найти деньги, чтобы сделать нечто для Господа?» Если кто-то, встав на духовный путь, становится популярным, эта слава может быть проводником интереса людей к Господу и Его представителям.</w:t>
      </w:r>
    </w:p>
    <w:p>
      <w:pPr>
        <w:pStyle w:val="Normal1"/>
        <w:shd w:fill="FFFFFF" w:val="clear"/>
        <w:ind w:firstLine="720"/>
        <w:jc w:val="both"/>
        <w:rPr>
          <w:sz w:val="26"/>
        </w:rPr>
      </w:pPr>
      <w:r>
        <w:rPr>
          <w:color w:val="000000"/>
          <w:sz w:val="26"/>
        </w:rPr>
        <w:t>Каждый из нас должен попытаться стать преданным слугой Господа, вне зависимости от того, в каких обсто</w:t>
        <w:softHyphen/>
        <w:t>ятельствах мы оказались. Служение — это процесс очищения и исцеления, напоминающий пребывание в лечеб</w:t>
        <w:softHyphen/>
        <w:t>нице. Мы обращаемся к духовному учителю по тем же самым причинам, что и к врачу. Мы больны, и призна</w:t>
        <w:softHyphen/>
        <w:t>емся в том, что нуждаемся в помощи. Будучи пациентами, мы осознанно принимаем лекарство, следуем рекоменда</w:t>
        <w:softHyphen/>
        <w:t>циям доктора и получаем помощь, которую нам оказы</w:t>
        <w:softHyphen/>
        <w:t>вают в больнице. Так как люди отличаются друг от друга, не существует одинаковых заболеваний и стандартных диагнозов. «Духовные болезни» бывают разной формы и интенсивности. Обращаясь к духовному учителю, человек по крайней мере получает возможность распознать свою проблему и посетить больницу, чтобы избавиться от нее. Если мы будем принимать духовные лекарства, предпи</w:t>
        <w:softHyphen/>
        <w:t>санные нам, то снова сможем обрести естественное здо</w:t>
        <w:softHyphen/>
        <w:t>ровое состояние.</w:t>
      </w:r>
    </w:p>
    <w:p>
      <w:pPr>
        <w:pStyle w:val="Normal1"/>
        <w:shd w:fill="FFFFFF" w:val="clear"/>
        <w:ind w:firstLine="720"/>
        <w:jc w:val="both"/>
        <w:rPr>
          <w:sz w:val="26"/>
        </w:rPr>
      </w:pPr>
      <w:r>
        <w:rPr>
          <w:color w:val="000000"/>
          <w:sz w:val="26"/>
        </w:rPr>
        <w:t>Но лечебница может быть также и опасным местом, потому что иногда люди заражаются там другими забо</w:t>
        <w:softHyphen/>
        <w:t>леваниями и инфекциями. Они могут прийти с одной болезнью, а подхватить что-то еще, став жертвой мно</w:t>
        <w:softHyphen/>
        <w:t>гочисленных бацилл и бактерий, сосредоточенных в этой среде. Подобным же образом, работая над собой, мы должны быть осторожными, чтобы не стать жертвой дурных привычек других людей, окружающих нас. На</w:t>
        <w:softHyphen/>
        <w:t>пример, мы очень легко можем привязаться к чувст</w:t>
        <w:softHyphen/>
        <w:t>венному наслаждению, если нас окружают люди, которые делают это регулярно, даже в религиозных группах. Или мы можем стать эгоцентричными, заботясь только о себе и ни о ком больше, опять же следуя дурному примеру людей, окружающих нас.</w:t>
      </w:r>
    </w:p>
    <w:p>
      <w:pPr>
        <w:pStyle w:val="Normal1"/>
        <w:shd w:fill="FFFFFF" w:val="clear"/>
        <w:ind w:firstLine="720"/>
        <w:jc w:val="both"/>
        <w:rPr>
          <w:color w:val="000000"/>
          <w:sz w:val="26"/>
        </w:rPr>
      </w:pPr>
      <w:r>
        <w:rPr>
          <w:color w:val="000000"/>
          <w:sz w:val="26"/>
        </w:rPr>
        <w:t>Этот процесс излечения делает принципиально важ</w:t>
        <w:softHyphen/>
        <w:t>ным наш подход, потому что два человека, оказавшихся в одних и тех же условиях, могут достичь совершенно разных результатов в соответствии с состоянием их сознания. Человек, подверженный депрессии, находя</w:t>
        <w:softHyphen/>
        <w:t>щийся в угнетенном состоянии сознания, столкнется с куда большим количеством сложностей, чем человек, сознание которого ясно и конкретно. Хотя изначально оба могут иметь одинаковый диагноз, энергичный человек, обладающий позитивным настроем, будет стараться под</w:t>
        <w:softHyphen/>
        <w:t>держивать в себе конструктивное умонастроение и навер</w:t>
        <w:softHyphen/>
        <w:t>няка покинет госпиталь намного раньше своего незадач</w:t>
        <w:softHyphen/>
        <w:t>ливого соседа по палат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СТАНЬТЕ РАБОМ ГОСПОДА</w:t>
      </w:r>
    </w:p>
    <w:p>
      <w:pPr>
        <w:pStyle w:val="Normal1"/>
        <w:shd w:fill="FFFFFF" w:val="clear"/>
        <w:ind w:firstLine="720"/>
        <w:jc w:val="both"/>
        <w:rPr>
          <w:color w:val="000000"/>
          <w:sz w:val="26"/>
        </w:rPr>
      </w:pPr>
      <w:r>
        <w:rPr>
          <w:color w:val="000000"/>
          <w:sz w:val="26"/>
        </w:rPr>
        <w:t>И ДОБЕЙТЕСЬ ОСВОБОЖДЕН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Одним из проявлений материальной болезни является глубокая уверенность в нашей абсолютной независимос</w:t>
        <w:softHyphen/>
        <w:t>ти. Это очень странно, потому что, несмотря на данное Богом право изъявлять свою волю, мы, в действитель</w:t>
        <w:softHyphen/>
        <w:t>ности, не можем похвастаться свободой. Наш ум подчинен контролю. Каждый раз, когда мы включаем телевизор, слушаем радио, читаем газету, вступаем во взаимоотно</w:t>
        <w:softHyphen/>
        <w:t>шения с какими-то социальными группами, мы подвер</w:t>
        <w:softHyphen/>
        <w:t>гаемся программированию. Как это ни парадоксально, чтобы стать по-настоящему свободными и избавиться от старости, болезней и смерти, а также многих других про</w:t>
        <w:softHyphen/>
        <w:t>блем и неестественных аспектов существования в этом материальном мире, мы должны буквально стать рабами Господа.</w:t>
      </w:r>
    </w:p>
    <w:p>
      <w:pPr>
        <w:pStyle w:val="Normal1"/>
        <w:shd w:fill="FFFFFF" w:val="clear"/>
        <w:ind w:firstLine="720"/>
        <w:jc w:val="both"/>
        <w:rPr>
          <w:sz w:val="26"/>
        </w:rPr>
      </w:pPr>
      <w:r>
        <w:rPr>
          <w:color w:val="000000"/>
          <w:sz w:val="26"/>
        </w:rPr>
        <w:t>Мы сами становимся причиной возникновения соб</w:t>
        <w:softHyphen/>
        <w:t>ственной боли и страданий, цепляясь за всевозможную эгоцентричную чепуху. Несмотря на тот факт, что мы сами несем ответственность за свои страдания, если мы просим Бога помочь нам, - - эта помощь приходит, но зачастую мы отталкиваем ее. Мы ведем себя, как узники тюрьмы, которые хотят освободиться и просят тюрем</w:t>
        <w:softHyphen/>
        <w:t>щика открыть ворота, но тут же забегают обратно на территорию тюрьмы, как только дверь открывается перед ними, При этом они продолжают просить; «Почему бы тебе не отпустить меня отсюда?»</w:t>
      </w:r>
    </w:p>
    <w:p>
      <w:pPr>
        <w:pStyle w:val="Normal1"/>
        <w:shd w:fill="FFFFFF" w:val="clear"/>
        <w:ind w:firstLine="720"/>
        <w:jc w:val="both"/>
        <w:rPr>
          <w:color w:val="000000"/>
          <w:sz w:val="26"/>
        </w:rPr>
      </w:pPr>
      <w:r>
        <w:rPr>
          <w:color w:val="000000"/>
          <w:sz w:val="26"/>
        </w:rPr>
        <w:t>Хотя Господь помогает нам самыми разными способами покинуть этот материальный мир раз и навсегда, наше безумие возвращает нас к попыткам временного удов</w:t>
        <w:softHyphen/>
        <w:t>летворения чувств. В современном обществе стремление к мирским наслаждениям считается нормальным. Большинство людей, окружающих нас, не заботит ничего, кроме этого. Такое массовое умонастроение, стремление к «хорошей жизни», начинает восприниматься нами как должное поведение «нормального» человек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МИРСКИЕ ЗАБОТЫ МОГУТ БЫТЬ ПОМЕХО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Такое поведение, несомненно, вредит нашей духовной жизни. Когда наше сознание продвигается по пути духов</w:t>
        <w:softHyphen/>
        <w:t>ного развития, различия между вожделением и любовью могут стать более очевидными, — ведь мы видим, как много наших предыдущих поступков было продиктовано вожделением, и это позволяет нам взглянуть на прошлое с чувством сожаления и разочарования. Мы осознаем, что большинство наших поступков были эгоистичными, даже когда мы убеждали себя, что помогаем другим. Наше сознание функционировало на материальном уровне, а не на духовном.</w:t>
      </w:r>
    </w:p>
    <w:p>
      <w:pPr>
        <w:pStyle w:val="Normal1"/>
        <w:shd w:fill="FFFFFF" w:val="clear"/>
        <w:ind w:firstLine="720"/>
        <w:jc w:val="both"/>
        <w:rPr>
          <w:sz w:val="26"/>
        </w:rPr>
      </w:pPr>
      <w:r>
        <w:rPr>
          <w:color w:val="000000"/>
          <w:sz w:val="26"/>
        </w:rPr>
        <w:t>В этих физических телах мы постоянно испытываем различные беспокойства, которые мешают естественному выражению духовной энергии. Помните: материальное тело - - это тюремная одежда. Одни одежды могут быть немного более привлекательными и менее стесняющими, чем другие, но все они являются результатом нашего заключения в этом материальном мире. Оглянувшись назад, мы можем понять, что нам приходится извлекать выгоду из плохой сделки, попав в ловушку еще одного физического тела, — вместо того, чтобы полностью ожить в теле духовном.</w:t>
      </w:r>
    </w:p>
    <w:p>
      <w:pPr>
        <w:pStyle w:val="Normal1"/>
        <w:shd w:fill="FFFFFF" w:val="clear"/>
        <w:ind w:firstLine="720"/>
        <w:jc w:val="both"/>
        <w:rPr>
          <w:sz w:val="26"/>
        </w:rPr>
      </w:pPr>
      <w:r>
        <w:rPr>
          <w:color w:val="000000"/>
          <w:sz w:val="26"/>
        </w:rPr>
        <w:t>Все, что не улучшает качество нашей жизни и не углубляет нашу мудрость, в конечном итоге, является отвлекающим фактором. Часто наша жизнь становится сложной, когда мы обладаем множеством материальных</w:t>
      </w:r>
    </w:p>
    <w:p>
      <w:pPr>
        <w:pStyle w:val="Normal1"/>
        <w:shd w:fill="FFFFFF" w:val="clear"/>
        <w:ind w:firstLine="720"/>
        <w:jc w:val="both"/>
        <w:rPr>
          <w:color w:val="000000"/>
          <w:sz w:val="26"/>
        </w:rPr>
      </w:pPr>
      <w:r>
        <w:rPr>
          <w:color w:val="000000"/>
          <w:sz w:val="26"/>
        </w:rPr>
        <w:t>вещей. Вместо того, чтобы избавиться от проблем, мы увеличиваем их количество. Но проблема заключается в степени нашей привязанности к этим вещам и в том, как мы используем их. Если мы остаемся непривязанными и используем все в служении Господу, то наше матери</w:t>
        <w:softHyphen/>
        <w:t>альное имущество будет помогать нашей духовной жизни. Если же оно отвлекают нас от непрерывной медитации, то становится препятствиями, которые мы должны прео</w:t>
        <w:softHyphen/>
        <w:t>долет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НАШИ ВЗАИМООТНОШЕНИЯ С ВЫСШИМИ СУЩЕСТВАМ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Духовная жизнь предполагает процесс очищения, который позволит нам постепенно вступить в контакт с трансцендентной реальностью. Как упоминалось выше, нам не обязательно оставить физическое тело, чтобы осознать Бога. Мы можем развить личные взаимоотно</w:t>
        <w:softHyphen/>
        <w:t>шения с Богом прямо здесь и сейчас. Также мы можем общаться с полубогами, архангелами и ангелами. Этот опыт станет доступным каждому из нас, если мы ра</w:t>
        <w:softHyphen/>
        <w:t>зовьем сознание, необходимое для восприятия высшей реальности. В действительности, мы находимся в духов</w:t>
        <w:softHyphen/>
        <w:t>ном царстве каждое мгновение своей жизни, хотя можем и не понимать этого из-за того, что наши духовные чувства находятся в дремлющем состоянии. Духовный процесс подразумевает пробуждение этих чувств таким образом, чтобы мы смогли испытать духовное блаженство, стоящее за дверью.</w:t>
      </w:r>
    </w:p>
    <w:p>
      <w:pPr>
        <w:pStyle w:val="Normal1"/>
        <w:shd w:fill="FFFFFF" w:val="clear"/>
        <w:ind w:firstLine="720"/>
        <w:jc w:val="both"/>
        <w:rPr>
          <w:sz w:val="26"/>
        </w:rPr>
      </w:pPr>
      <w:r>
        <w:rPr>
          <w:color w:val="000000"/>
          <w:sz w:val="26"/>
        </w:rPr>
        <w:t>Существа из миров, невидимых для нас, могут ока</w:t>
        <w:softHyphen/>
        <w:t>зывать сильнейшее воздействие на нашу жизнь. Согласно Ведам, существует тридцать три миллиона полубогов; некоторые из них благочестивы, а другие - - нет. Хотя неблагочестивые полубоги обладают связью с Господом, они непослушны Ему и склонны впадать в заблуждение. Они напоминают людей, которые занимались духовной практикой, но свернули с этого пути. И напротив, благочестивые полубоги обладают божественным созна</w:t>
        <w:softHyphen/>
        <w:t>нием и действуют ради всеобщего блага. Кроме благо</w:t>
        <w:softHyphen/>
        <w:t>честивых и неблагочестивых полубогов существуют асуры, или демоны. Они часто обладают таким же могу</w:t>
        <w:softHyphen/>
        <w:t>ществом, как полубоги, но пытаются привнести в мир хаос для того, чтобы разрушить веру в Бога.</w:t>
      </w:r>
    </w:p>
    <w:p>
      <w:pPr>
        <w:pStyle w:val="Normal1"/>
        <w:shd w:fill="FFFFFF" w:val="clear"/>
        <w:ind w:firstLine="720"/>
        <w:jc w:val="both"/>
        <w:rPr>
          <w:sz w:val="26"/>
        </w:rPr>
      </w:pPr>
      <w:r>
        <w:rPr>
          <w:color w:val="000000"/>
          <w:sz w:val="26"/>
        </w:rPr>
        <w:t>Обратившись к древней мифологии - - например к греческой, римской, индийской — мы обнаружим мно</w:t>
        <w:softHyphen/>
        <w:t>жество интересных историй, которые мы раньше игнорировали, считая их бесполезными. И все же идеи и сюжеты этих историй о богах и полубогах — одни и те же во всех традициях. Подобные истории позволяют сделать предположение о том, что когда-то существовали реаль</w:t>
        <w:softHyphen/>
        <w:t>ные взаимоотношения между жителями этой планеты и обитателями небесных царств. Но сейчас, как мы видим, наша планета поражена мирской болезнью до такой сте</w:t>
        <w:softHyphen/>
        <w:t>пени, что эти существа больше не хотят появляться здесь. Многие высшие существа, которые должны были осуществлять какую-то деятельность на нашем уровне, больше не делают этого, предпочитая искать более благоприятную среду.</w:t>
      </w:r>
    </w:p>
    <w:p>
      <w:pPr>
        <w:pStyle w:val="Normal1"/>
        <w:shd w:fill="FFFFFF" w:val="clear"/>
        <w:ind w:firstLine="720"/>
        <w:jc w:val="both"/>
        <w:rPr>
          <w:color w:val="000000"/>
          <w:sz w:val="26"/>
        </w:rPr>
      </w:pPr>
      <w:r>
        <w:rPr>
          <w:color w:val="000000"/>
          <w:sz w:val="26"/>
        </w:rPr>
        <w:t>Много лет назад мой Духовный Учитель, находясь в Нью-Йоркском храме, принимал участие в церемонии поклонения Богу. Несмотря на пристальное внимание присутствующих, он с отрешенной улыбкой смотрел в дальний угол комнаты. Позднее в его комнате ученики спросили, на что он смотрел, что вызвало его улыбку. Учитель ответил, что Нарада Муни — великий святой, путешествующий по различным вселенным, прославляя Бога — появился среди его учеников, чтобы посмотреть на эту удивительную церемонию. Даже сейчас такие возвышенные существа иногда появляются на нашей планете, если атмосфера данного места одухотворен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ИНТЕНСИВНОЕ ДУХОВНОЕ НАСЛАЖДЕНИ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На высших ступенях духовного развития наше со</w:t>
        <w:softHyphen/>
        <w:t>прикосновение с духовной реальностью может вызвать столь необычные ощущения блаженства, что физическо</w:t>
        <w:softHyphen/>
        <w:t>му телу бывает трудно справиться с ними. В действи</w:t>
        <w:softHyphen/>
        <w:t>тельности, опыт божественной любви иногда вызывает такой экстаз, который может привести человека в сос</w:t>
        <w:softHyphen/>
        <w:t>тояние, подобное трансу. Даже в повседневной жизни он может преобразить наш внешний вид и поведение. Мы можем идти легкой походкой, улыбаться и насвистывать, так что все остальные будут удивлены происходящим.</w:t>
      </w:r>
    </w:p>
    <w:p>
      <w:pPr>
        <w:pStyle w:val="Normal1"/>
        <w:shd w:fill="FFFFFF" w:val="clear"/>
        <w:ind w:firstLine="720"/>
        <w:jc w:val="both"/>
        <w:rPr>
          <w:sz w:val="26"/>
        </w:rPr>
      </w:pPr>
      <w:r>
        <w:rPr>
          <w:color w:val="000000"/>
          <w:sz w:val="26"/>
        </w:rPr>
        <w:t>Просто постарайтесь представить наслаждение столь пронизывающее и увлекающее, что заставит чувствовать счастье все наше сознание, все молекулы, атомы и клетки нашего тела. Когда мы находимся в таком экстатическом состоянии, мы можем испытывать необычные симптомы: слезы могут течь по нашим щекам, нам может быть труд</w:t>
        <w:softHyphen/>
        <w:t>но говорить, или же наши волосы могут зашевелиться. В таком состоянии мы одновременно пребываем и здесь, и в других измерениях, общаемся с духовной реальностью, оставаясь в своем реальном теле. Такое экстатическое состояние доступно каждому человеку, хотя обычно до</w:t>
        <w:softHyphen/>
        <w:t>биться его очень сложно. Как только мы очищаемся и открываем себя, мы можем стать вместилищем иной реальности. Мы можем вдохнуть в себя блаженство и счастье.</w:t>
      </w:r>
    </w:p>
    <w:p>
      <w:pPr>
        <w:pStyle w:val="Normal1"/>
        <w:shd w:fill="FFFFFF" w:val="clear"/>
        <w:ind w:firstLine="720"/>
        <w:jc w:val="both"/>
        <w:rPr>
          <w:color w:val="000000"/>
          <w:sz w:val="26"/>
        </w:rPr>
      </w:pPr>
      <w:r>
        <w:rPr>
          <w:color w:val="000000"/>
          <w:sz w:val="26"/>
        </w:rPr>
        <w:t>У Бога нет любимчиков. Все имеют равные шансы стать естественными, достичь осознания и ощутить боже</w:t>
        <w:softHyphen/>
        <w:t>ственную любовь. Это зависит от силы нашего желания достичь такого состояния. Как напоминают писания, са</w:t>
        <w:softHyphen/>
        <w:t>мое важное — полюбить Бога всем сердцем и полностью предаться Ему.</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ТРИ УСЛОВИЯ ДЛЯ ДОСТИЖЕНИЯ ДУХОВНОГО МИР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Испытывая такую любовь, мы становимся умирот</w:t>
        <w:softHyphen/>
        <w:t>воренными. Стих из «Бхагавад-гиты» (4.39), подтвержда</w:t>
        <w:softHyphen/>
        <w:t>ет это следующими словами: «Верующий человек, стре</w:t>
        <w:softHyphen/>
        <w:t>мящийся к трансцендентальному знанию и подчиняющий себе чувства, достоин такого знания и, постигнув его, обретает высший духовный покой». Существует три усло</w:t>
        <w:softHyphen/>
        <w:t>вия, необходимых для достижения высшего духовного покоя, при этом недостаточно следования только одному из них. Разрешите мне их перечислить. Они могут помочь нам придерживаться пути стабильного, уверенного духов</w:t>
        <w:softHyphen/>
        <w:t>ного развития.</w:t>
      </w:r>
    </w:p>
    <w:p>
      <w:pPr>
        <w:pStyle w:val="Normal1"/>
        <w:shd w:fill="FFFFFF" w:val="clear"/>
        <w:ind w:firstLine="720"/>
        <w:jc w:val="both"/>
        <w:rPr>
          <w:sz w:val="26"/>
        </w:rPr>
      </w:pPr>
      <w:r>
        <w:rPr>
          <w:color w:val="000000"/>
          <w:sz w:val="26"/>
        </w:rPr>
        <w:t>1. Прежде всего, мы должны верить. Иногда мы можем убеждать себя, что обладаем достаточной верой, но при этом надо помнить, что она должна проявляться во всем, что мы делаем. Подумайте над этим. Когда мы идем по улице, мы верим в то, что наши ноги приведут нас туда, куда мы хотим. Когда мы принимаем пищу, мы уверены, что наше тело переварит ее. Когда мы отходим ко сну, мы уверены, что проснемся на следующее утро. Вряд ли стоит проводить какие-либо еще аналогии по этому пово</w:t>
        <w:softHyphen/>
        <w:t>ду. Суть в том, что мы должны научиться обращаться со своей верой мудро. Если мы принимаем разумное реше</w:t>
        <w:softHyphen/>
        <w:t>ние и развиваем веру в духовную реальность, нас будет ожидать положительный результат. Но если наша вера слаба, то, сосредоточившись на вторичных аспектах существования, мы будем опечалены и разочарованы, так и не воспользовавшись привилегией, которая был дарована нам Богом.</w:t>
      </w:r>
    </w:p>
    <w:p>
      <w:pPr>
        <w:pStyle w:val="Normal1"/>
        <w:shd w:fill="FFFFFF" w:val="clear"/>
        <w:ind w:firstLine="720"/>
        <w:jc w:val="both"/>
        <w:rPr>
          <w:sz w:val="26"/>
        </w:rPr>
      </w:pPr>
      <w:r>
        <w:rPr>
          <w:color w:val="000000"/>
          <w:sz w:val="26"/>
        </w:rPr>
        <w:t>2. Вторым условием достижения духовного покоя яв</w:t>
        <w:softHyphen/>
        <w:t>ляются размышления о трансцендентном знании. Тогда нас не будут затрагивать переживания и страдания в материальном мире. Однако, важно заметить, что знание должно быть трансцендентным и выходящим за рамки материальной реальности. Чтобы обрести доступ к такому знанию, мы должны изучать писания, поклоняться, медитировать и молиться, посещать лекции, слушать кассеты и общаться с людьми, обладающими схожими интересами.</w:t>
      </w:r>
    </w:p>
    <w:p>
      <w:pPr>
        <w:pStyle w:val="Normal1"/>
        <w:shd w:fill="FFFFFF" w:val="clear"/>
        <w:ind w:firstLine="720"/>
        <w:jc w:val="both"/>
        <w:rPr>
          <w:sz w:val="26"/>
        </w:rPr>
      </w:pPr>
      <w:r>
        <w:rPr>
          <w:color w:val="000000"/>
          <w:sz w:val="26"/>
        </w:rPr>
        <w:t>3. Третье требование заключается в достижении контроля деятельности чувств. Как уже объяснялось ранее, это ключ к победе над вожделением. Не научив</w:t>
        <w:softHyphen/>
        <w:t>шись контролировать чувства, мы будем поступать спон</w:t>
        <w:softHyphen/>
        <w:t>танно, эмоционально и нелогично. Контроль наших чувств изначально связан с контролем нашего ума. Помните старую поговорку: «праздный ум — мастерская дьявола». И в зависимости от того, сможем ли мы обуздать свой ум, находится наша способность контролировать чувства. Ум или служит разуму и душе, или мешает их развитию.</w:t>
      </w:r>
    </w:p>
    <w:p>
      <w:pPr>
        <w:pStyle w:val="Normal1"/>
        <w:shd w:fill="FFFFFF" w:val="clear"/>
        <w:ind w:firstLine="720"/>
        <w:jc w:val="both"/>
        <w:rPr>
          <w:color w:val="000000"/>
          <w:sz w:val="26"/>
        </w:rPr>
      </w:pPr>
      <w:r>
        <w:rPr>
          <w:color w:val="000000"/>
          <w:sz w:val="26"/>
        </w:rPr>
        <w:t>Эти три метода предполагают серьезное отношение к ним и только в таком случае могут гарантировать успех. Духовная жизнь предполагает осознанность нашего пребывания в этом мире, вплоть до последнего момента. Вот почему духовная практика включает в себя управ-ление чувствами, а также помещение ума под контроль разума. При этом очень важно, чтобы разум направлялся душою. Душа обладает полным знанием о наших взаимо</w:t>
        <w:softHyphen/>
        <w:t>отношениях с Богом. Как только ум прекратит мешать нашему духовному развитию, мы естественным образом обретем понимание всего происходящего, и тогда сможем испытать высшее наслаждение, ощущение вечности и блаженств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ВОПРОСЫ И ОТВЕТ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ОПРОС: Однажды Вы сказали, что мы не должны ни</w:t>
        <w:softHyphen/>
        <w:t>чего оставлять и не должны жить, как отшельники, поскольку мы вынуждены оставаться в этом матери</w:t>
        <w:softHyphen/>
        <w:t>альном мире. Что мы должны делать, чтобы противодей</w:t>
        <w:softHyphen/>
        <w:t>ствовать всевозможным негативным влияниям, с которы</w:t>
        <w:softHyphen/>
        <w:t>ми мы сталкиваемся в нашем окружении? ОТВЕТ: Если вы отправитесь в Гималаи или поселитесь в монастыре, в этом нет ничего ни плохого, ни хорошего. Благо это или зло, будет определять то, чем вы будете там заниматься. Если ваше тело будет сидеть в пещере, а ум постоянно размышлять об ароматном мороженом, а также ваших друзьях на дискотеке, то вам лучше делать то же самое намного более успешно, находясь в городе. Но если же вы таким образом искренне служите Богу, отстранившись от этого мира, если такова ваша природа и ваша миссия, то в этом нет ничего дурного.</w:t>
      </w:r>
    </w:p>
    <w:p>
      <w:pPr>
        <w:pStyle w:val="Normal1"/>
        <w:shd w:fill="FFFFFF" w:val="clear"/>
        <w:ind w:firstLine="720"/>
        <w:jc w:val="both"/>
        <w:rPr>
          <w:sz w:val="26"/>
        </w:rPr>
      </w:pPr>
      <w:r>
        <w:rPr>
          <w:color w:val="000000"/>
          <w:sz w:val="26"/>
        </w:rPr>
        <w:t>Существует две категории людей, ведущих духовную жизнь. Люди, относящиеся к одной из них, стараются жить в уединении и не общаться с остальными, а также редко принимают учеников. К другому типу относятся люди, которые путешествуют по всему миру, дают наставления, делятся своими мыслями и помогают другим. Особенно в этот век вражды общество нуждается в здоровом примере подобного плана. Вот почему люди, практикующие духовную жизнь, должны быть вхожими в мирскую атмосферу. Другая проблема для тех, кто живет в уединении, связана с тем, что они могут внушить себе, что достигли уровня, намного более возвышенного, чем есть на самом деле. Как они могут определить, обладают ли они теми или иными качествами или нет, если не пройдут через соответствующие испытания? Такие люди могут стать жертвами самообмана, а назвать это приз</w:t>
        <w:softHyphen/>
        <w:t>наком продвижения довольно трудно. Духовная зрелость наступает, если мы можем поддерживать наше сознание вне зависимости от условий и обстоятельств, противо</w:t>
        <w:softHyphen/>
        <w:t>действующих нам.</w:t>
      </w:r>
    </w:p>
    <w:p>
      <w:pPr>
        <w:pStyle w:val="Normal1"/>
        <w:shd w:fill="FFFFFF" w:val="clear"/>
        <w:ind w:firstLine="720"/>
        <w:jc w:val="both"/>
        <w:rPr>
          <w:sz w:val="26"/>
        </w:rPr>
      </w:pPr>
      <w:r>
        <w:rPr>
          <w:color w:val="000000"/>
          <w:sz w:val="26"/>
        </w:rPr>
        <w:t>ВОПРОС: Когда Вы говорите о чувственном удовлетворе</w:t>
        <w:softHyphen/>
        <w:t>нии, я понимаю, что одно из таких удовольствий, к которым я привязан больше всего, это сон. Что значит для человека сон?</w:t>
      </w:r>
    </w:p>
    <w:p>
      <w:pPr>
        <w:pStyle w:val="Normal1"/>
        <w:shd w:fill="FFFFFF" w:val="clear"/>
        <w:ind w:firstLine="720"/>
        <w:jc w:val="both"/>
        <w:rPr>
          <w:sz w:val="26"/>
        </w:rPr>
      </w:pPr>
      <w:r>
        <w:rPr>
          <w:color w:val="000000"/>
          <w:sz w:val="26"/>
        </w:rPr>
        <w:t>ОТВЕТ: Мы можем служить Господу даже во сне, и если принять во внимание то, что обычный человек проводит треть своей жизни во сне, мы поймем, насколько важно использовать это время для того, чтобы узнать больше о Боге и служить Ему. В действительности, духовно прод</w:t>
        <w:softHyphen/>
        <w:t>винутые существа даже не спят в том смысле, как мы привыкли воспринимать этот процесс. Хотя их тела от</w:t>
        <w:softHyphen/>
        <w:t>дыхают, они отправляются в другие миры, даже другие вселенные, чтобы заниматься служением, отличным от физического. Если мы будем расти духовно, то обна</w:t>
        <w:softHyphen/>
        <w:t>ружим, что ночью, несмотря на пассивность физического тела, тонкое тело и душа имеют возможность продолжать выполнять служение.</w:t>
      </w:r>
    </w:p>
    <w:p>
      <w:pPr>
        <w:pStyle w:val="Normal1"/>
        <w:shd w:fill="FFFFFF" w:val="clear"/>
        <w:ind w:firstLine="720"/>
        <w:jc w:val="both"/>
        <w:rPr>
          <w:sz w:val="26"/>
        </w:rPr>
      </w:pPr>
      <w:r>
        <w:rPr>
          <w:color w:val="000000"/>
          <w:sz w:val="26"/>
        </w:rPr>
        <w:t>Перед тем, как отойти ко сну, мы должны наполнить свои умы и сознание преданностью. По крайней мере, за пятнадцать минут до сна, а если возможно, за полчаса, мы должны выкроить время, чтобы почитать о чем-то духов</w:t>
        <w:softHyphen/>
        <w:t>ном или помолиться. Перед тем, как сделать это, мы должны проанализировать то, что произошло за этот день, и подготовить себя к тому, чтобы войти в иной мир, ожидающий нас завтра.</w:t>
      </w:r>
    </w:p>
    <w:p>
      <w:pPr>
        <w:pStyle w:val="Normal1"/>
        <w:shd w:fill="FFFFFF" w:val="clear"/>
        <w:ind w:firstLine="720"/>
        <w:jc w:val="both"/>
        <w:rPr>
          <w:sz w:val="26"/>
        </w:rPr>
      </w:pPr>
      <w:r>
        <w:rPr>
          <w:color w:val="000000"/>
          <w:sz w:val="26"/>
        </w:rPr>
        <w:t>Когда мы отходим ко сну с чувством предвкушения приключений, которые ожидают нас, и служения, которое мы можем выполнить в других мирах, мы можем с уверенностью сказать, что наше физическое тело будет постепенно одухотворяться и не будет мешать нам на пути духовного развития. С другой стороны, если мы обнаружим, что в глубинах нашего ума мы просто про</w:t>
        <w:softHyphen/>
        <w:t>должаем удовлетворять желания своего физического тела, манипулируя материальными энергиями, тогда нам понадобиться больше работать над собой, чтобы обес</w:t>
        <w:softHyphen/>
        <w:t>печить эффективную взаимосвязь ума, разума и души.</w:t>
      </w:r>
    </w:p>
    <w:p>
      <w:pPr>
        <w:pStyle w:val="Normal1"/>
        <w:shd w:fill="FFFFFF" w:val="clear"/>
        <w:ind w:firstLine="720"/>
        <w:jc w:val="both"/>
        <w:rPr>
          <w:sz w:val="26"/>
        </w:rPr>
      </w:pPr>
      <w:r>
        <w:rPr>
          <w:color w:val="000000"/>
          <w:sz w:val="26"/>
        </w:rPr>
        <w:t>ВОПРОС: Не могли бы вы рассказать подробнее о «зат</w:t>
        <w:softHyphen/>
        <w:t>мении души»? Мне довелось оказаться в таком состоянии некоторое время назад, и хотелось бы лучше понять, что это на самом деле значит.</w:t>
      </w:r>
    </w:p>
    <w:p>
      <w:pPr>
        <w:pStyle w:val="Normal1"/>
        <w:shd w:fill="FFFFFF" w:val="clear"/>
        <w:ind w:firstLine="720"/>
        <w:jc w:val="both"/>
        <w:rPr>
          <w:sz w:val="26"/>
        </w:rPr>
      </w:pPr>
      <w:r>
        <w:rPr>
          <w:color w:val="000000"/>
          <w:sz w:val="26"/>
        </w:rPr>
        <w:t>ОТВЕТ: В духовной жизни «затмение души» может про</w:t>
        <w:softHyphen/>
        <w:t>изойти в то время, когда мы утверждаемся на духовном пути и развиваем в себе преданность, искреннее желание служить Богу. В действительности, такая ситуация часто указывает на то, что мы достигли определенной стадии, когда мы готовы к позитивным переменам, которые поз</w:t>
        <w:softHyphen/>
        <w:t>волят нам развить глубокую связь с Богом.</w:t>
      </w:r>
    </w:p>
    <w:p>
      <w:pPr>
        <w:pStyle w:val="Normal1"/>
        <w:shd w:fill="FFFFFF" w:val="clear"/>
        <w:ind w:firstLine="720"/>
        <w:jc w:val="both"/>
        <w:rPr>
          <w:sz w:val="26"/>
        </w:rPr>
      </w:pPr>
      <w:r>
        <w:rPr>
          <w:color w:val="000000"/>
          <w:sz w:val="26"/>
        </w:rPr>
        <w:t>Чтобы преодолеть это состояние, мы должны внима</w:t>
        <w:softHyphen/>
        <w:t>тельно проанализировать свое желание и мотивы, чтобы дать ответ на вопрос, что же является основой нашей духовной жизни. Когда все, к чему мы привыкли, поки</w:t>
        <w:softHyphen/>
        <w:t xml:space="preserve">дает нас, нам становится легче узнать о себе правду. Действительно ли мы готовы к глубокому пониманию происходящего? Действительно ли мы движимы любовью к Богу, или просто ищем еще одно благословение от Него? Трудности неизбежны. Все препятствия, возникающие </w:t>
      </w:r>
      <w:r>
        <w:rPr>
          <w:smallCaps/>
          <w:color w:val="000000"/>
          <w:sz w:val="26"/>
        </w:rPr>
        <w:t xml:space="preserve">б </w:t>
      </w:r>
      <w:r>
        <w:rPr>
          <w:color w:val="000000"/>
          <w:sz w:val="26"/>
        </w:rPr>
        <w:t>нашей жизни, могут помочь нам определить тот уровень, на котором мы находимся.</w:t>
      </w:r>
    </w:p>
    <w:p>
      <w:pPr>
        <w:pStyle w:val="Normal1"/>
        <w:shd w:fill="FFFFFF" w:val="clear"/>
        <w:ind w:firstLine="720"/>
        <w:jc w:val="both"/>
        <w:rPr>
          <w:sz w:val="26"/>
        </w:rPr>
      </w:pPr>
      <w:r>
        <w:rPr>
          <w:color w:val="000000"/>
          <w:sz w:val="26"/>
        </w:rPr>
        <w:t>Мы можем обнаружить, что хотим получить едва за</w:t>
        <w:softHyphen/>
        <w:t>метный знак благосклонности, а иногда хотим, чтобы нас отчитали, просто чтобы убедиться, что Бог рядом с нами. Иногда люди молятся: «Если есть Бог, пусть он явит Себя передо мной. Я посвящу молитве одну-две недели, и если ситуация не изменится, тогда я не хочу больше иметь ничего общего с таким Богом». Они думают, что духовная жизнь — это дешевка. Для них Бог - - это просто офи</w:t>
        <w:softHyphen/>
        <w:t>циант, который должен выполнять их прихоти.</w:t>
      </w:r>
    </w:p>
    <w:p>
      <w:pPr>
        <w:pStyle w:val="Normal1"/>
        <w:shd w:fill="FFFFFF" w:val="clear"/>
        <w:ind w:firstLine="720"/>
        <w:jc w:val="both"/>
        <w:rPr>
          <w:sz w:val="26"/>
        </w:rPr>
      </w:pPr>
      <w:r>
        <w:rPr>
          <w:color w:val="000000"/>
          <w:sz w:val="26"/>
        </w:rPr>
        <w:t>До тех пор, пока мы не получим наставления от духовного наставника и не обретем поддержки в духовной общине, мы можем легко сдаться, оказавшись в таком состоянии «затмения души». С точки зрения логики, у нас есть множество причин отвергнуть этот духовный поиск. Но этого не стоит делать этого. Вместо того мы должны сказать: «Я отдал всю свою жизнь Богу. Дорогой Господь, делай со мной все, что пожелаешь. Если это принесет Тебе наслаждение, оставь меня в этом состоянии, и я научусь радоваться ему».</w:t>
      </w:r>
    </w:p>
    <w:p>
      <w:pPr>
        <w:pStyle w:val="Normal1"/>
        <w:shd w:fill="FFFFFF" w:val="clear"/>
        <w:ind w:firstLine="720"/>
        <w:jc w:val="both"/>
        <w:rPr>
          <w:sz w:val="26"/>
        </w:rPr>
      </w:pPr>
      <w:r>
        <w:rPr>
          <w:sz w:val="26"/>
        </w:rPr>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5</w:t>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СЕКСУАЛЬНОСТЬ</w:t>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В ПОВСЕДНЕВНОЙ ЖИЗНИ</w:t>
      </w:r>
    </w:p>
    <w:p>
      <w:pPr>
        <w:pStyle w:val="Normal1"/>
        <w:shd w:fill="FFFFFF" w:val="clear"/>
        <w:ind w:firstLine="720"/>
        <w:jc w:val="both"/>
        <w:rPr>
          <w:rFonts w:ascii="Arial" w:hAnsi="Arial" w:cs="Arial"/>
          <w:b/>
          <w:b/>
          <w:caps/>
          <w:color w:val="FF0000"/>
          <w:sz w:val="26"/>
        </w:rPr>
      </w:pPr>
      <w:r>
        <w:rPr>
          <w:rFonts w:cs="Arial" w:ascii="Arial" w:hAnsi="Arial"/>
          <w:b/>
          <w:caps/>
          <w:color w:val="FF0000"/>
          <w:sz w:val="26"/>
        </w:rPr>
      </w:r>
    </w:p>
    <w:p>
      <w:pPr>
        <w:pStyle w:val="Normal1"/>
        <w:shd w:fill="FFFFFF" w:val="clear"/>
        <w:ind w:firstLine="720"/>
        <w:jc w:val="both"/>
        <w:rPr>
          <w:color w:val="000000"/>
          <w:sz w:val="26"/>
        </w:rPr>
      </w:pPr>
      <w:r>
        <w:rPr>
          <w:color w:val="000000"/>
          <w:sz w:val="26"/>
        </w:rPr>
        <w:t>Так как современное общество неправильно пони</w:t>
        <w:softHyphen/>
        <w:t>мает разницу между любовью и сексом, многие из нас не осознают важности духовных взаимоотношений между мужчиной и женщиной. Неразборчивость в отношениях широко распространена повсюду. Как мы уже видели, многие лидеры теряют влияние и власть из-за того, что не могут контролировать свою сексуальную энер</w:t>
        <w:softHyphen/>
        <w:t>гию. Семьи - - основные ячейки общества и нации — нестабильны и очень часто разрушаются. Бесчисленное множество нежелательных детей рождается каждый день. Сексуальность — это могущественная жизненная сила, которая сама по себе ни плоха, ни хороша. По</w:t>
        <w:softHyphen/>
        <w:t>добно ножу, ее ценность зависит от того, как ее используют. Доктор может использовать нож, чтобы спасти чью-то жизнь, а преступник тем же самым ножом может убить кого-то. Отличие заключается в сознании человека, который держит нож в руке. Подобным же образом, сексуальность имеет два по</w:t>
        <w:softHyphen/>
        <w:t>люса. Сексуальная активность может быть провод</w:t>
        <w:softHyphen/>
        <w:t>ником грубого насилия, эксплуатации и вожделения. В таких обстоятельствах секс становится способом са</w:t>
        <w:softHyphen/>
        <w:t>моутверждения. С другой стороны, если сексуальный акт является любовным обменом — он становится божественным. Когда мы используем, сексуальную активность для того, чтобы выразить свою любовь, мы поступаем самоотверженно.</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ВАЖНОСТЬ ГЛУБОКИХ ВЗАИМООТНОШЕНИ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Общество нуждается в глубоких любовных взаимо</w:t>
        <w:softHyphen/>
        <w:t>отношениях, намного более глубоких и искренних, чем те, что приняты сегодня за норму. Мы слишком отвлечены сексуальными стимулами, пронизывающими всю нашу жизнь и вынуждающими нас воспринимать друг друга как машины для удовлетворения похоти, и поэтому мы теряем понимание высшего смысла этой связи. В большинстве случаев то, что мы обычно называем любовью, есть некая попытка удовлетворить свое эго. Помните, что большинство людей не испытывали истин</w:t>
        <w:softHyphen/>
        <w:t>ной любви. Фактически, многие из нас были неспособны принять выражение любви от кого-либо: родителя, друга или супруга, не разобравшись и не поняв мотивов этого человека. Мы не испытывали бескорыстной и необусловленной любви и, несомненно, не сможем найти ее через секс.</w:t>
      </w:r>
    </w:p>
    <w:p>
      <w:pPr>
        <w:pStyle w:val="Normal1"/>
        <w:shd w:fill="FFFFFF" w:val="clear"/>
        <w:ind w:firstLine="720"/>
        <w:jc w:val="both"/>
        <w:rPr>
          <w:color w:val="000000"/>
          <w:sz w:val="26"/>
        </w:rPr>
      </w:pPr>
      <w:r>
        <w:rPr>
          <w:color w:val="000000"/>
          <w:sz w:val="26"/>
        </w:rPr>
        <w:t>Мужчина и женщина должны серьезно думать о своих взаимоотношениях. Это не обязательно предполагает, что они должны отказаться от секса. Но вместо того, чтобы тонуть в наслаждениях, им следует учиться супружеской верности и развить стойкие, длительные и чуткие отно</w:t>
        <w:softHyphen/>
        <w:t>шен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КРАСОТА ИСХОДИТ ИЗ ДУШ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Современное общество навязывает людям представле</w:t>
        <w:softHyphen/>
        <w:t>ния о важности украшения тела для того, чтобы привлечь представителей противоположного пола. Однако, именно душа, а не тело, является источником красоты и привлекательности. Так как Бог - - самый привлекательный, чем больше в нас божественных качеств, тем красивее мы будем. Иногда мы забываем об этой прописной истине и поддерживаем наши взаимоотношения на сугубо физи</w:t>
        <w:softHyphen/>
        <w:t>ческом уровне. Но мужчины и женщины могут развить более глубокую связь друг с другом. Помимо физических параметров, для женщины в отношениях полов большую роль играет интуиция (сердцем чувствует), а мужчина чаще применяет ум. Из-за этих отличий они часто не понимают друг друга. И все же, существует другой, более глубокий уровень отношений, которые могут рассеять все трудности и всевозможные отличия светом сияющей энер</w:t>
        <w:softHyphen/>
        <w:t>гии души. Тогда сексуальность может стать могущест</w:t>
        <w:softHyphen/>
        <w:t>венной, созидательной сило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ВОЗВЫШЕННЫЙ СЕКС</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Секс — это естественное и здоровое проявление чело</w:t>
        <w:softHyphen/>
        <w:t>веческой натуры, имеющее божественное предназначе</w:t>
        <w:softHyphen/>
        <w:t>ние. В своем высшем проявлении сексуальные взаимо</w:t>
        <w:softHyphen/>
        <w:t>отношения означают, что мужчина и женщина соеди</w:t>
        <w:softHyphen/>
        <w:t>няются вместе для того, чтобы служить Богу, предоставив новой душе возможность прийти в этот материальный мир и развить свои взаимоотношения с Ним. Если мы действительно рассматриваем секс как отношения дове</w:t>
        <w:softHyphen/>
        <w:t>рия и возвышенного служения, он становится духовным.</w:t>
      </w:r>
    </w:p>
    <w:p>
      <w:pPr>
        <w:pStyle w:val="Normal1"/>
        <w:shd w:fill="FFFFFF" w:val="clear"/>
        <w:ind w:firstLine="720"/>
        <w:jc w:val="both"/>
        <w:rPr>
          <w:sz w:val="26"/>
        </w:rPr>
      </w:pPr>
      <w:r>
        <w:rPr>
          <w:color w:val="000000"/>
          <w:sz w:val="26"/>
        </w:rPr>
        <w:t>С другой стороны, когда мы рассматриваем взаимо</w:t>
        <w:softHyphen/>
        <w:t>отношения поверхностно и ограничиваем их развлече</w:t>
        <w:softHyphen/>
        <w:t>нием на одну ночь, мы принимаем материалистический, эгоцентричный взгляд на человеческую жизнь. С духов</w:t>
        <w:softHyphen/>
        <w:t>ной точки зрения, человек является частью огромного сообщества, в котором каждый должен играть особую роль и нести ответственность за ее исполнение. Мужчина, который просто зачинает в лоне женщины ребенка и оставляет ее, тем самым демонстрирует свою личную безответственность. И в еще большей степени — безответственность в социальном и духовном плане. Чтобы быть социально ответственным, человек должен заботить</w:t>
        <w:softHyphen/>
        <w:t>ся о благе всего общества.</w:t>
      </w:r>
    </w:p>
    <w:p>
      <w:pPr>
        <w:pStyle w:val="Normal1"/>
        <w:shd w:fill="FFFFFF" w:val="clear"/>
        <w:ind w:firstLine="720"/>
        <w:jc w:val="both"/>
        <w:rPr>
          <w:color w:val="000000"/>
          <w:sz w:val="26"/>
        </w:rPr>
      </w:pPr>
      <w:r>
        <w:rPr>
          <w:color w:val="000000"/>
          <w:sz w:val="26"/>
        </w:rPr>
        <w:t>В наши дни многие из нас занимаются сексом так часто, что их сексуальный потенциал истощается, и во многих случаях взаимоотношения рушатся из-за этого, когда люди не могут удовлетворить друг друга. Телу необходимо затрачивать огромную энергию, чтобы восп</w:t>
        <w:softHyphen/>
        <w:t>роизвести семя. Из-за того, что большинство мужчин тра</w:t>
        <w:softHyphen/>
        <w:t>тят этот ценнейший продукт впустую, неудивительно, что все наше общество изобилует людьми некомпетентными и недалекими. Наша память ослабевает, наша способность быть полезными друг другу уменьшается на всех уров</w:t>
        <w:softHyphen/>
        <w:t>нях, мы становимся в своих поступках механистичными и неспособными обрести глубокий уровень любви и служен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МОГУЩЕСТВО СЕКСУАЛЬНОЙ ЭНЕРГИ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Сексуальная энергия — это самая могущественная энергия, которой мы обладаем. Для того, чтобы расти духовно, мы должны научиться контролировать ее. Несмотря на существующий в обществе акцент на сек</w:t>
        <w:softHyphen/>
        <w:t>суальной деятельности, за этим кроется не вожделение, а желание каждого человека давать и получать любовь. Когда мы выражаем нашу сексуальность любовью, тогда наше сознание растет, но когда мы находимся под давлением похоти, сексуальность лишь вынуждает наше сознание деградировать. Мы можем стать и божествен</w:t>
        <w:softHyphen/>
        <w:t>ными существами, и безумными животными.</w:t>
      </w:r>
    </w:p>
    <w:p>
      <w:pPr>
        <w:pStyle w:val="Normal1"/>
        <w:shd w:fill="FFFFFF" w:val="clear"/>
        <w:ind w:firstLine="720"/>
        <w:jc w:val="both"/>
        <w:rPr>
          <w:sz w:val="26"/>
        </w:rPr>
      </w:pPr>
      <w:r>
        <w:rPr>
          <w:color w:val="000000"/>
          <w:sz w:val="26"/>
        </w:rPr>
        <w:t>Наша неспособность понять духовный аспект сексуаль</w:t>
        <w:softHyphen/>
        <w:t>ности и продления рода стала серьезной проблемой. Пос</w:t>
        <w:softHyphen/>
        <w:t>тепенно планета становится перенаселенной живыми существами, находящимися на низком уровне развития просто потому, что люди занимаются сексом необдуманно. Эгоцентричный человек, который использует других ради своего наслаждения, не может надеяться на рождение самоотверженной, сострадательной, искренней души. Как может такое единение принести божественные плоды? Ни одну высоко продвинутую душу такая ситуация не привлечет.</w:t>
      </w:r>
    </w:p>
    <w:p>
      <w:pPr>
        <w:pStyle w:val="Normal1"/>
        <w:shd w:fill="FFFFFF" w:val="clear"/>
        <w:ind w:firstLine="720"/>
        <w:jc w:val="both"/>
        <w:rPr>
          <w:color w:val="000000"/>
          <w:sz w:val="26"/>
        </w:rPr>
      </w:pPr>
      <w:r>
        <w:rPr>
          <w:color w:val="000000"/>
          <w:sz w:val="26"/>
        </w:rPr>
        <w:t>Мы должны думать о нашем сексуальном поведении. Мы можем легко быть сбиты с толку материальным комфортом и сексуальной жизнью до такой степени, что забудем о важности истинной любви. Надо научиться любить друг друга и стать более опытными в установ</w:t>
        <w:softHyphen/>
        <w:t>лении устойчивых длительных отношений. Такие отно</w:t>
        <w:softHyphen/>
        <w:t>шения в браке, основанном на любви, предоставляют для мужчин и женщин бесценную возможность выразить свою сексуальность в духовном контексте жизн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СЕКСУАЛЬНОСТЬ В БРАК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 браке мужья и жены должны воспринимать своих партнеров как дар Бога. Супруг, который думает таким образом понимает, что Господь поручил близкую Ему душу для его заботы, и он должен быть внимателен и аккуратен, чтобы относиться к своему партнеру должным образом. Браки, основанные на таком понимании, будут пронизаны любовью и сладостью отношений, а дети, кото</w:t>
        <w:softHyphen/>
        <w:t>рые появятся от такого единения, будут расти в заме</w:t>
        <w:softHyphen/>
        <w:t>чательной атмосфере.</w:t>
      </w:r>
    </w:p>
    <w:p>
      <w:pPr>
        <w:pStyle w:val="Normal1"/>
        <w:shd w:fill="FFFFFF" w:val="clear"/>
        <w:ind w:firstLine="720"/>
        <w:jc w:val="both"/>
        <w:rPr>
          <w:sz w:val="26"/>
        </w:rPr>
      </w:pPr>
      <w:r>
        <w:rPr>
          <w:color w:val="000000"/>
          <w:sz w:val="26"/>
        </w:rPr>
        <w:t>Когда пара соединяется вместе, она должна воспри</w:t>
        <w:softHyphen/>
        <w:t>нимать этот союз как божественный. Тогда само ощу</w:t>
        <w:softHyphen/>
        <w:t>щение единения будет воодушевляющим, удивительным выражением любви. Каждый раз, когда они соединяются вместе, мужчина и женщина должны помнить, что выс</w:t>
        <w:softHyphen/>
        <w:t>шим проявлением сексуальности будет рождение ребен</w:t>
        <w:softHyphen/>
        <w:t>ка. По этой причине они не должны использовать про</w:t>
        <w:softHyphen/>
        <w:t>тивозачаточные средства или делать аборт, потому что все это будет препятствовать проявлению возвышенной сути сексуальности.</w:t>
      </w:r>
    </w:p>
    <w:p>
      <w:pPr>
        <w:pStyle w:val="Normal1"/>
        <w:shd w:fill="FFFFFF" w:val="clear"/>
        <w:ind w:firstLine="720"/>
        <w:jc w:val="both"/>
        <w:rPr>
          <w:color w:val="000000"/>
          <w:sz w:val="26"/>
        </w:rPr>
      </w:pPr>
      <w:r>
        <w:rPr>
          <w:color w:val="000000"/>
          <w:sz w:val="26"/>
        </w:rPr>
        <w:t>Противозачаточные средства неестественны, хотя их применение в наши дни практикуется повсеместно. Мы должны быть внимательны и не путать социальные ас</w:t>
        <w:softHyphen/>
        <w:t>пекты сексуальности с духовными. Мужчина и женщина могут воздерживаться, не хотеть зачинать ребенка, потому что у них не хватает денег, чтобы содержать нового члена семьи, или же они могут чувствовать себя не подготовленными психологически. Но эти обстоятельства отличаются от духовных аспектов такой ситуации. Когда мужчина и женщина соединяются, они должны быть готовы к последствиям. Их духовное сознание должно руководить ими при соединении, и они должны смотреть на использование противозачаточных средств с духовной, а не материальной, точки зрен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НАУКА ПРОДОЛЖЕНИЯ РОД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Наука о сексуальной жизни, известная еще древним цивилизациям, объясняет, как и когда люди должны вступать в половую связь. Сознание мужчины и жен</w:t>
        <w:softHyphen/>
        <w:t>щины во время полового акта оказывает сильнейшее влияние на душу, которая приходит в этот мир. Люди, которые занимаются сексом в негативном состоянии соз</w:t>
        <w:softHyphen/>
        <w:t>нания, становятся проводниками существ с сознанием низкого уровня.</w:t>
      </w:r>
    </w:p>
    <w:p>
      <w:pPr>
        <w:pStyle w:val="Normal1"/>
        <w:shd w:fill="FFFFFF" w:val="clear"/>
        <w:ind w:firstLine="720"/>
        <w:jc w:val="both"/>
        <w:rPr>
          <w:sz w:val="26"/>
        </w:rPr>
      </w:pPr>
      <w:r>
        <w:rPr>
          <w:color w:val="000000"/>
          <w:sz w:val="26"/>
        </w:rPr>
        <w:t>Сегодня очень часто люди занимаются сексом в небла</w:t>
        <w:softHyphen/>
        <w:t>гоприятной обстановке: в темноте, под воздействием одурманивающих веществ или же с чужими супругами. Когда женщина не хочет забеременеть, даже если она не будет делать аборта, ребенок, который родится у нее, будет не самого высокого уровня, более того, он может оказаться в атмосфере неприятия и игнорирования со стороны родителей. Такие души появляются в этом мире в атмосфере кризиса.</w:t>
      </w:r>
    </w:p>
    <w:p>
      <w:pPr>
        <w:pStyle w:val="Normal1"/>
        <w:shd w:fill="FFFFFF" w:val="clear"/>
        <w:ind w:firstLine="720"/>
        <w:jc w:val="both"/>
        <w:rPr>
          <w:sz w:val="26"/>
        </w:rPr>
      </w:pPr>
      <w:r>
        <w:rPr>
          <w:color w:val="000000"/>
          <w:sz w:val="26"/>
        </w:rPr>
        <w:t>Но если супруги желают принять на себя ответ</w:t>
        <w:softHyphen/>
        <w:t>ственность и подготовились духовно к сексуальной связи, их сознание привлечет возвышенную душу, которая окажет положительное влияние на ситуацию в этом мире. Мы никогда не должны забывать, что будущее ребенка в огромной степени зависит от того, каким сознанием обладали родители в момент зачатия. Мужчина и женщи</w:t>
        <w:softHyphen/>
        <w:t>на, занимающиеся сексом, принимают на себя возвышен</w:t>
        <w:softHyphen/>
        <w:t>ные обязательства.</w:t>
      </w:r>
    </w:p>
    <w:p>
      <w:pPr>
        <w:pStyle w:val="Normal1"/>
        <w:shd w:fill="FFFFFF" w:val="clear"/>
        <w:ind w:firstLine="720"/>
        <w:jc w:val="both"/>
        <w:rPr>
          <w:color w:val="000000"/>
          <w:sz w:val="26"/>
        </w:rPr>
      </w:pPr>
      <w:r>
        <w:rPr>
          <w:color w:val="000000"/>
          <w:sz w:val="26"/>
        </w:rPr>
        <w:t>Мужчина и женщина, которые готовы зачать ребенка, должны постараться сделать все, что необходимо, для того чтобы создать мирную, духовную атмосферу перед соединением. Они должны медитировать, молиться, читать духовную литературу и подготовить свое сознание к тому, чтобы пригласить возвышенную душу. Уже во время беременности будущие родители должны создавать здоровую любящую атмосферу своему ребенку. Помните, душа получает первые уроки, как только оказывается в утробе матери. Выводы современной науки подтверж</w:t>
        <w:softHyphen/>
        <w:t>дают то, что зародыш обладает сознанием и может чувствовать, находясь в утробе своей матери. Звуки, которые слышит мать, пища, которую она употребляет, атмосфера, в которой она находится, — все эти факторы, как и многие другие, влияют на сознание ребенка перед тем, как он появляется на свет.</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ЕСТЕСТВЕННАЯ СЕКСУАЛЬНОСТ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Из того, что мы сказали раньше, очевидно, что самой естественной ситуацией в браке будет желание мужа и жены заниматься сексом только для зачатия ребенка. Это будет дополнительной гарантией того, что родители готовы взять на себя ответственность за свои действия. Брак должен быть максимально приближен к этому идеалу, но только супругам решать, насколько они смогут придерживаться такой дисциплины секса.</w:t>
      </w:r>
    </w:p>
    <w:p>
      <w:pPr>
        <w:pStyle w:val="Normal1"/>
        <w:shd w:fill="FFFFFF" w:val="clear"/>
        <w:ind w:firstLine="720"/>
        <w:jc w:val="both"/>
        <w:rPr>
          <w:color w:val="000000"/>
          <w:sz w:val="26"/>
        </w:rPr>
      </w:pPr>
      <w:r>
        <w:rPr>
          <w:color w:val="000000"/>
          <w:sz w:val="26"/>
        </w:rPr>
        <w:t>В действительности, муж и жена, которые имеют половой контакт только с целью зачатия детей, практикуют своего рода целибат. В определенном смысле, это даже сложнее, чем целибат монаха, потому что в данном случае предполагается еще больший контроль чувств. Мы должны помнить, что чем больше мы удовлетворяем Господа, используя свое тело, ум и разум предписанным Им образом, тем быстрее мы сможем выйти из ворот тюрьмы материального мира. С другой стороны, если мы продолжаем играть в «телесные игры», вмешиваясь в естественное функционирование организма, то нам при</w:t>
        <w:softHyphen/>
        <w:t>дется множество раз перерождаться до тех пор, пока мы не сможем превзойти наши желания удовлетворять свои чувств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КАК ДУША ВЫБИРАЕТ УСЛОВИЯ РОЖДЕН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Хотя выше мы описали пути, которыми следует душа в попытке найти для себя подходящих родителей, выбор условия рождения зависит не только от будущего ребен</w:t>
        <w:softHyphen/>
        <w:t>ка. Как ребенок, так и родители участвуют в принятии решения, когда и где он появится в этом мире. Умо</w:t>
        <w:softHyphen/>
        <w:t>настроение конкретных родителей привлекает определен</w:t>
        <w:softHyphen/>
        <w:t>ный тип души, и наоборот, - определенный тип души выбирает для себя определенных родителей.</w:t>
      </w:r>
    </w:p>
    <w:p>
      <w:pPr>
        <w:pStyle w:val="Normal1"/>
        <w:shd w:fill="FFFFFF" w:val="clear"/>
        <w:ind w:firstLine="720"/>
        <w:jc w:val="both"/>
        <w:rPr>
          <w:sz w:val="26"/>
        </w:rPr>
      </w:pPr>
      <w:r>
        <w:rPr>
          <w:color w:val="000000"/>
          <w:sz w:val="26"/>
        </w:rPr>
        <w:t>Следует понимать, что карма действует безошибочно. Например, если кто-то ограбит банк, то по кармическим законам именно этот, а не другой банк подлежал ограб</w:t>
        <w:softHyphen/>
        <w:t>лению. Так же как карма диктует, кто будет находиться в этом банке во время ограбления. Все эти события будут расписаны по минутам в соответствии с кармой всех тех, кто замешан в этом процессе.</w:t>
      </w:r>
    </w:p>
    <w:p>
      <w:pPr>
        <w:pStyle w:val="Normal1"/>
        <w:shd w:fill="FFFFFF" w:val="clear"/>
        <w:ind w:firstLine="720"/>
        <w:jc w:val="both"/>
        <w:rPr>
          <w:sz w:val="26"/>
        </w:rPr>
      </w:pPr>
      <w:r>
        <w:rPr>
          <w:color w:val="000000"/>
          <w:sz w:val="26"/>
        </w:rPr>
        <w:t>Вы можете спросить: «Означает ли это, что я созна</w:t>
        <w:softHyphen/>
        <w:t>тельно желал стать отцом этого ребенка, страдающего множеством физических недостатков?» Необязательно. Это может означать, что вам требуется испытать эту ситуацию, приняв роль родителя для вашего дальнейшего духовного роста. А этому конкретному ребенку потребовалась такая недееспособность и именно такой родитель, как вы, чтобы подняться на следующую ступеньку раз</w:t>
        <w:softHyphen/>
        <w:t>вития. Все эти условия продуманы свыше.</w:t>
      </w:r>
    </w:p>
    <w:p>
      <w:pPr>
        <w:pStyle w:val="Normal1"/>
        <w:shd w:fill="FFFFFF" w:val="clear"/>
        <w:ind w:firstLine="720"/>
        <w:jc w:val="both"/>
        <w:rPr>
          <w:color w:val="000000"/>
          <w:sz w:val="26"/>
        </w:rPr>
      </w:pPr>
      <w:r>
        <w:rPr>
          <w:color w:val="000000"/>
          <w:sz w:val="26"/>
        </w:rPr>
        <w:t>Вдобавок к усилиям потенциальных родителей и ребенка, который выбирает подходящие условия для предстоящего рождения, существует и другой фактор. Душа не может сама позаботиться о том, где ей вопло</w:t>
        <w:softHyphen/>
        <w:t>титься. Для этого существуют определенные высшие си</w:t>
        <w:softHyphen/>
        <w:t>лы, которые действуют от лица Господа. Именно они устраивают все в этом мире. Эти силы контролируют физические особенности будущего тела: форму носа, цвет глаз, волос и тип тела, а также все, что связано с ним: национальность наших родителей, их генофонд и многое другое. Работая с тем, что мы можем назвать карми</w:t>
        <w:softHyphen/>
        <w:t>ческой доской, они расставляют на ней фигуры таким образом, чтобы определенная душа получила заслужен</w:t>
        <w:softHyphen/>
        <w:t>ный ею вид рождения. Все это - - часть опыта, который душа выбрала для себя, привлеченная сознанием опре</w:t>
        <w:softHyphen/>
        <w:t>деленных родителе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КАРМА И СВОБОДНАЯ ВОЛ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Помните, что в этой Вселенной не происходит ничего случайного. Бог не допускает ошибок и никогда не был несправедлив к кому-либо. Ситуации, в которых мы зачастую оказываемся, включая проблемы в отношениях с нашими супругами и детьми, возникают из-за опреде</w:t>
        <w:softHyphen/>
        <w:t>ленных причин. Мы должны научиться разбираться в том, какие причины могут стоять за этим. Это случается, потому что мы должны извлечь уроки и предпринять соответствующие действия.</w:t>
      </w:r>
    </w:p>
    <w:p>
      <w:pPr>
        <w:pStyle w:val="Normal1"/>
        <w:shd w:fill="FFFFFF" w:val="clear"/>
        <w:ind w:firstLine="720"/>
        <w:jc w:val="both"/>
        <w:rPr>
          <w:color w:val="000000"/>
          <w:sz w:val="26"/>
        </w:rPr>
      </w:pPr>
      <w:r>
        <w:rPr>
          <w:color w:val="000000"/>
          <w:sz w:val="26"/>
        </w:rPr>
        <w:t>Часто нам кажется, что мы — словно пешки на шахматной доске, но все же мы чувствуем свободу воли, заложенную в нас, потому что, если что-то и происходит — за этим стоит наше желание. Когда мы сложим вместе все наши представления о том, чего мы хотим, учитывая то, что было в прошлом и произойдет в будущем, у нас может сложиться картина того, что же именно полубоги и другие высшие силы хотят от нас, другими словами, сумма всех наших желаний определяет обстоятельства, в которых мы находимся. Вот почему мы должны быть очень осторожны в попытке направить свою энергию. Вселенная предлагает нам все, что угодно, если мы по-настоящему нуждаемся в этом. Мы должны нести ответственность за все, что происходит в нашей жизни, независимо от того, приносит это счастье или нет. Так же как посетитель ресторана, которому может не понра</w:t>
        <w:softHyphen/>
        <w:t>виться вкус определенного супа, — вы должны признать, что сами заказали его и должны за него заплатить. Научившись отвечать за свои поступки, мы должны обрести силу и многое изменить в своей жизн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ПРАКТИКА ЦЕЛИБАТ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Хотя сексуальность, выраженная регулируемым ду</w:t>
        <w:softHyphen/>
        <w:t>ховно ориентированным способом, подходит для большин</w:t>
        <w:softHyphen/>
        <w:t>ства людей, существуют важные исключения. Каждая культура предлагает людям особые духовные практики, которые предполагают обретение необычных сил. Одна из таких практик — целибат, который может помочь чело</w:t>
        <w:softHyphen/>
        <w:t>веку развить сильную и концентрированную любовь ко всем живым существам. Люди, которые следуют прин</w:t>
        <w:softHyphen/>
        <w:t>ципу целибата, не ограничиваются одной формой взаимо</w:t>
        <w:softHyphen/>
        <w:t>отношений, но способны распространить свою любовь и заботу на каждого, кто оказывается рядом с ними.</w:t>
      </w:r>
    </w:p>
    <w:p>
      <w:pPr>
        <w:pStyle w:val="Normal1"/>
        <w:shd w:fill="FFFFFF" w:val="clear"/>
        <w:ind w:firstLine="720"/>
        <w:jc w:val="both"/>
        <w:rPr>
          <w:sz w:val="26"/>
        </w:rPr>
      </w:pPr>
      <w:r>
        <w:rPr>
          <w:color w:val="000000"/>
          <w:sz w:val="26"/>
        </w:rPr>
        <w:t>Принцип целибата лежит в основе множества религий. В Новом Завете пророки учат нас тому, что целибат -это лучшее, что может практиковать человек. Однако в той же самой главе говорится, что лучше жениться, чем быть сжигаемым желанием. Целибат имеет смысл, если мы чувствуем особый призыв к этому в нашей жизни и обрели духовное понимание важности и значимости этой практики.</w:t>
      </w:r>
    </w:p>
    <w:p>
      <w:pPr>
        <w:pStyle w:val="Normal1"/>
        <w:shd w:fill="FFFFFF" w:val="clear"/>
        <w:ind w:firstLine="720"/>
        <w:jc w:val="both"/>
        <w:rPr>
          <w:sz w:val="26"/>
        </w:rPr>
      </w:pPr>
      <w:r>
        <w:rPr>
          <w:color w:val="000000"/>
          <w:sz w:val="26"/>
        </w:rPr>
        <w:t>Многие методы предлагают нам сохранять сексуальную энергию для использования ее в дальнейшем духовном развитии и служении, например если человек сохраняет огромную жизненную энергию, которая содержится в одной капле семени, и направляет ее вверх по позво</w:t>
        <w:softHyphen/>
        <w:t>ночному столбу, эта энергия может возвысить сознание человека. Однако необходимо предостеречь желающих сделать это. Мужчина и женщина ощутить сильную пот</w:t>
        <w:softHyphen/>
        <w:t>ребность в целибате — «призвание» — прежде чем прис</w:t>
        <w:softHyphen/>
        <w:t>тупить к подобной практике, вдобавок ко всему, они не должны практиковать целибат в изоляции, лишенные общения с другими людьми. Если они намереваются су</w:t>
        <w:softHyphen/>
        <w:t>ществовать без партнера, который будет находиться ря</w:t>
        <w:softHyphen/>
        <w:t>дом с ними, они должны будут научиться воспринимать каждого человека как члена своей семьи, окружая их заботой и опекой.</w:t>
      </w:r>
    </w:p>
    <w:p>
      <w:pPr>
        <w:pStyle w:val="Normal1"/>
        <w:shd w:fill="FFFFFF" w:val="clear"/>
        <w:ind w:firstLine="720"/>
        <w:jc w:val="both"/>
        <w:rPr>
          <w:sz w:val="26"/>
        </w:rPr>
      </w:pPr>
      <w:r>
        <w:rPr>
          <w:color w:val="000000"/>
          <w:sz w:val="26"/>
        </w:rPr>
        <w:t>В действительности, целибат — это довольно редкая практика, и мы не рекомендуем ее для большинства людей. В основном, общество нуждается в стойких, соз</w:t>
        <w:softHyphen/>
        <w:t>нающих Бога семьях, поэтому большинство людей долж</w:t>
        <w:softHyphen/>
        <w:t>ны жениться и растить здоровых детей вместо того, чтобы практиковать целибат. Но определенной категории людей следует выбрать подобный образ жизни для того, чтобы развивать особые силы, которые, в свою очередь, нужно направить на служение другим. В то же самое время, мы должны помнить, что наша культура превозносит роль сексуальности, и хотя любовь необязательно начинается или заканчивается половым контактом, это не означает, что секс не может быть частью любовных взаимоотно</w:t>
        <w:softHyphen/>
        <w:t>шений между мужем и женой. Это скорее вопрос под</w:t>
        <w:softHyphen/>
        <w:t>держания здорового баланса между выражением сек</w:t>
        <w:softHyphen/>
        <w:t>суальности и другими аспектами жизни. Важный момент заключается в том, что люди не должны пытаться ощу</w:t>
        <w:softHyphen/>
        <w:t>тить высшую любовь, сосредоточившись лишь на физи</w:t>
        <w:softHyphen/>
        <w:t>ческом теле.</w:t>
      </w:r>
    </w:p>
    <w:p>
      <w:pPr>
        <w:pStyle w:val="Normal1"/>
        <w:shd w:fill="FFFFFF" w:val="clear"/>
        <w:ind w:firstLine="720"/>
        <w:jc w:val="both"/>
        <w:rPr>
          <w:sz w:val="26"/>
        </w:rPr>
      </w:pPr>
      <w:r>
        <w:rPr>
          <w:color w:val="000000"/>
          <w:sz w:val="26"/>
        </w:rPr>
        <w:t>В присутствии людей, практикующих целибат, мы часто испытываем прилив жизненной энергии и любви.</w:t>
      </w:r>
    </w:p>
    <w:p>
      <w:pPr>
        <w:pStyle w:val="Normal1"/>
        <w:shd w:fill="FFFFFF" w:val="clear"/>
        <w:ind w:firstLine="720"/>
        <w:jc w:val="both"/>
        <w:rPr>
          <w:sz w:val="26"/>
        </w:rPr>
      </w:pPr>
      <w:r>
        <w:rPr>
          <w:color w:val="000000"/>
          <w:sz w:val="26"/>
        </w:rPr>
        <w:t>Люди, которые искренне следуют этому процессу, соз</w:t>
        <w:softHyphen/>
        <w:t>дают вокруг себя особую ауру, потому что обладают могущественной энергией самоотверженного сострадания, которой они готовы поделиться со всеми остальными. Священники древнего Египта и других ранних цивили</w:t>
        <w:softHyphen/>
        <w:t>заций знали об этом, и многие верующие в современной Индии до сих пор следуют этой практике. Целибат наделял их особым могуществом. Махатма Ганди был таким примером, он обрел силу своего духа, практикуя целибат.</w:t>
      </w:r>
    </w:p>
    <w:p>
      <w:pPr>
        <w:pStyle w:val="Normal1"/>
        <w:shd w:fill="FFFFFF" w:val="clear"/>
        <w:ind w:firstLine="720"/>
        <w:jc w:val="both"/>
        <w:rPr>
          <w:color w:val="000000"/>
          <w:sz w:val="26"/>
        </w:rPr>
      </w:pPr>
      <w:r>
        <w:rPr>
          <w:color w:val="000000"/>
          <w:sz w:val="26"/>
        </w:rPr>
        <w:t>Как это ни парадоксально, многие люди, следующие целибату, в крайней степени привлекательны для пред</w:t>
        <w:softHyphen/>
        <w:t>ставителей противоположного пола. Это связано с любо</w:t>
        <w:softHyphen/>
        <w:t>вью, которую излучают эти люди. В этом нет ничего плохого. Люди естественным образом привлекаются к представителям противоположного пола, но ответствен</w:t>
        <w:softHyphen/>
        <w:t>ность человека, который идет по этому пути, заключается в том, чтобы сосредоточиться лишь на желании помочь другим, отвергнув свои собственные интерес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ЦЕЛИБАТ НЕ ОЗНАЧАЕТ ОТРЕЧЕН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Если целибат практикуется правильно, то не может быть и речи об отрицании своей природы. Это вопрос проявления любви. Люди, которые следуют целибату для того, чтобы посвятить свою энергию служению Богу, не воспринимают эту практику как жертву. Их сексуальная энергия преобразуется в беззаветное сострадание и пре</w:t>
        <w:softHyphen/>
        <w:t>данность, которыми они делятся с каждым. Они воспри</w:t>
        <w:softHyphen/>
        <w:t>нимают себя, прежде всего, слугами Бога и общества, всегда стараясь найти способ выразить божественную энергию, чтобы излечить, направить и поддержать дру</w:t>
        <w:softHyphen/>
        <w:t>гих.</w:t>
      </w:r>
    </w:p>
    <w:p>
      <w:pPr>
        <w:pStyle w:val="Normal1"/>
        <w:shd w:fill="FFFFFF" w:val="clear"/>
        <w:ind w:firstLine="720"/>
        <w:jc w:val="both"/>
        <w:rPr>
          <w:sz w:val="26"/>
        </w:rPr>
      </w:pPr>
      <w:r>
        <w:rPr>
          <w:color w:val="000000"/>
          <w:sz w:val="26"/>
        </w:rPr>
        <w:t>Целибат имеет смысл, только если мы осознанно делаем выбор следовать ему. Если мы пытаемся подавить наши сексуальные желания не обладая возможностью</w:t>
      </w:r>
      <w:r>
        <w:rPr>
          <w:sz w:val="26"/>
        </w:rPr>
        <w:t xml:space="preserve"> </w:t>
      </w:r>
      <w:r>
        <w:rPr>
          <w:color w:val="000000"/>
          <w:sz w:val="26"/>
        </w:rPr>
        <w:t>сосредоточится на чем-то другом, то можем очень скоро обнаружить в себе громадное ложное эго, гнев и тен</w:t>
        <w:softHyphen/>
        <w:t>денцию к уничтожению всего вокруг себя. Мы должны научиться перенаправлять свою сексуальную энергию вместо того, чтобы отвергать ее существование и наде</w:t>
        <w:softHyphen/>
        <w:t>яться, что она уйдет. Ложный целибат становится еще одним проявлением неестественной, искаженной сексу</w:t>
        <w:softHyphen/>
        <w:t>альности, разрушающей наше общество даже в большей степени, чем невоздержанность.</w:t>
      </w:r>
    </w:p>
    <w:p>
      <w:pPr>
        <w:pStyle w:val="Normal1"/>
        <w:shd w:fill="FFFFFF" w:val="clear"/>
        <w:ind w:firstLine="720"/>
        <w:jc w:val="both"/>
        <w:rPr>
          <w:sz w:val="26"/>
        </w:rPr>
      </w:pPr>
      <w:r>
        <w:rPr>
          <w:color w:val="000000"/>
          <w:sz w:val="26"/>
        </w:rPr>
        <w:t>Целибат никогда не должен быть способом убежать от проблем, которые мы не можем решить. Например, неко</w:t>
        <w:softHyphen/>
        <w:t>торые люди избегают общения с представителями про</w:t>
        <w:softHyphen/>
        <w:t>тивоположного пола, потому что не способны справиться с собственной сексуальностью. Но этим делу не помо</w:t>
        <w:softHyphen/>
        <w:t>жешь. Единственное средство в такой ситуации - - са</w:t>
        <w:softHyphen/>
        <w:t>мопознание.</w:t>
      </w:r>
    </w:p>
    <w:p>
      <w:pPr>
        <w:pStyle w:val="Normal1"/>
        <w:shd w:fill="FFFFFF" w:val="clear"/>
        <w:ind w:firstLine="720"/>
        <w:jc w:val="both"/>
        <w:rPr>
          <w:sz w:val="26"/>
        </w:rPr>
      </w:pPr>
      <w:r>
        <w:rPr>
          <w:color w:val="000000"/>
          <w:sz w:val="26"/>
        </w:rPr>
        <w:t>Также целибат не должен быть навязан нам извне. Если это происходит, мы можем развить в себе странное, неестественное поведение. С практической точки зрения, довольно легко понять, почему религиозные организации тем не менее настаивают на целибате своих священников. [Те, кто занимают положение лидеров, могут элементарно эксплуатировать представителей противоположного пола. Не обладая правильным пониманием и воздержанностью, священник, вынужденный часто встречаться с женщиной, несомненно может стать жертвой сексуальных искуше</w:t>
        <w:softHyphen/>
        <w:t>ний. Но, к сожалению, когда целибат навязывается извне, многие священники исподволь стремятся к половому кон</w:t>
        <w:softHyphen/>
        <w:t>такту и все равно находят незаконный способ удовлет</w:t>
        <w:softHyphen/>
        <w:t>ворения своих желаний.</w:t>
      </w:r>
    </w:p>
    <w:p>
      <w:pPr>
        <w:pStyle w:val="Normal1"/>
        <w:shd w:fill="FFFFFF" w:val="clear"/>
        <w:ind w:firstLine="720"/>
        <w:jc w:val="both"/>
        <w:rPr>
          <w:color w:val="000000"/>
          <w:sz w:val="26"/>
        </w:rPr>
      </w:pPr>
      <w:r>
        <w:rPr>
          <w:color w:val="000000"/>
          <w:sz w:val="26"/>
        </w:rPr>
        <w:t>Каждое действие каким-то образом связано с нашим желанием наслаждаться, которое проистекает из нашей сексуальной энергии. Так, если мы не настроены на выс</w:t>
        <w:softHyphen/>
        <w:t>шие цели, то стремимся найти им выражение в форме эксплуатации и удовлетворения своих эгоистичных пот</w:t>
        <w:softHyphen/>
        <w:t>ребностей. Поэтому, если у нас нет искреннего желания соблюдать целибат, что, как правило, бывает, если другие пытаются навязать нам его, а мы при этом не способны следовать ему или же боимся выразить свою сексу</w:t>
        <w:softHyphen/>
        <w:t>альность, — практика целибата лишь навредит нам. Мы испытаем лишь разочарование и гнев, потому что сами лишаем себя наслаждений, к которым очень стремимся. Заставляя себя следовать целибату в таких обстоятель</w:t>
        <w:softHyphen/>
        <w:t>ствах, мы будем совершать насилие над собой, а в ко</w:t>
        <w:softHyphen/>
        <w:t>нечном итоге и над другими тоже. Мы не испытаем выс</w:t>
        <w:softHyphen/>
        <w:t>шего вкуса, а просто станем причиной еще больших стра</w:t>
        <w:softHyphen/>
        <w:t>даний в этом мир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ОТРЕЧЕННОСТЬ</w:t>
      </w:r>
    </w:p>
    <w:p>
      <w:pPr>
        <w:pStyle w:val="Normal1"/>
        <w:shd w:fill="FFFFFF" w:val="clear"/>
        <w:ind w:firstLine="720"/>
        <w:jc w:val="both"/>
        <w:rPr>
          <w:color w:val="000000"/>
          <w:sz w:val="26"/>
        </w:rPr>
      </w:pPr>
      <w:r>
        <w:rPr>
          <w:color w:val="000000"/>
          <w:sz w:val="26"/>
        </w:rPr>
        <w:t>ПРИНИМАЕТ РАЗЛИЧНЫЕ ФОРМ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Истинный целибат — это форма отреченности, направ</w:t>
        <w:softHyphen/>
        <w:t>ленная на достижение высшего блага. Вместо того, чтобы отвергать этот мир, избегая в нем чего-либо, отреченность предполагает добровольное использование всего, что нас окружает, в служении Богу.</w:t>
      </w:r>
    </w:p>
    <w:p>
      <w:pPr>
        <w:pStyle w:val="Normal1"/>
        <w:shd w:fill="FFFFFF" w:val="clear"/>
        <w:ind w:firstLine="720"/>
        <w:jc w:val="both"/>
        <w:rPr>
          <w:sz w:val="26"/>
        </w:rPr>
      </w:pPr>
      <w:r>
        <w:rPr>
          <w:color w:val="000000"/>
          <w:sz w:val="26"/>
        </w:rPr>
        <w:t>Для каждого конкретного человека отреченность может принимать различные формы, подходящие его индиви</w:t>
        <w:softHyphen/>
        <w:t>дуальной природе. Например, те, кто привыкли к бурной деятельности, могут воспринять отреченность как тре</w:t>
        <w:softHyphen/>
        <w:t>бование отстраниться от многих забот и делать меньше.</w:t>
      </w:r>
    </w:p>
    <w:p>
      <w:pPr>
        <w:pStyle w:val="Normal1"/>
        <w:shd w:fill="FFFFFF" w:val="clear"/>
        <w:ind w:firstLine="720"/>
        <w:jc w:val="both"/>
        <w:rPr>
          <w:sz w:val="26"/>
        </w:rPr>
      </w:pPr>
      <w:r>
        <w:rPr>
          <w:color w:val="000000"/>
          <w:sz w:val="26"/>
        </w:rPr>
        <w:t>Для тех, кто привык быть в одиночестве, отречение может означать более активное участие в жизни обще</w:t>
        <w:softHyphen/>
        <w:t>ства, развитие отношений с людьми и какую-то общест</w:t>
        <w:softHyphen/>
        <w:t>венно полезную работу. Стремление к одиночеству может быть формой чувственного удовлетворения, отражающей слабость человека. Взаимоотношения с другими людьми могут дать им понять, что они не настолько отрешены от этого мира, как могут думать о себе, потому что для них аскетичный образ жизни есть не что иное, как некоторый буфер, который защищает их от действительно важных занятий в жизни.</w:t>
      </w:r>
    </w:p>
    <w:p>
      <w:pPr>
        <w:pStyle w:val="Normal1"/>
        <w:shd w:fill="FFFFFF" w:val="clear"/>
        <w:ind w:firstLine="720"/>
        <w:jc w:val="both"/>
        <w:rPr>
          <w:sz w:val="26"/>
        </w:rPr>
      </w:pPr>
      <w:r>
        <w:rPr>
          <w:color w:val="000000"/>
          <w:sz w:val="26"/>
        </w:rPr>
        <w:t>Многие йоги, которые занимаются медитацией под де</w:t>
        <w:softHyphen/>
        <w:t>ревьями, в пещерах или в горах, не смогут поддерживать свою духовную практику, если им придется каждый день общаться с людьми. Вдобавок к этому, все мы слышали о свами и гуру, которые провели множество лет в Гима</w:t>
        <w:softHyphen/>
        <w:t>лаях, но, направляясь с проповедническими турами в Ев</w:t>
        <w:softHyphen/>
        <w:t>ропу и Америку, быстро падали со своего возвышенного положения, становясь жертвой искушения.</w:t>
      </w:r>
    </w:p>
    <w:p>
      <w:pPr>
        <w:pStyle w:val="Normal1"/>
        <w:shd w:fill="FFFFFF" w:val="clear"/>
        <w:ind w:firstLine="720"/>
        <w:jc w:val="both"/>
        <w:rPr>
          <w:color w:val="000000"/>
          <w:sz w:val="26"/>
        </w:rPr>
      </w:pPr>
      <w:r>
        <w:rPr>
          <w:color w:val="000000"/>
          <w:sz w:val="26"/>
        </w:rPr>
        <w:t>Истинное испытание для отреченности приходит тогда, когда мы сталкиваемся с повседневной жизнью. Отре</w:t>
        <w:softHyphen/>
        <w:t>ченность означает истинную приверженность служению Богу, а не самому себе, при любых обстоятельствах. Мы должны воспринимать себя как слуг Бога, а не как владельцев чего-либо или кого-либо. Однако отречение не означает имперсональных или безразличных отношений с другими. Наоборот, отреченность предполагает больше заботы, больше внимания, больше защиты и соучастия. Мы должны не быть привязанными к собственному удо</w:t>
        <w:softHyphen/>
        <w:t>влетворению, но стремиться сделать подношение Господу. То, от чего мы отрекаемся, — это доминирующее влияние ложного эго, которое держит нас в заточении в этом материальном мир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ЦЕЛИБАТ В БРАК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Целибат не предназначен только для священников или каких-то других религиозных деятелей. Выше мы уже упомянули, что половая жизнь с целью зачатия детей также должна считаться определенной формой целибата. При условии полного воздержания от половой дея</w:t>
        <w:softHyphen/>
        <w:t>тельности на протяжении некоторого периода времени целибат может играть другую важную роль в браке. Иногда взаимоотношения могут складываться сложно, так как люди воспринимают друг друга только на физическом уровне. В таких обстоятельствах бывает очень полезно полностью воздерживаться от любой формы сексуальных контактов.</w:t>
      </w:r>
    </w:p>
    <w:p>
      <w:pPr>
        <w:pStyle w:val="Normal1"/>
        <w:shd w:fill="FFFFFF" w:val="clear"/>
        <w:ind w:firstLine="720"/>
        <w:jc w:val="both"/>
        <w:rPr>
          <w:sz w:val="26"/>
        </w:rPr>
      </w:pPr>
      <w:r>
        <w:rPr>
          <w:color w:val="000000"/>
          <w:sz w:val="26"/>
        </w:rPr>
        <w:t>Например, пара может взаимно согласиться соблюдать целибат на протяжении пяти или шести месяцев для того, чтобы обнаружить друг в друге новые грани личности, которые позволят воспринимать партнера иначе.</w:t>
      </w:r>
    </w:p>
    <w:p>
      <w:pPr>
        <w:pStyle w:val="Normal1"/>
        <w:shd w:fill="FFFFFF" w:val="clear"/>
        <w:ind w:firstLine="720"/>
        <w:jc w:val="both"/>
        <w:rPr>
          <w:color w:val="000000"/>
          <w:sz w:val="26"/>
        </w:rPr>
      </w:pPr>
      <w:r>
        <w:rPr>
          <w:color w:val="000000"/>
          <w:sz w:val="26"/>
        </w:rPr>
        <w:t>Приостановление обычного графика половых контактов может предоставить им возможность углубить другие аспекты их взаимоотношений. Таким образом, они смогут найти решения многим проблемам, которые оставались для них актуальными на протяжении долгого периода времен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ПЕРСПЕКТИВЫ МАТЕРИАЛЬНОЙ ЖИЗН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Каждый из нас должен научиться подчинять контролю свои чувства и желания, так как все мы пребываем в физических телах в материальном мире. Вне зависимости от того, соблюдаем мы целибат или ведем активную сексуальную жизнь, мы должны всегда чувствовать связь с чем-то возвышенным, что ведет, защищает, просвещает нас и дает нам чувство безопасности. Древние ведические писания, как и многие другие традиции, напоминают нам, что все материальные и духовные миры исходят из Бога. Поэтому если мы пытаемся удовлетворить Бога, то авто</w:t>
        <w:softHyphen/>
        <w:t>матически придем в соприкосновение с основой всего, что нам необходимо.</w:t>
      </w:r>
    </w:p>
    <w:p>
      <w:pPr>
        <w:pStyle w:val="Normal1"/>
        <w:shd w:fill="FFFFFF" w:val="clear"/>
        <w:ind w:firstLine="720"/>
        <w:jc w:val="both"/>
        <w:rPr>
          <w:color w:val="000000"/>
          <w:sz w:val="26"/>
        </w:rPr>
      </w:pPr>
      <w:r>
        <w:rPr>
          <w:color w:val="000000"/>
          <w:sz w:val="26"/>
        </w:rPr>
        <w:t>К сожалению, большинство из нас игнорирует этот факт и выбирает для себя другое направление в жизни. Вместо того, чтобы улучшить наши взаимоотношения с Господом, мы проводим большую часть времени, пытаясь удовлетворить свои низменные желания. Сексуальность, если ее понимать неправильно, может стать ловушкой, которая будет удерживать нас в материальном мире. И все же, мы должны уделять внимание телу для того, чтобы нормально жить в материальном мире, принося пользу. Но если в списке наших приоритетов удовлетво</w:t>
        <w:softHyphen/>
        <w:t>рение чувств и ощущение собственной значимости стоят на первом месте, тогда мы не сможем вырваться из рамок материального мира и будем возвращаться сюда каждый раз, чтобы играть в эти чувственные игры снова и снова. С другой стороны, если духовная жизнь имеет для нас важнейшую роль, тогда наши ощущения в этом мире не будут удерживать нас в его рамках, но укажут нам путь обратно домой, к Богу.</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ВОПРОСЫ И ОТВЕТ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ОПРОС: Я практикую целибат на протяжении двух лет. Сначала я заставлял себя, некоторое время мне прихо</w:t>
        <w:softHyphen/>
        <w:t>дилось бороться. Но сейчас я благодарен Богу, потому что знаю, кто я есть. Находясь в таком положении, я надеюсь, что рядом со мной окажется человек, который мне дей</w:t>
        <w:softHyphen/>
        <w:t>ствительно нужен, потому что я ищу таких отношений, которые основывались бы на принципах духовности. Но как быть женатому человеку, который уже удовлетворил свою потребность зачать детей? Может ли для такого человека отсутствие сексуального желания быть естест</w:t>
        <w:softHyphen/>
        <w:t>венным?</w:t>
      </w:r>
    </w:p>
    <w:p>
      <w:pPr>
        <w:pStyle w:val="Normal1"/>
        <w:shd w:fill="FFFFFF" w:val="clear"/>
        <w:ind w:firstLine="720"/>
        <w:jc w:val="both"/>
        <w:rPr>
          <w:sz w:val="26"/>
        </w:rPr>
      </w:pPr>
      <w:r>
        <w:rPr>
          <w:color w:val="000000"/>
          <w:sz w:val="26"/>
        </w:rPr>
        <w:t>ОТВЕТ: Это просто здорово, что вы смогли практиковать целибат так долго и смогли сделать соответствующие выводы. Как я уже упоминал, целибат может позволить вам развить глубокие взаимоотношения со своим парт</w:t>
        <w:softHyphen/>
        <w:t>нером. Люди не осознают, что чрезмерный, избыточный секс старит человека. Мужчина затрачивает огромную жизненную энергию, чтобы воспроизвести одну каплю семени. Много лет назад, когда Мухаммед Али был чем</w:t>
        <w:softHyphen/>
        <w:t>пионом мира по боксу среди тяжеловесов, я был одним из его консультантов. Ему нравилось представлять меня следующими словами: «Это мой друг, Свами, монах, соб</w:t>
        <w:softHyphen/>
        <w:t>людающий целибат». Однажды, высоко оценив мою при</w:t>
        <w:softHyphen/>
        <w:t>верженность следованию обету целибата, он рассказал, что его тренер всегда советует ему воздерживаться от секса на протяжении трех или четырех месяцев перед тем, как состоится решающий бой. Многие атлеты знают, что сексуальная активность может снизить сопротивляемость их организма, восприимчивость и способ</w:t>
        <w:softHyphen/>
        <w:t>ность к преодолению экстремальных нагрузок.</w:t>
      </w:r>
    </w:p>
    <w:p>
      <w:pPr>
        <w:pStyle w:val="Normal1"/>
        <w:shd w:fill="FFFFFF" w:val="clear"/>
        <w:ind w:firstLine="720"/>
        <w:jc w:val="both"/>
        <w:rPr>
          <w:sz w:val="26"/>
        </w:rPr>
      </w:pPr>
      <w:r>
        <w:rPr>
          <w:color w:val="000000"/>
          <w:sz w:val="26"/>
        </w:rPr>
        <w:t>Что же касается уровня сексуального желания в браке, он обычно разный у мужчин и женщин. Хотя мужчины не хотят этого признавать, женщины в сексуальном плане более могущественны, чем мужчины, но, в то же самое время, их сексуальность может выражаться самыми разными способами. Например, женщина может преобра</w:t>
        <w:softHyphen/>
        <w:t>зовать свою сексуальную энергию в любовь к детям или же в теплые близкие отношения со своим мужем: при</w:t>
        <w:softHyphen/>
        <w:t>касаясь к нему, держа его руки или говоря ему добрые слова. Она выражает свою сексуальную энергию, но де</w:t>
        <w:softHyphen/>
        <w:t>лает это самыми различными способами.</w:t>
      </w:r>
    </w:p>
    <w:p>
      <w:pPr>
        <w:pStyle w:val="Normal1"/>
        <w:shd w:fill="FFFFFF" w:val="clear"/>
        <w:ind w:firstLine="720"/>
        <w:jc w:val="both"/>
        <w:rPr>
          <w:sz w:val="26"/>
        </w:rPr>
      </w:pPr>
      <w:r>
        <w:rPr>
          <w:color w:val="000000"/>
          <w:sz w:val="26"/>
        </w:rPr>
        <w:t>С другой стороны, мужчина подвержен сильному же</w:t>
        <w:softHyphen/>
        <w:t>ланию к совершению непосредственного физического акта. Пары должны откровенно обсуждать эти темы для того, чтобы адекватно воспринимать поведение друг друга. Следует помнить о том, что потеря интенсивного желания сексуального удовлетворения не является чем-то противоестественным, напротив, это вполне здоровое проявление психического состояния человека,</w:t>
      </w:r>
    </w:p>
    <w:p>
      <w:pPr>
        <w:pStyle w:val="Normal1"/>
        <w:shd w:fill="FFFFFF" w:val="clear"/>
        <w:ind w:firstLine="720"/>
        <w:jc w:val="both"/>
        <w:rPr>
          <w:sz w:val="26"/>
        </w:rPr>
      </w:pPr>
      <w:r>
        <w:rPr>
          <w:color w:val="000000"/>
          <w:sz w:val="26"/>
        </w:rPr>
        <w:t>ВОПРОС: Я обсуждал со своим другом проблему искус</w:t>
        <w:softHyphen/>
        <w:t>ственного оплодотворения. Каковы последствия искус</w:t>
        <w:softHyphen/>
        <w:t>ственного оплодотворения?</w:t>
      </w:r>
    </w:p>
    <w:p>
      <w:pPr>
        <w:pStyle w:val="Normal1"/>
        <w:shd w:fill="FFFFFF" w:val="clear"/>
        <w:ind w:firstLine="720"/>
        <w:jc w:val="both"/>
        <w:rPr>
          <w:sz w:val="26"/>
        </w:rPr>
      </w:pPr>
      <w:r>
        <w:rPr>
          <w:color w:val="000000"/>
          <w:sz w:val="26"/>
        </w:rPr>
        <w:t>ОТВЕТ: Последствий множество: одно из них связано с тем, что мать и ребенок могут практически не иметь никакого представления и связи с тем мужчиной, который стал донором спермы. Представьте себе, каково женщине вынашивать ребенка, не имея представления о том, кто его отец. Представьте себе, каково будет ребенку не иметь даже малейшей возможности узнать, кто был отцом. Это чем-то напоминает усыновление или удоче</w:t>
        <w:softHyphen/>
        <w:t>рение ребенка, когда мы можем сделать это, не зная, кто является его матерью или отцом, хотя, в действитель</w:t>
        <w:softHyphen/>
        <w:t>ности, именно эти люди оказали самое серьезное влияние на личность ребенка.</w:t>
      </w:r>
    </w:p>
    <w:p>
      <w:pPr>
        <w:pStyle w:val="Normal1"/>
        <w:shd w:fill="FFFFFF" w:val="clear"/>
        <w:ind w:firstLine="720"/>
        <w:jc w:val="both"/>
        <w:rPr>
          <w:sz w:val="26"/>
        </w:rPr>
      </w:pPr>
      <w:r>
        <w:rPr>
          <w:color w:val="000000"/>
          <w:sz w:val="26"/>
        </w:rPr>
        <w:t>Похожая ситуация возникает в современной медицине, когда часто проводятся операции по пересадке сердца или каких-либо других жизненно важных органов, которые несут с собой информацию о личности донора. Эти медицинские процедуры не так просты, как воспринимает их большинство людей. Несомненно, донор оказывает влияние на человека.</w:t>
      </w:r>
    </w:p>
    <w:p>
      <w:pPr>
        <w:pStyle w:val="Normal1"/>
        <w:shd w:fill="FFFFFF" w:val="clear"/>
        <w:ind w:firstLine="720"/>
        <w:jc w:val="both"/>
        <w:rPr>
          <w:sz w:val="26"/>
        </w:rPr>
      </w:pPr>
      <w:r>
        <w:rPr>
          <w:color w:val="000000"/>
          <w:sz w:val="26"/>
        </w:rPr>
        <w:t>Если, зная все эти факты, мы будем готовы к послед</w:t>
        <w:softHyphen/>
        <w:t>ствиям наших решений, тогда искусственное оплодот</w:t>
        <w:softHyphen/>
        <w:t>ворение может быть вполне допустимым. Но мы должны быть осведомлены о многих осложнениях, которые воз</w:t>
        <w:softHyphen/>
        <w:t>можны в будущем.</w:t>
      </w:r>
    </w:p>
    <w:p>
      <w:pPr>
        <w:pStyle w:val="Normal1"/>
        <w:shd w:fill="FFFFFF" w:val="clear"/>
        <w:ind w:firstLine="720"/>
        <w:jc w:val="both"/>
        <w:rPr>
          <w:sz w:val="26"/>
        </w:rPr>
      </w:pPr>
      <w:r>
        <w:rPr>
          <w:color w:val="000000"/>
          <w:sz w:val="26"/>
        </w:rPr>
        <w:t>ВОПРОС: Как следует относиться к различного рода ду</w:t>
        <w:softHyphen/>
        <w:t>ховным практикам, предполагающим использование поло-\ вого контакта в целях возвышения сознания? Может ли быть морально оправданным подобного рода половая связь, особенно если учесть, что вопрос о зачатии ребенка не стоит?</w:t>
      </w:r>
    </w:p>
    <w:p>
      <w:pPr>
        <w:pStyle w:val="Normal1"/>
        <w:shd w:fill="FFFFFF" w:val="clear"/>
        <w:ind w:firstLine="720"/>
        <w:jc w:val="both"/>
        <w:rPr>
          <w:sz w:val="26"/>
        </w:rPr>
      </w:pPr>
      <w:r>
        <w:rPr>
          <w:color w:val="000000"/>
          <w:sz w:val="26"/>
        </w:rPr>
        <w:t>ОТВЕТ: Возможно, многие из вас слышали о тантре как о способе контроля сексуальной энергии с целью повыше</w:t>
        <w:softHyphen/>
        <w:t>ния уровня сознания человека во время самого полового акта. К сожалению, в наши дни многие люди, практикую</w:t>
        <w:softHyphen/>
        <w:t>щие тантру, просто занимаются беспорядочными половы</w:t>
        <w:softHyphen/>
        <w:t>ми связями, прикрываясь духовностью. Серьезно относя</w:t>
        <w:softHyphen/>
        <w:t>щийся к этому человек, осознает сущность тантры, кото</w:t>
        <w:softHyphen/>
        <w:t>рая заключается в понимании ценности взаимоотношений женского и мужского начала — инь и ян, синтез которых позволяет нам осознать истинное значение жизненной силы.</w:t>
      </w:r>
    </w:p>
    <w:p>
      <w:pPr>
        <w:pStyle w:val="Normal1"/>
        <w:shd w:fill="FFFFFF" w:val="clear"/>
        <w:ind w:firstLine="720"/>
        <w:jc w:val="both"/>
        <w:rPr>
          <w:sz w:val="26"/>
        </w:rPr>
      </w:pPr>
      <w:r>
        <w:rPr>
          <w:color w:val="000000"/>
          <w:sz w:val="26"/>
        </w:rPr>
        <w:t>Мы должны помнить, что истинная тантрическая система, которая подчеркивает важность достижения сверхсознания через половой контакт, основана на контроле сексуальной энергии, а не на беспорядочных сексуальных контактах. Этот простой факт указывает на могущество, заложенное в сексуальности. Тантрический секс — это особая регулируемая практика, которая предполагает аккумуляцию сексуальной энергии на протя</w:t>
        <w:softHyphen/>
        <w:t>жении определенного периода времени. Эта практика предполагает ограничение сексуальной активности, и тан</w:t>
        <w:softHyphen/>
        <w:t>тра, по большому счету, является своего рода практикой целибата.</w:t>
      </w:r>
    </w:p>
    <w:p>
      <w:pPr>
        <w:pStyle w:val="Normal1"/>
        <w:shd w:fill="FFFFFF" w:val="clear"/>
        <w:ind w:firstLine="720"/>
        <w:jc w:val="both"/>
        <w:rPr>
          <w:sz w:val="26"/>
        </w:rPr>
      </w:pPr>
      <w:r>
        <w:rPr>
          <w:color w:val="000000"/>
          <w:sz w:val="26"/>
        </w:rPr>
        <w:t>Мы также должны знать, что целью методик, связан</w:t>
        <w:softHyphen/>
        <w:t>ных с контролем сексуальной энергии, является дости</w:t>
        <w:softHyphen/>
        <w:t>жение мистического могущества, с одной стороны, и заня</w:t>
        <w:softHyphen/>
        <w:t>тие сексом ради выражения любви и преданности, с дру</w:t>
        <w:softHyphen/>
        <w:t>гой. Неавторитетные учителя тантры и колдовство, свя</w:t>
        <w:softHyphen/>
        <w:t>занное с этим, а также многие другие дисциплины пола</w:t>
        <w:softHyphen/>
        <w:t>гаются на практику, противоположную духовному возвы</w:t>
        <w:softHyphen/>
        <w:t>шению, часто переворачивая традиционное духовное зна</w:t>
        <w:softHyphen/>
        <w:t>ние с ног на голову. Эти практики лишены знаний о том, что сексуальная энергия сама по себе нейтральна. Если направить ее должны образом, она станет катализатором любви и экстаза. Но в своем демоническом проявлении сексуальная энергия может найти выход как беспо</w:t>
        <w:softHyphen/>
        <w:t>рядочное и насильственное доминирование над другими. Мы окажемся на очень зыбкой почве, если будем стремиться превратить сексуальную энергию в силу, которая дает нам возможность контролировать других, а не будем использовать ее для выражения любви и про</w:t>
        <w:softHyphen/>
        <w:t>должения рода.</w:t>
      </w:r>
    </w:p>
    <w:p>
      <w:pPr>
        <w:pStyle w:val="Normal1"/>
        <w:shd w:fill="FFFFFF" w:val="clear"/>
        <w:ind w:firstLine="720"/>
        <w:jc w:val="both"/>
        <w:rPr>
          <w:sz w:val="26"/>
        </w:rPr>
      </w:pPr>
      <w:r>
        <w:rPr>
          <w:color w:val="000000"/>
          <w:sz w:val="26"/>
        </w:rPr>
        <w:t>Ранее в нашей истории духовная жизнь считалась ес</w:t>
        <w:softHyphen/>
        <w:t>тественной. На самом деле, даже сегодня нам необяза</w:t>
        <w:softHyphen/>
        <w:t>тельно знать какие-то глубинные законы и принципы, чтобы стать людьми духовно возвышенными. Нам просто нужно понять, что является действительно естественным, и строить свое отношение поведение, основываясь на этом знании. Любая попытка с нашей стороны противодей</w:t>
        <w:softHyphen/>
        <w:t>ствовать или отвергать естественное выражение сексу</w:t>
        <w:softHyphen/>
        <w:t>альности означает, что мы идем против законов Все</w:t>
        <w:softHyphen/>
        <w:t>ленной. Мы должны быть готовы к последствиям таких действий.</w:t>
      </w:r>
    </w:p>
    <w:p>
      <w:pPr>
        <w:pStyle w:val="Normal1"/>
        <w:shd w:fill="FFFFFF" w:val="clear"/>
        <w:ind w:firstLine="720"/>
        <w:jc w:val="both"/>
        <w:rPr>
          <w:color w:val="000000"/>
          <w:sz w:val="26"/>
        </w:rPr>
      </w:pPr>
      <w:r>
        <w:rPr>
          <w:color w:val="000000"/>
          <w:sz w:val="26"/>
        </w:rPr>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6</w:t>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ЛЮБОВЬ МЕЖДУ МУЖЧИНОЙ И ЖЕНЩИНОЙ</w:t>
      </w:r>
    </w:p>
    <w:p>
      <w:pPr>
        <w:pStyle w:val="Normal1"/>
        <w:shd w:fill="FFFFFF" w:val="clear"/>
        <w:ind w:firstLine="720"/>
        <w:jc w:val="center"/>
        <w:rPr>
          <w:rFonts w:ascii="Arial" w:hAnsi="Arial" w:cs="Arial"/>
          <w:b/>
          <w:b/>
          <w:caps/>
          <w:color w:val="FF0000"/>
          <w:sz w:val="26"/>
        </w:rPr>
      </w:pPr>
      <w:r>
        <w:rPr>
          <w:rFonts w:cs="Arial" w:ascii="Arial" w:hAnsi="Arial"/>
          <w:b/>
          <w:caps/>
          <w:color w:val="FF0000"/>
          <w:sz w:val="26"/>
        </w:rPr>
      </w:r>
    </w:p>
    <w:p>
      <w:pPr>
        <w:pStyle w:val="Normal1"/>
        <w:shd w:fill="FFFFFF" w:val="clear"/>
        <w:ind w:firstLine="720"/>
        <w:jc w:val="both"/>
        <w:rPr>
          <w:sz w:val="26"/>
        </w:rPr>
      </w:pPr>
      <w:r>
        <w:rPr>
          <w:color w:val="000000"/>
          <w:sz w:val="26"/>
        </w:rPr>
        <w:t>Любовь необходима для поддержания здоровья. Тот, |кто не разделяет любовных взаимоотношений, в де</w:t>
        <w:softHyphen/>
        <w:t>сять раз чаще становится жертвой хронического за</w:t>
        <w:softHyphen/>
        <w:t>болевания, в пять раз больше подвержен возможности ^нарушения умственной деятельности, чем тот, кто 'может сказать, что любит. Очевидно, что любовь — это не просто принципиальный аспект высшего духов</w:t>
        <w:softHyphen/>
        <w:t>ного состояния, но и фундаментальная необходимость * для физического выживания и благополучия человека. Для многих из нас любовь находит осознанное выра</w:t>
        <w:softHyphen/>
        <w:t>жение во взаимоотношениях с представителями про</w:t>
        <w:softHyphen/>
        <w:t>тивоположного пола. Взаимоотношения между мужчи</w:t>
        <w:softHyphen/>
        <w:t>ной и женщиной есть основа семьи, которая, в свою очередь, предназначена для оздоровления общества, на</w:t>
        <w:softHyphen/>
        <w:t>ции и всего мирового порядка. Если мы не сможем нау</w:t>
        <w:softHyphen/>
        <w:t>читься создавать прочные взаимоотношения между мужчинами и женщинами, то станем причиной возник</w:t>
        <w:softHyphen/>
        <w:t>новения еще большего противоречия и страданий на этой планет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НЕДОСТАТОК ГЛУБОКОГО</w:t>
      </w:r>
    </w:p>
    <w:p>
      <w:pPr>
        <w:pStyle w:val="Normal1"/>
        <w:shd w:fill="FFFFFF" w:val="clear"/>
        <w:ind w:firstLine="720"/>
        <w:jc w:val="both"/>
        <w:rPr>
          <w:color w:val="000000"/>
          <w:sz w:val="26"/>
        </w:rPr>
      </w:pPr>
      <w:r>
        <w:rPr>
          <w:color w:val="000000"/>
          <w:sz w:val="26"/>
        </w:rPr>
        <w:t>ПОНИМАНИЯ В СОВРЕМЕННОМ ОБЩЕСТВ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Современное общество крайне имперсонально. Наш механизированный и технократический мир удерживает нас вдали друг от друга, а мы ездим на автомобилях, смотрим телевизоры, сидим перед компьютерами, рабо</w:t>
        <w:softHyphen/>
        <w:t>таем в офисах вдали от дома. Многие люди предпочитают проводить свое время в компании игрушек вместо того, чтобы развивать глубокие, проникновенные, вечные взаи</w:t>
        <w:softHyphen/>
        <w:t>моотношения. Так как в нашем мире существует мно</w:t>
        <w:softHyphen/>
        <w:t>жество комфортных условий, предложенных на рынке услуг, мы воспринимаем их как желаемые объекты для нашего удовлетворения. К сожалению, мы развили в себе привычку воспринимать других людей таким же образом. Результат выражается в чудовищных беспокойствах и желании почувствовать себя нужным. Люди верят в то, что настоящая любовь - - это выдумка. Многие из нас отбросили попытку найти истинную любовь, человека, который способен полюбить, и постарались устроить свои взаимоотношения так, как нам удобно.</w:t>
      </w:r>
    </w:p>
    <w:p>
      <w:pPr>
        <w:pStyle w:val="Normal1"/>
        <w:shd w:fill="FFFFFF" w:val="clear"/>
        <w:ind w:firstLine="720"/>
        <w:jc w:val="both"/>
        <w:rPr>
          <w:color w:val="000000"/>
          <w:sz w:val="26"/>
        </w:rPr>
      </w:pPr>
      <w:r>
        <w:rPr>
          <w:color w:val="000000"/>
          <w:sz w:val="26"/>
        </w:rPr>
        <w:t>Наше общество наполнено людьми, чья паранойя и страх неудачи удерживают их от попыток развить глу</w:t>
        <w:softHyphen/>
        <w:t>бокие взаимоотношения. Многие страдают, потому что не способны обрести чувство истинного благополучия. Они живут своей повседневной жизнью и разделяют свое ощущение несчастья с другими. Как следствие, повсюду распространяется разочарованность и циниз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ЛЮБИТЬ ДРУГИХ ОЗНАЧАЕТ ЛЮБИТЬ СЕБ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Люди, которые не могут любить себя, не могут любить и других. Всякий, кто ищет спутника жизни, должен быть уверен, что его потенциальный партнер обладает здоро</w:t>
        <w:softHyphen/>
        <w:t>вым ощущением любви к себе. Люди, разрушающие себя, не смогут полюбить других и перенесут свое негативное ощущение в будущие взаимоотношения. Как может такой человек развить глубокие взаимоотношения с кем бы то ни было еще? В частности, люди, которые занимаются очевидно вредоносной деятельностью, такой как прием наркотиков, азартные игры, беспорядочный секс, не могут сделать для себя ничего хорошего и будут лишь распро</w:t>
        <w:softHyphen/>
        <w:t>странять на других свои дурные привычки.</w:t>
      </w:r>
    </w:p>
    <w:p>
      <w:pPr>
        <w:pStyle w:val="Normal1"/>
        <w:shd w:fill="FFFFFF" w:val="clear"/>
        <w:ind w:firstLine="720"/>
        <w:jc w:val="both"/>
        <w:rPr>
          <w:sz w:val="26"/>
        </w:rPr>
      </w:pPr>
      <w:r>
        <w:rPr>
          <w:color w:val="000000"/>
          <w:sz w:val="26"/>
        </w:rPr>
        <w:t>Истинные любовные взаимоотношения с таким человеком невозможны. Если мы верим в обратное, это означает, что мы заблуждаемся. Человек, который испытывает недостаток любви к себе, не может по-настоящему глубоко любить других, потому что имеет самое поверхностное представление о природе человеческих отноше</w:t>
        <w:softHyphen/>
        <w:t>ний. Мы должны держать наши глаза широко открытыми, когда ищем себе партнера.. Если мы легкомысленно ищем кого-либо, скорее всего, мы будем рисовать свой портрет этого человека. Объект нашей фантазии будет казаться нам обладающим всеми замечательными качествами, потому что, в конце концов, мы сами нарисовали его. В таком случае мы можем влюбиться в свой собственный образ, принадлежащий нашей кисти, и не научиться истинной любви и заботе по отношению к этому человеку. Так почему же мы действуем столь глупо? На самом деле, все очень просто. Не обладая знанием о том, что, наша суть скрывается глубоко внутри нас, мы просто находим кого-то, кто внешне кажется нам привлекательным, и используем этого человека для того, чтобы спроецировать на него наши фантазии в форме надежд, страхов и желания.</w:t>
      </w:r>
    </w:p>
    <w:p>
      <w:pPr>
        <w:pStyle w:val="Normal1"/>
        <w:shd w:fill="FFFFFF" w:val="clear"/>
        <w:ind w:firstLine="720"/>
        <w:jc w:val="both"/>
        <w:rPr>
          <w:color w:val="000000"/>
          <w:sz w:val="26"/>
        </w:rPr>
      </w:pPr>
      <w:r>
        <w:rPr>
          <w:color w:val="000000"/>
          <w:sz w:val="26"/>
        </w:rPr>
        <w:t>Этот процесс визуализации обычно лежит в основе всякого романтического увлечения, и такое романтическое приключение длится ровно столько, сколько мы пребываем в этой иллюзии. Часто взаимоотношения рас</w:t>
        <w:softHyphen/>
        <w:t>страиваются, потому что человек оказывается не тем, кем мы его себе рисовали. В конечном итоге, мы можем сначала подумать: «О, я влюбился, это тот, кого я все это время ждал». Но через некоторое время мы осознаем, что просто были сбиты с толку нашими собственными пред</w:t>
        <w:softHyphen/>
        <w:t>ставлениями, которые удерживали нас от признания того факта, что мы совсем не знаем этого человека. Этот че</w:t>
        <w:softHyphen/>
        <w:t>ловек предназначен не для нас.</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СТРЕМЛЕНИЕ К ОБРЕТЕНИЮ ЦЕЛОСТНОСТ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Мужчина и женщина дополняют друг друга в своем стремлении обрести целостность. Мужчине не хватает некоторых женских качеств, и он будет искать женщину, которая сможет помочь ему восполнить этот недостаток. В действительности, он ищет женщину, которую не мо</w:t>
        <w:softHyphen/>
        <w:t>жет найти в себе самом. Так же, как и женщина ищет человека, который будет отражать ее представление о мужественности, которая скрывается в ее собственном характере.</w:t>
      </w:r>
    </w:p>
    <w:p>
      <w:pPr>
        <w:pStyle w:val="Normal1"/>
        <w:shd w:fill="FFFFFF" w:val="clear"/>
        <w:ind w:firstLine="720"/>
        <w:jc w:val="both"/>
        <w:rPr>
          <w:sz w:val="26"/>
        </w:rPr>
      </w:pPr>
      <w:r>
        <w:rPr>
          <w:color w:val="000000"/>
          <w:sz w:val="26"/>
        </w:rPr>
        <w:t>В каждом из нас есть определенная степень дисбаланса между нашими мужскими и женскими качествами. Об</w:t>
        <w:softHyphen/>
        <w:t>рести целостность означает обрести гармонию в прояв</w:t>
        <w:softHyphen/>
        <w:t>лении этих качеств. Чем больше развиваются способ</w:t>
        <w:softHyphen/>
        <w:t>ности женщин адекватно воспринимать мужские качества и способности мужчин адекватно воспринимать женские качества, тем более здоровыми будут их взаимоотно</w:t>
        <w:softHyphen/>
        <w:t>шения. Обретя этот баланс, мы добьемся совершенства, и легко сможем привлечь человека, который так же обрел баланс подобного рода, и сможет оказаться нашим спут</w:t>
        <w:softHyphen/>
        <w:t>ником жизни.</w:t>
      </w:r>
    </w:p>
    <w:p>
      <w:pPr>
        <w:pStyle w:val="Normal1"/>
        <w:shd w:fill="FFFFFF" w:val="clear"/>
        <w:ind w:firstLine="720"/>
        <w:jc w:val="both"/>
        <w:rPr>
          <w:sz w:val="26"/>
        </w:rPr>
      </w:pPr>
      <w:r>
        <w:rPr>
          <w:color w:val="000000"/>
          <w:sz w:val="26"/>
        </w:rPr>
        <w:t>Когда два обделенных в чем-то человека сходятся вместе, результатом будет неполноценность и, более того, еще большее разочарование. Двое страдающих людей не могут сделать друг друга счастливыми. Они слишком заняты тем, чтобы помочь себе. Если мы становимся слишком погруженными в проблемы, связанные с нами, то должны быть внимательными. Поверив в то, что где-то там есть человек, который сделает нас счастливыми, мы никогда не добьемся успеха, с кем бы мы ни пытались построить свои взаимоотношения. Но если мы обретем доступ к глубинным уровням своего «я», то сможем найти естественную гармонию с природой и с Верховной Лич</w:t>
        <w:softHyphen/>
        <w:t>ностью Бога, и тогда обретем эту целостность и баланс мужских и женских энергий.</w:t>
      </w:r>
    </w:p>
    <w:p>
      <w:pPr>
        <w:pStyle w:val="Normal1"/>
        <w:shd w:fill="FFFFFF" w:val="clear"/>
        <w:ind w:firstLine="720"/>
        <w:jc w:val="both"/>
        <w:rPr>
          <w:sz w:val="26"/>
        </w:rPr>
      </w:pPr>
      <w:r>
        <w:rPr>
          <w:color w:val="000000"/>
          <w:sz w:val="26"/>
        </w:rPr>
        <w:t>Две целостные личности, оказавшись рядом, будут иметь возможность развить устойчивые взаимоотноше</w:t>
        <w:softHyphen/>
        <w:t>ния. Они не должны чрезмерно доминировать или чув</w:t>
        <w:softHyphen/>
        <w:t>ствовать себя в зависимости от своего партнера, так же как они не должны пытаться манипулировать друг дру</w:t>
        <w:softHyphen/>
        <w:t>гом, пытаясь решить проблему собственного ощущения незащищенности. Такие люди не ведут себя подобно попрошайкам, которые хотят, чтобы кто-нибудь совершил для них чудеса. Даже если в конечном итоге им не удается привлечь партнера, они не чувствуют потери, потому что ценят все, что Господь сделал для них. Вместо попыток обрести что-то для себя, они постараются по</w:t>
        <w:softHyphen/>
        <w:t>делиться своей целостностью с другими. В таком сос</w:t>
        <w:softHyphen/>
        <w:t>тоянии они будут напоминать по-своему, хоть и в мень</w:t>
        <w:softHyphen/>
        <w:t>шей степени, вместилище божественности, Верховную Личность Господа, который излучает Свою любовь по отношению к каждому.</w:t>
      </w:r>
    </w:p>
    <w:p>
      <w:pPr>
        <w:pStyle w:val="Normal1"/>
        <w:shd w:fill="FFFFFF" w:val="clear"/>
        <w:ind w:firstLine="720"/>
        <w:jc w:val="both"/>
        <w:rPr>
          <w:sz w:val="26"/>
        </w:rPr>
      </w:pPr>
      <w:r>
        <w:rPr>
          <w:color w:val="000000"/>
          <w:sz w:val="26"/>
        </w:rPr>
        <w:t>Чем более целостными личностями мы являемся, тем более естественной будет наша любовь и способность общения, потому что, по своей сути, мы — действительно любящие существа, которые временно оказались покры</w:t>
        <w:softHyphen/>
        <w:t>тыми иллюзией. Мы начинаем испытывать ощущение целостности, когда понимаем нашу внутреннюю духовную природу и ощущаем связь с Богом.</w:t>
      </w:r>
    </w:p>
    <w:p>
      <w:pPr>
        <w:pStyle w:val="Normal1"/>
        <w:shd w:fill="FFFFFF" w:val="clear"/>
        <w:ind w:firstLine="720"/>
        <w:jc w:val="both"/>
        <w:rPr>
          <w:color w:val="000000"/>
          <w:sz w:val="26"/>
        </w:rPr>
      </w:pPr>
      <w:r>
        <w:rPr>
          <w:color w:val="000000"/>
          <w:sz w:val="26"/>
        </w:rPr>
        <w:t>Однако в стремлении обрести целостность мы должны быть аккуратны, не воспринимая себя более здоровыми или сбалансированными, чем другие люди. Помните: все мы безумцы, потому что приняли рождение в матери</w:t>
        <w:softHyphen/>
        <w:t>альных телах в этом мире. Этот ограниченный физи</w:t>
        <w:softHyphen/>
        <w:t>ческий мир — место, где царит разочарование, депрессия, беспокойство и пороки. Мы живем здесь, день за днем стремясь к наслаждению и счастью. Мы знаем, что оно где-то есть, и спрашиваем себя наивно: «А может быть, это любовь?» Одиночество и депрессия — не самые лучше спутники, и если мы видим их в своей жизни, то нам вряд ли удастся встретить того, кого мы на самом деле ище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ИСКАЖЕННЫЕ СХЕМЫ ПОВЕДЕНИЯ РАЗНЫХ ПОЛОВ</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Мы имели возможность убедиться, что каждый чело</w:t>
        <w:softHyphen/>
        <w:t>век представляет собой комбинацию мужских и женских качеств в разных пропорциях. Этот факт очевиден даже на физиологическом уровне. В теле мужчины может быть большое количество женских гормонов, а в женском теле могут содержаться мужские гормоны. В то время как женская грудь отличается от мужской, их репродуктив</w:t>
        <w:softHyphen/>
        <w:t>ные органы имеют много сходств.</w:t>
      </w:r>
    </w:p>
    <w:p>
      <w:pPr>
        <w:pStyle w:val="Normal1"/>
        <w:shd w:fill="FFFFFF" w:val="clear"/>
        <w:ind w:firstLine="720"/>
        <w:jc w:val="both"/>
        <w:rPr>
          <w:sz w:val="26"/>
        </w:rPr>
      </w:pPr>
      <w:r>
        <w:rPr>
          <w:color w:val="000000"/>
          <w:sz w:val="26"/>
        </w:rPr>
        <w:t>Современная греховная культура вынуждает нас вести искусственно разыгранную ролевую постановку взаимо</w:t>
        <w:softHyphen/>
        <w:t>отношений полов. Мужчина боится быть чувственным, сострадательным, заботящимся. Из-за того, что он не развил в себе эту сторону характера, он не может чув</w:t>
        <w:softHyphen/>
        <w:t>ствовать себя целостной личностью. Она же, будучи жен</w:t>
        <w:softHyphen/>
        <w:t>щиной, старается подавить в себе инициативность и стать пассивной. Такого человека также нельзя считать целост</w:t>
        <w:softHyphen/>
        <w:t>ным, в результате чего общество страдает, действуя не</w:t>
        <w:softHyphen/>
        <w:t>сбалансировано и фрагментировано. Другой аспект этого искажения больше применим к женщинам, потому что именно они часто становятся объектами насилия, плохого отношения к себе, а иногда даже лишаются элементарных гражданских прав, таких как право принимать участие в выборах и право владения собственностью. В результате чего многие женщины ненавидят сам факт своей принад</w:t>
        <w:softHyphen/>
        <w:t>лежности к этому полу.</w:t>
      </w:r>
    </w:p>
    <w:p>
      <w:pPr>
        <w:pStyle w:val="Normal1"/>
        <w:shd w:fill="FFFFFF" w:val="clear"/>
        <w:ind w:firstLine="720"/>
        <w:jc w:val="both"/>
        <w:rPr>
          <w:color w:val="000000"/>
          <w:sz w:val="26"/>
        </w:rPr>
      </w:pPr>
      <w:r>
        <w:rPr>
          <w:color w:val="000000"/>
          <w:sz w:val="26"/>
        </w:rPr>
        <w:t>В современной культуре проявилась некая агрессивная реакция женщины на традиционно пассивную роль, которую ей отводила история. Это выражается в том, что женщины пытаются имитировать мужчин и становятся агрессивными и всеми силами соревнуются с ними, чтобы занять уважаемое положение в обществе. Однако это не средство избавления от дисбаланса, существующего меж</w:t>
        <w:softHyphen/>
        <w:t>ду полами. Агрессивность и дух соперничества являются искаженным проявлением мужских качеств, таких как инициативность, мужество, желание принимать решения. Когда женщина пытается вести себя подобно кари</w:t>
        <w:softHyphen/>
        <w:t>катуре мужчины, она лишается традиционно присущего ей качества интуиции, воодушевления, восприимчивости, а также, свою способность заботиться и сопереживать она, если и проявляет, то в искаженной форме. Когда мужчина пытается приспособить к себе искаженные жен</w:t>
        <w:softHyphen/>
        <w:t>ские качества, он становится чрезвычайно пассивным, за</w:t>
        <w:softHyphen/>
        <w:t>висимым и слабым, а такие люди не могут позаботиться о себе. В основном, большинство людей в этом обществе либо нуждаются в необходимых женских качествах, либо не умеют выразить их, в то время как искаженные мужские качества ставятся во главу угла. Фактически, весь мир страдает из-за недостатка женской энергии, и выражается это в том, каким ужасным способом мы эксплуатируем нашу планету.</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ДУХОВНАЯ ЖИЗНЬ:</w:t>
      </w:r>
    </w:p>
    <w:p>
      <w:pPr>
        <w:pStyle w:val="Normal1"/>
        <w:shd w:fill="FFFFFF" w:val="clear"/>
        <w:ind w:firstLine="720"/>
        <w:jc w:val="both"/>
        <w:rPr>
          <w:color w:val="000000"/>
          <w:sz w:val="26"/>
        </w:rPr>
      </w:pPr>
      <w:r>
        <w:rPr>
          <w:color w:val="000000"/>
          <w:sz w:val="26"/>
        </w:rPr>
        <w:t>МУЖСКОЕ И ЖЕНСКОЕ НАЧАЛО</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Духовно продвинутые люди естественным образом проявляют в своем характере как мужское, так и женское начало, — андрогинность. Необходим баланс этих ка</w:t>
        <w:softHyphen/>
        <w:t>честв. Духовно сильная женщина имеет доступ к доми</w:t>
        <w:softHyphen/>
        <w:t>нирующей мужской энергии, которая позволит ей пред</w:t>
        <w:softHyphen/>
        <w:t>принимать решительные действия. Духовно обогащенный человек может легко выразить свои женские черты характера, такие как смирение и чувственность. Если мы будем прогрессировать духовно, то все больше и больше будем предаваться Богу и не будем исходить из того, что другие думают о нас. Когда это произойдет, мы не будем связаны по рукам и ногам традиционным представлением о схеме поведения женщины или мужчины, и сможем легко выражать качества, которые обычные люди вос</w:t>
        <w:softHyphen/>
        <w:t>принимают как подобающие для выражения только пред</w:t>
        <w:softHyphen/>
        <w:t>ставителями определенного пола. Мы будем способны жить спонтанно и искренне, без страха и ложного сен</w:t>
        <w:softHyphen/>
        <w:t>тиментализма.</w:t>
      </w:r>
    </w:p>
    <w:p>
      <w:pPr>
        <w:pStyle w:val="Normal1"/>
        <w:shd w:fill="FFFFFF" w:val="clear"/>
        <w:ind w:firstLine="720"/>
        <w:jc w:val="both"/>
        <w:rPr>
          <w:sz w:val="26"/>
        </w:rPr>
      </w:pPr>
      <w:r>
        <w:rPr>
          <w:color w:val="000000"/>
          <w:sz w:val="26"/>
        </w:rPr>
        <w:t>Мы не можем вернуться обратно к Богу, будучи лич</w:t>
        <w:softHyphen/>
        <w:t>ностями неполноценными, а это означает, что мы не сможем вернуться домой, думая, что мы просто мужчины или женщины. Для того, чтобы прогрессировать, мы должны осознать присутствие в человеке двух начал, которые не являются просто физическими или сексу</w:t>
        <w:softHyphen/>
        <w:t>альными. Как было упомянуто ранее, общество хочет, чтобы мы думали, что любовь — это секс, и что для того, чтобы иметь взаимоотношения между людьми, мы долж</w:t>
        <w:softHyphen/>
        <w:t>ны выражать их определенным образом. Однако помните, что никто не может быть более привлекательным, чем человек, просвещенный духовно, будь то мужчина или женщина. Каждому захочется быть с таким человеком. Это естественно, но не означает, что взаимоотношения должны быть откровенно сексуальными.</w:t>
      </w:r>
    </w:p>
    <w:p>
      <w:pPr>
        <w:pStyle w:val="Normal1"/>
        <w:shd w:fill="FFFFFF" w:val="clear"/>
        <w:ind w:firstLine="720"/>
        <w:jc w:val="both"/>
        <w:rPr>
          <w:sz w:val="26"/>
        </w:rPr>
      </w:pPr>
      <w:r>
        <w:rPr>
          <w:color w:val="000000"/>
          <w:sz w:val="26"/>
        </w:rPr>
        <w:t>Когда мы начинаем раскрываться духовно, мы должны следить за собой, стараясь избегать причинения беспо</w:t>
        <w:softHyphen/>
        <w:t>койства другим людям. Например, когда мужчина стано</w:t>
        <w:softHyphen/>
        <w:t>вится целостной личностью, начинает проявляться его женская натура. Вначале такой человек может чувство</w:t>
        <w:softHyphen/>
        <w:t>вать благоприятное влияние женских энергий, его может охватить неразделенное желание испытывать их более интенсивно. Однако он может потерять контроль над собой, увлекаясь одной женщиной за другой и чувствуя потребность интимного общения с каждой из них. Если он не осознает, что это чувство и есть результат его пробудившейся женской натуры, то может пасть жертвой неразборчивых связей. Женщина может испытать подоб</w:t>
        <w:softHyphen/>
        <w:t>ное ощущение, привлекаясь множеством мужчин со сходными мужскими качествами. Если мы не будем внимательны, то можем оказаться в состоянии, далеком от совершенства, увлекаясь неразборчивыми сексуаль</w:t>
        <w:softHyphen/>
        <w:t>ными связями. Мы можем наблюдать этот феномен, на</w:t>
        <w:softHyphen/>
        <w:t>пример, в некоторых организациях, исповедующих идею «нью-эйдж», где мужчины и женщины практикуют так называемую «свободную любовь». Мы должны открыто противодействовать позыву заниматься нерегулируемым выражением своей сексуальности. В конечном итоге, мы просто разочаруемся сами и разочаруем других. Это разочарование может стать еще одним фактором, кото</w:t>
        <w:softHyphen/>
        <w:t>рый подталкивает нас к нетрадиционной ориентации геев или лесбиянок. Множество женщин устает от постоянных запутанных отношений с мужчинами и жалуется: «Я пы</w:t>
        <w:softHyphen/>
        <w:t>талась найти мужчину в колледже, но у меня не полу</w:t>
        <w:softHyphen/>
        <w:t>чилось. Я пыталась найти его на работе, но у меня ничего не вышло. Я попыталась установить контакт с человеком пожилым, и это не сработало. То же самое произошло, когда я попыталась встречаться с молодым человеком. Я обратилась к натуре высоко духовной, и все же снова стала объектом эксплуатации. С меня достаточно. Сейчас я хочу женщину». В процессе поиска спутника жизни многие женщины испытывали постоянное насилие и экс</w:t>
        <w:softHyphen/>
        <w:t>плуатацию, поэтому они потеряли интерес к мужчинам. Но, к сожалению, женщина в этой ситуации может про</w:t>
        <w:softHyphen/>
        <w:t>должать испытывать чувство неполноценности, потому что она не станет целостной, играя доминирующую муж</w:t>
        <w:softHyphen/>
        <w:t>скую роль и подавляя женскую сторону своей натуры.</w:t>
      </w:r>
    </w:p>
    <w:p>
      <w:pPr>
        <w:pStyle w:val="Normal1"/>
        <w:shd w:fill="FFFFFF" w:val="clear"/>
        <w:ind w:firstLine="720"/>
        <w:jc w:val="both"/>
        <w:rPr>
          <w:sz w:val="26"/>
        </w:rPr>
      </w:pPr>
      <w:r>
        <w:rPr>
          <w:color w:val="000000"/>
          <w:sz w:val="26"/>
        </w:rPr>
        <w:t>Мужчина может оказаться в подобной ситуации, придя к выводу: «Достаточно с меня этих женщин! Я хочу найти мужчину, кого-нибудь, кто обладает подобным опытом. По крайней мере, мы сможем понять друг друга». В некоторых обстоятельствах такому человеку может просто не хватать мужских качеств, и он может легко привлечься к мужчине, испытавшему нечто подобное. В действительности, он ищет человека, которого ему не хватает в самом себе, пытаясь найти его в ком-то другом.</w:t>
      </w:r>
    </w:p>
    <w:p>
      <w:pPr>
        <w:pStyle w:val="Normal1"/>
        <w:shd w:fill="FFFFFF" w:val="clear"/>
        <w:ind w:firstLine="720"/>
        <w:jc w:val="both"/>
        <w:rPr>
          <w:color w:val="000000"/>
          <w:sz w:val="26"/>
        </w:rPr>
      </w:pPr>
      <w:r>
        <w:rPr>
          <w:color w:val="000000"/>
          <w:sz w:val="26"/>
        </w:rPr>
        <w:t>В современном обществе многие гомосексуалисты мо</w:t>
        <w:softHyphen/>
        <w:t>гут оказаться самыми подготовленными к серьезной духовной практике, потому что они уже испытали разоча</w:t>
        <w:softHyphen/>
        <w:t>рование во всех отношениях и готовы к тому, чтобы изменить свою жизнь. Они хотят истинной связи с кем-то, кто обладает высшей природой. И снова, мы не дол</w:t>
        <w:softHyphen/>
        <w:t>жны обвинять их, потому что такое поведение — это стремление к любви. К сожалению, из-за того, что это стремление не всегда увязывается с реальными нуждами целостного человека, оно становится причиной беспо</w:t>
        <w:softHyphen/>
        <w:t>койств и кривотолков в обществ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КАК РЕШИТЬ ПРОБЛЕМУ РАЗЛИЧИ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Мужчина и женщина, которые хотят жить гармонично друг с другом, не должны бояться конфликтов. Это может казаться парадоксальным, но конфликты и разные мнения являются частью всякого рода взаимоотношений. Прекрасная сторона любви заключается в том, что партнеры могут решить любую проблему вместе. Даже если мы уверены, что не виноваты, мы можем спросить нашего партнера: «Как я могу измениться, что я могу сделать? Как тебе кажется, как лучше всего подойти к решению этой проблемы с духовной точки зрения?» Тот, кто заботится о вас, не предложит чего-то невозможного, и вместе вы будете расти, становясь все ближе и ближе друг другу.</w:t>
      </w:r>
    </w:p>
    <w:p>
      <w:pPr>
        <w:pStyle w:val="Normal1"/>
        <w:shd w:fill="FFFFFF" w:val="clear"/>
        <w:ind w:firstLine="720"/>
        <w:jc w:val="both"/>
        <w:rPr>
          <w:sz w:val="26"/>
        </w:rPr>
      </w:pPr>
      <w:r>
        <w:rPr>
          <w:color w:val="000000"/>
          <w:sz w:val="26"/>
        </w:rPr>
        <w:t>Ваш супруг или супруга может сказать: «Ты знаешь, ты на самом деле ведешь себя глупо. Тебе не следует поступать так». В этот момент у вас будет выбор, вы можете сказать: «Это не глупо, ты просто завидуешь. Ты помнишь, о чем мы говорили на прошлой неделе? Ты еще хуже». Но вместо этого вы можете ответить: «Давай подумаем о том, как исправить ситуацию. Давай пого</w:t>
        <w:softHyphen/>
        <w:t>ворим об этом, и, может быть, это сделает нас обоих счастливее». Вы можете согласиться с тем, что иногда необходимо предпринять какие-то усилия, чтобы решить проблемы. Если первая попытка не срабатывает, тогда нужно пытаться сделать что-то еще. Если несогласие остается, по крайней мере, собственное желание обсудить проблему может послужить вашему супругу примером того, как вести себя в таких обстоятельствах. Эти ситуации нетрудны для преодоления при условии, что вы обладаете чувством смирения и готовы расти и учиться.</w:t>
      </w:r>
    </w:p>
    <w:p>
      <w:pPr>
        <w:pStyle w:val="Normal1"/>
        <w:shd w:fill="FFFFFF" w:val="clear"/>
        <w:ind w:firstLine="720"/>
        <w:jc w:val="both"/>
        <w:rPr>
          <w:sz w:val="26"/>
        </w:rPr>
      </w:pPr>
      <w:r>
        <w:rPr>
          <w:color w:val="000000"/>
          <w:sz w:val="26"/>
        </w:rPr>
        <w:t>Мы часто чувствуем привязанность к тем, кто ук</w:t>
        <w:softHyphen/>
        <w:t>репляет нашу веру в иллюзию, которую мы сами создаем в своем уме. С другой стороны, мы обычно не находим времени для общения с людьми, которые не хотят под</w:t>
        <w:softHyphen/>
        <w:t>держивать наше ущербное самовосхваление. Чем больше окружающие соглашаются с нами, тем лучше мы себя чувствуем. Это позволяет нам укрепить в себе уверен</w:t>
        <w:softHyphen/>
        <w:t>ность в том, что все в порядке. Мы не предпринимаем усилий, чтобы исправить проблему, наша иллюзия воз</w:t>
        <w:softHyphen/>
        <w:t>растает, и круг замыкается. В результате, нас ждет разо</w:t>
        <w:softHyphen/>
        <w:t>чарование и несчастье, потому что мы не хотим расти.</w:t>
      </w:r>
    </w:p>
    <w:p>
      <w:pPr>
        <w:pStyle w:val="Normal1"/>
        <w:shd w:fill="FFFFFF" w:val="clear"/>
        <w:ind w:firstLine="720"/>
        <w:jc w:val="both"/>
        <w:rPr>
          <w:sz w:val="26"/>
        </w:rPr>
      </w:pPr>
      <w:r>
        <w:rPr>
          <w:color w:val="000000"/>
          <w:sz w:val="26"/>
        </w:rPr>
        <w:t>Иногда нам кажется, что наш партнер неадекватно откликается на нашу любовь. Мы уверяем себя, что прекрасно осознаем, как должен вести себя любящий человек. Если наша любовь искренняя, мы все равно дол</w:t>
        <w:softHyphen/>
        <w:t>жны разобраться, создаем ли мы какие-либо проблемы, и найти способ, чтобы избавиться от них. Если кто-то заговорит на эту тему, мы должны попросить о помощи, чтобы работать над их решением вместе. Как с этим справиться? Зачем люди вынуждают себя страдать и создают так много проблем во взаимоотношениях? Это никому не нужно.</w:t>
      </w:r>
    </w:p>
    <w:p>
      <w:pPr>
        <w:pStyle w:val="Normal1"/>
        <w:shd w:fill="FFFFFF" w:val="clear"/>
        <w:ind w:firstLine="720"/>
        <w:jc w:val="both"/>
        <w:rPr>
          <w:color w:val="000000"/>
          <w:sz w:val="26"/>
        </w:rPr>
      </w:pPr>
      <w:r>
        <w:rPr>
          <w:color w:val="000000"/>
          <w:sz w:val="26"/>
        </w:rPr>
        <w:t>Не существует взаимоотношений, лишенных проблем. Иногда самые прекрасные взаимоотношения становятся самыми конфликтными. Единственное фундаментальное отличие между успешным браком и неудачным заклю</w:t>
        <w:softHyphen/>
        <w:t>чается в том, как пары пытаются разобраться с возни</w:t>
        <w:softHyphen/>
        <w:t>кающими проблемами. Это наш выбор. Мы должны решить, хотим ли мы страдать, или хотим сделать себя и других счастливыми. В наших силах создать здоровые позитивные взаимоотношения. Мы не можем позволить чьему-либо поведению заставить нас забыть о Боге или отвергнуть духовную практику. Очень важно уважать, быть смиренным и почтительно относиться к другим. Если наш партнер обеспокоен, то мы должны попытаться выяснить, чем мы можем помочь. Может быть, мы виноваты в проблеме, из-за которой он страдает. Пока мы уверены в том, что правы и что человек должен разоб</w:t>
        <w:softHyphen/>
        <w:t>раться в проблеме сам, удовлетворив при этом наши тре</w:t>
        <w:softHyphen/>
        <w:t>бования, невозможно найти способ разрешения конфлик</w:t>
        <w:softHyphen/>
        <w:t>та. Никто не будет счастлив в таком дом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ПРЕДЛАГАЯ ВСЕ БОГУ</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Если мы понимаем, что наш партнер ниспослан нам Богом, то должны спросить себя: «Счастлив ли Бог от того, как я обращаюсь с Его сыном или дочерью». Такой подход придаст нам больше сил преодолевать сложности во взаимоотношениях. Когда возникает проблема, мы мо</w:t>
        <w:softHyphen/>
        <w:t>жем подумать: «Это было оскорбление, я в гневе». Но если мы вспомним, что занимаем положение людей, ко</w:t>
        <w:softHyphen/>
        <w:t>торые стремятся заботиться о Боге, мы можем выйти за рамки этого беспокойства, интерпретируя полученное ос</w:t>
        <w:softHyphen/>
        <w:t>корбление как призыв к любви, а не как попытку напасть на нас.</w:t>
      </w:r>
    </w:p>
    <w:p>
      <w:pPr>
        <w:pStyle w:val="Normal1"/>
        <w:shd w:fill="FFFFFF" w:val="clear"/>
        <w:ind w:firstLine="720"/>
        <w:jc w:val="both"/>
        <w:rPr>
          <w:sz w:val="26"/>
        </w:rPr>
      </w:pPr>
      <w:r>
        <w:rPr>
          <w:color w:val="000000"/>
          <w:sz w:val="26"/>
        </w:rPr>
        <w:t>Если мы предложим все обратно Господу, то откроем множество способов разрешить сложности в наших взаи</w:t>
        <w:softHyphen/>
        <w:t>моотношениях с другими. Если мы не хотим попытаться найти эти ключи, то все семинары и лекции на эти темы во всем мире не смогут помочь нам. Теории бесполезны, если мы не стараемся жить, основываясь на том, что диктует нам сердце. Изучение книг не сработает, если мы не ищем глубокого понимания во взаимоотношениях с другими.</w:t>
      </w:r>
    </w:p>
    <w:p>
      <w:pPr>
        <w:pStyle w:val="Normal1"/>
        <w:shd w:fill="FFFFFF" w:val="clear"/>
        <w:ind w:firstLine="720"/>
        <w:jc w:val="both"/>
        <w:rPr>
          <w:sz w:val="26"/>
        </w:rPr>
      </w:pPr>
      <w:r>
        <w:rPr>
          <w:color w:val="000000"/>
          <w:sz w:val="26"/>
        </w:rPr>
        <w:t>Проблема во взаимоотношениях — это прекрасная воз</w:t>
        <w:softHyphen/>
        <w:t>можность открыть для себя новый уровень заботы о человеке. Такие ситуации могут стать испытанием, которое позволит нам выяснить, насколько мы искренни, насколько мы честны и ответственны и отдаем себе отчет в том, что мы делаем. К сожалению, когда проблемы возникают, один из двоих может начать искать способ избавиться от них, в то время как другой может остаться безучастным к этому, и тогда их взаимоотношения могут быть поставлены под угрозу. Но если они попытаются решить проблемы со своим партнером вместе, то их взаимная любовь возрастет, потому что они остались честными по отношению друг другу и сумели вместе преодолеть эти трудности.</w:t>
      </w:r>
    </w:p>
    <w:p>
      <w:pPr>
        <w:pStyle w:val="Normal1"/>
        <w:shd w:fill="FFFFFF" w:val="clear"/>
        <w:ind w:firstLine="720"/>
        <w:jc w:val="both"/>
        <w:rPr>
          <w:sz w:val="26"/>
        </w:rPr>
      </w:pPr>
      <w:r>
        <w:rPr>
          <w:color w:val="000000"/>
          <w:sz w:val="26"/>
        </w:rPr>
        <w:t>Сознание Бога — принципиально важный аспект вза</w:t>
        <w:softHyphen/>
        <w:t>имоотношений между людьми. Когда мы думаем, что обладаем правом на что-то, мы привязываемся к нашим деньгам и к нашей собственности. Но когда мы понимаем, что являемся слугами Бога, то осознаем, что все, что мы имеем, в действительности, должно вернуться к Богу с выражением нашей любви и благодарности Ему.</w:t>
      </w:r>
    </w:p>
    <w:p>
      <w:pPr>
        <w:pStyle w:val="Normal1"/>
        <w:shd w:fill="FFFFFF" w:val="clear"/>
        <w:ind w:firstLine="720"/>
        <w:jc w:val="both"/>
        <w:rPr>
          <w:sz w:val="26"/>
        </w:rPr>
      </w:pPr>
      <w:r>
        <w:rPr>
          <w:color w:val="000000"/>
          <w:sz w:val="26"/>
        </w:rPr>
        <w:t>Это понимание будет воодушевлять нас становиться еще более любящими и внимательными, потому что мы знаем, что заботимся о других от имени Всевышнего.</w:t>
      </w:r>
    </w:p>
    <w:p>
      <w:pPr>
        <w:pStyle w:val="Normal1"/>
        <w:shd w:fill="FFFFFF" w:val="clear"/>
        <w:ind w:firstLine="720"/>
        <w:jc w:val="both"/>
        <w:rPr>
          <w:color w:val="000000"/>
          <w:sz w:val="26"/>
        </w:rPr>
      </w:pPr>
      <w:r>
        <w:rPr>
          <w:color w:val="000000"/>
          <w:sz w:val="26"/>
        </w:rPr>
        <w:t>Взаимоотношения - - это особый дар Бога, который доставил нам возможность отплатить Ему за Его любовь. Заботясь о муже, жене или детях, мы обретаем желание предложить им самое лучшее, что у нас есть, даже больше того, что им требуется, потому что все они принадлежат Богу. Наши дети - - не только наши, они также и дети Бога. Наш спутник, наша супруга или супруг не принадлежат нам, потому что он или она — это представители Бог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ДЕЙСТВИТЕЛЬНО ЛИ МЫ САМООТВЕРЖЕНН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Когда мы поступаем эгоистично, то удовлетворяем собственные желания, а не желания кого-либо еще. Мы должны стараться анализировать свои отношения с другими и видеть, куда мы направляем свою энергию. Заботит ли нас благосостояние другого человека? Заин</w:t>
        <w:softHyphen/>
        <w:t>тересованы ли мы в самой личности, а не в ее поверх</w:t>
        <w:softHyphen/>
        <w:t>ностных качествах? Сосредоточены ли мы на духовных вопросах? Может, мы просто опьянели от осознания собственной значимости и ищем свежих приятных ощу</w:t>
        <w:softHyphen/>
        <w:t>щений?</w:t>
      </w:r>
    </w:p>
    <w:p>
      <w:pPr>
        <w:pStyle w:val="Normal1"/>
        <w:shd w:fill="FFFFFF" w:val="clear"/>
        <w:ind w:firstLine="720"/>
        <w:jc w:val="both"/>
        <w:rPr>
          <w:sz w:val="26"/>
        </w:rPr>
      </w:pPr>
      <w:r>
        <w:rPr>
          <w:color w:val="000000"/>
          <w:sz w:val="26"/>
        </w:rPr>
        <w:t>То, что является самым важным в любовных взаимо</w:t>
        <w:softHyphen/>
        <w:t>отношениях — это качество нашей заботы о других от имени Господа, а не благо, которое мы обретаем благодаря этому. Когда бы мы ни рассматривали себя как заботя</w:t>
        <w:softHyphen/>
        <w:t>щихся, мы должны быть уверены, что посвящаем все наши действия Верховному Господу. Когда мы заботимся о другом, то не всегда воспринимаем его как часть самого себя. Мы прилагаем все усилия, чтобы отдать этой конкретной душе самое лучшее из того, чем мы обладаем. Это означает, что мы должны заботиться об ее матери</w:t>
        <w:softHyphen/>
        <w:t>альном благополучии, но это далеко не все.</w:t>
      </w:r>
    </w:p>
    <w:p>
      <w:pPr>
        <w:pStyle w:val="Normal1"/>
        <w:shd w:fill="FFFFFF" w:val="clear"/>
        <w:ind w:firstLine="720"/>
        <w:jc w:val="both"/>
        <w:rPr>
          <w:sz w:val="26"/>
        </w:rPr>
      </w:pPr>
      <w:r>
        <w:rPr>
          <w:color w:val="000000"/>
          <w:sz w:val="26"/>
        </w:rPr>
        <w:t>Мы должны дать этой душе то, в чем она на самом деле нуждается, а именно любовь, понимание и духовность. Мы должны с любовью поддерживать и вдохновлять нашу супругу, растить своих детей в сознании Бога, учить их тому, что они принадлежат Ему.</w:t>
      </w:r>
    </w:p>
    <w:p>
      <w:pPr>
        <w:pStyle w:val="Normal1"/>
        <w:shd w:fill="FFFFFF" w:val="clear"/>
        <w:ind w:firstLine="720"/>
        <w:jc w:val="both"/>
        <w:rPr>
          <w:color w:val="000000"/>
          <w:sz w:val="26"/>
        </w:rPr>
      </w:pPr>
      <w:r>
        <w:rPr>
          <w:color w:val="000000"/>
          <w:sz w:val="26"/>
        </w:rPr>
        <w:t>Вот почему брак требует серьезной духовной основы. Брак, основанный на эгоцентризме, экономической безо</w:t>
        <w:softHyphen/>
        <w:t>пасности или социальных удобствах, скорее всего при</w:t>
        <w:softHyphen/>
        <w:t>несет одни несчастья. Эти факторы преходящи. Эконо</w:t>
        <w:softHyphen/>
        <w:t>мическое или социальное положение может измениться, и это может стать причиной изменения отношения к партнеру, и все, что было основой союза, вдруг в одно</w:t>
        <w:softHyphen/>
        <w:t>часье исчезает. Когда эти элементы уже не представляют важности, у людей уже остается ничего, что будет их связыват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ПРИВЯЗАННОСТЬ И ОТРЕШЕННОСТ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Привязанность и отрешенность — важные элементы духовной жизни — также важны и в браке. Но мы должны быть привязаны и отрешенны определенным образом, избегая крайностей и не требуя ничего, нужного только нам, при этом не отстраняясь и не проявляя безразличия. Вопрос заключается в следующем — к чему мы привязаны? Хотим ли мы вернуть Господу то, что принадлежит Ему, или же мы цепляемся за наши соб</w:t>
        <w:softHyphen/>
        <w:t>ственные желания чувственного удовлетворения? Наша привязанность должна заключаться в предложении всего Господу, неважно, что это — семья, дом, работа или на</w:t>
        <w:softHyphen/>
        <w:t>житое добро.</w:t>
      </w:r>
    </w:p>
    <w:p>
      <w:pPr>
        <w:pStyle w:val="Normal1"/>
        <w:shd w:fill="FFFFFF" w:val="clear"/>
        <w:ind w:firstLine="720"/>
        <w:jc w:val="both"/>
        <w:rPr>
          <w:sz w:val="26"/>
        </w:rPr>
      </w:pPr>
      <w:r>
        <w:rPr>
          <w:color w:val="000000"/>
          <w:sz w:val="26"/>
        </w:rPr>
        <w:t>Фактически, мы ничего не предлагаем, потому что все и так принадлежит Богу. Но даже если мы попытаемся отстраниться от привязанности к нашей супруге или супругу и детям, что мы в действительности оставляем?</w:t>
      </w:r>
    </w:p>
    <w:p>
      <w:pPr>
        <w:pStyle w:val="Normal1"/>
        <w:shd w:fill="FFFFFF" w:val="clear"/>
        <w:ind w:firstLine="720"/>
        <w:jc w:val="both"/>
        <w:rPr>
          <w:sz w:val="26"/>
        </w:rPr>
      </w:pPr>
      <w:r>
        <w:rPr>
          <w:color w:val="000000"/>
          <w:sz w:val="26"/>
        </w:rPr>
        <w:t>Если мы заявляем о своей отрешенности, это означает, что мы исходим из того, что отвергаем нечто, чем од</w:t>
        <w:softHyphen/>
        <w:t>нажды обладали. Но это неверное представление. Вдо</w:t>
        <w:softHyphen/>
        <w:t>бавок ко всему, мы не должны использовать духовную отрешенность в качестве оправдания своему безразличию к тем, кто близок нам. Это не достойно любящего чело</w:t>
        <w:softHyphen/>
        <w:t>века. Наш долг — помогать друг другу в служении Гос</w:t>
        <w:softHyphen/>
        <w:t>поду, даже не допуская мысли, что мы являемся соб</w:t>
        <w:softHyphen/>
        <w:t>ственниками этого человека.</w:t>
      </w:r>
    </w:p>
    <w:p>
      <w:pPr>
        <w:pStyle w:val="Normal1"/>
        <w:shd w:fill="FFFFFF" w:val="clear"/>
        <w:ind w:firstLine="720"/>
        <w:jc w:val="both"/>
        <w:rPr>
          <w:sz w:val="26"/>
        </w:rPr>
      </w:pPr>
      <w:r>
        <w:rPr>
          <w:color w:val="000000"/>
          <w:sz w:val="26"/>
        </w:rPr>
        <w:t>Когда мы проявляем заботу, вместо того, чтобы воспринимать себя как владельцев, мы должны стараться удовлетворить Господа в своих отношения с теми, кто близок нам, потому что мы понимаем, что каждый является представителем Бога. Если родители не забо</w:t>
        <w:softHyphen/>
        <w:t>тятся о детях должным образом, не обеспечивают их нормальным образованием и не заботятся об их здоровье, Господь будет недоволен. Хотя наши физические тела — это просто средства передвижения души, все же они принадлежат Богу, и мы ответственны за то, чтобы поддерживать их в нормальном состоянии и не мешать должному функционированию ума, разума и души.</w:t>
      </w:r>
    </w:p>
    <w:p>
      <w:pPr>
        <w:pStyle w:val="Normal1"/>
        <w:shd w:fill="FFFFFF" w:val="clear"/>
        <w:ind w:firstLine="720"/>
        <w:jc w:val="both"/>
        <w:rPr>
          <w:sz w:val="26"/>
        </w:rPr>
      </w:pPr>
      <w:r>
        <w:rPr>
          <w:sz w:val="26"/>
        </w:rPr>
      </w:r>
    </w:p>
    <w:p>
      <w:pPr>
        <w:pStyle w:val="Normal1"/>
        <w:shd w:fill="FFFFFF" w:val="clear"/>
        <w:ind w:firstLine="720"/>
        <w:jc w:val="both"/>
        <w:rPr>
          <w:color w:val="000000"/>
          <w:sz w:val="26"/>
        </w:rPr>
      </w:pPr>
      <w:r>
        <w:rPr>
          <w:color w:val="000000"/>
          <w:sz w:val="26"/>
        </w:rPr>
        <w:t>ПОИСК СПУТНИКА ЖИЗН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Хотя большинство из нас нуждается в спутнике жизни, многие люди испытывают трудности, пытаясь найти себе подходящего человека. Занимаясь поиском партнера для своего будущего брака, нужно иметь совершенно конк</w:t>
        <w:softHyphen/>
        <w:t>ретные представления о том, каким он должен быть. Когда мы идем в магазин, мы обычно знаем, чего хотим. Но если мы не знаем, то слоняемся бесцельно от одной полки к другой, покупаем что-то не совсем нужное и, возвращаясь домой, не испытываем никакого удовлет</w:t>
        <w:softHyphen/>
        <w:t>ворения от покупок. Та же самая ситуация возникает, когда мы ищем супруга. Если мы ходим от одной личности к другой, не имея представления о качествах, которые мы ищем, то в конечном счете, можем найти кого-то, абсолютно не подходящего нам. В лучшем случае, мы потеряем много энергии и испытаем разочарование.</w:t>
      </w:r>
    </w:p>
    <w:p>
      <w:pPr>
        <w:pStyle w:val="Normal1"/>
        <w:shd w:fill="FFFFFF" w:val="clear"/>
        <w:ind w:firstLine="720"/>
        <w:jc w:val="both"/>
        <w:rPr>
          <w:sz w:val="26"/>
        </w:rPr>
      </w:pPr>
      <w:r>
        <w:rPr>
          <w:color w:val="000000"/>
          <w:sz w:val="26"/>
        </w:rPr>
        <w:t>Решив однажды, что нам нужно, мы должны положить перечень этих качеств себе на стол и посмотреть, кто обладает этими качествами. Брак предполагает партнер</w:t>
        <w:softHyphen/>
        <w:t>ство, а это — работа в команде, которая означает, что два человека будут тяжело трудиться вместе для достижения общей цели. Перед тем как принимать такое решение, пара должна убедиться в том, что их цели схожи и что они намерены идти к их достижению по одному и тому же пути. Неспособность сделать это может стать причиной серьезных проблем.</w:t>
      </w:r>
    </w:p>
    <w:p>
      <w:pPr>
        <w:pStyle w:val="Normal1"/>
        <w:shd w:fill="FFFFFF" w:val="clear"/>
        <w:ind w:firstLine="720"/>
        <w:jc w:val="both"/>
        <w:rPr>
          <w:sz w:val="26"/>
        </w:rPr>
      </w:pPr>
      <w:r>
        <w:rPr>
          <w:color w:val="000000"/>
          <w:sz w:val="26"/>
        </w:rPr>
        <w:t>Мы должны понять духовный аспект взаимоотноше</w:t>
        <w:softHyphen/>
        <w:t>ний. Мужчина и женщина, которые развили стабильные взаимоотношения, могут помочь друг другу расти ду</w:t>
        <w:softHyphen/>
        <w:t>ховно. Если у нас есть спутник жизни, мы должны прод</w:t>
        <w:softHyphen/>
        <w:t>вигаться по духовному пути вместе и быть уверенными, что наш партнер делает все, чтобы продвигаться вместе со мной. Если мы растем, а наш партнер -— нет, тогда, в конечном итоге, все это обернется серьезной проблемой.</w:t>
      </w:r>
    </w:p>
    <w:p>
      <w:pPr>
        <w:pStyle w:val="Normal1"/>
        <w:shd w:fill="FFFFFF" w:val="clear"/>
        <w:ind w:firstLine="720"/>
        <w:jc w:val="both"/>
        <w:rPr>
          <w:sz w:val="26"/>
        </w:rPr>
      </w:pPr>
      <w:r>
        <w:rPr>
          <w:color w:val="000000"/>
          <w:sz w:val="26"/>
        </w:rPr>
        <w:t>Мужчина и женщина, не имеющие ясных представ</w:t>
        <w:softHyphen/>
        <w:t>лений о том, какими качествами должны обладать спутники их жизни, в конце концов, столкнутся с кризисом взаимоотношений, которые не принесут никому удовлет</w:t>
        <w:softHyphen/>
        <w:t>ворения. Все закончится бесконечными проверками друг друга в надежде найти ответы на вопросы, которые мы будем задавать сами. Когда эксперименты не будут при</w:t>
        <w:softHyphen/>
        <w:t>водить к успеху, они разочаруются друг в друге, устав от бесплодных попыток найти партнера. В других обстоя</w:t>
        <w:softHyphen/>
        <w:t>тельствах люди, не обладающие достаточной любовью к себе, вступают во взаимоотношения с другими, надеясь найти долгожданную любовь. Однако мы видели много раз, как две личности, не обладающие ощущением це</w:t>
        <w:softHyphen/>
        <w:t>лостности, использовали взаимоотношения, чтобы почув</w:t>
        <w:softHyphen/>
        <w:t>ствовать ее, но обычно они не достигали успеха. Каждый человек ожидает от другого чуда, и в конце концов, обе стороны расходятся, чувствуя себя обманутыми.</w:t>
      </w:r>
    </w:p>
    <w:p>
      <w:pPr>
        <w:pStyle w:val="Normal1"/>
        <w:shd w:fill="FFFFFF" w:val="clear"/>
        <w:ind w:firstLine="720"/>
        <w:jc w:val="both"/>
        <w:rPr>
          <w:sz w:val="26"/>
        </w:rPr>
      </w:pPr>
      <w:r>
        <w:rPr>
          <w:color w:val="000000"/>
          <w:sz w:val="26"/>
        </w:rPr>
        <w:t>Однажды мы обретем ясное понимание того, что яв</w:t>
        <w:softHyphen/>
        <w:t>ляется для нас важным. Мы не должны отвергать нашу потребность найти такого партнера. Если мы сделаем это, то позднее разочаруемся. Мы должны быть естественны, позволить нашим приоритетам говорить самим за себя и обсуждать их откровенно с любым потенциальным кан</w:t>
        <w:softHyphen/>
        <w:t>дидатом. Если другой человек не готов принять их, тогда нельзя говорить об осмысленных взаимоотношениях. Бу</w:t>
        <w:softHyphen/>
        <w:t>дет неразумно надеяться, что человек изменится. Те, кто держатся за эти представления, в конечном счете, найдут лишь страдания. Никакого удовлетворения не испытает муж, чья жена гневается, когда муж занимается духовной практикой, и наоборот.</w:t>
      </w:r>
    </w:p>
    <w:p>
      <w:pPr>
        <w:pStyle w:val="Normal1"/>
        <w:shd w:fill="FFFFFF" w:val="clear"/>
        <w:ind w:firstLine="720"/>
        <w:jc w:val="both"/>
        <w:rPr>
          <w:color w:val="000000"/>
          <w:sz w:val="26"/>
        </w:rPr>
      </w:pPr>
      <w:r>
        <w:rPr>
          <w:color w:val="000000"/>
          <w:sz w:val="26"/>
        </w:rPr>
        <w:t>Давайте не будем изводить себя без нужды — у нас и так уже было много трудностей в жизни. Мы должны искать партнера, который позволит нам выразить свою любовь в действии, наслаждаться жизнью на высшем уровне и делиться своим пониманием с другими. Мы не должны позволять одиночеству уводить нас в союз с кем-то, кто не способен разделить наиболее важные аспекты нашей жизни. В конечном итоге, это принесет нам еще большую боль, чем то одиночество, которое подтолкнуло нас к этому шагу, потому что наш партнер не сможет или не захочет принять то, что мы ему предложили. Когда мы, в конце концов, осознаем бесполезность наших усилий, то сможем понять, что расставание необходимо. Люди могут получить страшные раны от этих пере</w:t>
        <w:softHyphen/>
        <w:t>живаний, и носить их в своем сердце до конца своей жизни, и никогда не открыть своих сердец кому-либо ещ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ДЕСЯТЬ СПОСОБОВ ДОСТИЖЕНИЯ ЦЕЛОСТНОСТ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Чтобы развить осмысленные взаимоотношения с пред</w:t>
        <w:softHyphen/>
        <w:t>ставителями противоположного пола, мы должны стать целостной личностью, которая не нуждается в чьей-либо помощи для решения своих проблем. Вместо этого мы должны научиться обращаться к самому себе и обрести связь с высшей духовной реальностью.</w:t>
      </w:r>
    </w:p>
    <w:p>
      <w:pPr>
        <w:pStyle w:val="Normal1"/>
        <w:shd w:fill="FFFFFF" w:val="clear"/>
        <w:ind w:firstLine="720"/>
        <w:jc w:val="both"/>
        <w:rPr>
          <w:sz w:val="26"/>
        </w:rPr>
      </w:pPr>
      <w:r>
        <w:rPr>
          <w:color w:val="000000"/>
          <w:sz w:val="26"/>
        </w:rPr>
        <w:t>Как обрести такую связь? Существует несколько реко</w:t>
        <w:softHyphen/>
        <w:t>мендаций, которые мы приводим ниже. При условии, что вы будете следовать этим рекомендациям, можно рас</w:t>
        <w:softHyphen/>
        <w:t>считывать на то, что вы обретете стабильные и стойкие взаимоотношения со своим партнером.</w:t>
      </w:r>
    </w:p>
    <w:p>
      <w:pPr>
        <w:pStyle w:val="Normal1"/>
        <w:shd w:fill="FFFFFF" w:val="clear"/>
        <w:ind w:firstLine="720"/>
        <w:jc w:val="both"/>
        <w:rPr>
          <w:sz w:val="26"/>
        </w:rPr>
      </w:pPr>
      <w:r>
        <w:rPr>
          <w:color w:val="000000"/>
          <w:sz w:val="26"/>
        </w:rPr>
        <w:t>1. Мы должны научиться любить себя. Те, кто не могут позаботиться о себе, ничего не могут дать другим. Один из важнейших аспектов любви к самому себе - - это соблюдение четырех регулирующих принципов: не упот</w:t>
        <w:softHyphen/>
        <w:t>реблять наркотики и другие одурманивающие вещества, не участвовать в азартных играх, не заниматься незаконным сексом и не употреблять мяса. Их нарушения могут ослабить наше внутреннее мироощущение. Чем больше мы позволяем себе жить в соответствии с законами природы, тем более преданными воле Бога мы станем. Если нам недостает чувства собственного дос</w:t>
        <w:softHyphen/>
        <w:t>тоинства, мы не захотим воспринимать себя как детей Бога. Надо обладать достаточной любовью и пре</w:t>
        <w:softHyphen/>
        <w:t>данностью, которыми мы могли бы поделиться с другими.</w:t>
      </w:r>
    </w:p>
    <w:p>
      <w:pPr>
        <w:pStyle w:val="Normal1"/>
        <w:shd w:fill="FFFFFF" w:val="clear"/>
        <w:ind w:firstLine="720"/>
        <w:jc w:val="both"/>
        <w:rPr>
          <w:sz w:val="26"/>
        </w:rPr>
      </w:pPr>
      <w:r>
        <w:rPr>
          <w:color w:val="000000"/>
          <w:sz w:val="26"/>
        </w:rPr>
        <w:t>2. Любовь, которой с нами делится наш спутник, в действительности исходит от Господа и наша задача состоит в том, чтобы вернуть ее обратно. По одним ка</w:t>
        <w:softHyphen/>
        <w:t>налам Господь ниспосылает свою любовь к нам, а по другим каналам мы должны отдавать эту любовь другим. Он занимает нас в игре, чтобы увидеть, что мы делаем со своей любовью. Откликнитесь на любовь Бога, заботясь о своем партнере с великой преданностью, как если бы это был сам Бог. Наш спутник станет проводником, через которого мы сможем вернуть нашу любовь Богу.</w:t>
      </w:r>
    </w:p>
    <w:p>
      <w:pPr>
        <w:pStyle w:val="Normal1"/>
        <w:shd w:fill="FFFFFF" w:val="clear"/>
        <w:ind w:firstLine="720"/>
        <w:jc w:val="both"/>
        <w:rPr>
          <w:sz w:val="26"/>
        </w:rPr>
      </w:pPr>
      <w:r>
        <w:rPr>
          <w:color w:val="000000"/>
          <w:sz w:val="26"/>
        </w:rPr>
        <w:t>3. Любовь не имеет ценника. Это не деловое согла</w:t>
        <w:softHyphen/>
        <w:t>шение или контракт с оговоренной возможностью его разрыва при наступлении трудных обстоятельств. Мы не можем обращаться к Господу с просьбами и молитвами в настроении коммерсанта, держа в кармане длинный спи</w:t>
        <w:softHyphen/>
        <w:t>сок ожидаемых чудес. Молитвы такого рода не основаны на немотивированной безусловной любви и не помогут нам развить высшее осознание, и почувствовать себя целостной личностью.</w:t>
      </w:r>
    </w:p>
    <w:p>
      <w:pPr>
        <w:pStyle w:val="Normal1"/>
        <w:shd w:fill="FFFFFF" w:val="clear"/>
        <w:ind w:firstLine="720"/>
        <w:jc w:val="both"/>
        <w:rPr>
          <w:sz w:val="26"/>
        </w:rPr>
      </w:pPr>
      <w:r>
        <w:rPr>
          <w:color w:val="000000"/>
          <w:sz w:val="26"/>
        </w:rPr>
        <w:t>Нет нужды напоминать Богу о наших потребностях. Чем больше мы принимаем тот факт, что наша жизнь всегда находится под контролем Господа, тем больше мы понимаем истинную суть молитвы: «Да будет воля Твоя». Если мы сможем искренне предлагать Ему такую мо</w:t>
        <w:softHyphen/>
        <w:t>литву, то станем более целостными.</w:t>
      </w:r>
    </w:p>
    <w:p>
      <w:pPr>
        <w:pStyle w:val="Normal1"/>
        <w:shd w:fill="FFFFFF" w:val="clear"/>
        <w:ind w:firstLine="720"/>
        <w:jc w:val="both"/>
        <w:rPr>
          <w:sz w:val="26"/>
        </w:rPr>
      </w:pPr>
      <w:r>
        <w:rPr>
          <w:color w:val="000000"/>
          <w:sz w:val="26"/>
        </w:rPr>
        <w:t>4. Любить своего ближнего намного больше, чем самих себя. Действительно, по-настоящему любить следует именно наших близких, даже больше, чем мы любим самих себя. Когда мы любим наших партнеров в такой степени, мы осознаем, что они дарованы нам Богом и мы не имеем прав обладания ими. Наша ответственность — удовлетворить желания Господа, связанные с ними.</w:t>
      </w:r>
    </w:p>
    <w:p>
      <w:pPr>
        <w:pStyle w:val="Normal1"/>
        <w:shd w:fill="FFFFFF" w:val="clear"/>
        <w:ind w:firstLine="720"/>
        <w:jc w:val="both"/>
        <w:rPr>
          <w:sz w:val="26"/>
        </w:rPr>
      </w:pPr>
      <w:r>
        <w:rPr>
          <w:color w:val="000000"/>
          <w:sz w:val="26"/>
        </w:rPr>
        <w:t>Всякая попытка доминировать над ними становится безвкусной. Вместо этого мы должны приложить усилия, чтобы высветить их хорошие качества, - - именно это позволит нам самим раскрыть свою высшую природу.</w:t>
      </w:r>
    </w:p>
    <w:p>
      <w:pPr>
        <w:pStyle w:val="Normal1"/>
        <w:shd w:fill="FFFFFF" w:val="clear"/>
        <w:ind w:firstLine="720"/>
        <w:jc w:val="both"/>
        <w:rPr>
          <w:sz w:val="26"/>
        </w:rPr>
      </w:pPr>
      <w:r>
        <w:rPr>
          <w:color w:val="000000"/>
          <w:sz w:val="26"/>
        </w:rPr>
        <w:t>5. Мы должны всегда воспринимать себя как дарителей любви, мы должны чувствовать любовь, куда бы мы ни направлялись, с кем бы мы ни общались, и делиться ею с каждым, кого мы встретим. В этом состоянии ума мы можем служить в качестве представителей Бога в каждом аспекте нашей жизни.</w:t>
      </w:r>
    </w:p>
    <w:p>
      <w:pPr>
        <w:pStyle w:val="Normal1"/>
        <w:shd w:fill="FFFFFF" w:val="clear"/>
        <w:ind w:firstLine="720"/>
        <w:jc w:val="both"/>
        <w:rPr>
          <w:sz w:val="26"/>
        </w:rPr>
      </w:pPr>
      <w:r>
        <w:rPr>
          <w:color w:val="000000"/>
          <w:sz w:val="26"/>
        </w:rPr>
        <w:t>Мы можем практиковать любовь в действии через дыхание. Когда мы вдыхаем, мы можем представить себе вхождение в нас боли и разочарования наших возлюб</w:t>
        <w:softHyphen/>
        <w:t>ленных; когда мы выдыхаем, мы посылаем им счастье и любовь. В действительности, это поможет не только тем, кто близок нам, но поможет всему миру. Мы вдыхаем, и это означает, что мы заботимся, не остаемся безучаст</w:t>
        <w:softHyphen/>
        <w:t>ными к проблемам других людей, мы хотим помочь. Мы выдыхаем, и мы выдыхаем любовь, сострадание и же</w:t>
        <w:softHyphen/>
        <w:t>лание исцелить всякую боль. Это не просто какое-то глупое упражнение, это особое ощущение, и если мы сможем следить за этим процессом в течение долгого времени, мы увидим благо, которое будет неизбежно проявляться в жизни нашей и людей, нас окружающих.</w:t>
      </w:r>
    </w:p>
    <w:p>
      <w:pPr>
        <w:pStyle w:val="Normal1"/>
        <w:shd w:fill="FFFFFF" w:val="clear"/>
        <w:ind w:firstLine="720"/>
        <w:jc w:val="both"/>
        <w:rPr>
          <w:sz w:val="26"/>
        </w:rPr>
      </w:pPr>
      <w:r>
        <w:rPr>
          <w:color w:val="000000"/>
          <w:sz w:val="26"/>
        </w:rPr>
        <w:t>6. Мы должны строить свои взаимоотношения со спут</w:t>
        <w:softHyphen/>
        <w:t>ником жизни как неотъемлемую часть наших взаимо</w:t>
        <w:softHyphen/>
        <w:t>отношений с Господом. Существует определенный метод, который может помочь нам в этом. Постарайтесь пред</w:t>
        <w:softHyphen/>
        <w:t>ставить себе треугольник. Около каждого угла простав</w:t>
        <w:softHyphen/>
        <w:t>лены буквы А, В и С. Точка «А» - - это вы, «В» - - ваш партнер, а Господь, который пребывает в вашем сердце, — это «С». Всякий раз, когда ваш партнер будет вместе с вами, когда вы думаете о Боге, независимо от того, медитируете вы, повторяете мантру или молитесь, вы всегда будете находиться в контакте с вашим спутником и Господом. Вам необязательно медитировать вместе или думать об этой связи одновременно. Ваши отношения со своим спутником, который также будет воспринимать ваш союз как этот треугольник, будут работать всегда и везде.</w:t>
      </w:r>
    </w:p>
    <w:p>
      <w:pPr>
        <w:pStyle w:val="Normal1"/>
        <w:shd w:fill="FFFFFF" w:val="clear"/>
        <w:ind w:firstLine="720"/>
        <w:jc w:val="both"/>
        <w:rPr>
          <w:sz w:val="26"/>
        </w:rPr>
      </w:pPr>
      <w:r>
        <w:rPr>
          <w:color w:val="000000"/>
          <w:sz w:val="26"/>
        </w:rPr>
        <w:t>7. Делитесь своим пониманием духовной жизни со своим спутником. Это возвысит уровень сознания вашего партнера, так же как и ваш собственный, и тогда ваши взаимоотношения будут расти вместе с вами и их развитие будет нарастать с каждым днем. Иногда мы страшимся предаться духовной жизни, боясь потерять свою индивидуальность. Но мы должны понимать, что предание Богу  это возможность обрести свою истинную индивидуальность. Без духовного измерения в нашей жизни мы не можем ощущать себя целостными, а лишь такие личности могут прочувствовать истинную любовь.</w:t>
      </w:r>
    </w:p>
    <w:p>
      <w:pPr>
        <w:pStyle w:val="Normal1"/>
        <w:shd w:fill="FFFFFF" w:val="clear"/>
        <w:ind w:firstLine="720"/>
        <w:jc w:val="both"/>
        <w:rPr>
          <w:sz w:val="26"/>
        </w:rPr>
      </w:pPr>
      <w:r>
        <w:rPr>
          <w:color w:val="000000"/>
          <w:sz w:val="26"/>
        </w:rPr>
        <w:t>8. Практикуйте предложение любви того же качества, какую вы испытываете по отношению к своему спутнику, в отношении к каждому. Другими словами, проливайте эту любовь в самой искренней манере, во всей своей жизни, независимо от того, с кем вы общаетесь. Вы не должны думать о том, чтобы не стать жертвой сек</w:t>
        <w:softHyphen/>
        <w:t>суального обольщения, вам просто нужно помнить, что секс и любовь - - это не обязательно синонимы. Наша любовь к детям может быть очень интенсивной, и при этом не иметь никакого сексуального оттенка. Неважно, в каких обстоятельствах вы окажетесь, - - постарайтесь развить ту же самую любовь в отношениях с каждым человеком, которого вы встретите.</w:t>
      </w:r>
    </w:p>
    <w:p>
      <w:pPr>
        <w:pStyle w:val="Normal1"/>
        <w:shd w:fill="FFFFFF" w:val="clear"/>
        <w:ind w:firstLine="720"/>
        <w:jc w:val="both"/>
        <w:rPr>
          <w:sz w:val="26"/>
        </w:rPr>
      </w:pPr>
      <w:r>
        <w:rPr>
          <w:color w:val="000000"/>
          <w:sz w:val="26"/>
        </w:rPr>
        <w:t>Мы знаем о сладости взаимоотношений с любимым человеком. А можете вы представить, насколько более сладостным было бы такое отношение к каждому? Подумайте о любовных взаимоотношениях, которые могут развиться и обогатить вашу жизнь и жизнь других людей. Тогда счастье радость и удовлетворение будут сопровождать всю вашу жизнь изо дня в день. Вам не нужно будет полагаться на каких-то конкретных людей, чтобы они позволили вам ощутить это, потому что вы понимаете, что, в действительности, ищете Бога. Чем больше вы понимаете, что Бог присутствует в каждом, тем больше вы ощущаете божественное начало и тем более целостными вы становитесь.</w:t>
      </w:r>
    </w:p>
    <w:p>
      <w:pPr>
        <w:pStyle w:val="Normal1"/>
        <w:shd w:fill="FFFFFF" w:val="clear"/>
        <w:ind w:firstLine="720"/>
        <w:jc w:val="both"/>
        <w:rPr>
          <w:sz w:val="26"/>
        </w:rPr>
      </w:pPr>
      <w:r>
        <w:rPr>
          <w:color w:val="000000"/>
          <w:sz w:val="26"/>
        </w:rPr>
        <w:t>9. Попытайтесь развить своего рода соревнование во взаимоотношениях. Сначала это может показаться стран</w:t>
        <w:softHyphen/>
        <w:t>ным и противоречивым. Как можно говорить о сотруд</w:t>
        <w:softHyphen/>
        <w:t>ничестве, самоотверженности и при этом отстаивать принцип соревнования? Но, в действительности, нет никакого противоречия. В духовном контексте соревнова</w:t>
        <w:softHyphen/>
        <w:t>ние означает, что мы стремимся быть более самозаб</w:t>
        <w:softHyphen/>
        <w:t>венными, чем наш партнер, стремясь дать ему еще больше. Мы соревнуемся с нашим спутником в напо</w:t>
        <w:softHyphen/>
        <w:t>минании о Всевышнем, воодушевляя его ускорять его движение по направлению к Господу. Цель этого сорев</w:t>
        <w:softHyphen/>
        <w:t>нования — помочь друг другу в духовном росте.</w:t>
      </w:r>
    </w:p>
    <w:p>
      <w:pPr>
        <w:pStyle w:val="Normal1"/>
        <w:shd w:fill="FFFFFF" w:val="clear"/>
        <w:ind w:firstLine="720"/>
        <w:jc w:val="both"/>
        <w:rPr>
          <w:sz w:val="26"/>
        </w:rPr>
      </w:pPr>
      <w:r>
        <w:rPr>
          <w:color w:val="000000"/>
          <w:sz w:val="26"/>
        </w:rPr>
        <w:t>Этот процесс подходит только для тех людей, кто хочет практиковать духовную жизнь, кто ищет ощущения, выходящие за рамки мерцающей радости этой матери</w:t>
        <w:softHyphen/>
        <w:t>альной жизни. Такое соревнование в беззаветной пре</w:t>
        <w:softHyphen/>
        <w:t>данности и служении воодушевляет партнеров помнить, почему они находятся в этом теле, чтобы еще раз проявить свою любовь и преданность Господу</w:t>
      </w:r>
    </w:p>
    <w:p>
      <w:pPr>
        <w:pStyle w:val="Normal1"/>
        <w:shd w:fill="FFFFFF" w:val="clear"/>
        <w:ind w:firstLine="720"/>
        <w:jc w:val="both"/>
        <w:rPr>
          <w:sz w:val="26"/>
        </w:rPr>
      </w:pPr>
      <w:r>
        <w:rPr>
          <w:color w:val="000000"/>
          <w:sz w:val="26"/>
        </w:rPr>
        <w:t>10. Воспринимайте все взаимоотношения, которые вы развиваете в этом материальном мире, как подготовку к божественным взаимоотношениям в царстве Бога. Это означает, что вы должны учиться воспринимать своего спутника жизни как представителя Господа, осознавать собственную божественную природу и по</w:t>
        <w:softHyphen/>
        <w:t>нимать, что мы являемся детьми Бога. Только так мы сможем обрести понимание и счастье. Только в царстве</w:t>
      </w:r>
    </w:p>
    <w:p>
      <w:pPr>
        <w:pStyle w:val="Normal1"/>
        <w:shd w:fill="FFFFFF" w:val="clear"/>
        <w:ind w:firstLine="720"/>
        <w:jc w:val="both"/>
        <w:rPr>
          <w:sz w:val="26"/>
        </w:rPr>
      </w:pPr>
      <w:r>
        <w:rPr>
          <w:color w:val="000000"/>
          <w:sz w:val="26"/>
        </w:rPr>
        <w:t>Бога мы сможем обрести любовь и вечные взаимо</w:t>
        <w:softHyphen/>
        <w:t>отношения, о которых мечтаем.</w:t>
      </w:r>
    </w:p>
    <w:p>
      <w:pPr>
        <w:pStyle w:val="Normal1"/>
        <w:shd w:fill="FFFFFF" w:val="clear"/>
        <w:ind w:firstLine="720"/>
        <w:jc w:val="both"/>
        <w:rPr>
          <w:sz w:val="26"/>
        </w:rPr>
      </w:pPr>
      <w:r>
        <w:rPr>
          <w:color w:val="000000"/>
          <w:sz w:val="26"/>
        </w:rPr>
        <w:t>В конечном итоге, истинные взаимоотношения в их совершенном проявлении можно найти лишь в царстве Бога. Но сейчас мы находимся в школе, где можем обрести квалификацию в понимании любви, выходящей за рамки обычных представлений. Чтобы сделать это, мы должны научиться ставить Бога в центр нашей жизни. Господь пребывает в сердце каждого, и Он способен вести нас. Но мы не можем вернуться обратно, домой к Богу, если считаем себя обыкновенными людьми, которые стре</w:t>
        <w:softHyphen/>
        <w:t>мятся обрести счастье в общении с лицами проти</w:t>
        <w:softHyphen/>
        <w:t>воположного пола. Мы можем вернуться назад к Богу, если примем тот факт, что все мы — дети Бога, которым представился шанс оказаться в вечной обители Бога-отца. Это право, которое даровано нам самим Богом.</w:t>
      </w:r>
    </w:p>
    <w:p>
      <w:pPr>
        <w:pStyle w:val="Normal1"/>
        <w:shd w:fill="FFFFFF" w:val="clear"/>
        <w:ind w:firstLine="720"/>
        <w:jc w:val="both"/>
        <w:rPr>
          <w:color w:val="000000"/>
          <w:sz w:val="26"/>
        </w:rPr>
      </w:pPr>
      <w:r>
        <w:rPr>
          <w:color w:val="000000"/>
          <w:sz w:val="26"/>
        </w:rPr>
        <w:t>Каждый раз, когда мы будем воспринимать все, что с нами происходит как выражение божественной воли Бога, мы будем на один шаг приближаться к духовному цар</w:t>
        <w:softHyphen/>
        <w:t>ству, и каждый раз, когда мы действуем от лица Бога, заботясь о других, вместо того чтобы эксплуатировать и проявлять насилие, мы будем постепенно расти. Помните: если мы живем в таком состоянии сознания, то будем повсюду видеть проявление божественной воли — до тех пор, пока не сможем ощущать реальность духовного мира даже находясь в этом смертном тел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ВОПРОСЫ И ОТВЕТ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ОПРОС: Когда вы говорили о самолюбии, вы упомянули, что любить себя означает не употреблять наркотики, не заниматься незаконным сексом, не играть в азартные игры и не употреблять мяса. Не могли бы вы уточнить что имеется в виду под неупотреблением в пищу мяса? ОТВЕТ: Это очень просто. Все мы знаем, что на тело оказывает сильное влияние все, что мы употребляем в пищу. Животные живут для того, чтобы есть, спать, совокупляться и защищаться. В этом нет ничего плохого, потому что животные не стремятся к самоосознанию. Тот, кто употребляет в пищу плоть животных, становится носителем животных качеств, которые мешают нашему духовному развитию. Вдобавок ко всему, с точки зрения питательности, многие эксперты считают, что мясо — не очень полезная пища. С духовной точки зрения, самую большую озабоченность вызывает насилие, которое сопряжено с убийством животных. Такое насилие приво</w:t>
        <w:softHyphen/>
        <w:t>дит к коллективным кармическим последствиям, которые становятся проводниками зла в этом материальном мире и подталкивают человечество к совершению насилия над себе подобными. Как правило, культуры, которые отста</w:t>
        <w:softHyphen/>
        <w:t>ивают традицию вегетарианства, всегда вели себя менее агрессивно в выражении своих чувств в течение многих сотен лет.</w:t>
      </w:r>
    </w:p>
    <w:p>
      <w:pPr>
        <w:pStyle w:val="Normal1"/>
        <w:shd w:fill="FFFFFF" w:val="clear"/>
        <w:ind w:firstLine="720"/>
        <w:jc w:val="both"/>
        <w:rPr>
          <w:color w:val="000000"/>
          <w:sz w:val="26"/>
        </w:rPr>
      </w:pPr>
      <w:r>
        <w:rPr>
          <w:color w:val="000000"/>
          <w:sz w:val="26"/>
        </w:rPr>
        <w:t>Если это в принципе возможно, мы должны убедить нашего спутника жизни придерживаться вегетарианской диеты. Мы можем научиться готовить великолепные веге</w:t>
        <w:softHyphen/>
        <w:t>тарианские блюда: когда мы готовим пищу в любящем состоянии сознания и предлагаем ее Господу, пища оду</w:t>
        <w:softHyphen/>
        <w:t>хотворяется и мы можем почувствовать эту очищающую силу.</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ВОПРОС: Если ваш спутник жизни становится замк</w:t>
        <w:softHyphen/>
        <w:t xml:space="preserve">нутым и эгоцентричным, в то время как вы пытаетесь быть открытым, что вам нужно сделать? </w:t>
      </w:r>
    </w:p>
    <w:p>
      <w:pPr>
        <w:pStyle w:val="Normal1"/>
        <w:shd w:fill="FFFFFF" w:val="clear"/>
        <w:ind w:firstLine="720"/>
        <w:jc w:val="both"/>
        <w:rPr>
          <w:sz w:val="26"/>
        </w:rPr>
      </w:pPr>
      <w:r>
        <w:rPr>
          <w:color w:val="000000"/>
          <w:sz w:val="26"/>
        </w:rPr>
        <w:t>ОТВЕТ: Если ваш партнер ведет себя таким образом, это значит, что, в действительности, у вас нет партнера. Само слово «партнер» предполагает совпадающие интересы. Если мужчина продолжает эксплуатировать женщину, которая пытается заботиться о нем, она должна понять, что их отношения строятся не на той основе. Чем больше она пытается одухотворить свою жизнь, тем больше ее так называемый спутник пытается сойти с этого пути. Она может попытаться найти кого-то еще, и, может быть, ее карма в этой жизни такова, что она так и не сможет найти себе спутника.</w:t>
      </w:r>
    </w:p>
    <w:p>
      <w:pPr>
        <w:pStyle w:val="Normal1"/>
        <w:shd w:fill="FFFFFF" w:val="clear"/>
        <w:ind w:firstLine="720"/>
        <w:jc w:val="both"/>
        <w:rPr>
          <w:color w:val="000000"/>
          <w:sz w:val="26"/>
        </w:rPr>
      </w:pPr>
      <w:r>
        <w:rPr>
          <w:color w:val="000000"/>
          <w:sz w:val="26"/>
        </w:rPr>
        <w:t>Некоторым людям суждено остаться без спутников жизни. Это не должно восприниматься как нечто страшное, потому что большинству из нас не суждено провести в этих физических телах слишком много времени. Вместо [ того, чтобы скорбеть о сложившейся ситуации, мы можем использовать это время, чтобы сосредоточиться на духовной работе и подготовить себя к очередным шагам. Как только мы обретем баланс, мы испытаем высшую любовь, которая позволить нам положительно влиять на жизнь множества людей. Так мы можем испытать удовлетворение от этих искренних взаимоотношени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ВОПРОС: Если я вижу представительницу противопо</w:t>
        <w:softHyphen/>
        <w:t xml:space="preserve">ложного пола, которая выглядит очень привлекательно, я не могу удержаться от того, чтобы обернуться. Как я могу научиться воспринимать кого-либо не просто как тело? </w:t>
      </w:r>
    </w:p>
    <w:p>
      <w:pPr>
        <w:pStyle w:val="Normal1"/>
        <w:shd w:fill="FFFFFF" w:val="clear"/>
        <w:ind w:firstLine="720"/>
        <w:jc w:val="both"/>
        <w:rPr>
          <w:sz w:val="26"/>
        </w:rPr>
      </w:pPr>
      <w:r>
        <w:rPr>
          <w:color w:val="000000"/>
          <w:sz w:val="26"/>
        </w:rPr>
        <w:t>ОТВЕТ: Если мы играем в «телесные игры», то неизбежно испытаем разочарование, потому что тело нашего парт</w:t>
        <w:softHyphen/>
        <w:t>нера со временем будет меняться, так же как и наше собственное. Если взаимоотношения построены на внеш</w:t>
        <w:softHyphen/>
        <w:t>них данных, тогда пройдет немного времени, и мы почув</w:t>
        <w:softHyphen/>
        <w:t>ствуем себя разочарованными, потому что свежесть фи</w:t>
        <w:softHyphen/>
        <w:t>зического тела не сохранится долго.</w:t>
      </w:r>
    </w:p>
    <w:p>
      <w:pPr>
        <w:pStyle w:val="Normal1"/>
        <w:shd w:fill="FFFFFF" w:val="clear"/>
        <w:ind w:firstLine="720"/>
        <w:jc w:val="both"/>
        <w:rPr>
          <w:sz w:val="26"/>
        </w:rPr>
      </w:pPr>
      <w:r>
        <w:rPr>
          <w:color w:val="000000"/>
          <w:sz w:val="26"/>
        </w:rPr>
        <w:t>Люди постоянно меняют свои тела, хотя мы редко признаем это. Например, когда человек, которого мы любим, теряет в катастрофе одну из частей тела. Или наш любимый начнет быстро стареть. Тот, кто в начале привлек нас, сейчас выглядит совершенно иначе: у него поредели волосы, может быть, он стал толстым. На самом деле, этот человек полностью сменил тело. В дейст</w:t>
        <w:softHyphen/>
        <w:t>вительности, его тело стало совершенно другим. Иногда мы думаем, что это не тот человек, который привлек нас, -настолько тот изменился.</w:t>
      </w:r>
    </w:p>
    <w:p>
      <w:pPr>
        <w:pStyle w:val="Normal1"/>
        <w:shd w:fill="FFFFFF" w:val="clear"/>
        <w:ind w:firstLine="720"/>
        <w:jc w:val="both"/>
        <w:rPr>
          <w:sz w:val="26"/>
        </w:rPr>
      </w:pPr>
      <w:r>
        <w:rPr>
          <w:color w:val="000000"/>
          <w:sz w:val="26"/>
        </w:rPr>
        <w:t>Если отношения основаны на поверхностном восп</w:t>
        <w:softHyphen/>
        <w:t>риятии тела или на том, как возвышенно поэтично или захватывающе говорит наш партнер, заполняя наше ощущение внутренней пустоты, - - это не может быть основой для глубокой истинной привязанности. Любовь должна выходить за рамки физической привязанности. Иногда взаимоотношения на телесном уровне приводят к тому, что, как только пропадает возможность полового контакта, на этой почве возникает конфликт, но партнеры так и не поймут его причины. Мы можем испытывать при этом ощущение страшного дискомфорта и беспокойства. Эти «телесные игры» рано или поздно завершаются.</w:t>
      </w:r>
    </w:p>
    <w:p>
      <w:pPr>
        <w:pStyle w:val="Normal1"/>
        <w:shd w:fill="FFFFFF" w:val="clear"/>
        <w:ind w:firstLine="720"/>
        <w:jc w:val="both"/>
        <w:rPr>
          <w:sz w:val="26"/>
        </w:rPr>
      </w:pPr>
      <w:r>
        <w:rPr>
          <w:color w:val="000000"/>
          <w:sz w:val="26"/>
        </w:rPr>
        <w:t>К сожалению, однажды наши чувства, как и чувства нашего возлюбленного, могут измениться. Что станет с этими отношениями, если они основывались только на сексе? Если отношения в результате этого обесценива</w:t>
        <w:softHyphen/>
        <w:t>ются, означает ли это, что Бога не существует? Означает ли это, что Он больше не любит нас или что Он обманул нас просто из-за того, что мы больше не испытываем физического наслаждения от общения с партнером? Будем ли мы плакать и проклинать Бога или попытаемся понять, как в этой ситуации можно увидеть Его про</w:t>
        <w:softHyphen/>
        <w:t>явление?</w:t>
      </w:r>
    </w:p>
    <w:p>
      <w:pPr>
        <w:pStyle w:val="Normal1"/>
        <w:shd w:fill="FFFFFF" w:val="clear"/>
        <w:ind w:firstLine="720"/>
        <w:jc w:val="both"/>
        <w:rPr>
          <w:color w:val="000000"/>
          <w:sz w:val="26"/>
        </w:rPr>
      </w:pPr>
      <w:r>
        <w:rPr>
          <w:color w:val="000000"/>
          <w:sz w:val="26"/>
        </w:rPr>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7</w:t>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ЛЮБИТЬ СВОИХ БЛИЖНИХ</w:t>
      </w:r>
    </w:p>
    <w:p>
      <w:pPr>
        <w:pStyle w:val="Normal1"/>
        <w:shd w:fill="FFFFFF" w:val="clear"/>
        <w:ind w:firstLine="720"/>
        <w:jc w:val="both"/>
        <w:rPr>
          <w:rFonts w:ascii="Arial" w:hAnsi="Arial" w:cs="Arial"/>
          <w:b/>
          <w:b/>
          <w:caps/>
          <w:color w:val="FF0000"/>
          <w:sz w:val="26"/>
        </w:rPr>
      </w:pPr>
      <w:r>
        <w:rPr>
          <w:rFonts w:cs="Arial" w:ascii="Arial" w:hAnsi="Arial"/>
          <w:b/>
          <w:caps/>
          <w:color w:val="FF0000"/>
          <w:sz w:val="26"/>
        </w:rPr>
      </w:r>
    </w:p>
    <w:p>
      <w:pPr>
        <w:pStyle w:val="Normal1"/>
        <w:shd w:fill="FFFFFF" w:val="clear"/>
        <w:ind w:firstLine="720"/>
        <w:jc w:val="both"/>
        <w:rPr>
          <w:sz w:val="26"/>
        </w:rPr>
      </w:pPr>
      <w:r>
        <w:rPr>
          <w:color w:val="000000"/>
          <w:sz w:val="26"/>
        </w:rPr>
        <w:t>Повсюду можно наблюдать результат современных взглядов на жизнь: восприятия удобств и денег как единственного смысла жизни, а также поклонения славе и. власти. Как следствие — современная культура не оказывает людям и другим живым существам уважения, которого они заслуживают. Наша планета сама по себе является живым существом, и она также страдает от недостатка любви. Как вы уже успели заметить, мы обращаемся с землей и с живыми су</w:t>
        <w:softHyphen/>
        <w:t>ществами настолько, что повсюду видны симптомы ужасных заболеваний: наводнения, землетрясения, за</w:t>
        <w:softHyphen/>
        <w:t>сухи, ураганы и множество других страданий. Вместо того, чтобы обращаться с другими людьми с любовью, заботой и состраданием, мы манипулируем ими и эксп</w:t>
        <w:softHyphen/>
        <w:t>луатируем их, стремясь к удовлетворению своих чувств. Любовные взаимоотношения — это способ проти</w:t>
        <w:softHyphen/>
        <w:t>востоять этому негативному влиянию. Ваши личные взаимоотношения — микрокосм отношений на разных уровнях: между отдельными организациями, нациями, людьми всего мира, а также с другими существами и самой планетой. Исцеление Земли зависит от того как мы общаемся друг с другом в своей повседневной жизни. Делая это с любовью, каждый из нас может стать источником позитивных перемен в нашем непосред</w:t>
        <w:softHyphen/>
        <w:t>ственном окружении.</w:t>
      </w:r>
    </w:p>
    <w:p>
      <w:pPr>
        <w:pStyle w:val="Normal1"/>
        <w:shd w:fill="FFFFFF" w:val="clear"/>
        <w:ind w:firstLine="720"/>
        <w:jc w:val="both"/>
        <w:rPr>
          <w:color w:val="000000"/>
          <w:sz w:val="26"/>
        </w:rPr>
      </w:pPr>
      <w:r>
        <w:rPr>
          <w:color w:val="000000"/>
          <w:sz w:val="26"/>
        </w:rPr>
        <w:t>В современном обществе многие люди не ощущают любви в семьях, школах и на местах своей работы. Любовь, которая не может найти свое выражение здоровыми способами, часто принимает извращенные формы. Мы уже отметили повышающийся уровень насилия над детьми, инцеста, изнасилований, а также многие другие социальные проблемы и кризис окружаю</w:t>
        <w:softHyphen/>
        <w:t>щей среды. Преступления на сексуальной почве явля</w:t>
        <w:softHyphen/>
        <w:t>ются искаженным проявлением естественной тенден</w:t>
        <w:softHyphen/>
        <w:t>ции любить, которую люди не могут выразить долж</w:t>
        <w:softHyphen/>
        <w:t>ным образом. Когда бы люди ни отвергали свою соб</w:t>
        <w:softHyphen/>
        <w:t>ственную божественную природу, невостребованная любовная энергия превращается в разрушительную си</w:t>
        <w:softHyphen/>
        <w:t>лу, угрожая всему миру.</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НЕОБХОДИМОСТЬ КУЛЬТУРЫ ЛЮБВ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Эта планета не сможет стать здоровой до тех пор, пока мы не обретем глубокого понимания природы души и вселенской любви, которую все мы заслуживаем. Так как мы являемся неотъемлемыми частичками Господа, для нас естественно состояние любви, освобождения и не</w:t>
        <w:softHyphen/>
        <w:t>прекращающегося праздника. Когда мы разделяем эту любовь и радость с другими, мы испытываем счастье. Мир очень нуждается в более глубоком чувстве единения и зрелом понимании личного счастья, которые зависят от нашего желания развивать как индивидуальное, так и коллективное сознание, делясь своей любовью с другими.</w:t>
      </w:r>
    </w:p>
    <w:p>
      <w:pPr>
        <w:pStyle w:val="Normal1"/>
        <w:shd w:fill="FFFFFF" w:val="clear"/>
        <w:ind w:firstLine="720"/>
        <w:jc w:val="both"/>
        <w:rPr>
          <w:sz w:val="26"/>
        </w:rPr>
      </w:pPr>
      <w:r>
        <w:rPr>
          <w:color w:val="000000"/>
          <w:sz w:val="26"/>
        </w:rPr>
        <w:t>Представьте себе, что общество — это дерево. Хотя листья дерева нуждаются в воде, вам не следует стре</w:t>
        <w:softHyphen/>
        <w:t>миться полить каждый листочек в отдельности. В действительности, если мы будем поливать только листья и забудем о корнях, то дерево не сможет прожить слишком долго. Если же мы будем поливать корень, то вода будет расходиться по всему дереву, и каждый его листочек будет чувствовать себя великолепно.</w:t>
      </w:r>
    </w:p>
    <w:p>
      <w:pPr>
        <w:pStyle w:val="Normal1"/>
        <w:shd w:fill="FFFFFF" w:val="clear"/>
        <w:ind w:firstLine="720"/>
        <w:jc w:val="both"/>
        <w:rPr>
          <w:color w:val="000000"/>
          <w:sz w:val="26"/>
        </w:rPr>
      </w:pPr>
      <w:r>
        <w:rPr>
          <w:color w:val="000000"/>
          <w:sz w:val="26"/>
        </w:rPr>
        <w:t>Хотя мы можем считать себя самодостаточными, в действительности, мы не более самодостаточны, чем листья на этом дереве. Питание, в котором мы нуж</w:t>
        <w:softHyphen/>
        <w:t>даемся, — это любовь. Направляя нашу любовь Богу мы поливаем корни дерева и естественным образом расп</w:t>
        <w:softHyphen/>
        <w:t>ространяем эту любовь на всех людей населяющих эту планету.</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ЛЮБОВЬ К БЛИЖНЕМУ ОЗНАЧАЕТ ГЛУБИНУ ОТНОШЕНИ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Материализм основывается на двойственности. Ум относителен и не вечен. Материальные аспекты жизни не отражают истинной сущности реальности. Атеистические мировоззрения сосредоточены на внешних проявлениях материальной энергии, не уделяя никакого внимания невидимой сути. Мы не сможем развить осознанных глубоких взаимоотношений, пребывая на поверхностном телесном уровне.</w:t>
      </w:r>
    </w:p>
    <w:p>
      <w:pPr>
        <w:pStyle w:val="Normal1"/>
        <w:shd w:fill="FFFFFF" w:val="clear"/>
        <w:ind w:firstLine="720"/>
        <w:jc w:val="both"/>
        <w:rPr>
          <w:sz w:val="26"/>
        </w:rPr>
      </w:pPr>
      <w:r>
        <w:rPr>
          <w:color w:val="000000"/>
          <w:sz w:val="26"/>
        </w:rPr>
        <w:t>Материалистический взгляд на вещи автоматически дисквалифицирует нас, лишая права ощутить более глубокий уровень любви. Помните, любить других неза</w:t>
        <w:softHyphen/>
        <w:t>висимо от обстоятельств можно лишь тогда, когда мы не заражены материалистичным восприятием жизни, пото</w:t>
        <w:softHyphen/>
        <w:t>му что, в конечном итоге, любовь исходит из ее источника, Бога. Если мы исключаем Бога из общей картины мира, тогда мы будем примитивно наслаждаться его матери</w:t>
        <w:softHyphen/>
        <w:t>альными удобствами и не сможем испытать в нем безу</w:t>
        <w:softHyphen/>
        <w:t>словной любви.</w:t>
      </w:r>
    </w:p>
    <w:p>
      <w:pPr>
        <w:pStyle w:val="Normal1"/>
        <w:shd w:fill="FFFFFF" w:val="clear"/>
        <w:ind w:firstLine="720"/>
        <w:jc w:val="both"/>
        <w:rPr>
          <w:sz w:val="26"/>
        </w:rPr>
      </w:pPr>
      <w:r>
        <w:rPr>
          <w:color w:val="000000"/>
          <w:sz w:val="26"/>
        </w:rPr>
        <w:t>С нашим духовным ростом мы будем постоянно удив</w:t>
        <w:softHyphen/>
        <w:t>ляться той любви, которую мы можем испытывать и раздавать. Духовный мир исполнен вечных любовных взаимоотношений, которым не будет конца, которые никогда не прекратятся и не разочаруют нас. Даже если возникнет незначительный спор или несогласие — в такой атмосфере они будут служить еще большему проявлению заботы и участия.</w:t>
      </w:r>
    </w:p>
    <w:p>
      <w:pPr>
        <w:pStyle w:val="Normal1"/>
        <w:shd w:fill="FFFFFF" w:val="clear"/>
        <w:ind w:firstLine="720"/>
        <w:jc w:val="both"/>
        <w:rPr>
          <w:color w:val="000000"/>
          <w:sz w:val="26"/>
        </w:rPr>
      </w:pPr>
      <w:r>
        <w:rPr>
          <w:color w:val="000000"/>
          <w:sz w:val="26"/>
        </w:rPr>
        <w:t>Все мы знаем, что матери готовы пожертвовать всем ради своих детей; мы слышали об учителях, которые идут на все, чтобы помочь своим ученикам, и о мужьях, кото</w:t>
        <w:softHyphen/>
        <w:t>рые безраздельно отдают всю свою жизнь ради благо</w:t>
        <w:softHyphen/>
        <w:t>состояния своих детей, жен и семей. Эти простые при</w:t>
        <w:softHyphen/>
        <w:t>меры самозабвенных отношений позволяют нам взглянуть на то, как действует любовь в мире духовном. Мы это обсуждали в предыдущей главе. Если возникают конф</w:t>
        <w:softHyphen/>
        <w:t>ликты в интимных отношениях, вместо того, чтобы соз</w:t>
        <w:softHyphen/>
        <w:t>дать проблему, они лишь укрепляют связь между любя</w:t>
        <w:softHyphen/>
        <w:t>щими друг друга людьми. Партнеры начинают понимать друг друга еще лучше, а благодаря глубокому взаи</w:t>
        <w:softHyphen/>
        <w:t>мопониманию будут развиваться их отношения, основан</w:t>
        <w:softHyphen/>
        <w:t>ные на уважении и заботе друг о друг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ЛЮБИТЬ И ДОВЕРЯТЬ ДРУГИ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Истинная любовь остается неизменной, несмотря на то, что принимает различные формы. Любовь дает нам мужество оставаться самим собой, невзирая на общест</w:t>
        <w:softHyphen/>
        <w:t>венное мнение, в любых условиях. Это не означает, что мы должны быть глупыми или наивными. Отрицание неприятностей — это выражение противоположности любви; истинная любовь основана на честности и доверии, а не на отрицании и лжи. Любовь к нашим ближним как к самим себе означает, что мы любим их глубоко, так, как мы хотели бы, чтобы любили нас. Это также означает доверие им. Ваша честность привлекает честность, а до</w:t>
        <w:softHyphen/>
        <w:t>верие привлекает доверие. Без этих качеств невозможна любовь.</w:t>
      </w:r>
    </w:p>
    <w:p>
      <w:pPr>
        <w:pStyle w:val="Normal1"/>
        <w:shd w:fill="FFFFFF" w:val="clear"/>
        <w:ind w:firstLine="720"/>
        <w:jc w:val="both"/>
        <w:rPr>
          <w:sz w:val="26"/>
        </w:rPr>
      </w:pPr>
      <w:r>
        <w:rPr>
          <w:color w:val="000000"/>
          <w:sz w:val="26"/>
        </w:rPr>
        <w:t>На определенном уровне может быть непонятно, как можно любить человека, неспособного на любовь, как можно доверять кому-то, кто не заслуживает нашего доверия. Следует обращаться с таким человеком, как с ребенком, от которого можно ждать только проблем. Родители обычно не приспосабливаются к поведению такого ребенка. Вместо этого они стараются помочь ему исправиться, объясняют принципы правильного пове</w:t>
        <w:softHyphen/>
        <w:t>дения и воодушевляют вести себя иначе. В конце концов, у каждого есть какие-то хорошие качества. Родители знают об особенностях характера своих детей и прекрасно понимают, какие опасности их поджидают. Они пред</w:t>
        <w:softHyphen/>
        <w:t>лагают разного рода советы и рекомендации вниманию своих детей, учитывая уровень их зрелости, воодушевляя их развиваться и избегая требований, которые могут быть слишком обременительны для его психики.</w:t>
      </w:r>
    </w:p>
    <w:p>
      <w:pPr>
        <w:pStyle w:val="Normal1"/>
        <w:shd w:fill="FFFFFF" w:val="clear"/>
        <w:ind w:firstLine="720"/>
        <w:jc w:val="both"/>
        <w:rPr>
          <w:sz w:val="26"/>
        </w:rPr>
      </w:pPr>
      <w:r>
        <w:rPr>
          <w:color w:val="000000"/>
          <w:sz w:val="26"/>
        </w:rPr>
        <w:t>Если мы не будем воспринимать других как врагов, даже когда они попытаются причинить нам боль, то смо</w:t>
        <w:softHyphen/>
        <w:t>жем любить практически каждого. Мы всегда должны помнить, что наши так называемые враги в действитель</w:t>
        <w:softHyphen/>
        <w:t>ности нуждаются в любви, которую они выражают нега</w:t>
        <w:softHyphen/>
        <w:t>тивным образом, — так, как они на это способны. Идя по духовному пути, мы всегда имеем возможность выбрать, как вести себя в подобной ситуации. Мы можем проявить сострадание или воспринять этих обеспокоенных людей как своих врагов, в уме которых происходят какие-то разрушительные процессы. В последнем случае мы сами подвергаемся разрушительному влиянию, потому что начинаем считать других людьми, представляющими для нас опасность. Но если мы будем воспринимать их как сбитых с толку искателей любви, то сможем оставаться любящими и передать им эту любовь приемлемым для них способом.</w:t>
      </w:r>
    </w:p>
    <w:p>
      <w:pPr>
        <w:pStyle w:val="Normal1"/>
        <w:shd w:fill="FFFFFF" w:val="clear"/>
        <w:ind w:firstLine="720"/>
        <w:jc w:val="both"/>
        <w:rPr>
          <w:sz w:val="26"/>
        </w:rPr>
      </w:pPr>
      <w:r>
        <w:rPr>
          <w:color w:val="000000"/>
          <w:sz w:val="26"/>
        </w:rPr>
        <w:t>Мы не можем любить тех, кому не доверяем. Так как же открыть таким людям свои сердца? Естественно, мы Не хотим становиться жертвами, игнорируя их негатив</w:t>
        <w:softHyphen/>
        <w:t>ный настрой. Мы просто должны быть достаточно разум</w:t>
        <w:softHyphen/>
        <w:t>ными, чтобы осознавать их ограниченность, стараясь поддерживать их положительные качества и удерживая себя от поступков, которые могут вызвать лишь обост</w:t>
        <w:softHyphen/>
        <w:t>рение их негативного отношения к нам.</w:t>
      </w:r>
    </w:p>
    <w:p>
      <w:pPr>
        <w:pStyle w:val="Normal1"/>
        <w:shd w:fill="FFFFFF" w:val="clear"/>
        <w:ind w:firstLine="720"/>
        <w:jc w:val="both"/>
        <w:rPr>
          <w:sz w:val="26"/>
        </w:rPr>
      </w:pPr>
      <w:r>
        <w:rPr>
          <w:color w:val="000000"/>
          <w:sz w:val="26"/>
        </w:rPr>
        <w:t>Например, не следует оставлять драгоценности в месте, доступном для вора. Но если мы спрячем подальше все ценное, что у нас есть, то сможем доверять вору, даже если пустим его в свой дом. Мы можем доверять ал</w:t>
        <w:softHyphen/>
        <w:t>коголику и быть уверенными, что он не будет пить, если сделаем алкоголь недоступным для него. Другими сло</w:t>
        <w:softHyphen/>
        <w:t>вами, мы можем доверять людям, осознавая их огра</w:t>
        <w:softHyphen/>
        <w:t>ниченность, удаляя объекты соблазна и сообщая им свою любовь. Если мы достаточно умны, чтобы отойти от материалистичного восприятия их слабостей, то сможем увеличить их силу до того уровня, что они сами смогут преодолеть свое собственное негативное поведение.</w:t>
      </w:r>
    </w:p>
    <w:p>
      <w:pPr>
        <w:pStyle w:val="Normal1"/>
        <w:shd w:fill="FFFFFF" w:val="clear"/>
        <w:ind w:firstLine="720"/>
        <w:jc w:val="both"/>
        <w:rPr>
          <w:color w:val="000000"/>
          <w:sz w:val="26"/>
        </w:rPr>
      </w:pPr>
      <w:r>
        <w:rPr>
          <w:color w:val="000000"/>
          <w:sz w:val="26"/>
        </w:rPr>
        <w:t>Обладая правильным умонастроением, мы можем до</w:t>
        <w:softHyphen/>
        <w:t>верять практически каждому.</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УМЕНИЕ ХРАНИТЬ ТАЙНУ</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Другой аспект доверия связан с умением хранить тайны. Эффективность нашей духовной помощи зависит от того, насколько мы умеем хранить тайны. В повсед</w:t>
        <w:softHyphen/>
        <w:t>невной жизни большинство из нас хранит какие-то тайны, делится ими, выдает их, чтобы оказать влияние на других людей и продемонстрировать свое так называемое пре</w:t>
        <w:softHyphen/>
        <w:t>восходство.</w:t>
      </w:r>
    </w:p>
    <w:p>
      <w:pPr>
        <w:pStyle w:val="Normal1"/>
        <w:shd w:fill="FFFFFF" w:val="clear"/>
        <w:ind w:firstLine="720"/>
        <w:jc w:val="both"/>
        <w:rPr>
          <w:sz w:val="26"/>
        </w:rPr>
      </w:pPr>
      <w:r>
        <w:rPr>
          <w:color w:val="000000"/>
          <w:sz w:val="26"/>
        </w:rPr>
        <w:t>Но тайны не играют никакой роли в духовном соз</w:t>
        <w:softHyphen/>
        <w:t>нании, потому что они создают барьеры между людьми и мешают нашему выражению любви по отношению к дру</w:t>
        <w:softHyphen/>
        <w:t>гим, так как предполагают, что у нас есть что скрывать друг от друга. Тайны создают участников событий и пос</w:t>
        <w:softHyphen/>
        <w:t>торонних наблюдателей, разделяя людей на категории друзей и врагов, что в конечном счете разрушает доверие. В духовной жизни всякое наше действие должно быть связано с Богом или Его представителем. Все, что мы делаем, говорим или ищем должно быть связано с про</w:t>
        <w:softHyphen/>
        <w:t>славлением Бога. Какие могут быть тайны в такой си</w:t>
        <w:softHyphen/>
        <w:t>туации?</w:t>
      </w:r>
    </w:p>
    <w:p>
      <w:pPr>
        <w:pStyle w:val="Normal1"/>
        <w:shd w:fill="FFFFFF" w:val="clear"/>
        <w:ind w:firstLine="720"/>
        <w:jc w:val="both"/>
        <w:rPr>
          <w:sz w:val="26"/>
        </w:rPr>
      </w:pPr>
      <w:r>
        <w:rPr>
          <w:color w:val="000000"/>
          <w:sz w:val="26"/>
        </w:rPr>
        <w:t>Здоровые отношения в обществе не должны быть связаны с тайнами. Наоборот, духовная жизнь должна быть открытой книгой. Чем больше мы проникаемся сознанием Бога, тем больше люди будут чувствовать воодушевление, счастье и любовь. К сожалению, многие из нас до сих пор не могут открыться не только Богу, но даже своим близким друзьям, раскрыв им все свои тайны. Мы не хотим, чтобы кто-то еще знал, что мы совершили, из страха стать объектом критики за наше поведение.</w:t>
      </w:r>
    </w:p>
    <w:p>
      <w:pPr>
        <w:pStyle w:val="Normal1"/>
        <w:shd w:fill="FFFFFF" w:val="clear"/>
        <w:ind w:firstLine="720"/>
        <w:jc w:val="both"/>
        <w:rPr>
          <w:color w:val="000000"/>
          <w:sz w:val="26"/>
        </w:rPr>
      </w:pPr>
      <w:r>
        <w:rPr>
          <w:color w:val="000000"/>
          <w:sz w:val="26"/>
        </w:rPr>
        <w:t>Наше нежелание открыться подразумевает, что мы хотим спрятаться от Бога. Конечно же, это невозможно. Помните, что Господь, находящийся в каждом сердце, является свидетелем всех наших поступков. Мы должны действовать с энтузиазмом, посвящая Богу наши пос</w:t>
        <w:softHyphen/>
        <w:t>тупки как часть любовного служения, которое, как мы надеемся, будет принято Богом. Если мы думаем таким образом о всех наших поступках — то понимаем, что нам нечего скрывать, и у нас пропадает желание хранить тайн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КОНФИДЕНЦИАЛЬНОСТ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Существует определенная разница между тайной и конфиденциальностью. Определенные действия конфи</w:t>
        <w:softHyphen/>
        <w:t>денциальны, но не являются тайной. Например, муж и жена занимаются любовью. Это часть их супружеских отношений, и этот опыт конфиденциален. На самом деле, существуют другие аспекты жизни, куда более сокро</w:t>
        <w:softHyphen/>
        <w:t>венные, чем любовный взаимообмен. Даже если муж и жена зачинают ребенка, они делают это осознанно, желая прославить Бога. И хотя этот акт становится сокровенным подношением Богу, он не является какой-то тайной.</w:t>
      </w:r>
    </w:p>
    <w:p>
      <w:pPr>
        <w:pStyle w:val="Normal1"/>
        <w:shd w:fill="FFFFFF" w:val="clear"/>
        <w:ind w:firstLine="720"/>
        <w:jc w:val="both"/>
        <w:rPr>
          <w:sz w:val="26"/>
        </w:rPr>
      </w:pPr>
      <w:r>
        <w:rPr>
          <w:color w:val="000000"/>
          <w:sz w:val="26"/>
        </w:rPr>
        <w:t>Конфиденциальность необходима для развития дове</w:t>
        <w:softHyphen/>
        <w:t>рия, которое, как мы только что говорили, является важным аспектом любви. Вот почему в нашей жизни есть конфиденциальные моменты. Однако хотя мы можем скрывать от людей часть нашей жизни, конфиден</w:t>
        <w:softHyphen/>
        <w:t>циальность не исключает участие других в нашей жизни.</w:t>
      </w:r>
    </w:p>
    <w:p>
      <w:pPr>
        <w:pStyle w:val="Normal1"/>
        <w:shd w:fill="FFFFFF" w:val="clear"/>
        <w:ind w:firstLine="720"/>
        <w:jc w:val="both"/>
        <w:rPr>
          <w:sz w:val="26"/>
        </w:rPr>
      </w:pPr>
      <w:r>
        <w:rPr>
          <w:color w:val="000000"/>
          <w:sz w:val="26"/>
        </w:rPr>
        <w:t>Скорее, мы просто не хотим причинять ненужных беспо</w:t>
        <w:softHyphen/>
        <w:t>койств. Вместо того, чтобы раскрывать все в одночасье, мы постепенно излагаем необходимую информацию.</w:t>
      </w:r>
    </w:p>
    <w:p>
      <w:pPr>
        <w:pStyle w:val="Normal1"/>
        <w:shd w:fill="FFFFFF" w:val="clear"/>
        <w:ind w:firstLine="720"/>
        <w:jc w:val="both"/>
        <w:rPr>
          <w:sz w:val="26"/>
        </w:rPr>
      </w:pPr>
      <w:r>
        <w:rPr>
          <w:color w:val="000000"/>
          <w:sz w:val="26"/>
        </w:rPr>
        <w:t>В духовной жизни существуют сокровенные темы, знание которых может быть опасным для неподготов</w:t>
        <w:softHyphen/>
        <w:t xml:space="preserve">ленных людей. Например, в </w:t>
      </w:r>
      <w:r>
        <w:rPr>
          <w:color w:val="000000"/>
          <w:sz w:val="26"/>
          <w:lang w:val="en-US"/>
        </w:rPr>
        <w:t xml:space="preserve">XVI </w:t>
      </w:r>
      <w:r>
        <w:rPr>
          <w:color w:val="000000"/>
          <w:sz w:val="26"/>
        </w:rPr>
        <w:t>веке в Индии в штате Бенгалия Господь Чайтанья свободно раздавал любовь к Богу, проповедуя каждому встречному. Но некоторыми сокровенными любовными переживаниями Он смог поде</w:t>
        <w:softHyphen/>
        <w:t>литься лишь с возвышенными, готовыми к этому людьми. Для обычного верующего такие откровения преждевре</w:t>
        <w:softHyphen/>
        <w:t>менны и могут стать причиной душевного смятения. Нас</w:t>
        <w:softHyphen/>
        <w:t>троение Господа Чайтаньи не было связано с заботой об особо избранных, но, наоборот, было продиктовано жела</w:t>
        <w:softHyphen/>
        <w:t>нием защитить тех, кто не смог бы правильно воспринять такой уровень любви к Богу. Такая конфиденциальность оправдана.</w:t>
      </w:r>
    </w:p>
    <w:p>
      <w:pPr>
        <w:pStyle w:val="Normal1"/>
        <w:shd w:fill="FFFFFF" w:val="clear"/>
        <w:ind w:firstLine="720"/>
        <w:jc w:val="both"/>
        <w:rPr>
          <w:sz w:val="26"/>
        </w:rPr>
      </w:pPr>
      <w:r>
        <w:rPr>
          <w:color w:val="000000"/>
          <w:sz w:val="26"/>
        </w:rPr>
        <w:t>Любящие своих детей родители ведут себя подобным же образом. В процессе развития ребенка родители объясняют ему те же истины снова и снова, каждый раз углубляясь в суть проблемы и учитывая постепенно развивающуюся способность ребенка к пониманию. Сначала родители могут просто говорить о том, что иногда дети ведут себя неправильно. Позднее они могут затра</w:t>
        <w:softHyphen/>
        <w:t>гивать морально-этические аспекты, стоящие за роди</w:t>
        <w:softHyphen/>
        <w:t>тельскими запретами. Однако еще через некоторое время они могут научить детей правильно относиться к их запретам, давая полное объяснение тому, почему такие схемы поведения считаются неприемлемыми.</w:t>
      </w:r>
    </w:p>
    <w:p>
      <w:pPr>
        <w:pStyle w:val="Normal1"/>
        <w:shd w:fill="FFFFFF" w:val="clear"/>
        <w:ind w:firstLine="720"/>
        <w:jc w:val="both"/>
        <w:rPr>
          <w:sz w:val="26"/>
        </w:rPr>
      </w:pPr>
      <w:r>
        <w:rPr>
          <w:color w:val="000000"/>
          <w:sz w:val="26"/>
        </w:rPr>
        <w:t>В каждом из этих случаев они говорят об одном и том же, но при этом затрагивают все более и более глубинные аспекты данного явления. Конфиденциаль</w:t>
        <w:softHyphen/>
        <w:t>ность приложима таким же образом в духовной жизни. Учитель может сначала объяснить основы опреде</w:t>
        <w:softHyphen/>
        <w:t>ленных духовных принципов, но со временем рас</w:t>
        <w:softHyphen/>
        <w:t>сказывать о все более и более интимных вещах для инициированных учеников, а раскрывать сокровенную суть происходящего в духовной жизни он будет лишь в обществе наиболее продвинутых последователей.</w:t>
      </w:r>
    </w:p>
    <w:p>
      <w:pPr>
        <w:pStyle w:val="Normal1"/>
        <w:shd w:fill="FFFFFF" w:val="clear"/>
        <w:ind w:firstLine="720"/>
        <w:jc w:val="both"/>
        <w:rPr>
          <w:color w:val="000000"/>
          <w:sz w:val="26"/>
        </w:rPr>
      </w:pPr>
      <w:r>
        <w:rPr>
          <w:color w:val="000000"/>
          <w:sz w:val="26"/>
        </w:rPr>
        <w:t>На начальном этапе новички познают прописные истины. Например: мы - - не тело, мы обладаем личной связью с Богом, духовная жизнь предполагает различные уровни любви. Новичок не сможет вместить в своей голове слишком много информации, но такие прописные истины он воспринимает без особого труда, и через некоторое время он может развить более глубокое понимание. Конфиденциальность позволяет сделать изло</w:t>
        <w:softHyphen/>
        <w:t>жение возвышенного знания задачей намного более простой, когда это делается в подходящее время. В противном случае, новичок может почувствовать своего рода перегрузку и отвергнуть все, что касается фи</w:t>
        <w:softHyphen/>
        <w:t>лософии, так и не использовав шанс понять эти истин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ВАЖНОСТЬ ОЦЕНК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Кроме понимания роли тайны и конфиденциальности в духовной жизни, мы должны развить в себе правильное отношение к оценке. Широко распространенное негатив</w:t>
        <w:softHyphen/>
        <w:t>ное отношение к оценке в нашей культуре, особенно среди людей, исповедующих взгляды «пе\у а§е», происходит из отрицания универсального стандарта, дающего возмож</w:t>
        <w:softHyphen/>
        <w:t>ность оценивать действия отдельного человека по единой шкале. Но это отрицание не означает, что такой критерий не существует, как и не извиняет нашего эгоизма, которым мы руководствуемся, совершая определенные поступки.</w:t>
      </w:r>
    </w:p>
    <w:p>
      <w:pPr>
        <w:pStyle w:val="Normal1"/>
        <w:shd w:fill="FFFFFF" w:val="clear"/>
        <w:ind w:firstLine="720"/>
        <w:jc w:val="both"/>
        <w:rPr>
          <w:sz w:val="26"/>
        </w:rPr>
      </w:pPr>
      <w:r>
        <w:rPr>
          <w:color w:val="000000"/>
          <w:sz w:val="26"/>
        </w:rPr>
        <w:t>У многих людей духовность ассоциируется с покоем, терпимостью и всеприятием. Однако терпимость не всегда божественна, а покой — не всегда признак любви. Эти качества могут быть следствием состояния безы</w:t>
        <w:softHyphen/>
        <w:t>сходности, которое не всегда является правильной реак</w:t>
        <w:softHyphen/>
        <w:t>цией на ситуацию. Когда мы ищем мира и терпимости, нам хочется смириться, как-то справиться или отвергнуть сам факт существования дискомфортной ситуации. На</w:t>
        <w:softHyphen/>
        <w:t>пример, мы можем оправдывать любовью терпимость к применению сыном наркотиков. Конечно же это не правильно. Человек, который избегает обсуждений этой темы, стараясь сохранить мир и покой в подобной си</w:t>
        <w:softHyphen/>
        <w:t>туации — ведет себя безответственно.</w:t>
      </w:r>
    </w:p>
    <w:p>
      <w:pPr>
        <w:pStyle w:val="Normal1"/>
        <w:shd w:fill="FFFFFF" w:val="clear"/>
        <w:ind w:firstLine="720"/>
        <w:jc w:val="both"/>
        <w:rPr>
          <w:color w:val="000000"/>
          <w:sz w:val="26"/>
        </w:rPr>
      </w:pPr>
      <w:r>
        <w:rPr>
          <w:color w:val="000000"/>
          <w:sz w:val="26"/>
        </w:rPr>
        <w:t>Духовная жизнь основана на любви, которая пред</w:t>
        <w:softHyphen/>
        <w:t>полагает служение друг другу с глубоким участием, и интенсивность переживаний. Такое служение предпола</w:t>
        <w:softHyphen/>
        <w:t>гает суждение и оценку. Способность делать суждения в такой ситуации указывает на то, что мы заботимся о своих братьях и сестрах. Если мы отвергаем такой подход, то это означает, что мы ведем себя безо</w:t>
        <w:softHyphen/>
        <w:t>тветственно. Корректные суждения - это принципиальная часть духовного развития, потому что мы нуж</w:t>
        <w:softHyphen/>
        <w:t>даемся в постоянном внутреннем росте. Для того, чтобы прогрессировать, мы должны давать оценку самим себе и быть готовыми выслушать ее со стороны других.</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АБСОЛЮТНЫЙ КРИТЕРИЙ ДУХОВНОЙ ЖИЗН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Когда мы следуем по истинному духовному пути, мы учимся судить о нашем прогрессе в соответствии с определенными критериями, установленными опытными людьми. Мы стараемся давать оценку подобного рода своим поступкам в повседневной жизни. Например, коллекционер живописи судит о картине, основываясь на стандартах, принятых в мире искусства. Музыкант может улучшить исполнение определенного произведения, сле</w:t>
        <w:softHyphen/>
        <w:t>дуя методикам, принятым в его среде. Вдумайтесь в это. Разве можно сказать, что преподаватель военного искус</w:t>
        <w:softHyphen/>
        <w:t>ства не должен строго оценивать своих студентов. Можем ли мы предположить, что горшечник не должен критично подходить к тому, что он делает? Можем ли мы пред</w:t>
        <w:softHyphen/>
        <w:t>положить, что учитель не должен быть критично настроен к своим ученикам? Если он каждому будет ставить «пятерки», его ученики не смогут по-настоящему оценить уровень своих знаний.</w:t>
      </w:r>
    </w:p>
    <w:p>
      <w:pPr>
        <w:pStyle w:val="Normal1"/>
        <w:shd w:fill="FFFFFF" w:val="clear"/>
        <w:ind w:firstLine="720"/>
        <w:jc w:val="both"/>
        <w:rPr>
          <w:color w:val="000000"/>
          <w:sz w:val="26"/>
        </w:rPr>
      </w:pPr>
      <w:r>
        <w:rPr>
          <w:color w:val="000000"/>
          <w:sz w:val="26"/>
        </w:rPr>
        <w:t>Эта оценка основывается не на легкомысленности или сиюминутных эмоциях, но на объективных стандартах. Внешние критерии предотвращают возможность одура</w:t>
        <w:softHyphen/>
        <w:t>чивания нас нашими же собственными искаженными представлениями о том, как должна протекать наша жизнь. В духовной жизни учителя, святые и писания помогают нам формировать правильные суждения, обе</w:t>
        <w:softHyphen/>
        <w:t>регая нас от ловушки ложного эго, которое может увести нас в сторону. Чтобы избежать ошибок, мы должны полагаться на компетентных людей, которые добились успеха в определенной духовной традици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ЗАКОНЫ УНИВЕРСАЛЬН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Предписания — неотъемлемая часть нашей жизни, ибо они управляют всем, что мы делаем. Если мы паркуем машину не на той стороне улицы, то будем оштрафованы. Если мы не платим налоги, нам придется иметь дело с налоговой полицией. Если мы постоянно опаздываем на работу, то можем потерять ее. Если мы отвергаем всякую форму суждений, это означает, что мы утверждаем, что законы и правила не имеют силы в этом обществе.</w:t>
      </w:r>
    </w:p>
    <w:p>
      <w:pPr>
        <w:pStyle w:val="Normal1"/>
        <w:shd w:fill="FFFFFF" w:val="clear"/>
        <w:ind w:firstLine="720"/>
        <w:jc w:val="both"/>
        <w:rPr>
          <w:sz w:val="26"/>
        </w:rPr>
      </w:pPr>
      <w:r>
        <w:rPr>
          <w:color w:val="000000"/>
          <w:sz w:val="26"/>
        </w:rPr>
        <w:t>Но законы необходимы для поддержания цивилизации и порядка. Конечно же, некоторые люди соблюдают зако</w:t>
        <w:softHyphen/>
        <w:t>ны, а другие не делают этого. Мы не перестаем считаться со всеми законами только потому, что кому-то не нра</w:t>
        <w:softHyphen/>
        <w:t>вится им следовать или потому, что некоторые из них кажутся нам несправедливыми или неудобными. В то же самое время, чтобы быть действительно эффективными, они не должны мешать выражению нашей энергии и ограничивать нас в естественном проявлении наших жизненных сил. Наоборот, они должны защищать нас, вдохновлять наше творчество и поддерживать наше ощущение благополучия.</w:t>
      </w:r>
    </w:p>
    <w:p>
      <w:pPr>
        <w:pStyle w:val="Normal1"/>
        <w:shd w:fill="FFFFFF" w:val="clear"/>
        <w:ind w:firstLine="720"/>
        <w:jc w:val="both"/>
        <w:rPr>
          <w:sz w:val="26"/>
        </w:rPr>
      </w:pPr>
      <w:r>
        <w:rPr>
          <w:color w:val="000000"/>
          <w:sz w:val="26"/>
        </w:rPr>
        <w:t>Это правда, что некоторые люди исходят из неверных суждений, причиняя другим боль. Эти неверные суж</w:t>
        <w:softHyphen/>
        <w:t>дения не являются чем-то непоправимым. Если мы судим, не стоит проецировать наш собственный негативный настрой на других. Мы не должны основывать свои суж</w:t>
        <w:softHyphen/>
        <w:t>дения на низменных мотивах, как не следует исполь</w:t>
        <w:softHyphen/>
        <w:t>зовать суждения для оправдания скрытности и неже</w:t>
        <w:softHyphen/>
        <w:t>лания раскрыть кому-либо свое сердце. В то же самое время, если мы хотим помочь, то должны научиться делать правильные суждения и оценки.</w:t>
      </w:r>
    </w:p>
    <w:p>
      <w:pPr>
        <w:pStyle w:val="Normal1"/>
        <w:shd w:fill="FFFFFF" w:val="clear"/>
        <w:ind w:firstLine="720"/>
        <w:jc w:val="both"/>
        <w:rPr>
          <w:sz w:val="26"/>
        </w:rPr>
      </w:pPr>
      <w:r>
        <w:rPr>
          <w:color w:val="000000"/>
          <w:sz w:val="26"/>
        </w:rPr>
        <w:t>Верить в обратное - - означает утверждать, что мы чувствуем себя великолепно, несмотря на то, что можем вмещать всевозможные дурные качества, отклониться от истинного пути и быть причиной возникновения серь</w:t>
        <w:softHyphen/>
        <w:t>езных проблем для себя и других. Принимать дурное по</w:t>
        <w:softHyphen/>
        <w:t>ведение — это не признак любви, а ее отвержение. Лю</w:t>
        <w:softHyphen/>
        <w:t>бовь предполагает рост и способность учиться на своих собственных ошибках. Мы должны обладать способно</w:t>
        <w:softHyphen/>
        <w:t>стью продемонстрировать достаточно любви,, чтобы помочь друг другу исправиться.</w:t>
      </w:r>
    </w:p>
    <w:p>
      <w:pPr>
        <w:pStyle w:val="Normal1"/>
        <w:shd w:fill="FFFFFF" w:val="clear"/>
        <w:ind w:firstLine="720"/>
        <w:jc w:val="both"/>
        <w:rPr>
          <w:sz w:val="26"/>
        </w:rPr>
      </w:pPr>
      <w:r>
        <w:rPr>
          <w:color w:val="000000"/>
          <w:sz w:val="26"/>
        </w:rPr>
        <w:t>Вместо того, чтобы говорить людям о необходимости избегать суждений, мы должны умолять их делать обратное. Если они действительно любят нас, то поддер</w:t>
        <w:softHyphen/>
        <w:t>жат в правильном начинании и укажут на те аспекты нашей жизни, над которыми нам необходимо поработать. То же самое относится к нашему отношению к этим людям. Воспринимая их негативные поступки как призыв к любви, мы должны найти способ помочь им в этом.</w:t>
      </w:r>
    </w:p>
    <w:p>
      <w:pPr>
        <w:pStyle w:val="Normal1"/>
        <w:shd w:fill="FFFFFF" w:val="clear"/>
        <w:ind w:firstLine="720"/>
        <w:jc w:val="both"/>
        <w:rPr>
          <w:sz w:val="26"/>
        </w:rPr>
      </w:pPr>
      <w:r>
        <w:rPr>
          <w:color w:val="000000"/>
          <w:sz w:val="26"/>
        </w:rPr>
        <w:t>Поэтому наш духовный долг заключается в том, чтобы помогать друг другу развиваться. Часто мы боимся услышать суждение со стороны других просто потому, что не хотим и слышать о необходимости измениться. Мы все еще привязаны к нашей укоренившейся привычке наслаждения чувств. Но если мы хотим совершать духовный прогресс, то должны набраться мужества и вырвать все эти старые деструктивные привычки с корнями. Оценка — это бесценный инструмент, задей</w:t>
        <w:softHyphen/>
        <w:t>ствованный в данном процесс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ПРЕЖДЕ ВСЕГО ОЦЕНИТЕ СЕБ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Многие люди, нуждающиеся в помощи, не желают воспринимать советы оттого, что их эго встает на пути доверия. Они не верят, что могли совершить ошибку, и боятся перемен. Они будут извлекать уроки лишь во времена кризисов, бедствий, хаоса, другими словами, проходя школу серьезных потрясений. Это очень мед</w:t>
        <w:softHyphen/>
        <w:t>ленный способ обучения, и все же он очень расп</w:t>
        <w:softHyphen/>
        <w:t>ространен. Не знаком ли он также и вам? Это не просто схема поведения тех людей, которым мы пытаемся по</w:t>
        <w:softHyphen/>
        <w:t>мочь. Всем нам время от времени приходилось вести себя подобным образом.</w:t>
      </w:r>
    </w:p>
    <w:p>
      <w:pPr>
        <w:pStyle w:val="Normal1"/>
        <w:shd w:fill="FFFFFF" w:val="clear"/>
        <w:ind w:firstLine="720"/>
        <w:jc w:val="both"/>
        <w:rPr>
          <w:sz w:val="26"/>
        </w:rPr>
      </w:pPr>
      <w:r>
        <w:rPr>
          <w:color w:val="000000"/>
          <w:sz w:val="26"/>
        </w:rPr>
        <w:t>Для того, чтобы преодолеть соблазн судить других жестко и несправедливо, перед тем, как оценивать их, мы должны сначала дать оценку себе. К сожалению, некоторые люди пытаются найти недостатки в других, вставая на зыбкий путь отрицания самоанализа. Их суждения не имеют особого веса, потому что они не основаны на желании помочь. Вместо конструктивных предложений, эти люди просто ищут «козлов отпуще</w:t>
        <w:softHyphen/>
        <w:t>ния». Для того чтобы наша оценка была полезной, мы должны стремиться улучшать себя.</w:t>
      </w:r>
    </w:p>
    <w:p>
      <w:pPr>
        <w:pStyle w:val="Normal1"/>
        <w:shd w:fill="FFFFFF" w:val="clear"/>
        <w:ind w:firstLine="720"/>
        <w:jc w:val="both"/>
        <w:rPr>
          <w:sz w:val="26"/>
        </w:rPr>
      </w:pPr>
      <w:r>
        <w:rPr>
          <w:color w:val="000000"/>
          <w:sz w:val="26"/>
        </w:rPr>
        <w:t>Мы всегда должны стараться быть смиренными и никогда не учить других, думая, что нам самим уже нечему учиться. Вот пример из личной жизни: каждый раз, когда я даю лекцию, то сосредоточиваюсь на том, что я хотел бы лучше понять. Поэтому, даже если все присутствующие заснут, я буду воодушевлен, потому что, по крайней мере, я сам чему-то научился. В противном случае обучение напоминает исполнение какого-то дей</w:t>
        <w:softHyphen/>
        <w:t>ства, призванного своей целью просто ублажить ауди</w:t>
        <w:softHyphen/>
        <w:t>торию. В конце концов, мы начнем говорить о чем-то, что для нас самих не играет никакой роли. И люди это почувствуют.</w:t>
      </w:r>
    </w:p>
    <w:p>
      <w:pPr>
        <w:pStyle w:val="Normal1"/>
        <w:shd w:fill="FFFFFF" w:val="clear"/>
        <w:ind w:firstLine="720"/>
        <w:jc w:val="both"/>
        <w:rPr>
          <w:sz w:val="26"/>
        </w:rPr>
      </w:pPr>
      <w:r>
        <w:rPr>
          <w:color w:val="000000"/>
          <w:sz w:val="26"/>
        </w:rPr>
        <w:t>Чтобы правильнее оценить себя, мы можем посо</w:t>
        <w:softHyphen/>
        <w:t>ветовать вам обратиться за помощью к тем, кто вас хорошо знает. Обратитесь к ним с ручкой и записной книжкой в руке. Когда вы будете слушать их ответ, запишите все их комментарии и то, как они реагировали на ваши слова. Затем постарайтесь все проанализировать. Таким образом вы сможете запомнить все их предло</w:t>
        <w:softHyphen/>
        <w:t>жения, ничего не искажая в своем уме под давлением ложного эго, самообмана и желания думать о себе лучше, чем вы есть на самом деле. В этом случае вы будете избавлены от искушения отвергать то, что говорят вам другие.</w:t>
      </w:r>
    </w:p>
    <w:p>
      <w:pPr>
        <w:pStyle w:val="Normal1"/>
        <w:shd w:fill="FFFFFF" w:val="clear"/>
        <w:ind w:firstLine="720"/>
        <w:jc w:val="both"/>
        <w:rPr>
          <w:color w:val="000000"/>
          <w:sz w:val="26"/>
        </w:rPr>
      </w:pPr>
      <w:r>
        <w:rPr>
          <w:color w:val="000000"/>
          <w:sz w:val="26"/>
        </w:rPr>
        <w:t>Каждый хочет расти, и все мы призваны помочь друг другу. Но иногда мы можем быть невосприимчивы к тому, что говорят нам другие. В таких случаях, записав, что думают о нас другие люди, мы можем отложить их мнения на некоторое время в сторону — до тех пор пока не почувствуем, что пришло время внимательно проана</w:t>
        <w:softHyphen/>
        <w:t>лизировать свои записи. Когда мы просмотрим их позд</w:t>
        <w:softHyphen/>
        <w:t>нее, то будем удивлены тому, как Господь постоянно дает нам шанс расти и очищаться. Мы также будем шоки</w:t>
        <w:softHyphen/>
        <w:t>рованы, увидев, как часто мы отказываемся от Его помощи. Но если мы начнем понимать, что все проис</w:t>
        <w:softHyphen/>
        <w:t>ходящее в нашей жизни имеет причину, то сможем оценить, как бережно и чутко Господь руководит нами, проявляя свою любов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КАК ОСТАВАТЬСЯ</w:t>
      </w:r>
    </w:p>
    <w:p>
      <w:pPr>
        <w:pStyle w:val="Normal1"/>
        <w:shd w:fill="FFFFFF" w:val="clear"/>
        <w:ind w:firstLine="720"/>
        <w:jc w:val="both"/>
        <w:rPr>
          <w:color w:val="000000"/>
          <w:sz w:val="26"/>
        </w:rPr>
      </w:pPr>
      <w:r>
        <w:rPr>
          <w:color w:val="000000"/>
          <w:sz w:val="26"/>
        </w:rPr>
        <w:t>В ПОЗИТИВНОМ НАСТРОЕНИ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Когда мы не доверяем другим или грубо атакуем их, не обращая внимания на собственное поведение, самый силь</w:t>
        <w:softHyphen/>
        <w:t>ный вред мы причиняем именно себе. Также мы вредим тем, кого любим, закрываясь неуместной попыткой самозащиты. В обоих случаях мы демонстрируем недос</w:t>
        <w:softHyphen/>
        <w:t>таточную любовь, потому что не желаем вести себя объ</w:t>
        <w:softHyphen/>
        <w:t>ективно.</w:t>
      </w:r>
    </w:p>
    <w:p>
      <w:pPr>
        <w:pStyle w:val="Normal1"/>
        <w:shd w:fill="FFFFFF" w:val="clear"/>
        <w:ind w:firstLine="720"/>
        <w:jc w:val="both"/>
        <w:rPr>
          <w:sz w:val="26"/>
        </w:rPr>
      </w:pPr>
      <w:r>
        <w:rPr>
          <w:color w:val="000000"/>
          <w:sz w:val="26"/>
        </w:rPr>
        <w:t>Духовный человек никого не изгоняет из своего сердца. Он любит всех и находит положительные качества в каждом человеке, даже если они скрыты глубоко в его сердце. Обладая достаточным опытом, мы можем рас</w:t>
        <w:softHyphen/>
        <w:t>познать, что человек еще недостаточно зрел. Вместо того чтобы обвинять его, мы должны найти способы, как защитить и опекать его с любовью.</w:t>
      </w:r>
    </w:p>
    <w:p>
      <w:pPr>
        <w:pStyle w:val="Normal1"/>
        <w:shd w:fill="FFFFFF" w:val="clear"/>
        <w:ind w:firstLine="720"/>
        <w:jc w:val="both"/>
        <w:rPr>
          <w:sz w:val="26"/>
        </w:rPr>
      </w:pPr>
      <w:r>
        <w:rPr>
          <w:color w:val="000000"/>
          <w:sz w:val="26"/>
        </w:rPr>
        <w:t>Трудные люди подобны предметам антиквариата. У !^них есть определенная красота, несмотря на грубые очертания. Например, если мы любим антиквариат, то можем лелеять стул восемнадцатого столетия и полировать его снова и снова. Так как эта вещь играет для нас определенную роль, мы стараемся сделать ее еще более прекрасной и полезной. Подобным же образом, если мы действительно заботимся о семье, друзьях и своем окру</w:t>
        <w:softHyphen/>
        <w:t>жении, то сделаем так, чтобы наши отношения стали сладостны, избегая трудных ситуаций и помогая испра</w:t>
        <w:softHyphen/>
        <w:t>виться тем, кто ведет себя неверно.</w:t>
      </w:r>
    </w:p>
    <w:p>
      <w:pPr>
        <w:pStyle w:val="Normal1"/>
        <w:shd w:fill="FFFFFF" w:val="clear"/>
        <w:ind w:firstLine="720"/>
        <w:jc w:val="both"/>
        <w:rPr>
          <w:sz w:val="26"/>
        </w:rPr>
      </w:pPr>
      <w:r>
        <w:rPr>
          <w:color w:val="000000"/>
          <w:sz w:val="26"/>
        </w:rPr>
        <w:t>Если мы начинаем судить о других негативным обра</w:t>
        <w:softHyphen/>
        <w:t>зом - - мы уже решили, что они эгоистичны, порочны и недостойны нашего доверия. Мы не можем помочь им превратить слабость в силу. Вместо этого, предположив кто их ограниченность непреодолима, мы заточаем их в замкнутом пространстве, из которого практически невоз</w:t>
        <w:softHyphen/>
        <w:t>можно вырваться. Вместо того чтобы поделиться своей любовью, мы лишь усилили их недостатки, основываясь на наших недалеких умозаключениях.</w:t>
      </w:r>
    </w:p>
    <w:p>
      <w:pPr>
        <w:pStyle w:val="Normal1"/>
        <w:shd w:fill="FFFFFF" w:val="clear"/>
        <w:ind w:firstLine="720"/>
        <w:jc w:val="both"/>
        <w:rPr>
          <w:sz w:val="26"/>
        </w:rPr>
      </w:pPr>
      <w:r>
        <w:rPr>
          <w:color w:val="000000"/>
          <w:sz w:val="26"/>
        </w:rPr>
        <w:t>Независимо от того, насколько положительно мы наст</w:t>
        <w:softHyphen/>
        <w:t>роены, может возникнуть ситуация, когда люди отвергнут Нашу любовь, советы и поддержку. Как же нам дей</w:t>
        <w:softHyphen/>
        <w:t>ствовать в таком случае? Самым мудрым будет оста</w:t>
        <w:softHyphen/>
        <w:t>ваться уверенным и последовательным, не реагируя и не оставляя своих попыток. Мы не должны меняться и предавать свою любовь. Если мы реагируем негативно на то, что человек отказывается от нашей помощи, — что-то не так с нашим собственным сознанием. Мы ищем самоудовлетворения, потому что хотим, чтобы нас восп</w:t>
        <w:softHyphen/>
        <w:t>ринимали как значимых, мудрых и могущественных. Наша любовь в таком случае обусловлена.</w:t>
      </w:r>
    </w:p>
    <w:p>
      <w:pPr>
        <w:pStyle w:val="Normal1"/>
        <w:shd w:fill="FFFFFF" w:val="clear"/>
        <w:ind w:firstLine="720"/>
        <w:jc w:val="both"/>
        <w:rPr>
          <w:color w:val="000000"/>
          <w:sz w:val="26"/>
        </w:rPr>
      </w:pPr>
      <w:r>
        <w:rPr>
          <w:color w:val="000000"/>
          <w:sz w:val="26"/>
        </w:rPr>
        <w:t>Мы не должны манипулировать другими, чтобы завоевать их любовь и доверие. Мы должны жить просто, относясь без предубеждений ко мнению окружающих. Если мы действительно любим, люди естественно потянутся к нам. Единственное требование: мы должны выражать себя искренне, принимая тот факт, что одним людям мы можем нравиться, а другим — нет. Обстоя</w:t>
        <w:softHyphen/>
        <w:t>тельства не играют роли. Мы не должны меняться под давлением обстоятельств только потому, что кто-то не одобряет нашего поведен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НЕГАТИВНОЕ ПОВЕДЕНИЕ — ЭТО ПРИЗЫВ К ЛЮБВ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Как духовные люди, серьезно заинтересованные в возвышении сознания всей планеты, мы должны всегда помнить, что для каждого человека любовь занимает высшее положение в иерархии личных ценностей. Б любых обстоятельствах слова человека и его поступки являются либо любовным взаимообменом, либо призывом к любви. Хотя мы можем приветствовать и принимать выражение любви со стороны других, их призыв к любви может выглядеть как вызов. Эти призывы могут при</w:t>
        <w:softHyphen/>
        <w:t>нимать всевозможные формы, иногда выглядящие диа</w:t>
        <w:softHyphen/>
        <w:t>метрально противоположными любви. Например, как часто мы видели потребность любви в гневе, жестокости, зависти, ревности или безразличии другого человека? Нашей первой реакцией будет отойти от него подальше, чтобы защитить себя или же вернуться и вынудить его изменить свое поведение. Но такая реакция лишь углубит рану человека, усилит его неадекватное восприятие мира и ощущение одиночества и покинутости.</w:t>
      </w:r>
    </w:p>
    <w:p>
      <w:pPr>
        <w:pStyle w:val="Normal1"/>
        <w:shd w:fill="FFFFFF" w:val="clear"/>
        <w:ind w:firstLine="720"/>
        <w:jc w:val="both"/>
        <w:rPr>
          <w:sz w:val="26"/>
        </w:rPr>
      </w:pPr>
      <w:r>
        <w:rPr>
          <w:color w:val="000000"/>
          <w:sz w:val="26"/>
        </w:rPr>
        <w:t>Когда бы мы ни испытывали трудности в отношениях, вместо того чтобы поверхностно воспринимать слова и поведение другого человека, надо постараться заглянуть глубже и спросить себя: в чем выражается у этого человека потребность любви? Как я могу помочь ему? Когда мы воспринимаем ситуацию как выражение чужой любви или боли, а не как атаку или несправедливость, мы сможем развить в себе способность преобразить любой импульс с их стороны в собственное желание служить.</w:t>
      </w:r>
    </w:p>
    <w:p>
      <w:pPr>
        <w:pStyle w:val="Normal1"/>
        <w:shd w:fill="FFFFFF" w:val="clear"/>
        <w:ind w:firstLine="720"/>
        <w:jc w:val="both"/>
        <w:rPr>
          <w:sz w:val="26"/>
        </w:rPr>
      </w:pPr>
      <w:r>
        <w:rPr>
          <w:color w:val="000000"/>
          <w:sz w:val="26"/>
        </w:rPr>
        <w:t>Мы можем понять этот универсальный принцип стремления к любви во взаимоотношениях, анализируя собственные чувства в разных обстоятельствах. Пред</w:t>
        <w:softHyphen/>
        <w:t>положим, мы гневаемся. Нетрудно заметить, что гнев происходит из нашего ощущения недостаточной любви. Мы ожидали от другого человека внимания, уважения, доброты и заботы, но он променял любовь на нечто другое, не столь важное, не оправдав наши надежды. В результате мы чувствуем себя обманутыми, потерянными и обессиленными. Так как для большинства из нас это непереносимое состояние, мы гневаемся, пытаясь заглушить силой нашего гнева боль обманутой любви.</w:t>
      </w:r>
    </w:p>
    <w:p>
      <w:pPr>
        <w:pStyle w:val="Normal1"/>
        <w:shd w:fill="FFFFFF" w:val="clear"/>
        <w:ind w:firstLine="720"/>
        <w:jc w:val="both"/>
        <w:rPr>
          <w:sz w:val="26"/>
        </w:rPr>
      </w:pPr>
      <w:r>
        <w:rPr>
          <w:color w:val="000000"/>
          <w:sz w:val="26"/>
        </w:rPr>
        <w:t>Если мы завидуем, то чувствуем опустошенность и неуравновешенность, так как обеспокоены тем, что другой человек обретает признание, богатство и счастье — все то, что, как нам кажется, мы заслуживаем сами. Это также стремление к любви — только она может дать нам чувство целостности, которого нам так не хватает,</w:t>
      </w:r>
    </w:p>
    <w:p>
      <w:pPr>
        <w:pStyle w:val="Normal1"/>
        <w:shd w:fill="FFFFFF" w:val="clear"/>
        <w:ind w:firstLine="720"/>
        <w:jc w:val="both"/>
        <w:rPr>
          <w:sz w:val="26"/>
        </w:rPr>
      </w:pPr>
      <w:r>
        <w:rPr>
          <w:color w:val="000000"/>
          <w:sz w:val="26"/>
        </w:rPr>
        <w:t>Мы можем сказать то же самое в отношении ряда других негативных эмоций. Страх — это реакция на си</w:t>
        <w:softHyphen/>
        <w:t>туацию, в которой мы ожидаем нападок, нанесения вреда и разрушения или даже смерти. Будучи лишенными любви, мы чувствуем себя одинокими и уязвимыми, и очень нуждаемся в поддержке и защите. Наша ненависть также основана на стремлении к любви, которая не встретилась на нашем пути, когда мы в ней нуждались. Если мы жестоки, злы и безразличны, то можем не догадываться об истинных причинах нашего поведения. Мы посылаем сильнейшие сигналы разочарования и боли, указывающие на нашу неразделенную потребность в любви.</w:t>
      </w:r>
    </w:p>
    <w:p>
      <w:pPr>
        <w:pStyle w:val="Normal1"/>
        <w:shd w:fill="FFFFFF" w:val="clear"/>
        <w:ind w:firstLine="720"/>
        <w:jc w:val="both"/>
        <w:rPr>
          <w:color w:val="000000"/>
          <w:sz w:val="26"/>
        </w:rPr>
      </w:pPr>
      <w:r>
        <w:rPr>
          <w:color w:val="000000"/>
          <w:sz w:val="26"/>
        </w:rPr>
        <w:t>Как духовные люди, мы должны помнить, что каждый раз, когда мы встречаемся с другим человеком, мы либо делимся любовью, либо выражаем потребность в любви. Недобрые, требовательные, злые и опечаленные люди обычно просто нуждаются в любви. Мы должны всегда осознавать эту универсальную потребность в любви и делиться ей, насколько это возможно. В каждой конк</w:t>
        <w:softHyphen/>
        <w:t>ретной ситуации мы должны спрашивать себя, на что надо обратить внимание прежде всего, почему человек чувствует себя невостребованны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КАК БЫТЬ С НЕГАТИВНЫМ НАСТРОЕМ ДРУГИХ</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о всех обстоятельствах работа духовных людей заключается в том, чтобы откликаться на призывы к любви являющиеся основой всякого негативного пове</w:t>
        <w:softHyphen/>
        <w:t>дения. Существует три способа реагирования на чью-либо атаку. Прежде всего, мы должны проанализировать соб</w:t>
        <w:softHyphen/>
        <w:t>ственное поведение и разобраться в своих недостатках, таких как нехватка чувственности, опыта или заботы. Если мы досконально проанализируем свои мотивы и действия, искренне подходя к этому, то практически всегда сможем найти определенную причину возникшей проблемы. После этого мы должны сделать все от нас зависящее, чтобы исправить ситуацию, сохраняя при этом смирение.</w:t>
      </w:r>
    </w:p>
    <w:p>
      <w:pPr>
        <w:pStyle w:val="Normal1"/>
        <w:shd w:fill="FFFFFF" w:val="clear"/>
        <w:ind w:firstLine="720"/>
        <w:jc w:val="both"/>
        <w:rPr>
          <w:sz w:val="26"/>
        </w:rPr>
      </w:pPr>
      <w:r>
        <w:rPr>
          <w:color w:val="000000"/>
          <w:sz w:val="26"/>
        </w:rPr>
        <w:t>Второй вариант нашей реакции связан с необходи</w:t>
        <w:softHyphen/>
        <w:t>мостью оставаться сосредоточенным на энергии любви, не вдаваясь в полемику. Поскольку мы сами не настроены принимать вызов, наш предполагаемый оппонент может отступить. Никому не нравиться осознавать свое бес</w:t>
        <w:softHyphen/>
        <w:t>силие, поэтому агрессивные люди, увидев отсутствие эф</w:t>
        <w:softHyphen/>
        <w:t>фекта, обычно чувствуют глупость своего негативного поведения и прекращают его. И наоборот, если мы отреа</w:t>
        <w:softHyphen/>
        <w:t>гируем на чьи-то нападки подобным же образом, то испытаем серьезные беспокойства и проблемы. Это означает, что наш оппонент уже победил нас, потому что мы согласились отбросить свои принципы, чтобы принять участие в борьбе, предполагающей боль. Такая реакция демонстрирует, что нам предстоит еще очень много ра</w:t>
        <w:softHyphen/>
        <w:t>ботать над собой.</w:t>
      </w:r>
    </w:p>
    <w:p>
      <w:pPr>
        <w:pStyle w:val="Normal1"/>
        <w:shd w:fill="FFFFFF" w:val="clear"/>
        <w:ind w:firstLine="720"/>
        <w:jc w:val="both"/>
        <w:rPr>
          <w:sz w:val="26"/>
        </w:rPr>
      </w:pPr>
      <w:r>
        <w:rPr>
          <w:color w:val="000000"/>
          <w:sz w:val="26"/>
        </w:rPr>
        <w:t>Третий способ отреагировать на нападки — проде</w:t>
        <w:softHyphen/>
        <w:t>монстрировать агрессору, что мы действительно хотим что-то сделать для исправления ситуации. Даже если сам человек отвергает наши попытки, мы будем чувствовать себя лучше, потому что любовь и желание помочь тут же отразятся на нашем состоянии. Очевидно, что если мы будем гневаться и вести себя беспокойно, то не сможем помочь кому-либо, а прежде всего - - самим себе. Когда мы предлагаем искреннюю любовь, мы помогаем человеку избавиться не только от беспокойства, но от причины, вызвавшей эти негативные переживания.</w:t>
      </w:r>
    </w:p>
    <w:p>
      <w:pPr>
        <w:pStyle w:val="Normal1"/>
        <w:shd w:fill="FFFFFF" w:val="clear"/>
        <w:ind w:firstLine="720"/>
        <w:jc w:val="both"/>
        <w:rPr>
          <w:sz w:val="26"/>
        </w:rPr>
      </w:pPr>
      <w:r>
        <w:rPr>
          <w:color w:val="000000"/>
          <w:sz w:val="26"/>
        </w:rPr>
        <w:t>Когда мы отвечаем спокойно и с любовью, не реагируя на агрессию, мы предупреждаем возможный вред, а также служим определенной моделью поведения, демон</w:t>
        <w:softHyphen/>
        <w:t>стрируя альтернативный подход к проблеме.</w:t>
      </w:r>
    </w:p>
    <w:p>
      <w:pPr>
        <w:pStyle w:val="Normal1"/>
        <w:shd w:fill="FFFFFF" w:val="clear"/>
        <w:ind w:firstLine="720"/>
        <w:jc w:val="both"/>
        <w:rPr>
          <w:sz w:val="26"/>
        </w:rPr>
      </w:pPr>
      <w:r>
        <w:rPr>
          <w:color w:val="000000"/>
          <w:sz w:val="26"/>
        </w:rPr>
        <w:t>Помните: духовные люди не просто пытаются защи</w:t>
        <w:softHyphen/>
        <w:t>титься, - - они стараются возвысить сознание других и предложить им помощь. Когда они поступают так, то повышают уровень сознания всего мира.</w:t>
      </w:r>
    </w:p>
    <w:p>
      <w:pPr>
        <w:pStyle w:val="Normal1"/>
        <w:shd w:fill="FFFFFF" w:val="clear"/>
        <w:ind w:firstLine="720"/>
        <w:jc w:val="both"/>
        <w:rPr>
          <w:sz w:val="26"/>
        </w:rPr>
      </w:pPr>
      <w:r>
        <w:rPr>
          <w:color w:val="000000"/>
          <w:sz w:val="26"/>
        </w:rPr>
        <w:t>Если мы боимся подвергнуться эксплуатации, то не сможем отвечать созидательно. Вместо этого мы просто будем ожидать подвоха, меряя других по себе. Обман</w:t>
        <w:softHyphen/>
        <w:t>щики беспокоятся о том, что их обманут, так же как и воры боятся стать жертвами грабежа. По контрасту с этим, духовные люди находят вдохновение для своей любви во всем, что их окружает и, усиливая позитивные вибрации, готовы поделиться любовью с каждым, что, в свою очередь, увеличивает их внутреннюю силу.</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РАСИЗМ, НАЦИОНАЛИЗМ</w:t>
      </w:r>
    </w:p>
    <w:p>
      <w:pPr>
        <w:pStyle w:val="Normal1"/>
        <w:shd w:fill="FFFFFF" w:val="clear"/>
        <w:ind w:firstLine="720"/>
        <w:jc w:val="both"/>
        <w:rPr>
          <w:color w:val="000000"/>
          <w:sz w:val="26"/>
        </w:rPr>
      </w:pPr>
      <w:r>
        <w:rPr>
          <w:color w:val="000000"/>
          <w:sz w:val="26"/>
        </w:rPr>
        <w:t>И БОРЬБА ПОЛОВ ЗА ПРЕВОСХОДСТВО</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 современном мире особенно широко распространена негативная схема поведения, выраженная в формах расизма, национализма или борьбы полов за превос</w:t>
        <w:softHyphen/>
        <w:t>ходство. Многие члены современного общества преис</w:t>
        <w:softHyphen/>
        <w:t>полнены ненавистью ко всем, кто не похож на них. Будучи духовными людьми, мы не должны негативно реагировать на несправедливость или непочтительное отношение к себе этих предубежденных людей. Помните: мы не сможем добиться успеха, если разгневаемся, потеряем ясность рассудка и разум. Наш гнев и рас</w:t>
        <w:softHyphen/>
        <w:t>стройство могут стать причиной серьезного заболевания или нарушения функций нашего собственного тела. Если мы исполнены негативных эмоций, то в итоге, эти чувства отравят все наши взаимоотношения, в частности с теми, о ком мы должны заботиться больше всего.</w:t>
      </w:r>
    </w:p>
    <w:p>
      <w:pPr>
        <w:pStyle w:val="Normal1"/>
        <w:shd w:fill="FFFFFF" w:val="clear"/>
        <w:ind w:firstLine="720"/>
        <w:jc w:val="both"/>
        <w:rPr>
          <w:sz w:val="26"/>
        </w:rPr>
      </w:pPr>
      <w:r>
        <w:rPr>
          <w:color w:val="000000"/>
          <w:sz w:val="26"/>
        </w:rPr>
        <w:t>Это не означает, что мы должны просто отвергнуть сам факт существования расистских, националистических и тому подобных настроений, считая, что все в порядке. Находясь в человеческом теле, мы нуждаемся в опре</w:t>
        <w:softHyphen/>
        <w:t>деленном чувстве самозащиты. Мы не должны позволять себе становиться жертвой предрассудков, помня, что если другие воспринимают нас как расистов, националистов и т. п., то это отражает их собственный уровень сознания.</w:t>
      </w:r>
    </w:p>
    <w:p>
      <w:pPr>
        <w:pStyle w:val="Normal1"/>
        <w:shd w:fill="FFFFFF" w:val="clear"/>
        <w:ind w:firstLine="720"/>
        <w:jc w:val="both"/>
        <w:rPr>
          <w:sz w:val="26"/>
        </w:rPr>
      </w:pPr>
      <w:r>
        <w:rPr>
          <w:color w:val="000000"/>
          <w:sz w:val="26"/>
        </w:rPr>
        <w:t>Даже люди, обладающие столь жуткими предубеж</w:t>
        <w:softHyphen/>
        <w:t>дениями, остаются детьми Бога, которые забыли о своей истинной сущности. Мы должны скорбеть о таких людях, потому что своим бесчеловечным отношением к другим они разрушают свою собственную человечность. Наш подход должен быть выражен в любви к такому человеку как к душе, которая является его сутью, но не к его поступкам. Таким образом, никого не обвиняя в деструк</w:t>
        <w:softHyphen/>
        <w:t>тивном поведении, мы должны оставаться искренними в своей собственной миссии служения другим, став живым примером любви в действи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РАЗВИТИЕ ОСОЗНАННОГО СЛУЖЕН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Хотя духовные люди не ищут какой-либо мате</w:t>
        <w:softHyphen/>
        <w:t>риальной награды, многие из них не достигли еще такого уровня самоотверженности, чтобы всегда действовать бескорыстно. Некоторые эгоцентричные мотивы обычно проникают в наше желание помогать другим. Это нельзя считать плохим. Если мы хотим помочь детям, нуж</w:t>
        <w:softHyphen/>
        <w:t>дающимся в нашей опеке, выручить пострадавшую от жестокости женщину или накормить голодного, мы совершаем благо. Нет ничего плохого в нашем желании благодарности за совершенный поступок. Это стремление к признанию - - еще один шаг на пути обучения пред</w:t>
        <w:softHyphen/>
        <w:t>ложению всего Господу.</w:t>
      </w:r>
    </w:p>
    <w:p>
      <w:pPr>
        <w:pStyle w:val="Normal1"/>
        <w:shd w:fill="FFFFFF" w:val="clear"/>
        <w:ind w:firstLine="720"/>
        <w:jc w:val="both"/>
        <w:rPr>
          <w:sz w:val="26"/>
        </w:rPr>
      </w:pPr>
      <w:r>
        <w:rPr>
          <w:color w:val="000000"/>
          <w:sz w:val="26"/>
        </w:rPr>
        <w:t>Однако проблема состоит в том, что мы не всегда можем рассчитывать на конечный результат. Иногда мы не получаем благодарности, которую, как нам кажется, заслуживаем, или наши поступки могут вызвать недо</w:t>
        <w:softHyphen/>
        <w:t>вольство других. Если мы основываем наше желание помочь другим на ожидании прославлений и признания, то можем прекратить наши усилия, как только не встретим благодарности и понимания.</w:t>
      </w:r>
    </w:p>
    <w:p>
      <w:pPr>
        <w:pStyle w:val="Normal1"/>
        <w:shd w:fill="FFFFFF" w:val="clear"/>
        <w:ind w:firstLine="720"/>
        <w:jc w:val="both"/>
        <w:rPr>
          <w:sz w:val="26"/>
        </w:rPr>
      </w:pPr>
      <w:r>
        <w:rPr>
          <w:color w:val="000000"/>
          <w:sz w:val="26"/>
        </w:rPr>
        <w:t>Даже если мы обнаружим, что привязаны к признанию со стороны других, все равно следует продолжать свою деятельность. При этом мы должны прилагать максимум усилий, передавая все плоды своей работы Господу. В конце концов, даже если ни один человек не признает нашего вклада — Господь знает об этом. Наша задача состоит в том, чтобы предложить самое лучшее, вне зависимости от последствий.</w:t>
      </w:r>
    </w:p>
    <w:p>
      <w:pPr>
        <w:pStyle w:val="Normal1"/>
        <w:shd w:fill="FFFFFF" w:val="clear"/>
        <w:ind w:firstLine="720"/>
        <w:jc w:val="both"/>
        <w:rPr>
          <w:sz w:val="26"/>
        </w:rPr>
      </w:pPr>
      <w:r>
        <w:rPr>
          <w:color w:val="000000"/>
          <w:sz w:val="26"/>
        </w:rPr>
        <w:t>Помните также, что истинный процесс возвышения сознания не основан на том, насколько хорошо мы планируем и организуем свою деятельность, - - хотя эти аспекты нашей жизни играют немаловажную роль в определении дальнейшего развития. Суть нашего слу</w:t>
        <w:softHyphen/>
        <w:t>жения не зависит от какой-либо структуры. На первом месте должна быть любовная забота о других. Есть бесчисленное множество людей, которые начинали гуманитарную или духовную работу с благими наме</w:t>
        <w:softHyphen/>
        <w:t>рениями, но настолько запутывались в бюрократических препонах и проблемах, что забывали о своей изначальной цели. Они привязывались к славе и признанию и поэтому начинали воспринимать людей как мелкие детали маши</w:t>
        <w:softHyphen/>
        <w:t>ны, которой они управляли. Их работа больше не возвы</w:t>
        <w:softHyphen/>
        <w:t>шала чьего-либо сознания, так как утеряла свою ко</w:t>
        <w:softHyphen/>
        <w:t>нечную цель.</w:t>
      </w:r>
    </w:p>
    <w:p>
      <w:pPr>
        <w:pStyle w:val="Normal1"/>
        <w:shd w:fill="FFFFFF" w:val="clear"/>
        <w:ind w:firstLine="720"/>
        <w:jc w:val="both"/>
        <w:rPr>
          <w:sz w:val="26"/>
        </w:rPr>
      </w:pPr>
      <w:r>
        <w:rPr>
          <w:color w:val="000000"/>
          <w:sz w:val="26"/>
        </w:rPr>
        <w:t>Чем больше мы искренне помогаем другим, тем более Господь проливает на нас свои благословения, даже если внешне наши усилия кажутся безуспешными. Помните: как духовные люди, мы, в конечном итоге, озабочены лишь возвышением сознания, а не улучшением мате</w:t>
        <w:softHyphen/>
        <w:t>риального благополучия. Мы не можем измерять цен</w:t>
        <w:softHyphen/>
        <w:t>ность своей работы тем, насколько грандиозны были наши материальные достижения. Наш успех зависит от уровня сознания, который подвигнул нас на эту деятельность.</w:t>
      </w:r>
    </w:p>
    <w:p>
      <w:pPr>
        <w:pStyle w:val="Normal1"/>
        <w:shd w:fill="FFFFFF" w:val="clear"/>
        <w:ind w:firstLine="720"/>
        <w:jc w:val="both"/>
        <w:rPr>
          <w:sz w:val="26"/>
        </w:rPr>
      </w:pPr>
      <w:r>
        <w:rPr>
          <w:color w:val="000000"/>
          <w:sz w:val="26"/>
        </w:rPr>
        <w:t>Намного важнее оказать сильное влияние на одного человека, чем поверхностное - - на многих. Перемены, которые произойдут в жизни одного индивидуума, могут оказать намного более сильное воздействие на кол</w:t>
        <w:softHyphen/>
        <w:t>лективное сознание планеты, чем поверхностные изме</w:t>
        <w:softHyphen/>
        <w:t>нения в поведении множества людей. Иногда самое прос</w:t>
        <w:softHyphen/>
        <w:t>тое действие может очень сильно повлиять на уровень сознания человека: искренние объятия, добрые слова поддержки, любящая улыбка. Все мы можем постараться помочь другим каким-то простым способом — неважно, в каких обстоятельствах мы оказались, и каков наш уровень.</w:t>
      </w:r>
    </w:p>
    <w:p>
      <w:pPr>
        <w:pStyle w:val="Normal1"/>
        <w:shd w:fill="FFFFFF" w:val="clear"/>
        <w:ind w:firstLine="720"/>
        <w:jc w:val="both"/>
        <w:rPr>
          <w:color w:val="000000"/>
          <w:sz w:val="26"/>
        </w:rPr>
      </w:pPr>
      <w:r>
        <w:rPr>
          <w:color w:val="000000"/>
          <w:sz w:val="26"/>
        </w:rPr>
        <w:t xml:space="preserve">ЦЕЛЬ ЗАКЛЮЧАЕТСЯ В ТОМ, </w:t>
      </w:r>
    </w:p>
    <w:p>
      <w:pPr>
        <w:pStyle w:val="Normal1"/>
        <w:shd w:fill="FFFFFF" w:val="clear"/>
        <w:ind w:firstLine="720"/>
        <w:jc w:val="both"/>
        <w:rPr>
          <w:color w:val="000000"/>
          <w:sz w:val="26"/>
        </w:rPr>
      </w:pPr>
      <w:r>
        <w:rPr>
          <w:color w:val="000000"/>
          <w:sz w:val="26"/>
        </w:rPr>
        <w:t>ЧТОБЫ СТАТЬ ТРАНСЦЕНДЕНТНЫ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Наша цель как духовных искателей — возвыситься до трансцендентного уровня. Очень часто люди стараются помогать другим, не понимая, что это значит. Все, что находится на трансцендентном уровне, обращается к сути происходящего в этой материальной вселенной и выходит за ее рамки. Но традиционные религии часто пытаются помочь людям, давая им советы: как сделать их жизнь более комфортной, чтобы они чувствовали меньше боли от беспокойств и разочарований. Многие уверены, что это правильно, и придерживаются данного видения.</w:t>
      </w:r>
    </w:p>
    <w:p>
      <w:pPr>
        <w:pStyle w:val="Normal1"/>
        <w:shd w:fill="FFFFFF" w:val="clear"/>
        <w:ind w:firstLine="720"/>
        <w:jc w:val="both"/>
        <w:rPr>
          <w:sz w:val="26"/>
        </w:rPr>
      </w:pPr>
      <w:r>
        <w:rPr>
          <w:color w:val="000000"/>
          <w:sz w:val="26"/>
        </w:rPr>
        <w:t>Но трансценденталисты не удовлетворены таким подходом и стараются подняться на более высокую ступень в своих переживаниях. Они выражают любовь, которая достаточно сильна и глубока, чтобы служить вдохновляющим фактором для каждого и предотвратить негативное отношение людей. Другими словами, для находящихся на трансцендентном уровне жизнь выходит за рамки повседневной материальной деятельности, и они продолжают любить, даже когда окружающие обстоя</w:t>
        <w:softHyphen/>
        <w:t>тельства не способствуют этому. Такие люди способны повысить уровень сознания всей планеты.</w:t>
      </w:r>
    </w:p>
    <w:p>
      <w:pPr>
        <w:pStyle w:val="Normal1"/>
        <w:shd w:fill="FFFFFF" w:val="clear"/>
        <w:ind w:firstLine="720"/>
        <w:jc w:val="both"/>
        <w:rPr>
          <w:sz w:val="26"/>
        </w:rPr>
      </w:pPr>
      <w:r>
        <w:rPr>
          <w:color w:val="000000"/>
          <w:sz w:val="26"/>
        </w:rPr>
        <w:t>Как было объяснено во второй главе, это трансцен</w:t>
        <w:softHyphen/>
        <w:t>дентное состояние не обязательно предполагает приятное и мягкое поведение. Также не нужно держаться за всякие взаимоотношения, вне зависимости от того, как они складываются. Это неправильное понимание. Если мы находимся на трансцендентном уровне, негативно настро</w:t>
        <w:softHyphen/>
        <w:t>енные люди либо изменят свою реакцию на наше пове</w:t>
        <w:softHyphen/>
        <w:t>дение, или же почувствуют себя слишком обеспокоен</w:t>
        <w:softHyphen/>
        <w:t>ными, чтобы продолжать общаться с нами. В некоторых случаях мы можем сами сделать выбор - - держаться подальше от таких людей. Если другие упорно отвергают наше общество, мы, в конце концов, должны решить уйти, будучи уверенными в том, что сделали все, чтобы по</w:t>
        <w:softHyphen/>
        <w:t>дарить им свою любовь.</w:t>
      </w:r>
    </w:p>
    <w:p>
      <w:pPr>
        <w:pStyle w:val="Normal1"/>
        <w:shd w:fill="FFFFFF" w:val="clear"/>
        <w:ind w:firstLine="720"/>
        <w:jc w:val="both"/>
        <w:rPr>
          <w:sz w:val="26"/>
        </w:rPr>
      </w:pPr>
      <w:r>
        <w:rPr>
          <w:color w:val="000000"/>
          <w:sz w:val="26"/>
        </w:rPr>
        <w:t>Безуспешно пытаясь помочь, человек невольно при</w:t>
        <w:softHyphen/>
        <w:t>глашает недобросовестных людей эксплуатировать его. Это делает бессмысленным и наши попытки уделять вре</w:t>
        <w:softHyphen/>
        <w:t>мя и энергию тем, кто не может или не хочет принять помощь. Пока они видят, что мы не возражаем, они будут продолжать вести себя неприемлемым образом. И чем больше мы будем демонстрировать таким людям свою заботу, обеспокоенность и соучастие, тем больше они будут думать, что мы слабы, и пользоваться нашей рас</w:t>
        <w:softHyphen/>
        <w:t>положенностью .</w:t>
      </w:r>
    </w:p>
    <w:p>
      <w:pPr>
        <w:pStyle w:val="Normal1"/>
        <w:shd w:fill="FFFFFF" w:val="clear"/>
        <w:ind w:firstLine="720"/>
        <w:jc w:val="both"/>
        <w:rPr>
          <w:color w:val="000000"/>
          <w:sz w:val="26"/>
        </w:rPr>
      </w:pPr>
      <w:r>
        <w:rPr>
          <w:color w:val="000000"/>
          <w:sz w:val="26"/>
        </w:rPr>
        <w:t>Если мы будем терпеть такое положение вещей, то лишь усилим их ошибочное умонастроение. Чтобы поло</w:t>
        <w:softHyphen/>
        <w:t>жить конец этому, мы должны просто отстраниться от происходящего и любить этого человека на расстоянии. Это не означает, что мы должны перестать любить его. Напротив, мы должны выражать свою любовь, и этот акт любви предотвратит для данного человека возможность собрать еще больше негативной кармы. Этого можно добиться, если мы отстранимся и не позволим совершать зло по отношению к на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БОРЬБА С ИЛЛЮЗИЕ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Достичь трансцендентного уровня не так легко. Если мы продолжаем следовать духовной практике, преодо</w:t>
        <w:softHyphen/>
        <w:t>левая множество препятствий и соблазнов, их число будет лишь возрастать. Если мы растем духовно, пос</w:t>
        <w:softHyphen/>
        <w:t>тепенно отстраняясь от покрова иллюзии, материальная энергия цепляется к нам и не позволяет уйти без борьбы. Вот почему надо ясно осознавать цель, поставленную перед собою в самом начале своего духовного пути. В трудные времена наша сосредоточенность на конечном результате поможет нам двигаться вперед.</w:t>
      </w:r>
    </w:p>
    <w:p>
      <w:pPr>
        <w:pStyle w:val="Normal1"/>
        <w:shd w:fill="FFFFFF" w:val="clear"/>
        <w:ind w:firstLine="720"/>
        <w:jc w:val="both"/>
        <w:rPr>
          <w:sz w:val="26"/>
        </w:rPr>
      </w:pPr>
      <w:r>
        <w:rPr>
          <w:color w:val="000000"/>
          <w:sz w:val="26"/>
        </w:rPr>
        <w:t>Мы никогда не должны зависеть от нашей собственной силы и разума в борьбе с материальной иллюзией, потому что материальная энергия сильнее каждого из нас. Вместо этого нужно полагаться на Господа, который пребывает как Сверхдуша в нашем сердце и в сердце каждого живого существа и предлагает всевозможную помощь, когда мы готовы ее воспринять. Если мы не чувствуем помощи Бога, то это происходит из-за  недостатка веры в Господа, который лично наблюдает за нами и помогает нам.</w:t>
      </w:r>
    </w:p>
    <w:p>
      <w:pPr>
        <w:pStyle w:val="Normal1"/>
        <w:shd w:fill="FFFFFF" w:val="clear"/>
        <w:ind w:firstLine="720"/>
        <w:jc w:val="both"/>
        <w:rPr>
          <w:sz w:val="26"/>
        </w:rPr>
      </w:pPr>
      <w:r>
        <w:rPr>
          <w:color w:val="000000"/>
          <w:sz w:val="26"/>
        </w:rPr>
        <w:t>Мы рискуем пасть, если станем полагаться на соб</w:t>
        <w:softHyphen/>
        <w:t>ственные силы в попытках победить вожделение и соблазн. Это только вопрос времени, когда мы столкнемся с ситуацией, с которой не сможем справиться. Но если мы будем постоянно осознавать опасность и оставаться бдительными — наша внимательность будет оберегать нас от попадания в ловушку иллюзии. Проблема воз</w:t>
        <w:softHyphen/>
        <w:t>никает, когда мы не можем отнестись к искушению серьезно и расслабляемся в глупой самонадеянности.</w:t>
      </w:r>
    </w:p>
    <w:p>
      <w:pPr>
        <w:pStyle w:val="Normal1"/>
        <w:shd w:fill="FFFFFF" w:val="clear"/>
        <w:ind w:firstLine="720"/>
        <w:jc w:val="both"/>
        <w:rPr>
          <w:sz w:val="26"/>
        </w:rPr>
      </w:pPr>
      <w:r>
        <w:rPr>
          <w:color w:val="000000"/>
          <w:sz w:val="26"/>
        </w:rPr>
        <w:t>Духовные люди не справляются со своими обетами по двум причинам: деньги и секс. Стремление к деньгам вынуждает многих духовных людей оставить свою це</w:t>
        <w:softHyphen/>
        <w:t>лостность перед лицом экономических проблем, а невер</w:t>
        <w:softHyphen/>
        <w:t>ное использование средств может стать причиной оболь</w:t>
        <w:softHyphen/>
        <w:t>щения. Вдобавок ко всему, как мы уже видели, все</w:t>
        <w:softHyphen/>
        <w:t>проникающее вожделение в этом обществе неправильно воспринимают любовь, считая его своего рода пригла</w:t>
        <w:softHyphen/>
        <w:t>шением к сексуальному контакту. Множество одиноких людей отвергают свое высшее понимание ради того, чтобы обрести любой вкус любви, даже если он выражается на грубом физическом уровне.</w:t>
      </w:r>
    </w:p>
    <w:p>
      <w:pPr>
        <w:pStyle w:val="Normal1"/>
        <w:shd w:fill="FFFFFF" w:val="clear"/>
        <w:ind w:firstLine="720"/>
        <w:jc w:val="both"/>
        <w:rPr>
          <w:color w:val="000000"/>
          <w:sz w:val="26"/>
        </w:rPr>
      </w:pPr>
      <w:r>
        <w:rPr>
          <w:color w:val="000000"/>
          <w:sz w:val="26"/>
        </w:rPr>
        <w:t>Как только мы отдаем себя любовной энергии, наши взаимоотношения становятся удивительными. Нам уже не так хочется манипулировать другими, чтобы удов</w:t>
        <w:softHyphen/>
        <w:t>летворить собственные аппетиты, потому что мы развили достаточно внутренних сил, чтобы понять, кто мы есть, что такое душа и как она связана с Богом. Мы больше не стремимся получить полное удовлетворение в этом материальном мир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ВОПРОСЫ И ОТВЕТ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ОПРОС: Мой сын думает, что я слишком строго к нему отношусь. В чем заключается разница между чрезмерной строгостью и попытками судить поведение сына?</w:t>
      </w:r>
    </w:p>
    <w:p>
      <w:pPr>
        <w:pStyle w:val="Normal1"/>
        <w:shd w:fill="FFFFFF" w:val="clear"/>
        <w:ind w:firstLine="720"/>
        <w:jc w:val="both"/>
        <w:rPr>
          <w:sz w:val="26"/>
        </w:rPr>
      </w:pPr>
      <w:r>
        <w:rPr>
          <w:color w:val="000000"/>
          <w:sz w:val="26"/>
        </w:rPr>
        <w:t>ОТВЕТ: Все дело в сознании. Если ваш ребенок не за</w:t>
        <w:softHyphen/>
        <w:t>ботится о себе или же не относится серьезно к своим занятиям, его нужно наказывать. Ваша обязанность зак</w:t>
        <w:softHyphen/>
        <w:t>лючается в том, чтобы заботиться о его благополучии, даже если он готов играть по 18 часов в день. Ваша роль заключается в том, чтобы помогать ему и воодушевлять его. Для того, чтобы выполнять эту роль должным обра</w:t>
        <w:softHyphen/>
        <w:t>зом, требуется некоторая оценка его деятельности, но если вы пытаетесь помочь своему сыну, вы все равно должны уважать его индивидуальность и право прини</w:t>
        <w:softHyphen/>
        <w:t>мать собственные решения. Будьте осторожны, чтобы не превратить его в свою собственность. Общение с ребен</w:t>
        <w:softHyphen/>
        <w:t>ком, даже основанное на благих намерениях, может выз</w:t>
        <w:softHyphen/>
        <w:t>вать сопротивление с его стороны, что будет лишь мешать его развитию.</w:t>
      </w:r>
    </w:p>
    <w:p>
      <w:pPr>
        <w:pStyle w:val="Normal1"/>
        <w:shd w:fill="FFFFFF" w:val="clear"/>
        <w:ind w:firstLine="720"/>
        <w:jc w:val="both"/>
        <w:rPr>
          <w:sz w:val="26"/>
        </w:rPr>
      </w:pPr>
      <w:r>
        <w:rPr>
          <w:color w:val="000000"/>
          <w:sz w:val="26"/>
        </w:rPr>
        <w:t>Иногда, когда вы делитесь с ним чем-то, он может воспринять критически все то, о чем вы говорите, и отвергнуть ваше предложение. Тогда, если в этом будет необходимость, вы должны постараться добиться своего, не зависимо от того, как он реагирует. Если он со</w:t>
        <w:softHyphen/>
        <w:t>противляется, чувствуя давление, тогда вы можете по</w:t>
        <w:softHyphen/>
        <w:t>пытаться сделать это каким-то более мягким способом. Родители должны всегда быть бдительными и при этом не оказывать слишком сильное психологическое давление на своих детей.</w:t>
      </w:r>
    </w:p>
    <w:p>
      <w:pPr>
        <w:pStyle w:val="Normal1"/>
        <w:shd w:fill="FFFFFF" w:val="clear"/>
        <w:ind w:firstLine="720"/>
        <w:jc w:val="both"/>
        <w:rPr>
          <w:sz w:val="26"/>
        </w:rPr>
      </w:pPr>
      <w:r>
        <w:rPr>
          <w:color w:val="000000"/>
          <w:sz w:val="26"/>
        </w:rPr>
        <w:t>Родители несут ответственность за защиту, обучение и наставление своих детей. Это все. Если вы обнару</w:t>
        <w:softHyphen/>
        <w:t>живаете, что ваш сын не одет должным образом и не заботится о своем благополучии, тогда вы должны сде</w:t>
        <w:softHyphen/>
        <w:t>лать все, что от вас зависит, чтобы это было не так. Это вопрос не критического подхода, а практичного. Вы можете хотеть, чтобы он внимательнее ездил на своем велосипеде. Вы должны гарантировать его безопасность, насколько это возможно, но вы не должны нападать на него или обвинять его.</w:t>
      </w:r>
    </w:p>
    <w:p>
      <w:pPr>
        <w:pStyle w:val="Normal1"/>
        <w:shd w:fill="FFFFFF" w:val="clear"/>
        <w:ind w:firstLine="720"/>
        <w:jc w:val="both"/>
        <w:rPr>
          <w:color w:val="000000"/>
          <w:sz w:val="26"/>
        </w:rPr>
      </w:pPr>
      <w:r>
        <w:rPr>
          <w:color w:val="000000"/>
          <w:sz w:val="26"/>
        </w:rPr>
        <w:t>Он может не всегда оценить вашу опеку. Вы как заботливый родитель должны быть всегда готовы предложить ему свою любовь, заботу и руководство. В этом проявляется наша ответственность как родителей. На самом деле, родители, которые не вмешиваются, когда это необходимо, либо не заботятся о своих детях, или же боятся того, что их собственный ребенок будет думать о них плохо.</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ВОПРОС: Я не доверяю другим. В моем случае это дейст</w:t>
        <w:softHyphen/>
        <w:t xml:space="preserve">вительно основывается на конкретных событиях в моем прошлом. Как мне быть с этим чувством? </w:t>
      </w:r>
    </w:p>
    <w:p>
      <w:pPr>
        <w:pStyle w:val="Normal1"/>
        <w:shd w:fill="FFFFFF" w:val="clear"/>
        <w:ind w:firstLine="720"/>
        <w:jc w:val="both"/>
        <w:rPr>
          <w:sz w:val="26"/>
        </w:rPr>
      </w:pPr>
      <w:r>
        <w:rPr>
          <w:color w:val="000000"/>
          <w:sz w:val="26"/>
        </w:rPr>
        <w:t>ОТВЕТ: Мы обсуждали ранее, что вы не должны быть глупыми, наивными или отвергать что-то непонятно по какой причине. Вместо этого вы должны принимать вещи такими, какие они есть. В прошлом вы могли быть свидетелем того, что человек был хроническим лжецом или вором. Но это не должно мешать вашему росту и развитию сегодня. Наоборот, когда вы находитесь рядом с таким человеком, вы должны быть внимательными, чтобы не предоставлять ему соблазна, который ему будет очень сложно преодолеть. Не следует давать острого ножа мальчишке. Но это никак не влияет на любовь состра</w:t>
        <w:softHyphen/>
        <w:t>дание и заботу о нем. Фактически, благодаря вашей люб</w:t>
        <w:softHyphen/>
        <w:t>ви вы удаляете потенциальный источник вреда, который он может нанести, находясь в окружающем его социуме. Постарайтесь воспринимать каждого человека как частичку Бога. Тогда, даже если кто-то нападает на вас, вы будете смотреть на ситуацию как на попытку Господа подтолкнуть вас к росту. Помните: в этой вселенной ничего не происходит случайно. Тот, кто атаковал вас, в действительности, выступает в качестве представителя Бога. Просто сейчас он находится в своего рода амнезии и поэтому поступает с вами именно так. Любовное восп</w:t>
        <w:softHyphen/>
        <w:t>риятие поведения вашего оппонента может возвысить его сознание. Человек может стать совершенно другим: измениться, улыбнуться и попросить прощения. С другой стороны, если вы начнете реагировать на его нападки контратакой - - очень сложно рассчитывать на какой-то контакт. Вы оба лишь доведете себя до исступления.</w:t>
      </w:r>
    </w:p>
    <w:p>
      <w:pPr>
        <w:pStyle w:val="Normal1"/>
        <w:shd w:fill="FFFFFF" w:val="clear"/>
        <w:ind w:firstLine="720"/>
        <w:jc w:val="both"/>
        <w:rPr>
          <w:sz w:val="26"/>
        </w:rPr>
      </w:pPr>
      <w:r>
        <w:rPr>
          <w:color w:val="000000"/>
          <w:sz w:val="26"/>
        </w:rPr>
        <w:t>Мы уже говорили о глубокой вере. Когда вы обладаете сильной, крепкой, глубокой верой в Бога — вы начинаете замечать, что Господь проявляется в вашей жизни во множестве форм и обстоятельств. И ваша задача заклю</w:t>
        <w:softHyphen/>
        <w:t>чается в том, чтобы быть готовым к этой любви и ощу</w:t>
        <w:softHyphen/>
        <w:t>щению Бога в той ситуации, в которой Он являет себя вам. Вы должны попытаться понять, как стать более восприимчивым к осквернению своего сердца и как необходимо воспринимать чужие проблемы. Другими словами, Господь показывает вам, над чем вы должны работать, создавая ситуации, которые уничтожают ваши недостатки.</w:t>
      </w:r>
    </w:p>
    <w:p>
      <w:pPr>
        <w:pStyle w:val="Normal1"/>
        <w:shd w:fill="FFFFFF" w:val="clear"/>
        <w:ind w:firstLine="720"/>
        <w:jc w:val="both"/>
        <w:rPr>
          <w:color w:val="000000"/>
          <w:sz w:val="26"/>
        </w:rPr>
      </w:pPr>
      <w:r>
        <w:rPr>
          <w:color w:val="000000"/>
          <w:sz w:val="26"/>
        </w:rPr>
        <w:t>Какова цена жизни в страхе и недоверии? Бы расп</w:t>
        <w:softHyphen/>
        <w:t>лачиваетесь собственной любовью, состраданием и забо</w:t>
        <w:softHyphen/>
        <w:t>той. Вы плотно закрываете двери и окна, стараясь избе</w:t>
        <w:softHyphen/>
        <w:t>жать боли, но не позволяете войти в ваш дом ничему хорошему. Хотя вы не должны быть глупыми, мы хотим попросить вас открыться высшим ощущениям любв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ОПРОС: Вы говорили о суждении. Но как в таком слу</w:t>
        <w:softHyphen/>
        <w:t>чае интерпретировать выражение из Библии «не суди, да несудим будешь»?</w:t>
      </w:r>
    </w:p>
    <w:p>
      <w:pPr>
        <w:pStyle w:val="Normal1"/>
        <w:shd w:fill="FFFFFF" w:val="clear"/>
        <w:ind w:firstLine="720"/>
        <w:jc w:val="both"/>
        <w:rPr>
          <w:sz w:val="26"/>
        </w:rPr>
      </w:pPr>
      <w:r>
        <w:rPr>
          <w:color w:val="000000"/>
          <w:sz w:val="26"/>
        </w:rPr>
        <w:t>ОТВЕТ: Если бы суждения и предписанные правила не были бы важными, то Господь не дал бы нам столько законов через своих пророков. Наставления говорят нам, например, что прелюбодеяние, блуд, оскорбления и убийство — греховны. Нам необходимо оценивать дея</w:t>
        <w:softHyphen/>
        <w:t>тельность других, чтобы распознать эти и другие грехи.</w:t>
      </w:r>
    </w:p>
    <w:p>
      <w:pPr>
        <w:pStyle w:val="Normal1"/>
        <w:shd w:fill="FFFFFF" w:val="clear"/>
        <w:ind w:firstLine="720"/>
        <w:jc w:val="both"/>
        <w:rPr>
          <w:sz w:val="26"/>
        </w:rPr>
      </w:pPr>
      <w:r>
        <w:rPr>
          <w:color w:val="000000"/>
          <w:sz w:val="26"/>
        </w:rPr>
        <w:t>Но мы можем судить с любовью и смирением. Цитата из Библии, которую вы привели, напоминает нам о необходимости правильного настроения. Мы не должны сосредоточиваться на недостатках других, когда сами столь греховны. Если мы критикуем недостатки в других, чтобы избежать разговоров о собственных недостатках — наше поведение не мотивировано любовью. Мы просто пытаемся причинить другим боль, чтобы почувствовать себя лучше. Суждения присутствуют по всей Библии.</w:t>
      </w:r>
    </w:p>
    <w:p>
      <w:pPr>
        <w:pStyle w:val="Normal1"/>
        <w:shd w:fill="FFFFFF" w:val="clear"/>
        <w:ind w:firstLine="720"/>
        <w:jc w:val="both"/>
        <w:rPr>
          <w:sz w:val="26"/>
        </w:rPr>
      </w:pPr>
      <w:r>
        <w:rPr>
          <w:color w:val="000000"/>
          <w:sz w:val="26"/>
        </w:rPr>
        <w:t>Практически весь Ветхий Завет рассматривает откло</w:t>
        <w:softHyphen/>
        <w:t>нение детей Израилевых и пытается наставить их на путь истинный. Имеется также множество наставлений о люб</w:t>
        <w:softHyphen/>
        <w:t>ви и сострадании. Иисус выгоняет менял из храма, осуж</w:t>
        <w:softHyphen/>
        <w:t>дая их за ужасный грех. Он рассказывает множество притч и проповедует для того, чтобы помочь людям жить в согласии с законами божьими. Поэтому Библия и другие великие религиозные писания демонстрируют нам при</w:t>
        <w:softHyphen/>
        <w:t>мер того, как оценивать нашу жизнь и жизнь других людей если мотивом нашего суждения будет любовь. Такое поведение необходимо, потому что основано на здравом смысле.</w:t>
      </w:r>
    </w:p>
    <w:p>
      <w:pPr>
        <w:pStyle w:val="Normal1"/>
        <w:shd w:fill="FFFFFF" w:val="clear"/>
        <w:ind w:firstLine="720"/>
        <w:jc w:val="both"/>
        <w:rPr>
          <w:color w:val="000000"/>
          <w:sz w:val="26"/>
        </w:rPr>
      </w:pPr>
      <w:r>
        <w:rPr>
          <w:color w:val="000000"/>
          <w:sz w:val="26"/>
        </w:rPr>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8</w:t>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ПРАКТИКА СОСТРАДАНИЯ</w:t>
      </w:r>
    </w:p>
    <w:p>
      <w:pPr>
        <w:pStyle w:val="Normal1"/>
        <w:shd w:fill="FFFFFF" w:val="clear"/>
        <w:ind w:firstLine="720"/>
        <w:jc w:val="both"/>
        <w:rPr>
          <w:rFonts w:ascii="Arial" w:hAnsi="Arial" w:cs="Arial"/>
          <w:b/>
          <w:b/>
          <w:caps/>
          <w:color w:val="FF0000"/>
          <w:sz w:val="26"/>
        </w:rPr>
      </w:pPr>
      <w:r>
        <w:rPr>
          <w:rFonts w:cs="Arial" w:ascii="Arial" w:hAnsi="Arial"/>
          <w:b/>
          <w:caps/>
          <w:color w:val="FF0000"/>
          <w:sz w:val="26"/>
        </w:rPr>
      </w:r>
    </w:p>
    <w:p>
      <w:pPr>
        <w:pStyle w:val="Normal1"/>
        <w:shd w:fill="FFFFFF" w:val="clear"/>
        <w:ind w:firstLine="720"/>
        <w:jc w:val="both"/>
        <w:rPr>
          <w:sz w:val="26"/>
        </w:rPr>
      </w:pPr>
      <w:r>
        <w:rPr>
          <w:color w:val="000000"/>
          <w:sz w:val="26"/>
        </w:rPr>
        <w:t>В современном мире мы окружены обстоятельст</w:t>
        <w:softHyphen/>
        <w:t>вами, которые препятствуют нашему человеческому, духовному росту. Всевозможные проблемы проникают в наше сознание. И все же, есть истины, в которых мы нуждаемся при любых обстоятельствах. Физическая реальность — это лишь внешнее проявление чего-то, уже задействованного в нас на глубинном уровне, и материальные решения наших проблем не будут сра</w:t>
        <w:softHyphen/>
        <w:t>батывать, потому что не могут обратиться к их кор</w:t>
        <w:softHyphen/>
        <w:t>ню. Чтобы добиться серьезных перемен, мы должны сосредоточить свои усилия на обретении глубокого, проникновенного видения сути происходящего.</w:t>
      </w:r>
    </w:p>
    <w:p>
      <w:pPr>
        <w:pStyle w:val="Normal1"/>
        <w:shd w:fill="FFFFFF" w:val="clear"/>
        <w:ind w:firstLine="720"/>
        <w:jc w:val="both"/>
        <w:rPr>
          <w:color w:val="000000"/>
          <w:sz w:val="26"/>
        </w:rPr>
      </w:pPr>
      <w:r>
        <w:rPr>
          <w:color w:val="000000"/>
          <w:sz w:val="26"/>
        </w:rPr>
        <w:t>Во всех обстоятельствах, вне зависимости от все</w:t>
        <w:softHyphen/>
        <w:t>возможных средств избавления от этих проблем, которые мы можем попытаться применить в своей жизни, единственным способом их решения остается сострадание. Сострадание предполагает проникнове</w:t>
        <w:softHyphen/>
        <w:t>ние сердцем в суть каждой ситуации и, как следствие безусловной любви, оно может стать средством избав</w:t>
        <w:softHyphen/>
        <w:t>ления от проблем. Чем больше мы будем осознавать свою внутреннюю духовную природу, тем скорее мы поймем, что лишь сострадание может помочь нам превзойти временные и относительные аспекты жиз</w:t>
        <w:softHyphen/>
        <w:t>ни. Это растущее осознание может постепенно вы</w:t>
        <w:softHyphen/>
        <w:t>вести нас из порочного круга негативных обстоятельств. Когда мы открываем в себе сострадание, наше сознание становится трансцендентным, и мы начинаем излучать высшую энергию, которая способна возвысить других и стать средством избавления от боли и страданий этого мир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ПРЕДПОСЫЛКА ДЛЯ ВОЗВРАЩЕНИЯ ДОМО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ысшей целью духовной жизни является возвращение домой, в царство Бога — духовный мир. Практика сост</w:t>
        <w:softHyphen/>
        <w:t>радания является неотъемлемой частью нашей подго</w:t>
        <w:softHyphen/>
        <w:t>товки к достижению этой цели. Подготовка необходима даже в мирской жизни — она поможет нам вести себя правильно в различных ситуациях. Например, если мы были приглашены на официальный прием, то должны одеться соответствующим образом. Если мы должны выступить на сцене с музыкальным номером, предпо</w:t>
        <w:softHyphen/>
        <w:t>лагается, что мы также должны выглядеть определенным образом. Если мы играем роль в спектакле, то должны выучить текст. Без должной подготовки мы можем оказаться в крайне затруднительном положении.</w:t>
      </w:r>
    </w:p>
    <w:p>
      <w:pPr>
        <w:pStyle w:val="Normal1"/>
        <w:shd w:fill="FFFFFF" w:val="clear"/>
        <w:ind w:firstLine="720"/>
        <w:jc w:val="both"/>
        <w:rPr>
          <w:sz w:val="26"/>
        </w:rPr>
      </w:pPr>
      <w:r>
        <w:rPr>
          <w:color w:val="000000"/>
          <w:sz w:val="26"/>
        </w:rPr>
        <w:t>Подобным же образом, мы должны хорошо подготовить себя к прибытию в духовный мир. Как мы уже говорили в третьей главе, все основные писания подчеркивают, что все мы являемся вечными существами, у которых есть дом, находящийся вдали от мирской реальности этого существования. Мы покинули свой дом и оказались здесь. Даже в этом месте мы можем обрести высшее сознание, но стать по-настоящему счастливыми здесь нам не суж</w:t>
        <w:softHyphen/>
        <w:t>дено.</w:t>
      </w:r>
    </w:p>
    <w:p>
      <w:pPr>
        <w:pStyle w:val="Normal1"/>
        <w:shd w:fill="FFFFFF" w:val="clear"/>
        <w:ind w:firstLine="720"/>
        <w:jc w:val="both"/>
        <w:rPr>
          <w:sz w:val="26"/>
        </w:rPr>
      </w:pPr>
      <w:r>
        <w:rPr>
          <w:color w:val="000000"/>
          <w:sz w:val="26"/>
        </w:rPr>
        <w:t>Прямо сейчас мы должны готовиться, насколько это возможно быстрее, чтобы вернуть себе то, что мы утеряли, и обрести богатства, которые ожидают нас в духовном царстве. Никто не может надеяться на то, чтобы войти в царство Бога, не обладая состраданием. Прак</w:t>
        <w:softHyphen/>
        <w:t>тически все ортодоксальные писания, включая Библию, Коран и Тору, наставляют нас в любви к ближнему как к самим себе. Но любить ближних как самих себя — может восприниматься как какое-то деловое предложение, потому что оно основано на идее обмена одного коли</w:t>
        <w:softHyphen/>
        <w:t>чества любви на другое. В такой ситуации наша любовь может быть обусловлена, что не является признаком трансцендентности.</w:t>
      </w:r>
    </w:p>
    <w:p>
      <w:pPr>
        <w:pStyle w:val="Normal1"/>
        <w:shd w:fill="FFFFFF" w:val="clear"/>
        <w:ind w:firstLine="720"/>
        <w:jc w:val="both"/>
        <w:rPr>
          <w:sz w:val="26"/>
        </w:rPr>
      </w:pPr>
      <w:r>
        <w:rPr>
          <w:color w:val="000000"/>
          <w:sz w:val="26"/>
        </w:rPr>
        <w:t>Как мы уже объясняли во второй главе, как духовные люди мы должны идти дальше, развивая способность любить других намного больше, чем самих себя. Если мы любим нашего ближнего намного сильнее, чем себя, думая лишь о благе другого человека, то можем стать провод</w:t>
        <w:softHyphen/>
        <w:t>никами сострадания и быть уверенными в том, что стали на путь, ведущий в трансцендентный мир.</w:t>
      </w:r>
    </w:p>
    <w:p>
      <w:pPr>
        <w:pStyle w:val="Normal1"/>
        <w:shd w:fill="FFFFFF" w:val="clear"/>
        <w:ind w:firstLine="720"/>
        <w:jc w:val="both"/>
        <w:rPr>
          <w:color w:val="000000"/>
          <w:sz w:val="26"/>
        </w:rPr>
      </w:pPr>
      <w:r>
        <w:rPr>
          <w:color w:val="000000"/>
          <w:sz w:val="26"/>
        </w:rPr>
        <w:t>Если мы самозабвенно пытаемся наполнить свою жизнь духовностью - - сама вселенная окажет нам удивитель</w:t>
        <w:softHyphen/>
        <w:t>ную поддержку. Мы уже не будем находиться под контролем ограничений земной реальности, но сможем добиться чуда. Развивая высшую любовь, мы будем достойны воспринять такие благословения, которые, в конечном итоге, станут своего рода паролем, позволяю</w:t>
        <w:softHyphen/>
        <w:t>щим нам покинуть эту тюрьму материального мир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ВЫШЕ СТРЕМЛЕНИЯ К ОСВОБОЖДЕНИЮ</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Несмотря на то, что развитие сострадания необходимо</w:t>
      </w:r>
    </w:p>
    <w:p>
      <w:pPr>
        <w:pStyle w:val="Normal1"/>
        <w:shd w:fill="FFFFFF" w:val="clear"/>
        <w:ind w:firstLine="720"/>
        <w:jc w:val="both"/>
        <w:rPr>
          <w:sz w:val="26"/>
        </w:rPr>
      </w:pPr>
      <w:r>
        <w:rPr>
          <w:color w:val="000000"/>
          <w:sz w:val="26"/>
        </w:rPr>
        <w:t>для возвращения домой, к Богу, мы не должны рас</w:t>
        <w:softHyphen/>
        <w:t>сматривать его как средство увеличения наших соб</w:t>
        <w:softHyphen/>
        <w:t>ственных шансов на спасение. В действительности, сост</w:t>
        <w:softHyphen/>
        <w:t>радание распространяется намного дальше наших эгоис</w:t>
        <w:softHyphen/>
        <w:t>тичных мотиваций и даже превосходит желание вер</w:t>
        <w:softHyphen/>
        <w:t>нуться в царство Бога. По этой причине, если мы просто изучаем некоторые методики йоги, чтобы обрести какое-то физическое могущество, или пытаемся получить гарантию спасения, то занимаемся духовной деятель</w:t>
        <w:softHyphen/>
        <w:t>ностью на элементарном уровне. Все эти пути</w:t>
      </w:r>
      <w:r>
        <w:rPr>
          <w:sz w:val="26"/>
        </w:rPr>
        <w:t xml:space="preserve"> </w:t>
      </w:r>
      <w:r>
        <w:rPr>
          <w:color w:val="000000"/>
          <w:sz w:val="26"/>
        </w:rPr>
        <w:t>направлены на то, чтобы приспособиться к состоянию заточения и обрести какое-то легкое освобождение от страданий и беспокойств материальной жизни. Эти прак</w:t>
        <w:softHyphen/>
        <w:t>тики не позволяют возвыситься над этим миром эго</w:t>
        <w:softHyphen/>
        <w:t>центризма, и вряд ли они дадут нам возможность обрести истинное духовное понимание. Мы не можем вернуться обратно в духовный мир с таким умонастроением.</w:t>
      </w:r>
    </w:p>
    <w:p>
      <w:pPr>
        <w:pStyle w:val="Normal1"/>
        <w:shd w:fill="FFFFFF" w:val="clear"/>
        <w:ind w:firstLine="720"/>
        <w:jc w:val="both"/>
        <w:rPr>
          <w:color w:val="000000"/>
          <w:sz w:val="26"/>
        </w:rPr>
      </w:pPr>
      <w:r>
        <w:rPr>
          <w:color w:val="000000"/>
          <w:sz w:val="26"/>
        </w:rPr>
        <w:t>Эгоцентризм мешает нашему духовному продвижению, и мы должны постоянно анализировать свое поведение, чтобы искоренить даже следы этого качества. Большую часть времени мы озадачены собственными проблемами. Зачастую это даже не принципиально важные проблемы. Мы настолько привыкли к осуществлению своих жела</w:t>
        <w:softHyphen/>
        <w:t>ний, что избегаем стремления к любви и счастью и стабильного ощущения благополучия. Вместо этого мы сосредоточиваемся на проблемах, которые являются неотъемлемой частью этого мира двойственности, пос</w:t>
        <w:softHyphen/>
        <w:t>тоянно подкармливаем свои чувства, взращиваем в себе эгоизм. Даже такое «приемлемое» желание, как жажда освобождения, зачастую основано на эгоцентризме. В действительности, освобождение и спасение - - это нечто, происходящее автоматически, если мы отвергаем наши эгоистичные желания и развиваем способность сострадать други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ЗНАЧЕНИЕ СОСТРАДАН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Сострадание подавляется материальной ограничен</w:t>
        <w:softHyphen/>
        <w:t>ностью. Термин «материальный» предполагает выжива</w:t>
        <w:softHyphen/>
        <w:t>ние сильнейшего - - того, кто готов проявить силу и желание манипулировать другими ради своего благо</w:t>
        <w:softHyphen/>
        <w:t>получия. Сострадание представляет собой нечто про</w:t>
        <w:softHyphen/>
        <w:t>тивоположное  духовное качество, основанное на самоотверженности и свободе от гнева и любого другого чувства собственности. Это не сентиментальное ощу</w:t>
        <w:softHyphen/>
        <w:t>щение, и оно не приходит и не уходит с нашими чувствами. Если мы испытываем сострадание, то готовы предложить свою немотивированную безусловную любовь другим, будучи готовыми пойти на жертву ради них.</w:t>
      </w:r>
    </w:p>
    <w:p>
      <w:pPr>
        <w:pStyle w:val="Normal1"/>
        <w:shd w:fill="FFFFFF" w:val="clear"/>
        <w:ind w:firstLine="720"/>
        <w:jc w:val="both"/>
        <w:rPr>
          <w:sz w:val="26"/>
        </w:rPr>
      </w:pPr>
      <w:r>
        <w:rPr>
          <w:color w:val="000000"/>
          <w:sz w:val="26"/>
        </w:rPr>
        <w:t>Сострадание спонтанно и не имеет ничего общего с чувством вины, страха или сожаления. Если мы пред</w:t>
        <w:softHyphen/>
        <w:t>лагаем свою помощь другим, когда на самом деле не хотим этого, — мотивом нашей деятельности может быть все, что угодно, кроме сострадания. В таких случаях мы чув</w:t>
        <w:softHyphen/>
        <w:t>ствуем себя обязанными поступать определенным обра</w:t>
        <w:softHyphen/>
        <w:t>зом, обреченно предлагая свои услуги, - - лишь потому, что не нашли возможности сложить с себя эту ответ</w:t>
        <w:softHyphen/>
        <w:t>ственность. Ситуация полностью меняется, когда мы предлагаем другим свое общение в возвышенном ра</w:t>
        <w:softHyphen/>
        <w:t>достном состоянии сознания. Это истинное сострадание.</w:t>
      </w:r>
    </w:p>
    <w:p>
      <w:pPr>
        <w:pStyle w:val="Normal1"/>
        <w:shd w:fill="FFFFFF" w:val="clear"/>
        <w:ind w:firstLine="720"/>
        <w:jc w:val="both"/>
        <w:rPr>
          <w:sz w:val="26"/>
        </w:rPr>
      </w:pPr>
      <w:r>
        <w:rPr>
          <w:color w:val="000000"/>
          <w:sz w:val="26"/>
        </w:rPr>
        <w:t>Если мы обрели способность любить Бога, то можем также любить его неотъемлемые частицы - - все живые существа, окружающие нас. Истинный преданный Гос</w:t>
        <w:softHyphen/>
        <w:t>пода заинтересован лишь в том, чтобы быть слугой другим, воспринимая каждого как проявление энергии Бога. Мы можем проявлять сострадание и любовь ко всем без исключения людям, потому что, служа другим — мы служим Господу.</w:t>
      </w:r>
    </w:p>
    <w:p>
      <w:pPr>
        <w:pStyle w:val="Normal1"/>
        <w:shd w:fill="FFFFFF" w:val="clear"/>
        <w:ind w:firstLine="720"/>
        <w:jc w:val="both"/>
        <w:rPr>
          <w:sz w:val="26"/>
        </w:rPr>
      </w:pPr>
      <w:r>
        <w:rPr>
          <w:color w:val="000000"/>
          <w:sz w:val="26"/>
        </w:rPr>
        <w:t>Материальная жизнь исполнена бесчисленных стра</w:t>
        <w:softHyphen/>
        <w:t>даний. Если мы озабочены лишь нашим собственным комфортом или даже нашим собственным освобождением, то будем цепляться за эгоистичные представления и желания, которые не могут позволить нам достичь высшей цели — любовного общения с Господом в Его царстве. Если мы разовьем глубокий уровень само</w:t>
        <w:softHyphen/>
        <w:t>отверженности и сострадания, то станем настоящими слугами, которые могут разделить свою божественную любовь с каждым, вне зависимости от обстоятельств. Иногда мы встречаем страдающих людей: слепых, боль</w:t>
        <w:softHyphen/>
        <w:t>ных, бездомных, заключенных в тюрьму, ставших жерт</w:t>
        <w:softHyphen/>
        <w:t>вами насилия, вынужденных оставить свои дома. Мы любим их настолько, что готовы взять на себя их проблемы, чтобы избавить их от бол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СОСТРАДАНИЕ -</w:t>
      </w:r>
    </w:p>
    <w:p>
      <w:pPr>
        <w:pStyle w:val="Normal1"/>
        <w:shd w:fill="FFFFFF" w:val="clear"/>
        <w:ind w:firstLine="720"/>
        <w:jc w:val="both"/>
        <w:rPr>
          <w:color w:val="000000"/>
          <w:sz w:val="26"/>
        </w:rPr>
      </w:pPr>
      <w:r>
        <w:rPr>
          <w:color w:val="000000"/>
          <w:sz w:val="26"/>
        </w:rPr>
        <w:t>ЭТО НЕ СНИСХОДИТЕЛЬНОСТ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Как было упомянуто выше, мы должны стараться быть живым и деятельным воплощением любви, стремясь воспользоваться даже самой незначительной возмож</w:t>
        <w:softHyphen/>
        <w:t>ностью служить другим. Однако мы должны быть очень внимательны к своему умонастроению при служении. Иногда люди предлагают другим свою помощь снисхо</w:t>
        <w:softHyphen/>
        <w:t>дительно, как бы подразумевая при этом: «Ты на это не способен, но обрати внимание, как я смог справиться с этой ситуацией». Мы никогда не должны просто терпеть других или испытывать к ним жалость, чувствуя при этом естественное превосходство. Сострадание - - это не пре</w:t>
        <w:softHyphen/>
        <w:t>восходство, это не помощь другим в умонастроении «Я буду добр с тобой», «Я собираюсь показать тебе, какой я хороший». Такое настроение уродливо по своей природе и не имеет ничего общего с состраданием.</w:t>
      </w:r>
    </w:p>
    <w:p>
      <w:pPr>
        <w:pStyle w:val="Normal1"/>
        <w:shd w:fill="FFFFFF" w:val="clear"/>
        <w:ind w:firstLine="720"/>
        <w:jc w:val="both"/>
        <w:rPr>
          <w:sz w:val="26"/>
        </w:rPr>
      </w:pPr>
      <w:r>
        <w:rPr>
          <w:color w:val="000000"/>
          <w:sz w:val="26"/>
        </w:rPr>
        <w:t>Наше настроение должно быть следующим: «Я твой духовный брат или сестра. Я люблю тебя и хочу, чтобы ты не страдал от этой раны. Мое единственное желание и долг состоят в том, чтобы помочь тебе».</w:t>
      </w:r>
    </w:p>
    <w:p>
      <w:pPr>
        <w:pStyle w:val="Normal1"/>
        <w:shd w:fill="FFFFFF" w:val="clear"/>
        <w:ind w:firstLine="720"/>
        <w:jc w:val="both"/>
        <w:rPr>
          <w:sz w:val="26"/>
        </w:rPr>
      </w:pPr>
      <w:r>
        <w:rPr>
          <w:color w:val="000000"/>
          <w:sz w:val="26"/>
        </w:rPr>
        <w:t>Как мы обсуждали в предыдущей главе, мы должны воспринимать трудности, возникающие в жизни другого человека как призыв к помощи, любви, состраданию и служению с нашей стороны. Никто не хочет испытывать боль, разочарование и беспокойство. Даже те люди, кото</w:t>
        <w:softHyphen/>
        <w:t>рые внешне привязаны к этому состоянию, нуждаются в простом внимании и заботе — другими словами, они хотят любви.</w:t>
      </w:r>
    </w:p>
    <w:p>
      <w:pPr>
        <w:pStyle w:val="Normal1"/>
        <w:shd w:fill="FFFFFF" w:val="clear"/>
        <w:ind w:firstLine="720"/>
        <w:jc w:val="both"/>
        <w:rPr>
          <w:sz w:val="26"/>
        </w:rPr>
      </w:pPr>
      <w:r>
        <w:rPr>
          <w:color w:val="000000"/>
          <w:sz w:val="26"/>
        </w:rPr>
        <w:t>Когда мы оцениваем такую ситуацию в более глубокой перспективе, мы можем легко остаться незатронутыми неблагодарным и безответственным поведением другого. Мы можем сказать себе, что этот человек нуждается в любви, и Господь дает мне шанс оказать ему служение. Надо попытаться разобраться, как я могу ему помочь. Когда мы думаем таким образом, нам будет намного проще переносить слабости другого человека.</w:t>
      </w:r>
    </w:p>
    <w:p>
      <w:pPr>
        <w:pStyle w:val="Normal1"/>
        <w:shd w:fill="FFFFFF" w:val="clear"/>
        <w:ind w:firstLine="720"/>
        <w:jc w:val="both"/>
        <w:rPr>
          <w:sz w:val="26"/>
        </w:rPr>
      </w:pPr>
      <w:r>
        <w:rPr>
          <w:color w:val="000000"/>
          <w:sz w:val="26"/>
        </w:rPr>
        <w:t>В действительности, если мы хотим помочь другим людям, не испытывая сострадания, они получат лишь поверхностное благо. Контакт между людьми становится прочным лишь тогда, когда он укрепляется на тонком уровне, а не на грубом. Ощущение того, что мы хотим помочь, может стать самой прочной основой для уста</w:t>
        <w:softHyphen/>
        <w:t>новления такого контакта. Поэтому, если другой человек чувствует, пусть даже подсознательно, что мы просто пытаемся продемонстрировать свою мудрость или превос</w:t>
        <w:softHyphen/>
        <w:t>ходство в чем-либо, то он не сможет воспринять наше служение как искреннее.</w:t>
      </w:r>
    </w:p>
    <w:p>
      <w:pPr>
        <w:pStyle w:val="Normal1"/>
        <w:shd w:fill="FFFFFF" w:val="clear"/>
        <w:ind w:firstLine="720"/>
        <w:jc w:val="both"/>
        <w:rPr>
          <w:color w:val="000000"/>
          <w:sz w:val="26"/>
        </w:rPr>
      </w:pPr>
      <w:r>
        <w:rPr>
          <w:color w:val="000000"/>
          <w:sz w:val="26"/>
        </w:rPr>
        <w:t>Хотя эта тонкая связь на чувственном уровне может сработать негативным образом, как было только что описано, она может сыграть и положительную роль. Если мы исходим из искреннего желания помочь развитию человека, даже если чье-либо эго пытается блокировать наши благие намерения на каком-то этапе, наше послание все равно будет услышано. Пусть не сразу, но через некоторое время человек сможет ответит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СОСТРАДАНИЕ ТРЕБУЕТ МУЖЕСТВ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Сострадание выходит за рамки представлений «я» и «мое» и возвышается над понятиями материального комфорта и безопасности. Когда мы сострадаем, мы не испытываем интереса к обретению власти физической или мистической. Не думая о личных потерях или при</w:t>
        <w:softHyphen/>
        <w:t>обретениях, мы чувствуем страдания других так глубоко, что посвящаем самих себя тому, чтобы сделать что-то для них. Это требует великого мужества.</w:t>
      </w:r>
    </w:p>
    <w:p>
      <w:pPr>
        <w:pStyle w:val="Normal1"/>
        <w:shd w:fill="FFFFFF" w:val="clear"/>
        <w:ind w:firstLine="720"/>
        <w:jc w:val="both"/>
        <w:rPr>
          <w:sz w:val="26"/>
        </w:rPr>
      </w:pPr>
      <w:r>
        <w:rPr>
          <w:color w:val="000000"/>
          <w:sz w:val="26"/>
        </w:rPr>
        <w:t>Бесчисленные проблемы современного мира требуют участия людей духовно сильных, которые могут дей</w:t>
        <w:softHyphen/>
        <w:t>ствовать, соприкасаясь с миром на всех уровнях оск</w:t>
        <w:softHyphen/>
        <w:t>вернения, не будучи затронуты им. Такие личности могут помочь людям, которые чувствуют отверженность, одиночество, бессилие и безнадежность. Те, кто ложится в постель, страдая, а просыпается в страхе, смогут узнать, что Господь любит их и у них есть надежда.</w:t>
      </w:r>
    </w:p>
    <w:p>
      <w:pPr>
        <w:pStyle w:val="Normal1"/>
        <w:shd w:fill="FFFFFF" w:val="clear"/>
        <w:ind w:firstLine="720"/>
        <w:jc w:val="both"/>
        <w:rPr>
          <w:smallCaps/>
          <w:color w:val="000000"/>
          <w:sz w:val="26"/>
        </w:rPr>
      </w:pPr>
      <w:r>
        <w:rPr>
          <w:smallCaps/>
          <w:color w:val="000000"/>
          <w:sz w:val="26"/>
        </w:rPr>
      </w:r>
    </w:p>
    <w:p>
      <w:pPr>
        <w:pStyle w:val="Normal1"/>
        <w:shd w:fill="FFFFFF" w:val="clear"/>
        <w:ind w:firstLine="720"/>
        <w:jc w:val="both"/>
        <w:rPr>
          <w:caps/>
          <w:color w:val="000000"/>
          <w:sz w:val="26"/>
        </w:rPr>
      </w:pPr>
      <w:r>
        <w:rPr>
          <w:caps/>
          <w:color w:val="000000"/>
          <w:sz w:val="26"/>
        </w:rPr>
        <w:t>физические препятствия</w:t>
      </w:r>
    </w:p>
    <w:p>
      <w:pPr>
        <w:pStyle w:val="Normal1"/>
        <w:shd w:fill="FFFFFF" w:val="clear"/>
        <w:ind w:firstLine="720"/>
        <w:jc w:val="both"/>
        <w:rPr>
          <w:caps/>
          <w:color w:val="000000"/>
          <w:sz w:val="26"/>
        </w:rPr>
      </w:pPr>
      <w:r>
        <w:rPr>
          <w:caps/>
          <w:color w:val="000000"/>
          <w:sz w:val="26"/>
        </w:rPr>
      </w:r>
    </w:p>
    <w:p>
      <w:pPr>
        <w:pStyle w:val="Normal1"/>
        <w:shd w:fill="FFFFFF" w:val="clear"/>
        <w:ind w:firstLine="720"/>
        <w:jc w:val="both"/>
        <w:rPr>
          <w:sz w:val="26"/>
        </w:rPr>
      </w:pPr>
      <w:r>
        <w:rPr>
          <w:color w:val="000000"/>
          <w:sz w:val="26"/>
        </w:rPr>
        <w:t>Вы пытались когда-нибудь представить себе, что значит быть слепым? Жизнь слепого человека страшно трудна, потому что многое из того, что мы делаем, требует от нас способности видеть. Именно поэтому такие люди часто зависят от других, чтобы просто жить в этом мире. Когда они нуждаются в помощи больше всего, люди могут игнорировать их и даже издеваться над ними. Если мы хотим стать трансцендентными и развить качества, которые способны привести нас обратно к Богу, то долж</w:t>
        <w:softHyphen/>
        <w:t>ны испытывать сострадание к таким людям. Мы должны желать пожертвовать всем, чтобы они обрели возмож</w:t>
        <w:softHyphen/>
        <w:t>ность почувствовать себя лучше в этой жизни, даже если для этого нам придется отвергнуть собственную безо</w:t>
        <w:softHyphen/>
        <w:t>пасность и комфорт. Можем ли мы поставить себя на место этого человека, чтобы помочь ему избавиться от слепоты?</w:t>
      </w:r>
    </w:p>
    <w:p>
      <w:pPr>
        <w:pStyle w:val="Normal1"/>
        <w:shd w:fill="FFFFFF" w:val="clear"/>
        <w:ind w:firstLine="720"/>
        <w:jc w:val="both"/>
        <w:rPr>
          <w:sz w:val="26"/>
        </w:rPr>
      </w:pPr>
      <w:r>
        <w:rPr>
          <w:color w:val="000000"/>
          <w:sz w:val="26"/>
        </w:rPr>
        <w:t>А каково людям, которые не могут говорить? Пред</w:t>
        <w:softHyphen/>
        <w:t>ставьте себе, что вы не можете выразить свои чувства словами. Вы можете представить глубокое внутреннее разочарование от такой ситуации? Могли бы вы занять место такого человека? Этот уровень самозабвенной любви определяет вашу готовность вернуться обратно в царство Бога.</w:t>
      </w:r>
    </w:p>
    <w:p>
      <w:pPr>
        <w:pStyle w:val="Normal1"/>
        <w:shd w:fill="FFFFFF" w:val="clear"/>
        <w:ind w:firstLine="720"/>
        <w:jc w:val="both"/>
        <w:rPr>
          <w:sz w:val="26"/>
        </w:rPr>
      </w:pPr>
      <w:r>
        <w:rPr>
          <w:color w:val="000000"/>
          <w:sz w:val="26"/>
        </w:rPr>
        <w:t>Мы знаем людей, прикованных к постели серьезными заболеваниями и неспособных ходить потому, что они стали беспомощными инвалидами. Они не могут поза</w:t>
        <w:softHyphen/>
        <w:t>ботиться о себе, поэтому о них вынуждены заботиться другие. Эти люди нуждаются в том, чтобы их кормили, мыли, а иногда даже водили в туалет. Такая за</w:t>
        <w:softHyphen/>
        <w:t>висимость должна стать поводом для развития сми</w:t>
        <w:softHyphen/>
        <w:t>рения. В таких ситуациях так называемые друзья и члены семьи отправляют своих недееспособных род</w:t>
        <w:softHyphen/>
        <w:t>ственников подальше, считая их слишком большой обузой, потому что за ними нужно постоянно следить и ухаживать.</w:t>
      </w:r>
    </w:p>
    <w:p>
      <w:pPr>
        <w:pStyle w:val="Normal1"/>
        <w:shd w:fill="FFFFFF" w:val="clear"/>
        <w:ind w:firstLine="720"/>
        <w:jc w:val="both"/>
        <w:rPr>
          <w:color w:val="000000"/>
          <w:sz w:val="26"/>
        </w:rPr>
      </w:pPr>
      <w:r>
        <w:rPr>
          <w:color w:val="000000"/>
          <w:sz w:val="26"/>
        </w:rPr>
        <w:t>Часто такие люди создают огромные проблемы, когда умирают, это выражается в чувстве облегчения в сердцах их самых близких родственников. Члены семьи могут просто ожидать и надеяться, что смерть рано или поздно придет и избавит их от этих обязательств. Уверены ли вы, что ваше сострадание к этим душам настолько сильно, что вы готовы поменяться с ними местами, чтобы освободить их от этого бремен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БЕЗДОМНЫ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Проблема с бездомными существует как в США, так и во всех остальных странах мира. Даже в Вашингтоне, столице американского государства, многие бездомные круглый год живут на обочинах дорог, вне зависимости от погодных условий. В конце дня им некуда идти, потому, что у них нет семьи и нет прибежища. А теперь подумайте о собственной жизни. Утром вы покидаете свой комфортный дом, отправляясь на работу или занимаясь какой-то деятельностью. В конце дня вы возвращаетесь обратно, чтобы провести вечер в кругу своей семьи с людьми, которые вам очень близки. Любимые люди, наделяя нас силой и энергией, придают нашей жизни смысл, так мы можем противостоять неизбежным проблемам.</w:t>
      </w:r>
    </w:p>
    <w:p>
      <w:pPr>
        <w:pStyle w:val="Normal1"/>
        <w:shd w:fill="FFFFFF" w:val="clear"/>
        <w:ind w:firstLine="720"/>
        <w:jc w:val="both"/>
        <w:rPr>
          <w:sz w:val="26"/>
        </w:rPr>
      </w:pPr>
      <w:r>
        <w:rPr>
          <w:color w:val="000000"/>
          <w:sz w:val="26"/>
        </w:rPr>
        <w:t>Но представьте себе тех людей, у которых нет дома, нет работы, нет семьи. Когда такие люди находят место для отдыха на улице, дети могут бросит в них камни, а полиция, арестовать их. Когда бы мы ни проходили мимо них, все на что мы способны - - взглянуть на них и, в  особых случаях, дать им несколько копеек. Хватит ли нам нашего сострадания, чтобы почувствовать ту печаль и несчастье, которые разрывают их сердца?</w:t>
      </w:r>
    </w:p>
    <w:p>
      <w:pPr>
        <w:pStyle w:val="Normal1"/>
        <w:shd w:fill="FFFFFF" w:val="clear"/>
        <w:ind w:firstLine="720"/>
        <w:jc w:val="both"/>
        <w:rPr>
          <w:color w:val="000000"/>
          <w:sz w:val="26"/>
        </w:rPr>
      </w:pPr>
      <w:r>
        <w:rPr>
          <w:color w:val="000000"/>
          <w:sz w:val="26"/>
        </w:rPr>
        <w:t>Многие люди настолько исполнены страхом, что иногда , чувствуют себя лучше, когда они находят кого-то, кто оказался в ситуации намного худшей, чем они. Если с их другом случилась беда, они могут сказать слова под</w:t>
        <w:softHyphen/>
        <w:t>держки и сочувствия, но в глубине души будут рады, что им самим удалось избежать такой судьбы. Такое наст</w:t>
        <w:softHyphen/>
        <w:t>роение указывает на материальное сознание. Когда наше сострадание настолько сильно, что мы готовы занять место бездомной женщины, чтобы избавить ее от страданий, тогда мы будем достойны войти в духовный мир. Но никак не раньше.</w:t>
      </w:r>
    </w:p>
    <w:p>
      <w:pPr>
        <w:pStyle w:val="Normal1"/>
        <w:shd w:fill="FFFFFF" w:val="clear"/>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ЗАКЛЮЧЕННЫ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Довольно печально, что в американском обществе, как и во многих других странах, люди часто нарушают законы вместо того, чтобы вести естественную жизнь. Современная цивилизация может удовлетворить пот</w:t>
        <w:softHyphen/>
        <w:t>ребности многих людей. Высокий уровень преступности и переполненные тюрьмы указывают на то, что с нашим обществом что-то не так. Самое страшное, что постоянно увеличивается число подростков, совер</w:t>
        <w:softHyphen/>
        <w:t>шающих преступления. Молодежь — это будущее всякой нации, и растущее число молодых людей, которые чувствуют гнев и разочарование, вынуж</w:t>
        <w:softHyphen/>
        <w:t>дающие их вести себя неадекватно, является наиболее серьезной проблемой. Можете ли вы представить себя на месте человека, приговоренного к пожизненному заключению без права досрочного освобождения? Каждый день вы поднимаетесь с постели, осознавая, что впереди вас ничего не ждет. Можете утерять всякую связь с внешним миром и даже со своей семьей, которая больше не будет идти с вами на контакт. Вы хотите вернуть все назад, вы думаете, что зря родились и ваше самое горячее желание сейчас - - умереть. Вы готовы совершить самоубийство, но даже этого выражения свободы вы лишены, потому что все, что можно использовать для этой цели, у вас было отобрано.</w:t>
      </w:r>
    </w:p>
    <w:p>
      <w:pPr>
        <w:pStyle w:val="Normal1"/>
        <w:shd w:fill="FFFFFF" w:val="clear"/>
        <w:ind w:firstLine="720"/>
        <w:jc w:val="both"/>
        <w:rPr>
          <w:sz w:val="26"/>
        </w:rPr>
      </w:pPr>
      <w:r>
        <w:rPr>
          <w:color w:val="000000"/>
          <w:sz w:val="26"/>
        </w:rPr>
        <w:t>Чтобы укрепить свое сострадание и развить чувство благодарности, мы должны прервать наш естественный ритм жизни и посетить тюрьму, чтобы понять состояние заключенного. Также мы можем посетить госпиталь, институт или другое лечебное учреждение, чтобы напомнить себе, как много людей страдает, болеет и чувствует себя несчастными. Когда мы становимся свидетелями состояния безнадежности и безучастности, в котором находятся другие, мы сможем по-настоящему развить глубокое понимание особой удачи, выпавшей на нашу долю, и еще больше утвердиться в нашем желании помогать другим. Если мы однажды сделаем это, то сможем смиренно относиться ко многим вещам, проис</w:t>
        <w:softHyphen/>
        <w:t>ходящим с нами, мы будем понимать, что все наши жалобы основаны на эгоизме и причины их возник</w:t>
        <w:softHyphen/>
        <w:t>новения заключаются в том, что мы не имеем воз</w:t>
        <w:softHyphen/>
        <w:t>можности удовлетворять свои чувства, как нам бы этого хотелось.</w:t>
      </w:r>
    </w:p>
    <w:p>
      <w:pPr>
        <w:pStyle w:val="Normal1"/>
        <w:shd w:fill="FFFFFF" w:val="clear"/>
        <w:ind w:firstLine="720"/>
        <w:jc w:val="both"/>
        <w:rPr>
          <w:sz w:val="26"/>
        </w:rPr>
      </w:pPr>
      <w:r>
        <w:rPr>
          <w:color w:val="000000"/>
          <w:sz w:val="26"/>
        </w:rPr>
        <w:t>В западном обществе наши проблемы редко могут представлять угрозу для жизни. Мы можем легко оказаться в ловушке нашего собственного разочарования и беспокойств, постоянно жалуясь и забывая о том, что миллионы людей находятся сейчас в обстоятельствах, намного более худших, чем те, с которыми мы стал</w:t>
        <w:softHyphen/>
        <w:t>кивались. Мы можем жаловаться, что не можем в этом месяце заплатить за машину, но, по крайней мере, она у нас есть. Мы можем порицать себя за неспособность сделать очередную оплату страховки, но, по крайней мере, мы застрахованы. Хотя американская система обеспечения благосостояния граждан разваливается на глазах, большинство стран в мире не имеют даже такой системы. В развивающихся странах люди с физическими недостатками, инвалиды не имеют возможности работать и зачастую, не располагая поддержкой семьи, вынуждены попрошайничать и бедствовать.</w:t>
      </w:r>
    </w:p>
    <w:p>
      <w:pPr>
        <w:pStyle w:val="Normal1"/>
        <w:shd w:fill="FFFFFF" w:val="clear"/>
        <w:ind w:firstLine="720"/>
        <w:jc w:val="both"/>
        <w:rPr>
          <w:color w:val="000000"/>
          <w:sz w:val="26"/>
        </w:rPr>
      </w:pPr>
      <w:r>
        <w:rPr>
          <w:color w:val="000000"/>
          <w:sz w:val="26"/>
        </w:rPr>
        <w:t>И все же, мы воспринимаем нашу социальную устроенность и материальное благосостояние как нечто само собой разумеющееся. Вместо того, чтобы быть благо</w:t>
        <w:softHyphen/>
        <w:t>дарными Богу, отдавая себя всецело помощи тому, кто обладает намного меньшим, мы часто жалуемся, что нам многого не хватает. Но помните, что если мы хотим войти в царство Бога, то должны быть готовы на любую жертву, чтобы прославить Господа и позволить другим прибли</w:t>
        <w:softHyphen/>
        <w:t>зиться к Нему.</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ПОЛОЖЕНИЕ БЕЖЕНЦЕВ</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Подумайте над тем, в какой ситуации оказывается семья беженцев. Они вынуждены жить в нечеловеческих условиях, непрестанно переезжая из одного места в другое в поисках пищи, убежища и защиты. Все мы слышали сообщения из сводок новостей о жутких страданиях, которые навлекаются на огромные массы людей, вынужденных покинуть свои дома без пищи и медицинского обеспечения. Эти люди, буквально, живут сегодняшним днем.</w:t>
      </w:r>
    </w:p>
    <w:p>
      <w:pPr>
        <w:pStyle w:val="Normal1"/>
        <w:shd w:fill="FFFFFF" w:val="clear"/>
        <w:ind w:firstLine="720"/>
        <w:jc w:val="both"/>
        <w:rPr>
          <w:sz w:val="26"/>
        </w:rPr>
      </w:pPr>
      <w:r>
        <w:rPr>
          <w:color w:val="000000"/>
          <w:sz w:val="26"/>
        </w:rPr>
        <w:t>Мы не обладаем возможностью сравнить их положение со своим. Сможем ли мы жить, считая каждую минуту и час, переезжая из одного города в другой, из одного лагеря в другой, не имея малейшей возможности исправить свое положение. Зачастую они становятся жертвами насилия, испытывают террор, горе, которое может тянуться из прошлого, страдания, которые навлекаются на них в настоящем, при том, что в будущем их также не ожидает ничего, кроме еще большей боли, а, может быть, и смерти. Они попытались избавиться от мучений, убежав с места ведения боевых действий, чтобы спасти свою жизнь. Они оставили при этом все свои пожитки, а их любимых людей могли пытать или убить на их глазах.</w:t>
      </w:r>
    </w:p>
    <w:p>
      <w:pPr>
        <w:pStyle w:val="Normal1"/>
        <w:shd w:fill="FFFFFF" w:val="clear"/>
        <w:ind w:firstLine="720"/>
        <w:jc w:val="both"/>
        <w:rPr>
          <w:sz w:val="26"/>
        </w:rPr>
      </w:pPr>
      <w:r>
        <w:rPr>
          <w:color w:val="000000"/>
          <w:sz w:val="26"/>
        </w:rPr>
        <w:t>Такие беженцы вынуждены жить со всеми этими жуткими воспоминаниями, не обладая ничем, на что они могли бы положиться, оставив позади все, что для обычного человека могло быть основанием для надежды на будущее. У тех, кто потерял все самое дорогое, может пропасть само желание жить. Фактически, такие люди утратили большую часть самих себя.</w:t>
      </w:r>
    </w:p>
    <w:p>
      <w:pPr>
        <w:pStyle w:val="Normal1"/>
        <w:shd w:fill="FFFFFF" w:val="clear"/>
        <w:ind w:firstLine="720"/>
        <w:jc w:val="both"/>
        <w:rPr>
          <w:sz w:val="26"/>
        </w:rPr>
      </w:pPr>
      <w:r>
        <w:rPr>
          <w:color w:val="000000"/>
          <w:sz w:val="26"/>
        </w:rPr>
        <w:t>Как бы вы почувствовали себя в такой ситуации? Все, что вы вкладывали в свою жизнь, уничтожено. Те, кого вы любили больше всего, потеряны для вас навсегда, и вам нужно собирать свою жизнь по крупицам, когда ничего не осталось. Ведь способность продолжать жить требует веры в этот мир, который навлек на вас жуткую боль и разочарование. Миллионы людей, находящиеся в подобном положении, сегодня практически не видят никаких перспектив. Проблема беженцев с каждым днем приобретает все большую актуальность с возникновением всевозможных конфликтов на расовой, этнической и религиозной почве. В таких обстоятельствах больше всего страдают обычные люди, а особенно — дети.</w:t>
      </w:r>
    </w:p>
    <w:p>
      <w:pPr>
        <w:pStyle w:val="Normal1"/>
        <w:shd w:fill="FFFFFF" w:val="clear"/>
        <w:ind w:firstLine="720"/>
        <w:jc w:val="both"/>
        <w:rPr>
          <w:color w:val="000000"/>
          <w:sz w:val="26"/>
        </w:rPr>
      </w:pPr>
      <w:r>
        <w:rPr>
          <w:color w:val="000000"/>
          <w:sz w:val="26"/>
        </w:rPr>
        <w:t>Хотя положение беженцев может показаться не столь тяжким, как положение заключенных, все же, несмотря на то, что внешне они свободны и могут решить куда отправиться, в действительности, они находятся в той же самой ловушке. И дети, которые пережили такие тя</w:t>
        <w:softHyphen/>
        <w:t>желые времена, будут страдать на протяжении всей своей жизни, никогда не доверяя кому-либо. Они могут кричать и плакать по ночам с чувством горя и оди</w:t>
        <w:softHyphen/>
        <w:t>ночества. Их будут преследовать жуткие ночные кош</w:t>
        <w:softHyphen/>
        <w:t>мары, потому что они видели, как их матери и отцы, дяди и тети, бабушки и дедушки были лишены жизни на их глазах.</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ЖЕРТВЫ НАСИЛ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А сейчас представьте маленького беззащитного ре</w:t>
        <w:softHyphen/>
        <w:t>бенка, который подвергается насилию со стороны тех, кто должен защищать его. Как больно должно быть не</w:t>
        <w:softHyphen/>
        <w:t>винному ребенку, который обращается к родителям за любовью и опекой и не получает в ответ ничего, кроме унижения и боли! Насилие над детьми пронизывает все аспекты нашей жизни. Дети, подвергшиеся насилию, с самого раннего возраста учатся не доверять взрослым и видят весь мир как прибежище зла. Миллионы детей развили такое отношение, потому что они не испытали ничего, кроме гнева и насилия.</w:t>
      </w:r>
    </w:p>
    <w:p>
      <w:pPr>
        <w:pStyle w:val="Normal1"/>
        <w:shd w:fill="FFFFFF" w:val="clear"/>
        <w:ind w:firstLine="720"/>
        <w:jc w:val="both"/>
        <w:rPr>
          <w:color w:val="000000"/>
          <w:sz w:val="26"/>
        </w:rPr>
      </w:pPr>
      <w:r>
        <w:rPr>
          <w:color w:val="000000"/>
          <w:sz w:val="26"/>
        </w:rPr>
        <w:t>Другая категория людей, подвергающихся насилию, это люди взрослые. Представьте, как пожилая женщина, прожившая всю жизнь ради своей семьи, чувствует одиночество и изоляцию в последние годы жизни. Ее собственные дети отвергли ее и относятся к ней пренебрежительно. Они забывают, что однажды они сами станут старыми людьми, которые будут вынуждены зависеть от других, возможно — собственных детей, которые должны любить их, благодаря и уважая за все, что родители сделали для них. Иногда собственные дети пожилой женщины могут бить ее, прекрасно понимая, что она не сможет дать им сдачи или сказать что-нибудь против. Такие неблагодарные люди приходят в него</w:t>
        <w:softHyphen/>
        <w:t>дование от одной мысли, что их мать находится рядом с ними. Словно грабители, они забирают ее деньги и все нажитое ею, в надежде, что она умрет и они смогут получить страховку, и на этом закончатся их страдания, связанные с бедным родителе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НАСКОЛЬКО МЫ СОСТРАДАТЕЛЬН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Не хочется ли нам заплакать, когда мы слушаем о подобных ситуациях? Захотим ли мы оставаться на этой адской планете вечно, отбросив желание спастись и отдав всю свою жизнь и душу освобождению этих людей от страданий? Если мы можем дать утвердительный ответ, оставаясь честными с самими собой, то будем достойны войти в царство Бога. Конечно же Господь не позволит своим возлюбленным слугам страдать вечно ради других, но некоторые из них могут продемонстрировать иск</w:t>
        <w:softHyphen/>
        <w:t>реннее желание сделать это. Господь становится крайне внимательным к тем, кто жертвует своей жизнью, развивая подобное сознание. В действительности, такой уровень привлекает помощь Господа, помогая таким людям рассеивать боль и разочарование в сердцах других.</w:t>
      </w:r>
    </w:p>
    <w:p>
      <w:pPr>
        <w:pStyle w:val="Normal1"/>
        <w:shd w:fill="FFFFFF" w:val="clear"/>
        <w:ind w:firstLine="720"/>
        <w:jc w:val="both"/>
        <w:rPr>
          <w:sz w:val="26"/>
        </w:rPr>
      </w:pPr>
      <w:r>
        <w:rPr>
          <w:color w:val="000000"/>
          <w:sz w:val="26"/>
        </w:rPr>
        <w:t>Множество духовных традиций говорит нам о святых, которые буквально чувствовали боль, испытываемую окружающими их людьми. Так как они чувствуют эту боль столь интенсивно, то стараются не причинить страдания кому-либо, находящемуся рядом. Напротив, они испытывают радость, когда могут помочь кому-то ощутить себя счастливыми. Представьте себя в какой-либо трудной или тяжелой ситуации, описанной в этой главе. Постарайтесь почувствовать, что испытывает страдающий человек, и подумайте о той любви, в которой нуждается душа, переживающая это тяжелое время. Как мы уже говорили, истинное сострадание означает, что мы хотим поставить себя на место человека, чтобы изменить жизнь других в лучшую сторону. Мы не говорим здесь о какой-то религии, но об истинном уровне духовности, который требует от нас приверженности своим принципам. Эта задача не для малодушных. Как духовные люди, мы должны развить в себе духовную зрелость, чтобы быть способными пойти на такие жертвы осознанно и помочь возвысить уровень сознания этой планеты.</w:t>
      </w:r>
    </w:p>
    <w:p>
      <w:pPr>
        <w:pStyle w:val="Normal1"/>
        <w:shd w:fill="FFFFFF" w:val="clear"/>
        <w:ind w:firstLine="720"/>
        <w:jc w:val="both"/>
        <w:rPr>
          <w:sz w:val="26"/>
        </w:rPr>
      </w:pPr>
      <w:r>
        <w:rPr>
          <w:color w:val="000000"/>
          <w:sz w:val="26"/>
        </w:rPr>
        <w:t>Такая полная, безраздельная преданность является обязательным условием для вхождения в обитель божественной любви. Духовная жизнь - - это не что-то внешнее, позволяющее нам надеяться на хлеб насущный.</w:t>
      </w:r>
    </w:p>
    <w:p>
      <w:pPr>
        <w:pStyle w:val="Normal1"/>
        <w:shd w:fill="FFFFFF" w:val="clear"/>
        <w:ind w:firstLine="720"/>
        <w:jc w:val="both"/>
        <w:rPr>
          <w:sz w:val="26"/>
        </w:rPr>
      </w:pPr>
      <w:r>
        <w:rPr>
          <w:color w:val="000000"/>
          <w:sz w:val="26"/>
        </w:rPr>
        <w:t>Те, кто обрели доступ в царство Бога, продвинулись далеко за границы чувства вины и страха наказания. Им безразлично, что Бог может сделать с ними. Более того, они понимают, что духовная жизнь предназначена для изменения их сознания, чтобы они смогли безраздельно предаться и посвятить себя служению Господу и Его творению.</w:t>
      </w:r>
    </w:p>
    <w:p>
      <w:pPr>
        <w:pStyle w:val="Normal1"/>
        <w:shd w:fill="FFFFFF" w:val="clear"/>
        <w:ind w:firstLine="720"/>
        <w:jc w:val="both"/>
        <w:rPr>
          <w:color w:val="000000"/>
          <w:sz w:val="26"/>
        </w:rPr>
      </w:pPr>
      <w:r>
        <w:rPr>
          <w:color w:val="000000"/>
          <w:sz w:val="26"/>
        </w:rPr>
        <w:t>Эгоизм и страшные страдания, окружающие нас, могут быть столь непереносимыми, что мы можем начать сомневаться в том, есть ли на земле люди, способные на такое самозабвенное сострадание. К счастью, такие божественные посланники существуют. Они приходят, чтобы научить нас состраданию, являя собой реальный пример того, как мы можем возвысить наше суще</w:t>
        <w:softHyphen/>
        <w:t>ствование, сделав его осмысленным и духовным. Те, кто имели возможность столкнутся с такими самоотвер</w:t>
        <w:softHyphen/>
        <w:t>женными людьми, были благословлены редкой возмож</w:t>
        <w:softHyphen/>
        <w:t>ностью стать свидетелем поступков душ, которые не думают о собственном благе в своем стремлении вести других домой, обратно к Богу. Наделенные решимостью и бесконечным состраданием таких возвышенных душ, как можем мы удержаться от того, чтобы не последовать их примеру? Их защита и помощь поможет нам творить чудес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СОСТРАДАНИЕ ПРИДАЕТ ДУХОВНЫЕ СИЛ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Достижение высокого уровня духовности предполагает, что мы смогли развить любовь и сострадание. Когда мы испытываем жгучее желание привнести серьезные изменения в свою жизнь ради лучшего, это означает, что мы обрели поддержку высших сил. Хотя осуществление такого сильного желания может быть вне наших воз</w:t>
        <w:softHyphen/>
        <w:t>можностей, помните, что наша искренность и стремление может привлечь энергию Господа, которая позволит нам достигнуть цели, к которой мы никогда не смогли бы приблизиться в одиночку.</w:t>
      </w:r>
    </w:p>
    <w:p>
      <w:pPr>
        <w:pStyle w:val="Normal1"/>
        <w:shd w:fill="FFFFFF" w:val="clear"/>
        <w:ind w:firstLine="720"/>
        <w:jc w:val="both"/>
        <w:rPr>
          <w:sz w:val="26"/>
        </w:rPr>
      </w:pPr>
      <w:r>
        <w:rPr>
          <w:color w:val="000000"/>
          <w:sz w:val="26"/>
        </w:rPr>
        <w:t>Многие великие пророки обладали такой милостью Господа. Некоторые из них низошли непосредственно из высшей обители Господа, будучи посланниками, провод</w:t>
        <w:softHyphen/>
        <w:t>никами миссии Бога и призванные оказать сильное влияние на жителей этой планеты. Другие, родившись на Земле, стали настолько сострадательными и развили столь жгучее желание помочь другим, что Господь помог им, даровав свое благословение. Они чувствуют боль других до такой степени, что Господь позволяет своей божественной энергии входить в их сердца и помогать осуществлению их миссии.</w:t>
      </w:r>
    </w:p>
    <w:p>
      <w:pPr>
        <w:pStyle w:val="Normal1"/>
        <w:shd w:fill="FFFFFF" w:val="clear"/>
        <w:ind w:firstLine="720"/>
        <w:jc w:val="both"/>
        <w:rPr>
          <w:color w:val="000000"/>
          <w:sz w:val="26"/>
        </w:rPr>
      </w:pPr>
      <w:r>
        <w:rPr>
          <w:color w:val="000000"/>
          <w:sz w:val="26"/>
        </w:rPr>
        <w:t>Действуя в качестве проводников, они обретают высшее благословение, которое может получить человек, находящийся в этом мире: способность уничтожать пло</w:t>
        <w:softHyphen/>
        <w:t>хую карму других, так же, как это сделал Иисус, когда умер за грехи человечества. Жизнь таких сострадательных существ препятствует укреплению негативной кармы в обществе, давая людям возможность обрести понимание высших истин.</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ПОМОЩЬ СБИТЫМ С ТОЛКУ</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Материализм, повсюду насаждаемый в этом мире, постоянно подчиняет себе наши чувства и пытается ; напичкать нас искусственной питательной массой, ко</w:t>
        <w:softHyphen/>
        <w:t>торая не может удовлетворить нас или придать нам сил. Фактически, материализм действует как замедленный яд. Что-то действительно происходит не так, если ярчайшие умы человечества посвящают себя совершенствованию орудий убийства или когда самым процветающим биз</w:t>
        <w:softHyphen/>
        <w:t>несом на этой планете становится незаконный оборот наркотиков. Культура не может считаться здоровой, ког</w:t>
        <w:softHyphen/>
        <w:t>да военные склады переполнены химическим и ядерным оружием, способным много раз подряд дотла уничтожить всю нашу планету.</w:t>
      </w:r>
    </w:p>
    <w:p>
      <w:pPr>
        <w:pStyle w:val="Normal1"/>
        <w:shd w:fill="FFFFFF" w:val="clear"/>
        <w:ind w:firstLine="720"/>
        <w:jc w:val="both"/>
        <w:rPr>
          <w:sz w:val="26"/>
        </w:rPr>
      </w:pPr>
      <w:r>
        <w:rPr>
          <w:color w:val="000000"/>
          <w:sz w:val="26"/>
        </w:rPr>
        <w:t>Как мы уже говорили в первой главе, важно предотвратить распространение негативного влияния в современном мире. К сожалению, каждый из нас все больше и больше становится подверженным действию демонических энергий. В таком безумном мире мы должны стараться избегать ловушки подобия и не должны боятся быть другими. Желание приспособиться к такому безумному окружающему миру будет первым признаком ненормальности, а желание быть другим может оказаться единственной здоровой и разумной мыс</w:t>
        <w:softHyphen/>
        <w:t>лью.</w:t>
      </w:r>
    </w:p>
    <w:p>
      <w:pPr>
        <w:pStyle w:val="Normal1"/>
        <w:shd w:fill="FFFFFF" w:val="clear"/>
        <w:ind w:firstLine="720"/>
        <w:jc w:val="both"/>
        <w:rPr>
          <w:sz w:val="26"/>
        </w:rPr>
      </w:pPr>
      <w:r>
        <w:rPr>
          <w:color w:val="000000"/>
          <w:sz w:val="26"/>
        </w:rPr>
        <w:t>Будучи духовными людьми, мы должны преодолевать влияние общей атмосферы, и нам не следует удивляться, когда люди отвергают нашу помощь. Они могут быть заточены в тюрьме удовлетворения чувств, не обладая достаточными силами, чтобы сражаться с дурными влияниями, окружающими их. Вдобавок ко всему, они могут быть разочарованы событиями из их прошлой жизни и боятся стать жертвой обмана еще раз. Они стараются обезопасить себя, не позволяя нам прибли</w:t>
        <w:softHyphen/>
        <w:t>зиться к ним, чтобы оказать какое-то влияние на их жизнь.</w:t>
      </w:r>
    </w:p>
    <w:p>
      <w:pPr>
        <w:pStyle w:val="Normal1"/>
        <w:shd w:fill="FFFFFF" w:val="clear"/>
        <w:ind w:firstLine="720"/>
        <w:jc w:val="both"/>
        <w:rPr>
          <w:sz w:val="26"/>
        </w:rPr>
      </w:pPr>
      <w:r>
        <w:rPr>
          <w:color w:val="000000"/>
          <w:sz w:val="26"/>
        </w:rPr>
        <w:t>Сострадание предполагает действие. Если мы слишком трусливы, чтобы поделиться своей любовью и предан</w:t>
        <w:softHyphen/>
        <w:t>ностью с другими, если мы боимся показаться эгоцент</w:t>
        <w:softHyphen/>
        <w:t>ричными просто на основании того, что стараемся выразить себя, мы становимся частью этого безумия и вряд ли кому-нибудь сможем помочь. Хотя мы не должны заставлять себя или кого-либо принимать наше служение, если любовь и сострадание будут становиться глубже и крепче, мы сможем оказывать на других такое сильное духовное воздействие, что они начнут воспринимать нас и то, что мы можем им предложить. Если же мы не будем сдвигаться с мертвой точки, разочарованные люди будут воспринимать наше поведение как бездарное и бес</w:t>
        <w:softHyphen/>
        <w:t>смысленное, лишенное высшей цели. Люди, на самом деле, хотят для себя самого лучшего, и если мы сможем убедить их в искренности своих намерений и поможем им расти и продвигаться духовно, то они станут более открытыми.</w:t>
      </w:r>
    </w:p>
    <w:p>
      <w:pPr>
        <w:pStyle w:val="Normal1"/>
        <w:shd w:fill="FFFFFF" w:val="clear"/>
        <w:ind w:firstLine="720"/>
        <w:jc w:val="both"/>
        <w:rPr>
          <w:sz w:val="26"/>
        </w:rPr>
      </w:pPr>
      <w:r>
        <w:rPr>
          <w:sz w:val="26"/>
        </w:rPr>
      </w:r>
    </w:p>
    <w:p>
      <w:pPr>
        <w:pStyle w:val="Normal1"/>
        <w:shd w:fill="FFFFFF" w:val="clear"/>
        <w:ind w:firstLine="720"/>
        <w:jc w:val="both"/>
        <w:rPr>
          <w:color w:val="000000"/>
          <w:sz w:val="26"/>
        </w:rPr>
      </w:pPr>
      <w:r>
        <w:rPr>
          <w:color w:val="000000"/>
          <w:sz w:val="26"/>
        </w:rPr>
        <w:t>ПРОБЛЕМА ЗАКЛЮЧАЕТСЯ В НЕДОСТАТКЕ ЛЮБВ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Мы должны постоянно помнить, что большинство страданий этого мира связано с материальными усло</w:t>
        <w:softHyphen/>
        <w:t>виями, но вызвано недостатком любви. Подумайте об агрессивности современных детей. Учитывая атмосферу, в которой они выросли, для них становится практически невозможными вести себя иначе. Будучи продуктами эгоцентричных и принудительных союзов, они были зача</w:t>
        <w:softHyphen/>
        <w:t>ты в атмосфере насилия, в которой не было места вы</w:t>
        <w:softHyphen/>
        <w:t>ражению истинной любви. В утробе матери такие дети чувствовали только разочарование, беспокойство, гнев и несчастье. После своего рождения они оказались в такой же атмосфере. Каждое мгновение жизнь угрожала им враждебностью, насилием и пренебрежением. Эти души никогда не встречались нм с кем, кто бы о них заботился. Однако иногда люди определенного типа смогли найти для себя выход из казалось бы предначертанной судьбы. Они не обратились к наркотикам и преступлениям и сейчас они на воле. Вместо этого они стали политиками, докторами, социальными служащими, учителями, искрен</w:t>
        <w:softHyphen/>
        <w:t>не заботящимися о других. Как им удалось избежать враждебности и деградации, которая их окружала? Если мы посмотрим на их прошлое, то обнаружим, что, по крайней мере, один человек в их жизни был другим. Кто-то по-настоящему заботился о них. Любовь этого человека преобразовала их сознание. Они обрели чувство само</w:t>
        <w:softHyphen/>
        <w:t>уважения, которое придало им силы противостоять нега</w:t>
        <w:softHyphen/>
        <w:t>тивным явлениям в окружающем мире.</w:t>
      </w:r>
    </w:p>
    <w:p>
      <w:pPr>
        <w:pStyle w:val="Normal1"/>
        <w:shd w:fill="FFFFFF" w:val="clear"/>
        <w:ind w:firstLine="720"/>
        <w:jc w:val="both"/>
        <w:rPr>
          <w:color w:val="000000"/>
          <w:sz w:val="26"/>
        </w:rPr>
      </w:pPr>
      <w:r>
        <w:rPr>
          <w:color w:val="000000"/>
          <w:sz w:val="26"/>
        </w:rPr>
        <w:t>Мы никогда не знаем, что играем важную роль в жизни какой-либо души. Мы постоянно влияем друг на друга на тонком уровне, так же как и на уровне грубом, иногда не понимая, насколько сильное воздействие мы оказываем на других. В эти времена так много людей становятся жертвами сильного загрязнения этой планеты: они не могут дышать свежим воздухом, испытывают множество других проблем, поэтому, как только они вдохнут глоток свежего воздуха, то могут почувствовать эту разницу. Очень сложно переоценить важность, может быть, не</w:t>
        <w:softHyphen/>
        <w:t>значительного выражения внимания. Чем больше мы проявляем эту божественность внутри нас и выражаем ее через сострадание, тем лучше мы влияем на жизнь людей, которых встречаем в повседневной жизн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СТАТЬ ВОСПРИИМЧИВЫМИ К ВЫСШЕЙ ЭНЕРГИ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Чем больше мы осознаем проблемы, тревожащие наше общество и чувствуем желание сделать что-то для их решения, тем больше у нас должна развиваться внут</w:t>
        <w:softHyphen/>
        <w:t>ренняя способность предлагать служение другим. Мы не можем дать то, чего у нас нет. Чтобы поделиться чем-то ценным, мы должны очистить себя и жить духовно. Тогда наше общение с другими будет искренним, исходящим из глубины нашего сердца. Только в таком случае оно не будет основано на поверхностном поведении человека, приспособившегося к внешним условностям.</w:t>
      </w:r>
    </w:p>
    <w:p>
      <w:pPr>
        <w:pStyle w:val="Normal1"/>
        <w:shd w:fill="FFFFFF" w:val="clear"/>
        <w:ind w:firstLine="720"/>
        <w:jc w:val="both"/>
        <w:rPr>
          <w:sz w:val="26"/>
        </w:rPr>
      </w:pPr>
      <w:r>
        <w:rPr>
          <w:color w:val="000000"/>
          <w:sz w:val="26"/>
        </w:rPr>
        <w:t>Влияние, которое мы можем оказывать на других, основано на том, кем мы являемся и какую энергию мы излучаем. На физическом уровне с нами может не про</w:t>
        <w:softHyphen/>
        <w:t>исходить особых изменений. Когда мы общаемся с людь</w:t>
        <w:softHyphen/>
        <w:t>ми, наша собственная любовь, преданность и забота авто</w:t>
        <w:softHyphen/>
        <w:t>матически найдут отклик в их сердцах, что в свою очередь может стать стимулом для перемен.</w:t>
      </w:r>
    </w:p>
    <w:p>
      <w:pPr>
        <w:pStyle w:val="Normal1"/>
        <w:shd w:fill="FFFFFF" w:val="clear"/>
        <w:ind w:firstLine="720"/>
        <w:jc w:val="both"/>
        <w:rPr>
          <w:sz w:val="26"/>
        </w:rPr>
      </w:pPr>
      <w:r>
        <w:rPr>
          <w:color w:val="000000"/>
          <w:sz w:val="26"/>
        </w:rPr>
        <w:t>Поэтому мы должны работать над собой так, чтобы естественно излучать любовь и сострадание. Такая работа отнюдь не эгоцентрична. Мы становимся подобны сол</w:t>
        <w:softHyphen/>
        <w:t>датам, готовящимся выйти на поле боя. Всякие отно</w:t>
        <w:softHyphen/>
        <w:t>шения с другим человеком предполагают тонкое воздей</w:t>
        <w:softHyphen/>
        <w:t>ствие и взаимообмен, которые проявляются не только на грубом физическом уровне. И немного слов, незамыс</w:t>
        <w:softHyphen/>
        <w:t>ловатые выражения и доброе отношение к людям, нуждающимся в этом, часто могут оказывать куда более благоприятное воздействие, чем доллары, которые мы можем вложить им в руку.</w:t>
      </w:r>
    </w:p>
    <w:p>
      <w:pPr>
        <w:pStyle w:val="Normal1"/>
        <w:shd w:fill="FFFFFF" w:val="clear"/>
        <w:ind w:firstLine="720"/>
        <w:jc w:val="both"/>
        <w:rPr>
          <w:color w:val="000000"/>
          <w:sz w:val="26"/>
        </w:rPr>
      </w:pPr>
      <w:r>
        <w:rPr>
          <w:color w:val="000000"/>
          <w:sz w:val="26"/>
        </w:rPr>
        <w:t>Духовная практика, такая как чтение мантр и молитва, может помочь нам подготовиться к величайшему слу</w:t>
        <w:softHyphen/>
        <w:t>жению человечеству и всей планете. Однако наша мотивация никогда не должна основываться на желании улучшить свое материальное благосостояние или обрести физическое или духовное превосходство над другими. Мы должны постоянно спрашивать себя, как я могу улучшить себя и вырасти в своих глазах, чтобы иметь возможность разделить свой успех с другими? Такого рода настроение, сопровождаемое смирением и состраданием, может сделать нас проводниками высших энерги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ИСКУССТВО САМООБНОВЛЕН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Если мы хотим служить другим, основываясь на сострадании, то должны научиться искусству само</w:t>
        <w:softHyphen/>
        <w:t>обновления. Лидеры, о которых мы говорили в первой главе, --не единственные люди, нуждающиеся в отдыхе и восстановлении сил, чтобы продолжать должным образом выполнять свои общественные функции. У каждого из нас есть подобная потребность в заботе, так как мы имеем определенные повседневные обязанности. Некоторые представители определенных профессий, на</w:t>
        <w:softHyphen/>
        <w:t>пример служащие социальной сферы, медсестры и врачи, могут быть чрезвычайно безучастны и бесчувственны к своим подопечным, потому что пытаются помогать дру</w:t>
        <w:softHyphen/>
        <w:t>гим, совершенно не уделяя времени себе. В конце концов, они становятся заложниками низших энергий, исходящих от людей, с которыми они общаются, что заставляет их быть глухими к чужим страданиям и злыми по харак</w:t>
        <w:softHyphen/>
        <w:t>теру.</w:t>
      </w:r>
    </w:p>
    <w:p>
      <w:pPr>
        <w:pStyle w:val="Normal1"/>
        <w:shd w:fill="FFFFFF" w:val="clear"/>
        <w:ind w:firstLine="720"/>
        <w:jc w:val="both"/>
        <w:rPr>
          <w:sz w:val="26"/>
        </w:rPr>
      </w:pPr>
      <w:r>
        <w:rPr>
          <w:color w:val="000000"/>
          <w:sz w:val="26"/>
        </w:rPr>
        <w:t>Мы можем улучшить свое состояние с помощью молитвы, определенного режима питания или же просто устранившись от всепоглощающего быта, уделив время общению с духовностью, очищающей наше сознание. Молитва или повторение мантры может оказать серь</w:t>
        <w:softHyphen/>
        <w:t>езнейшую помощь. Многие традиции предполагают ис</w:t>
        <w:softHyphen/>
        <w:t>пользование для этой цели четок. Человек, практи</w:t>
        <w:softHyphen/>
        <w:t>кующий духовную жизнь повторяет на этих четках свою молитву, говоря: «Дорогой Господь, так получилось, что я отстранился от Тебя, пожалуйста, поддержи меня, поз</w:t>
        <w:softHyphen/>
        <w:t>воль мне снова быть полезным Тебе». Такая молитва по</w:t>
        <w:softHyphen/>
        <w:t>может людям отстраниться от множества негативных энергий, которые окружают их во время работы или на улице.</w:t>
      </w:r>
    </w:p>
    <w:p>
      <w:pPr>
        <w:pStyle w:val="Normal1"/>
        <w:shd w:fill="FFFFFF" w:val="clear"/>
        <w:ind w:firstLine="720"/>
        <w:jc w:val="both"/>
        <w:rPr>
          <w:sz w:val="26"/>
        </w:rPr>
      </w:pPr>
      <w:r>
        <w:rPr>
          <w:color w:val="000000"/>
          <w:sz w:val="26"/>
        </w:rPr>
        <w:t>Представьте, как бы вы смотрели на мир, если бы имели возможность видеть мысли людей, терзающие их в повседневной жизни. Представьте себя, идущим по улицам города. Вам приходится каждый день добираться из дома на работу на автобусе. А сейчас представьте гнев одного из пассажиров автобуса. Урон, который он нанесет своим гневом, будет таким же сильным, как если бы он бросил в вас камень. При этом один из присутствующих испугается, другой обеспокоится, кто-то еще будет чему-то завидовать. Каждый будет проявлять самые различ</w:t>
        <w:softHyphen/>
        <w:t>ные реакции на одну и ту же ситуацию. Вы находитесь в автобусе, в котором помимо вас  еще пятнадцать человек, и все вы подвергаетесь нападкам человека, заб</w:t>
        <w:softHyphen/>
        <w:t>расывающего вас камнями. Нетрудно представить, что этот автобус вы покинете травмированным. Физическое тело может этого не чувствовать, но ваше тонкое тело будет подвергнуто насилию. И вы понесете все эти раны к себе домой.</w:t>
      </w:r>
    </w:p>
    <w:p>
      <w:pPr>
        <w:pStyle w:val="Normal1"/>
        <w:shd w:fill="FFFFFF" w:val="clear"/>
        <w:ind w:firstLine="720"/>
        <w:jc w:val="both"/>
        <w:rPr>
          <w:color w:val="000000"/>
          <w:sz w:val="26"/>
        </w:rPr>
      </w:pPr>
      <w:r>
        <w:rPr>
          <w:color w:val="000000"/>
          <w:sz w:val="26"/>
        </w:rPr>
        <w:t>Молитва, повторение священных мантр, позволит вам залечить эти раны и восстановить сопротивляемость та</w:t>
        <w:softHyphen/>
        <w:t>ким образом, что вы сможете огородить себя от этих насильственных действий против нашего сознания. Вот почему во многих традициях подчеркивается важность призывания имен Бога. Даже в мирской жизни, когда мы призываем чье-то имя, мы приглашаем этого человека, хотим, чтобы он заметил нас, пришел к нам. Точно так же, призывая имя Бога, мы надеемся на Его участие. Повторение святых имен может быть могущественной практикой, которая призывает любовную защиту Вер</w:t>
        <w:softHyphen/>
        <w:t>ховной Личности Бога. Также это может быть един</w:t>
        <w:softHyphen/>
        <w:t>ственным способом стать воистину сострадательным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ВОПРОСЫ И ОТВЕТ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ОПРОС: Что происходит, когда люди достигают такого уровня самоотверженной любви, что они искренне же</w:t>
        <w:softHyphen/>
        <w:t>лают занять место тех, кто страдает? Могут ли они в действительности сделать это, и что с ними происходит в таком случае?</w:t>
      </w:r>
    </w:p>
    <w:p>
      <w:pPr>
        <w:pStyle w:val="Normal1"/>
        <w:shd w:fill="FFFFFF" w:val="clear"/>
        <w:ind w:firstLine="720"/>
        <w:jc w:val="both"/>
        <w:rPr>
          <w:color w:val="000000"/>
          <w:sz w:val="26"/>
        </w:rPr>
      </w:pPr>
      <w:r>
        <w:rPr>
          <w:color w:val="000000"/>
          <w:sz w:val="26"/>
        </w:rPr>
        <w:t>ОТВЕТ: Люди, обладающие таким уровнем сознания и самоотверженной любви, готовы пожертвовать собой ради освобождения других, даже если для этого надо будет взять бремя ответственности за их деяния. Если нет никакого другого способа помощи, тогда мы должны разделить свою любовь и духовную энергию с тем, кому мы хотим помочь. Бог вмешается и примет участие в жизни человека, который живет и думает таким образом. Однако проблема заключается в том, что мы обычно пытаемся контролировать и манипулировать другими людьми или доминировать над ними. Как следствие, мы продолжаем испытывать все эти виды страданий. Помните: духовное осознание — это не что-то поверх</w:t>
        <w:softHyphen/>
        <w:t>ностное, это не то состояние, которое мы можем обрести под воздействием внешних факторов. Это нечто, дрем</w:t>
        <w:softHyphen/>
        <w:t>лющее внутри каждого из нас. Наш внешний опыт предназначен для того, чтобы помочь нам развить веру и осознать то, чем мы уже обладаем. Наше сознание просто затуманено бесчисленными поверхностными проблемами. И став жертвами безумия, мы пытаемся убежать от этого состояния сознания, которое благоприятно для нас.</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 xml:space="preserve">ВОПРОС: Моя мать страдает старческим слабоумием, наподобие болезни Альцгеймера. Ее психическое состояние ухудшается, но, с физической точки зрения, она чувствует себя вполне нормально. Я предположил, что такова ее карма. Прав ли я? Мой друг недавно спросил меня, почему я уделяю ей все больше и больше времени. </w:t>
      </w:r>
    </w:p>
    <w:p>
      <w:pPr>
        <w:pStyle w:val="Normal1"/>
        <w:shd w:fill="FFFFFF" w:val="clear"/>
        <w:ind w:firstLine="720"/>
        <w:jc w:val="both"/>
        <w:rPr>
          <w:sz w:val="26"/>
        </w:rPr>
      </w:pPr>
      <w:r>
        <w:rPr>
          <w:color w:val="000000"/>
          <w:sz w:val="26"/>
        </w:rPr>
        <w:t>ОТВЕТ: Важно пытаться вылечить не только других, но и самого себя. Некоторые люди становятся целителями, потому что обладают способностью манипулировать осо</w:t>
        <w:softHyphen/>
        <w:t>бой энергией, которая может вылечить других людей. Они позволяют Господу использовать их как инструменты в Его руках. В действительности, все мы обладаем целительским даром, потому что всегда можем помочь дру</w:t>
        <w:softHyphen/>
        <w:t>гим повысить уровень сознания. Состояние сознания че</w:t>
        <w:softHyphen/>
        <w:t>ловека является причиной любого заболевания. Мы можем помочь другим научиться жить лучше, чтобы не болеть, и воспользоваться болезнью как средством для обретения еще более глубокого понимания своего бытия. Мы можем продемонстрировать больным людям, как избегать депрессии и ощущения болезни. Чтобы стать целителем, необязательно накладывать на кого-то руки, молиться на расстоянии и заниматься какой-то мета</w:t>
        <w:softHyphen/>
        <w:t>физической деятельностью. Вы можете просто помогать людям улучшать их характер или же избавлять их от каких-либо страданий. В действительности, это не что иное, как обычный визит и несколько добрых слов. Если вы будете носителем высшей духовной энергии, то автоматически поднимете дух человека своим внутренним сиянием. Вы можете говорить со своей матерью или чи</w:t>
        <w:softHyphen/>
        <w:t>тать ей какие-либо писания. Даже если ее ум не способен понять слов, ее душа несомненно получит благо. Если вы сможете установить с ней контакт на духовном уровне, она, в свою очередь, сможет воспринять все, что вы хотите ей предложить. К сожалению, иногда медсестры и врачи исподволь расстраивают людей или даже убивают в них желание жить, делая различного рода замечания и комментарии о том, что они не способны ничего понять или услышать. Люди, находящиеся под воздействием анестезии или в коматозном состоянии, все еще могут воспринимать наши слова на тонком уровне.</w:t>
      </w:r>
    </w:p>
    <w:p>
      <w:pPr>
        <w:pStyle w:val="Normal1"/>
        <w:shd w:fill="FFFFFF" w:val="clear"/>
        <w:ind w:firstLine="720"/>
        <w:jc w:val="both"/>
        <w:rPr>
          <w:color w:val="000000"/>
          <w:sz w:val="26"/>
        </w:rPr>
      </w:pPr>
      <w:r>
        <w:rPr>
          <w:color w:val="000000"/>
          <w:sz w:val="26"/>
        </w:rPr>
        <w:t>Находясь в состоянии анестезии, несмотря на то, что тело еще спит, определенная часть нашего сознания сохраняет активность и остается крайне восприимчивой ко всему происходящему вокруг. В таких обстоятельствах негативные комментарии о будущем пациента могут сыграть разрушительную роль, потому что даже в бес</w:t>
        <w:softHyphen/>
        <w:t>сознательном состоянии пациент воспримет эту инфор</w:t>
        <w:softHyphen/>
        <w:t>мацию за неопровержимую истину. Кто однажды услы</w:t>
        <w:softHyphen/>
        <w:t>шал такие слова, может впасть в депрессию и почув</w:t>
        <w:softHyphen/>
        <w:t>ствовать, что почва уходит из-под его ног. Вот почему люди, профессия которых предполагает заботу о других, должны быть крайне аккуратны и осторожны. Только так они станут проводниками высших энергий. Они должны говорить только о вещах положительных, с любовью и состраданием. Таким образом они могут помочь своим пациентам выздороветь. С другой стороны, если они невнимательны, то они просто уничтожают всякую надежду на выздоровлени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ОПРОС: Многие духовные организации говорят о пользе общинного образа жизни на земле. Многие из них во</w:t>
        <w:softHyphen/>
        <w:t>одушевляют покупать землю и организовывать самооку</w:t>
        <w:softHyphen/>
        <w:t>паемые хозяйства вдали от всех опасностей и проблем, присущих жизни в городах. Является ли это проявлением сострадания? Если мы пытаемся спасти себя, как мы можем быть полезны другим?</w:t>
      </w:r>
    </w:p>
    <w:p>
      <w:pPr>
        <w:pStyle w:val="Normal1"/>
        <w:shd w:fill="FFFFFF" w:val="clear"/>
        <w:ind w:firstLine="720"/>
        <w:jc w:val="both"/>
        <w:rPr>
          <w:sz w:val="26"/>
        </w:rPr>
      </w:pPr>
      <w:r>
        <w:rPr>
          <w:color w:val="000000"/>
          <w:sz w:val="26"/>
        </w:rPr>
        <w:t>ОТВЕТ: Прежде всего поймите, что эти люди и орга</w:t>
        <w:softHyphen/>
        <w:t>низации, оставляющие города, чтобы спасти себя, играют свою разрушительную роль в процессе всеобщей деградации. Это не проявление сострадания. Все, что происходит на этой планете, находится под контролем. Люди находятся под влиянием разных энергий, в зависимости от состояния своего сознания. Те, кто пытается устраниться от происходящего просто ради самозащиты, уже оказались в ловушке эгоизма, и они будут повсюду разносить это умонастроение, потому что Их сознание не изменится.</w:t>
      </w:r>
    </w:p>
    <w:p>
      <w:pPr>
        <w:pStyle w:val="Normal1"/>
        <w:shd w:fill="FFFFFF" w:val="clear"/>
        <w:ind w:firstLine="720"/>
        <w:jc w:val="both"/>
        <w:rPr>
          <w:sz w:val="26"/>
        </w:rPr>
      </w:pPr>
      <w:r>
        <w:rPr>
          <w:color w:val="000000"/>
          <w:sz w:val="26"/>
        </w:rPr>
        <w:t>Люди говорят, что городская жизнь неестественна. Фабрики, загрязнение окружающей среды, комфортные условия жизни, многоэтажные здания — все это крайне неестественно и противоречит нормальному образу жизни. В городах у людей практически нет возможности что-то выращивать. Они зависят от супермаркетов и системы снабжения, которые предоставляют им низко</w:t>
        <w:softHyphen/>
        <w:t>качественную пищу; зависят от лифтов, машин, поездов и множества других вещей, удаляющих их от естественной жизни. Поэтому жизнь на земле, где мы в большей степени полагаемся на нее и на природу, считается намного более здоровой. В такой обстановке мы можем чувствовать более близкий контакт с высшими энергия</w:t>
        <w:softHyphen/>
        <w:t>ми, потому что нам ничего не мешает.</w:t>
      </w:r>
    </w:p>
    <w:p>
      <w:pPr>
        <w:pStyle w:val="Normal1"/>
        <w:shd w:fill="FFFFFF" w:val="clear"/>
        <w:ind w:firstLine="720"/>
        <w:jc w:val="both"/>
        <w:rPr>
          <w:sz w:val="26"/>
        </w:rPr>
      </w:pPr>
      <w:r>
        <w:rPr>
          <w:color w:val="000000"/>
          <w:sz w:val="26"/>
        </w:rPr>
        <w:t>Хотя многие люди покидают города, просто чтобы спасти себя, есть и такие, кто не преследуют каких-то корыстных мотивов. Такие люди или группы людей пытаются продемонстрировать другим возможность само</w:t>
        <w:softHyphen/>
        <w:t>достаточной жизни на земле. Они предпринимают усилия воплотить в жизни девиз «простая жизнь, возвышенное мышление». Такие общины занимают возвышенное поло</w:t>
        <w:softHyphen/>
        <w:t>жение, которое обеспечивает им божественную защиту.</w:t>
      </w:r>
    </w:p>
    <w:p>
      <w:pPr>
        <w:pStyle w:val="Normal1"/>
        <w:shd w:fill="FFFFFF" w:val="clear"/>
        <w:ind w:firstLine="720"/>
        <w:jc w:val="both"/>
        <w:rPr>
          <w:sz w:val="26"/>
        </w:rPr>
      </w:pPr>
      <w:r>
        <w:rPr>
          <w:color w:val="000000"/>
          <w:sz w:val="26"/>
        </w:rPr>
        <w:t>Помните, что многие души могут оказаться перед лицом смерти, если на земле начнется период очищения. Этот процесс касается сознания, и многим душам при</w:t>
        <w:softHyphen/>
        <w:t>дется отправиться в корзину для отходов. Многие другие души смогут остаться здесь, чтобы помочь создать своего рода рай на земле. Фактически на эту планету приходило множество душ, чтобы завершить эволюционный цикл своего развития и отправиться в высшие миры. То, что произойдет с каждым из нас, зависит от нашего сознания. Бог никогда не оставляет нас в одиночестве. Рядом с нами всегда находятся Его спутники, которые готовы помочь нам.</w:t>
      </w:r>
    </w:p>
    <w:p>
      <w:pPr>
        <w:pStyle w:val="Normal1"/>
        <w:shd w:fill="FFFFFF" w:val="clear"/>
        <w:ind w:firstLine="720"/>
        <w:jc w:val="both"/>
        <w:rPr>
          <w:color w:val="000000"/>
          <w:sz w:val="26"/>
        </w:rPr>
      </w:pPr>
      <w:r>
        <w:rPr>
          <w:color w:val="000000"/>
          <w:sz w:val="26"/>
        </w:rPr>
        <w:t>Если мы живем на земле, при определенных обстоя</w:t>
        <w:softHyphen/>
        <w:t>тельствах возвышенные живые существа могут привлечься перспективой родиться у нас. Если мы проводим свою жизнь в таких условиях, то сможем иметь более отчетливое представление об их существовании. Вот почему так важно развивать определенную связь с при</w:t>
        <w:softHyphen/>
        <w:t>родой и хотя бы иногда жить вне города. В естественных условиях жизни на земле нам скорее удастся обрести чувство контроля над собственной судьбой и испытать множество необычных, но крайне необходимых для нас ощущений. Мы можем научиться выражать свое ду</w:t>
        <w:softHyphen/>
        <w:t>ховное начало и, как следствие, почувствовать себя спо</w:t>
        <w:softHyphen/>
        <w:t>собными помогать другим. Такие условия жизни пред</w:t>
        <w:softHyphen/>
        <w:t>лагают нам возможность укрепиться в нашем желании сострадать другим.</w:t>
      </w:r>
    </w:p>
    <w:p>
      <w:pPr>
        <w:pStyle w:val="Normal1"/>
        <w:shd w:fill="FFFFFF" w:val="clear"/>
        <w:ind w:firstLine="720"/>
        <w:jc w:val="both"/>
        <w:rPr>
          <w:b/>
          <w:b/>
          <w:color w:val="FF0000"/>
          <w:sz w:val="28"/>
        </w:rPr>
      </w:pPr>
      <w:r>
        <w:rPr>
          <w:b/>
          <w:color w:val="FF0000"/>
          <w:sz w:val="28"/>
        </w:rPr>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9</w:t>
      </w:r>
    </w:p>
    <w:p>
      <w:pPr>
        <w:pStyle w:val="Normal1"/>
        <w:shd w:fill="FFFFFF" w:val="clear"/>
        <w:ind w:firstLine="720"/>
        <w:jc w:val="center"/>
        <w:rPr>
          <w:rFonts w:ascii="Arial" w:hAnsi="Arial" w:cs="Arial"/>
          <w:b/>
          <w:b/>
          <w:caps/>
          <w:color w:val="FF0000"/>
          <w:sz w:val="28"/>
        </w:rPr>
      </w:pPr>
      <w:r>
        <w:rPr>
          <w:rFonts w:cs="Arial" w:ascii="Arial" w:hAnsi="Arial"/>
          <w:b/>
          <w:caps/>
          <w:color w:val="FF0000"/>
          <w:sz w:val="28"/>
        </w:rPr>
        <w:t>ЛЮБОВЬ К БОГУ</w:t>
      </w:r>
    </w:p>
    <w:p>
      <w:pPr>
        <w:pStyle w:val="Normal1"/>
        <w:shd w:fill="FFFFFF" w:val="clear"/>
        <w:ind w:firstLine="720"/>
        <w:jc w:val="both"/>
        <w:rPr>
          <w:rFonts w:ascii="Arial" w:hAnsi="Arial" w:cs="Arial"/>
          <w:b/>
          <w:b/>
          <w:caps/>
          <w:color w:val="FF0000"/>
          <w:sz w:val="26"/>
        </w:rPr>
      </w:pPr>
      <w:r>
        <w:rPr>
          <w:rFonts w:cs="Arial" w:ascii="Arial" w:hAnsi="Arial"/>
          <w:b/>
          <w:caps/>
          <w:color w:val="FF0000"/>
          <w:sz w:val="26"/>
        </w:rPr>
      </w:r>
    </w:p>
    <w:p>
      <w:pPr>
        <w:pStyle w:val="Normal1"/>
        <w:shd w:fill="FFFFFF" w:val="clear"/>
        <w:ind w:firstLine="720"/>
        <w:jc w:val="both"/>
        <w:rPr>
          <w:color w:val="000000"/>
          <w:sz w:val="26"/>
        </w:rPr>
      </w:pPr>
      <w:r>
        <w:rPr>
          <w:color w:val="000000"/>
          <w:sz w:val="26"/>
        </w:rPr>
        <w:t>Вы помните, что во второй главе мы рассказывали о великом ведическом писании, известном под названием «Шримад-Бхагаватам». На его страницах рассказыва</w:t>
        <w:softHyphen/>
        <w:t>ется о собрании мудрецов, желавших дать определение Абсолютной Истины и узнать о том, что является высшим духовным благом для всего человечества. Когда мудрецы задали этот вопрос, они узнали, что юга-дхарма, или высшее духовное предназначение и дея</w:t>
        <w:softHyphen/>
        <w:t>тельность для этого века, — это чистая, ничем не обусловленная любовь и служение Богу. Такая любовь не зависит от внешних обстоятельств или каких-то ритуалов, но основывается на сознани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ЖЕЛАНИЕ БЫТЬ С БОГО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 конечном итоге, все мы ищем связи с Богом. В нашей повседневной деятельности, так же как и в духовной жизни, мы ищем определенную расу, или вкус вза</w:t>
        <w:softHyphen/>
        <w:t>имоотношений. Раса может проявляться по-разному. Например, раса между друзьями отличается от расы между родителями и детьми, и тем более отличается от расы между возлюбленными. В материальном мире такие связи являются не чем иным, как бледным отражением глубоких любовных взаимоотношений, или расы, которые мы можем иметь с Господом. Чем более искренне мы любим, принимая свою божественную природу и связь с Богом как самое важное в своей жизни, тем более проч</w:t>
        <w:softHyphen/>
        <w:t>ными будут наши отношения с Ним, намного превос</w:t>
        <w:softHyphen/>
        <w:t>ходящими все, что мы могли познать в этой жизни.</w:t>
      </w:r>
    </w:p>
    <w:p>
      <w:pPr>
        <w:pStyle w:val="Normal1"/>
        <w:shd w:fill="FFFFFF" w:val="clear"/>
        <w:ind w:firstLine="720"/>
        <w:jc w:val="both"/>
        <w:rPr>
          <w:sz w:val="26"/>
        </w:rPr>
      </w:pPr>
      <w:r>
        <w:rPr>
          <w:color w:val="000000"/>
          <w:sz w:val="26"/>
        </w:rPr>
        <w:t>Цель человеческой жизни — восстановить любовные отношения с Богом и вернуться в Его обитель, где мы сможем обрести свое естественное состояние. Все осталь</w:t>
        <w:softHyphen/>
        <w:t>ное неестественно. Если мы не погружены в божест</w:t>
        <w:softHyphen/>
        <w:t>венную любовь, то остаемся объектами вожделения и будем вынуждены страдать от старости, болезней и смерти как части неизбежных материальных условий жизни, так и не поняв, кем мы являемся на самом деле.</w:t>
      </w:r>
    </w:p>
    <w:p>
      <w:pPr>
        <w:pStyle w:val="Normal1"/>
        <w:shd w:fill="FFFFFF" w:val="clear"/>
        <w:ind w:firstLine="720"/>
        <w:jc w:val="both"/>
        <w:rPr>
          <w:sz w:val="26"/>
        </w:rPr>
      </w:pPr>
      <w:r>
        <w:rPr>
          <w:color w:val="000000"/>
          <w:sz w:val="26"/>
        </w:rPr>
        <w:t>В конечном итоге, мы должны понять, что наше существование без Бога невозможно. Если мы обретем такое понимание, наша любовь к Богу наполнит наше существо. Такое любовное состояние не помешает вы</w:t>
        <w:softHyphen/>
        <w:t>ражению нашей индивидуальности, напротив, оно позво</w:t>
        <w:softHyphen/>
        <w:t>лит нам усилить наши ощущения. Если мы будем пред</w:t>
        <w:softHyphen/>
        <w:t>лагать свою любовь Господу, тогда неизбежно сможем получить Его отклик. Наше выражение любви принесет нам в ответ еще больше любви.</w:t>
      </w:r>
    </w:p>
    <w:p>
      <w:pPr>
        <w:pStyle w:val="Normal1"/>
        <w:shd w:fill="FFFFFF" w:val="clear"/>
        <w:ind w:firstLine="720"/>
        <w:jc w:val="both"/>
        <w:rPr>
          <w:sz w:val="26"/>
        </w:rPr>
      </w:pPr>
      <w:r>
        <w:rPr>
          <w:color w:val="000000"/>
          <w:sz w:val="26"/>
        </w:rPr>
        <w:t>Мы никогда не сможем почувствовать полного удов</w:t>
        <w:softHyphen/>
        <w:t>летворения до тех пор, пока не займем своего есте</w:t>
        <w:softHyphen/>
        <w:t>ственного положения в духовном царстве, где все взаимо</w:t>
        <w:softHyphen/>
        <w:t>отношения строятся вокруг Бога. Вот почему так важна ежедневная духовная практика. Она готовит нас к интенсивным любовным отношениям и служению в духовном мире. Мы должны практиковать духовную жизнь с полным преданием себя, относясь к этому нам</w:t>
        <w:softHyphen/>
        <w:t>ного более серьезно, чем солист оркестра, готовящийся к самому важному концерту в его жизни.</w:t>
      </w:r>
    </w:p>
    <w:p>
      <w:pPr>
        <w:pStyle w:val="Normal1"/>
        <w:shd w:fill="FFFFFF" w:val="clear"/>
        <w:ind w:firstLine="720"/>
        <w:jc w:val="both"/>
        <w:rPr>
          <w:sz w:val="26"/>
        </w:rPr>
      </w:pPr>
      <w:r>
        <w:rPr>
          <w:color w:val="000000"/>
          <w:sz w:val="26"/>
        </w:rPr>
        <w:t>Когда мы любим других, мы страшно страдаем, если не видим, не слышим, не знаем того, что происходит с ними. Мы хотим знать о них все, мы хотим говорить с ними на сокровенные темы, проводить вместе с ними время, получать от них письма, если они далеко. Если мы испытываем все эти чувства здесь, в материальном мире, представьте как сильно мы можем страдать, ощущая пустоту, когда рядом с нами не будет Господа.</w:t>
      </w:r>
    </w:p>
    <w:p>
      <w:pPr>
        <w:pStyle w:val="Normal1"/>
        <w:shd w:fill="FFFFFF" w:val="clear"/>
        <w:ind w:firstLine="720"/>
        <w:jc w:val="both"/>
        <w:rPr>
          <w:color w:val="000000"/>
          <w:sz w:val="26"/>
        </w:rPr>
      </w:pPr>
      <w:r>
        <w:rPr>
          <w:color w:val="000000"/>
          <w:sz w:val="26"/>
        </w:rPr>
        <w:t>Если мы отведем духовности главную роль в своей жизни, то сможем установить связь с духовным миром прямо здесь и сейчас. Истина заключается в том, что Господь и Его представители хотят установить с нами связь больше, чем мы сами этого хотим. Если мы искренне сделаем все, что от нас зависит, чтобы Господь был рядом с нами: на сто процентов, а не частично, не теоретически и не случайно, — то мы сможем ощутить то, о чем только что читали и слушали. Духовный мир станет частью нашей сущност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ЛЮБОВЬ К БОГУ - ЭТО НЕ ТРЕБОВАНИ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Хотя каждый хочет ощущать любовь; когда возникают проблемы, у нас часто опускаются руки. Испытание заключается в том, чтобы сохранять твердую веру в любовь к Богу, вне зависимости от того, что с нами происходит. В противном случае, мы просто будем рас</w:t>
        <w:softHyphen/>
        <w:t>сматривать Его как слугу, чья роль заключается в выполнении наших желаний и прихотей. В таких обсто</w:t>
        <w:softHyphen/>
        <w:t>ятельствах мы будем напоминать испорченных детей, которые капризничают и плачут, если не получают того, чего хотят. Любовь к Богу не должна напоминать что-то подобное.</w:t>
      </w:r>
    </w:p>
    <w:p>
      <w:pPr>
        <w:pStyle w:val="Normal1"/>
        <w:shd w:fill="FFFFFF" w:val="clear"/>
        <w:ind w:firstLine="720"/>
        <w:jc w:val="both"/>
        <w:rPr>
          <w:sz w:val="26"/>
        </w:rPr>
      </w:pPr>
      <w:r>
        <w:rPr>
          <w:color w:val="000000"/>
          <w:sz w:val="26"/>
        </w:rPr>
        <w:t>Многие из нас не понимают, почему мы сталкиваемся с болью и страданиями в своей жизни. Если есть Бог, гово</w:t>
        <w:softHyphen/>
        <w:t>рим мы, то почему есть зло в этом мире; если есть Бог, почему Он не дает нам возможность почувствовать себя счастливым? И если страдания — это реальность, то Бога не существует. Такой взгляд, основанный на эгоцент</w:t>
        <w:softHyphen/>
        <w:t>ричном желании чувственного удовлетворения, предпо</w:t>
        <w:softHyphen/>
        <w:t>лагает, что Бог несет ответственность за наши желания, поэтому Он должен реагировать на них, каждый раз, мы можем иметь с Господом. Чем более искренне мы любим, принимая свою божественную природу и связь с Богом как самое важное в своей жизни, тем более проч</w:t>
        <w:softHyphen/>
        <w:t>ными будут наши отношения с Ним, намного превос</w:t>
        <w:softHyphen/>
        <w:t>ходящими все, что мы могли познать в этой жизни.</w:t>
      </w:r>
    </w:p>
    <w:p>
      <w:pPr>
        <w:pStyle w:val="Normal1"/>
        <w:shd w:fill="FFFFFF" w:val="clear"/>
        <w:ind w:firstLine="720"/>
        <w:jc w:val="both"/>
        <w:rPr>
          <w:sz w:val="26"/>
        </w:rPr>
      </w:pPr>
      <w:r>
        <w:rPr>
          <w:color w:val="000000"/>
          <w:sz w:val="26"/>
        </w:rPr>
        <w:t>Цель человеческой жизни — восстановить любовные отношения с Богом и вернуться в Его обитель, где мы сможем обрести свое естественное состояние. Все осталь</w:t>
        <w:softHyphen/>
        <w:t>ное неестественно. Если мы не погружены в божест</w:t>
        <w:softHyphen/>
        <w:t>венную любовь, то остаемся объектами вожделения и будем вынуждены страдать от старости, болезней и смерти как части неизбежных материальных условий жизни, так и не поняв, кем мы являемся на самом деле.</w:t>
      </w:r>
    </w:p>
    <w:p>
      <w:pPr>
        <w:pStyle w:val="Normal1"/>
        <w:shd w:fill="FFFFFF" w:val="clear"/>
        <w:ind w:firstLine="720"/>
        <w:jc w:val="both"/>
        <w:rPr>
          <w:sz w:val="26"/>
        </w:rPr>
      </w:pPr>
      <w:r>
        <w:rPr>
          <w:color w:val="000000"/>
          <w:sz w:val="26"/>
        </w:rPr>
        <w:t>В конечном итоге, мы должны понять, что наше существование без Бога невозможно. Если мы обретем такое понимание, наша любовь к Богу наполнит наше существо. Такое любовное состояние не помешает вы</w:t>
        <w:softHyphen/>
        <w:t>ражению нашей индивидуальности, напротив, оно позво</w:t>
        <w:softHyphen/>
        <w:t>лит нам усилить наши ощущения. Если мы будем пред</w:t>
        <w:softHyphen/>
        <w:t>лагать свою любовь Господу, тогда неизбежно сможем получить Его отклик. Наше выражение любви принесет нам в ответ еще больше любви.</w:t>
      </w:r>
    </w:p>
    <w:p>
      <w:pPr>
        <w:pStyle w:val="Normal1"/>
        <w:shd w:fill="FFFFFF" w:val="clear"/>
        <w:ind w:firstLine="720"/>
        <w:jc w:val="both"/>
        <w:rPr>
          <w:sz w:val="26"/>
        </w:rPr>
      </w:pPr>
      <w:r>
        <w:rPr>
          <w:color w:val="000000"/>
          <w:sz w:val="26"/>
        </w:rPr>
        <w:t>Мы никогда не сможем почувствовать полного удов</w:t>
        <w:softHyphen/>
        <w:t>летворения до тех пор, пока не займем своего есте</w:t>
        <w:softHyphen/>
        <w:t>ственного положения в духовном царстве, где все взаимо</w:t>
        <w:softHyphen/>
        <w:t>отношения строятся вокруг Бога. Вот почему так важна ежедневная духовная практика. Она готовит нас к интенсивным любовным отношениям и служению в духовном мире. Мы должны практиковать духовную жизнь с полным преданием себя, относясь к этому нам</w:t>
        <w:softHyphen/>
        <w:t>ного более серьезно, чем солист оркестра, готовящийся к самому важному концерту в его жизни.</w:t>
      </w:r>
    </w:p>
    <w:p>
      <w:pPr>
        <w:pStyle w:val="Normal1"/>
        <w:shd w:fill="FFFFFF" w:val="clear"/>
        <w:ind w:firstLine="720"/>
        <w:jc w:val="both"/>
        <w:rPr>
          <w:sz w:val="26"/>
        </w:rPr>
      </w:pPr>
      <w:r>
        <w:rPr>
          <w:color w:val="000000"/>
          <w:sz w:val="26"/>
        </w:rPr>
        <w:t>Когда мы любим других, мы страшно страдаем, если не видим, не слышим, не знаем того, что происходит с ними. Мы хотим знать о них все, мы хотим говорить с ними на сокровенные темы, проводить вместе с ними время, получать от них письма, если они далеко. Если мы испытываем все эти чувства здесь, в материальном мире, представьте как сильно мы можем страдать, ощущая пустоту, когда рядом с нами не будет Господа.</w:t>
      </w:r>
    </w:p>
    <w:p>
      <w:pPr>
        <w:pStyle w:val="Normal1"/>
        <w:shd w:fill="FFFFFF" w:val="clear"/>
        <w:ind w:firstLine="720"/>
        <w:jc w:val="both"/>
        <w:rPr>
          <w:color w:val="000000"/>
          <w:sz w:val="26"/>
        </w:rPr>
      </w:pPr>
      <w:r>
        <w:rPr>
          <w:color w:val="000000"/>
          <w:sz w:val="26"/>
        </w:rPr>
        <w:t>Если мы отведем духовности главную роль в своей жизни, то сможем установить связь с духовным миром прямо здесь и сейчас. Истина заключается в том, что Господь и Его представители хотят установить с нами связь больше, чем мы сами этого хотим. Если мы искренне сделаем все, что от нас зависит, чтобы Господь был рядом с нами: на сто процентов, а не частично, не теоретически и не случайно, — то мы сможем ощутить то, о чем только что читали и слушали. Духовный мир станет частью нашей сущност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ЛЮБОВЬ К БОГУ - ЭТО НЕ ТРЕБОВАНИ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Хотя каждый хочет ощущать любовь; когда возникают проблемы, у нас часто опускаются руки. Испытание заключается в том, чтобы сохранять твердую веру в любовь к Богу, вне зависимости от того, что с нами происходит. В противном случае, мы просто будем рас</w:t>
        <w:softHyphen/>
        <w:t>сматривать Его как слугу, чья роль заключается в выполнении наших желаний и прихотей. В таких обсто</w:t>
        <w:softHyphen/>
        <w:t>ятельствах мы будем напоминать испорченных детей, которые капризничают и плачут, если не получают того, чего хотят. Любовь к Богу не должна напоминать что-то подобное.</w:t>
      </w:r>
    </w:p>
    <w:p>
      <w:pPr>
        <w:pStyle w:val="Normal1"/>
        <w:shd w:fill="FFFFFF" w:val="clear"/>
        <w:ind w:firstLine="720"/>
        <w:jc w:val="both"/>
        <w:rPr>
          <w:color w:val="000000"/>
          <w:sz w:val="26"/>
        </w:rPr>
      </w:pPr>
      <w:r>
        <w:rPr>
          <w:color w:val="000000"/>
          <w:sz w:val="26"/>
        </w:rPr>
        <w:t>Многие из нас не понимают, почему мы сталкиваемся с болью и страданиями в своей жизни. Если есть Бог, гово</w:t>
        <w:softHyphen/>
        <w:t>рим мы, то почему есть зло в этом мире; если есть Бог, почему Он не дает нам возможность почувствовать себя счастливым? И если страдания — это реальность, то Бога не существует. Такой взгляд, основанный на эгоцент</w:t>
        <w:softHyphen/>
        <w:t>ричном желании чувственного удовлетворения, предпо</w:t>
        <w:softHyphen/>
        <w:t>лагает, что Бог несет ответственность за наши желания, поэтому Он должен реагировать на них, каждый раз, когда они возникают в нашей голове. Люди не рас</w:t>
        <w:softHyphen/>
        <w:t>сматривают всерьез факт неверного использования сво</w:t>
        <w:softHyphen/>
        <w:t>бодной воли и кармических последствий своих действий. Они не признают ценность нашего опыта, особенно когда мы переживаем трудные времена. В литературе траги</w:t>
        <w:softHyphen/>
        <w:t>ческий герой обычно обретает жизненный опыт, прео</w:t>
        <w:softHyphen/>
        <w:t>долевая разного рода испытания, что в конечном итоге позволяет ему стать сильной личностью. Тот же самый процесс роста доступен и нам, благодаря безграничной милости Господа. Если мы держимся за Бога и при этом не становимся сильнее во времена испытаний, тогда это означает лишь то, что мы утратили чувство любв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СТРАХ ПЕРЕД БОГО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Многие люди верят в то, что страх перед Богом - необходимое условие вхождения в духовную жизнь. Я хотел бы рассказать о выступлении президента Ганы, которое имело место несколько лет назад, причем некоторые считают это выступление результатом моего влияния на президента. Он обратился к священникам и политикам. В своей речи он упомянул, что вместо того, чтобы боятся Бога, мы должны научиться любить Его. Церковь во всеуслышание обвинила его, сказав, что такой человек не может быть нашим президентом, и как люди могут голосовать за него — человека, который не боится Бога. Эти религиозные лидеры не понимали, что связь с Богом может основываться на чувствах, отличных от страха.</w:t>
      </w:r>
    </w:p>
    <w:p>
      <w:pPr>
        <w:pStyle w:val="Normal1"/>
        <w:shd w:fill="FFFFFF" w:val="clear"/>
        <w:ind w:firstLine="720"/>
        <w:jc w:val="both"/>
        <w:rPr>
          <w:sz w:val="26"/>
        </w:rPr>
      </w:pPr>
      <w:r>
        <w:rPr>
          <w:color w:val="000000"/>
          <w:sz w:val="26"/>
        </w:rPr>
        <w:t>Дети, которые боятся своих родителей и учителей, ведут себя правильно только под угрозой наказания. Как только внешнее давление исчезает, эти дети начинают вести себя из рук вон плохо. То же самое происходит во взаимоотношениях с Богом. При</w:t>
        <w:softHyphen/>
        <w:t>вязанность к Богу, основанная на страхе, не может быть очень прочной. Она остается на поверхности, удерживая нас от развития глубокого понимания, необ</w:t>
        <w:softHyphen/>
        <w:t>ходимого для осознания истины.</w:t>
      </w:r>
    </w:p>
    <w:p>
      <w:pPr>
        <w:pStyle w:val="Normal1"/>
        <w:shd w:fill="FFFFFF" w:val="clear"/>
        <w:ind w:firstLine="720"/>
        <w:jc w:val="both"/>
        <w:rPr>
          <w:sz w:val="26"/>
        </w:rPr>
      </w:pPr>
      <w:r>
        <w:rPr>
          <w:color w:val="000000"/>
          <w:sz w:val="26"/>
        </w:rPr>
        <w:t>Страх удерживает нас от глубокого общения с другими людьми, и мы направляем всю свою энергию на попытки избежать возможных неприятных последствий такого общения. Любовь, основанная на спонтанности и привя</w:t>
        <w:softHyphen/>
        <w:t>занности, не сможет расцвести в таких условиях. К сожа</w:t>
        <w:softHyphen/>
        <w:t>лению, во многих религиозных традициях говорится о Боге, карающем всех, кто нарушает законы, установ</w:t>
        <w:softHyphen/>
        <w:t>ленные Им. Последователи таких традиций сосредоточи</w:t>
        <w:softHyphen/>
        <w:t>вают свое внимание больше на том, чтобы избежать наказания, чем выразить свою любовь.</w:t>
      </w:r>
    </w:p>
    <w:p>
      <w:pPr>
        <w:pStyle w:val="Normal1"/>
        <w:shd w:fill="FFFFFF" w:val="clear"/>
        <w:ind w:firstLine="720"/>
        <w:jc w:val="both"/>
        <w:rPr>
          <w:color w:val="000000"/>
          <w:sz w:val="26"/>
        </w:rPr>
      </w:pPr>
      <w:r>
        <w:rPr>
          <w:color w:val="000000"/>
          <w:sz w:val="26"/>
        </w:rPr>
        <w:t>Страх может сыграть свою положительную роль на ранних этапах развития. Когда ребенок еще маленький, родители должны пользоваться методом кнута и пряника. На этом начальном уровне взаимоотношений со старшими, ребенок эгоцентричен и мотивирован, в основном, страхом. Позднее он может более глубоко прочувствовать свои отношения с родителями: «Я люблю свою мамочку и не хочу расстраивать ее. Папа не будет рад, если я поступлю так. Поэтому я не буду этого делать». Пос</w:t>
        <w:softHyphen/>
        <w:t>тепенно вырастая, они научатся совершать поступки, основанные на любви. То же самое происходит в наших взаимоотношениях с Богом. То есть сначала мы боимся Его, и зачастую это бывает необходимо, потому что на этом этапе, мы признаем его существование. Постепенно мы разовьем более глубокое понимание Его природы, поняв, что духовная жизнь — это не просто правила и предписания, но связь души с божественны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СОМНЕН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Пока мы находимся в материальном мире, мы будем становиться жертвами всяческих сомнений, связанных с Богом. Если бы у нас не было сомнений, мы бы не считались людьми. Мы не находились бы в материальном теле с материальным сознанием. Мы бы уже пребывали в духовном царстве.</w:t>
      </w:r>
    </w:p>
    <w:p>
      <w:pPr>
        <w:pStyle w:val="Normal1"/>
        <w:shd w:fill="FFFFFF" w:val="clear"/>
        <w:ind w:firstLine="720"/>
        <w:jc w:val="both"/>
        <w:rPr>
          <w:sz w:val="26"/>
        </w:rPr>
      </w:pPr>
      <w:r>
        <w:rPr>
          <w:color w:val="000000"/>
          <w:sz w:val="26"/>
        </w:rPr>
        <w:t>Нас не должны сильно беспокоить наши сомнения. Как мы уже говорили об этом в третьей и четвертой главах, ум и чувства не хотят брать на себя ответственность. Когда ум и чувства видят, что мы развиваем трансценден</w:t>
        <w:softHyphen/>
        <w:t>тальный настрой, ум, подчиненный контролю чувств, пос</w:t>
        <w:softHyphen/>
        <w:t>тарается отвлечь нас и заставить сойти с этого пути. Ум играет с нами игры в сомнения, и делает он это для того, чтобы продолжать контролировать нас. Если мы поймем это, то не будем воспринимать слишком серьезно его уловки.</w:t>
      </w:r>
    </w:p>
    <w:p>
      <w:pPr>
        <w:pStyle w:val="Normal1"/>
        <w:shd w:fill="FFFFFF" w:val="clear"/>
        <w:ind w:firstLine="720"/>
        <w:jc w:val="both"/>
        <w:rPr>
          <w:sz w:val="26"/>
        </w:rPr>
      </w:pPr>
      <w:r>
        <w:rPr>
          <w:color w:val="000000"/>
          <w:sz w:val="26"/>
        </w:rPr>
        <w:t>Мы должны сосредоточиться на духовной практике таким образом, чтобы наш разум, сотрудничая с душой, направлял ум. Тогда наша вера и понимание будут проч</w:t>
        <w:softHyphen/>
        <w:t>ными, и мы просто оставим в покое все сомнения. С усилением нашей веры и понимания, сомнения будут отпадать сами собой, высвобождая пространство для не</w:t>
        <w:softHyphen/>
        <w:t>избежно возникающих новых сомнений. В конечном итоге, чем больше мы будем позволять своей душе развиваться, тем меньше будут беспокоить нас наши сомнения.</w:t>
      </w:r>
    </w:p>
    <w:p>
      <w:pPr>
        <w:pStyle w:val="Normal1"/>
        <w:shd w:fill="FFFFFF" w:val="clear"/>
        <w:ind w:firstLine="720"/>
        <w:jc w:val="both"/>
        <w:rPr>
          <w:color w:val="000000"/>
          <w:sz w:val="26"/>
        </w:rPr>
      </w:pPr>
      <w:r>
        <w:rPr>
          <w:color w:val="000000"/>
          <w:sz w:val="26"/>
        </w:rPr>
        <w:t>Хотя мы должны преодолеть все наши сомнения, также мы должны помнить, что религия — это не слепая вера. Суть в том, что вера необходима, вне зависимости от того, что мы делаем. Но истинная вера должна привести нас к пониманию, другими словами, к непосредственному опыту. Духовная жизнь — это высшая наука, и мы можем получить ключи, с помощью которых эта наука откроет для нас свои двери. Так, не покидая этого тела, мы можем прийти в соприкосновение с духовным миром. Если наша практика не принесет результатов, то либо в этом виноваты мы сами, либо наша вера основывается на отличной от истины системе ценносте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УРОВНИ ОСОЗНАНИЯ БОГ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Люди, находящиеся на различных духовных путях, называют высшую цель, используя различные термины: нирвана, самадхи, космическое сознание, проникновение в замыслы Бога или единение с Ним. Все эти термины отражают различные энергии духовного мира, исходящие от Господа, но не имеющие прямого отношения к Нему самому. Если на кухне готовится торт, благоухающий аромат будет распространяться по всему дому, хотя возможность увидеть сам процесс приготовления имеют возможность лишь те, кто находятся на кухне. Другой пример, который можно привести, связан с Солнцем. Хотя мы никогда не были на Солнце, мы можем предположить, что там очень тепло. Тем же самым образом, не имея возможности встретится с Господом лицом к лицу, многие люди, практикующие духовную науку, обладают возмож</w:t>
        <w:softHyphen/>
        <w:t>ностью испытать на себе воздействие Его духовной энер</w:t>
        <w:softHyphen/>
        <w:t>гии.</w:t>
      </w:r>
    </w:p>
    <w:p>
      <w:pPr>
        <w:pStyle w:val="Normal1"/>
        <w:shd w:fill="FFFFFF" w:val="clear"/>
        <w:ind w:firstLine="720"/>
        <w:jc w:val="both"/>
        <w:rPr>
          <w:sz w:val="26"/>
        </w:rPr>
      </w:pPr>
      <w:r>
        <w:rPr>
          <w:color w:val="000000"/>
          <w:sz w:val="26"/>
        </w:rPr>
        <w:t>Но это лишь один из аспектов духовной жизни. Если мы будем изучать духовность более глубоко, то обна</w:t>
        <w:softHyphen/>
        <w:t>ружим, что существуют различные уровни сознания Бога. Как мы уже говорили, процесс обретения сознания Бога - в высшей степени сложный и продуманный путь. Вы слышали, что человек может узреть сияние Бога, и это позволит почувствовать единение с его творением и его энергией. Существует уровень осознания Бога как Духа Святого или Сверхдуши в сердце каждого из нас. Однако самый высший уровень познания Бога предполагает возвращение в духовный мир. Но даже там существуют различные уровни Его познания и взаимоотношений с Ним. Как говорил об этом Иисус: «В доме Отца моего мно</w:t>
        <w:softHyphen/>
        <w:t>жество дверей».</w:t>
      </w:r>
    </w:p>
    <w:p>
      <w:pPr>
        <w:pStyle w:val="Normal1"/>
        <w:shd w:fill="FFFFFF" w:val="clear"/>
        <w:ind w:firstLine="720"/>
        <w:jc w:val="both"/>
        <w:rPr>
          <w:sz w:val="26"/>
        </w:rPr>
      </w:pPr>
      <w:r>
        <w:rPr>
          <w:sz w:val="26"/>
        </w:rPr>
      </w:r>
    </w:p>
    <w:p>
      <w:pPr>
        <w:pStyle w:val="Normal1"/>
        <w:shd w:fill="FFFFFF" w:val="clear"/>
        <w:ind w:firstLine="720"/>
        <w:jc w:val="both"/>
        <w:rPr>
          <w:sz w:val="26"/>
        </w:rPr>
      </w:pPr>
      <w:r>
        <w:rPr>
          <w:color w:val="000000"/>
          <w:sz w:val="26"/>
        </w:rPr>
        <w:t>ПОТРЕБНОСТЬ</w:t>
      </w:r>
    </w:p>
    <w:p>
      <w:pPr>
        <w:pStyle w:val="Normal1"/>
        <w:shd w:fill="FFFFFF" w:val="clear"/>
        <w:ind w:firstLine="720"/>
        <w:jc w:val="both"/>
        <w:rPr>
          <w:color w:val="000000"/>
          <w:sz w:val="26"/>
        </w:rPr>
      </w:pPr>
      <w:r>
        <w:rPr>
          <w:color w:val="000000"/>
          <w:sz w:val="26"/>
        </w:rPr>
        <w:t>В ГЛУБОКИХ ДУХОВНЫХ ПЕРЕЖИВАНИЯХ</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Многие из нас страдают из-за недостатка духовности. Не имея возможности переживать духовные эмоции, не имея перед глазами примеров для подражания — людей, которые переживают нечто подобное, мы становимся людьми механистичными, сухими и лишенными веры. Будучи существами, стремящимися к наслаждению на духовном уровне, мы естественно будем пытаться за</w:t>
        <w:softHyphen/>
        <w:t>полнить создавшуюся пустоту материальными действиями.</w:t>
      </w:r>
    </w:p>
    <w:p>
      <w:pPr>
        <w:pStyle w:val="Normal1"/>
        <w:shd w:fill="FFFFFF" w:val="clear"/>
        <w:ind w:firstLine="720"/>
        <w:jc w:val="both"/>
        <w:rPr>
          <w:sz w:val="26"/>
        </w:rPr>
      </w:pPr>
      <w:r>
        <w:rPr>
          <w:color w:val="000000"/>
          <w:sz w:val="26"/>
        </w:rPr>
        <w:t>Некоторые люди были озадачены тем, что мой духовный наставник повторял из раза в раз одну и ту же фразу: «Мы — не это тело». Мне хотелось, чтобы он говорил о более глубоких, конфиденциальных предметах. Но он не поддался на их уговоры. Такие темы не пред</w:t>
        <w:softHyphen/>
        <w:t>назначены для широкого круга. Они относятся к числу сокровенных тем и предполагают огромный духовный опыт.</w:t>
      </w:r>
    </w:p>
    <w:p>
      <w:pPr>
        <w:pStyle w:val="Normal1"/>
        <w:shd w:fill="FFFFFF" w:val="clear"/>
        <w:ind w:firstLine="720"/>
        <w:jc w:val="both"/>
        <w:rPr>
          <w:sz w:val="26"/>
        </w:rPr>
      </w:pPr>
      <w:r>
        <w:rPr>
          <w:color w:val="000000"/>
          <w:sz w:val="26"/>
        </w:rPr>
        <w:t>Если мы воспользуемся своими разумом и умом, чтобы разобраться в том, что имеет отношение к душе, это может стать причиной замешательства и искажения истины. Так же как слова не могут описать цвет слепому, ум и разум не могут позволить нам проникнуть в суть эзотерических вещей. Это становится возможным только на уровне непосредственного опыта. Чтобы обрести такое понимание, мы должны трудиться над своим характером, избавляясь от загрязнения и взращивая свою предан</w:t>
        <w:softHyphen/>
        <w:t>ность, чтобы однажды стать достойными трансцендент</w:t>
        <w:softHyphen/>
        <w:t>ного знания и блаженства.</w:t>
      </w:r>
    </w:p>
    <w:p>
      <w:pPr>
        <w:pStyle w:val="Normal1"/>
        <w:shd w:fill="FFFFFF" w:val="clear"/>
        <w:ind w:firstLine="720"/>
        <w:jc w:val="both"/>
        <w:rPr>
          <w:sz w:val="26"/>
        </w:rPr>
      </w:pPr>
      <w:r>
        <w:rPr>
          <w:color w:val="000000"/>
          <w:sz w:val="26"/>
        </w:rPr>
        <w:t>С духовной точки зрения, всегда существует более высокий уровень доступный каждому из нас. Ни одно из писаний само по себе не обладает достаточной инфор</w:t>
        <w:softHyphen/>
        <w:t>мацией, чтобы позволить нам достичь духовного мира. Вот почему учителя и духовные наставники необходимы. Чтобы избежать недопонимания, мы должны быть уверены, что послания наших учителей находятся в контексте знаний, изложенных в писаниях, а также в согласии с другими святыми, практикующими этот путь. Когда мы убедимся в этом, то сможем чувствовать себя уверенно, практикуя под их руководством. Если мы делаем это должным образом, то постепенно достигнем результата, описанного святыми и писаниями, получив доступ в духовный мир.</w:t>
      </w:r>
    </w:p>
    <w:p>
      <w:pPr>
        <w:pStyle w:val="Normal1"/>
        <w:shd w:fill="FFFFFF" w:val="clear"/>
        <w:ind w:firstLine="720"/>
        <w:jc w:val="both"/>
        <w:rPr>
          <w:sz w:val="26"/>
        </w:rPr>
      </w:pPr>
      <w:r>
        <w:rPr>
          <w:color w:val="000000"/>
          <w:sz w:val="26"/>
        </w:rPr>
        <w:t>Для того, чтобы не сойти с пути духовного развития, мы не нуждаемся в демонстрации мистических способ</w:t>
        <w:softHyphen/>
        <w:t>ностей со стороны великих душ. Они осознают, что такие демонстрации привлекут людей к их могуществу, а не к их преданности, и это может сформировать у них пред</w:t>
        <w:softHyphen/>
        <w:t>ставление о духовной жизни как об определенной технике или методах одурачивания. Иногда нам кажется, что увидеть Бога станет возможно, если узнать определенную формулу. Мы не задаемся вопросом, как я могу увидеть Бога? Как я могу услышать голос Вселенной? Как мне обрести наставника? До тех пор, пока мы будем при</w:t>
        <w:softHyphen/>
        <w:t>держиваться мнения, что духовность - - это вопрос тех</w:t>
        <w:softHyphen/>
        <w:t>нический, не стремясь развить глубокое понимание ду</w:t>
        <w:softHyphen/>
        <w:t>ховных предметов, не удовлетворяя потребности в само</w:t>
        <w:softHyphen/>
        <w:t>анализе и очищении своей души, мы не сможем про</w:t>
        <w:softHyphen/>
        <w:t>никнуть в суть духовной жизни.</w:t>
      </w:r>
    </w:p>
    <w:p>
      <w:pPr>
        <w:pStyle w:val="Normal1"/>
        <w:shd w:fill="FFFFFF" w:val="clear"/>
        <w:ind w:firstLine="720"/>
        <w:jc w:val="both"/>
        <w:rPr>
          <w:sz w:val="26"/>
        </w:rPr>
      </w:pPr>
      <w:r>
        <w:rPr>
          <w:color w:val="000000"/>
          <w:sz w:val="26"/>
        </w:rPr>
        <w:t>Только наше сознание может проникнуть в духовную жизнь. Никакие внешние формы религии не смогут по</w:t>
        <w:softHyphen/>
        <w:t>мочь нам в этом. Какие слова мы используем для молитвы, не важно. Не важно, где мы молимся - - в мечети, соборе, храме или в своей спальной комнате. Эти формальности и условия лишь помогают нам яснее ощутить нечто важное, происходящее внутри нас. Если наша внутренняя духовная связь не развивается, внеш</w:t>
        <w:softHyphen/>
        <w:t>ние обстоятельства вряд ли смогут нам помочь.</w:t>
      </w:r>
    </w:p>
    <w:p>
      <w:pPr>
        <w:pStyle w:val="Normal1"/>
        <w:shd w:fill="FFFFFF" w:val="clear"/>
        <w:ind w:firstLine="720"/>
        <w:jc w:val="both"/>
        <w:rPr>
          <w:color w:val="000000"/>
          <w:sz w:val="26"/>
        </w:rPr>
      </w:pPr>
      <w:r>
        <w:rPr>
          <w:color w:val="000000"/>
          <w:sz w:val="26"/>
        </w:rPr>
        <w:t>Но если мы лишены возможности видеть перед своими глазами пример для подражания, который мог бы помочь нам нащупать тропинку, ведущую в духовный мир, мы можем навсегда остаться на самом посредственном уровне. Поступая так, мы абсолютно обесцениваем смысл сказанного в писаниях, как и самой духовной практики, потому что мы начнем считать, что наше духовное продвижение невозможно в данной традиции. Такое настроение отстраняет нас от искренних усилий многих квалифицированных духовных учителей, которые при</w:t>
        <w:softHyphen/>
        <w:t>ходят в наши дни и проповедовали в прошлом. Ведь однажды они оказались рядом с нами именно для того, чтобы помочь нам духовно раст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ПРОНИКНУТЬ В СУТЬ УЧЕНИ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Каждая традиция содержит скрытые глубинные ас</w:t>
        <w:softHyphen/>
        <w:t>пекты. Каждый из нас должен пытаться проникнуть в суть учения собственной традиции, потому что это помо</w:t>
        <w:softHyphen/>
        <w:t>жет нам выйти за рамки внешних аспектов религиозной жизни. Любовь Бога и Его сострадание распространяются на всех. Некоторые люди, попав в ловушку внешних условностей и практики, развивают в себе сектантский подход, и именно они виноваты в возникновении множес</w:t>
        <w:softHyphen/>
        <w:t>тва мировых проблем. Углубившись в суть наставлений, мы обнаружим общую основу всех религиозных традиций.</w:t>
      </w:r>
    </w:p>
    <w:p>
      <w:pPr>
        <w:pStyle w:val="Normal1"/>
        <w:shd w:fill="FFFFFF" w:val="clear"/>
        <w:ind w:firstLine="720"/>
        <w:jc w:val="both"/>
        <w:rPr>
          <w:sz w:val="26"/>
        </w:rPr>
      </w:pPr>
      <w:r>
        <w:rPr>
          <w:color w:val="000000"/>
          <w:sz w:val="26"/>
        </w:rPr>
        <w:t>Существует причина, по которой мы никогда не долж</w:t>
        <w:softHyphen/>
        <w:t>ны изучать писания, воспринимая их как источник выду</w:t>
        <w:softHyphen/>
        <w:t>манной информации или же как интересные мифы, истории или басни. Нельзя обращаться к писанию просто для того, чтобы получить информацию или развлечься. Писания такие же живые, как и мы, — это литературное воплощение Бога. Вот почему возвышенные души впа</w:t>
        <w:softHyphen/>
        <w:t>дают в состояние экстатического транса, просто прочитав несколько строк из писания. Для них писания - - это не просто слова, они служат связью со всем духовным ми</w:t>
        <w:softHyphen/>
        <w:t>ром. Когда мы изучаем писания и другую литературу с великой любовью и преданностью, мы словно загля</w:t>
        <w:softHyphen/>
        <w:t>дываем через окно в духовный мир.</w:t>
      </w:r>
    </w:p>
    <w:p>
      <w:pPr>
        <w:pStyle w:val="Normal1"/>
        <w:shd w:fill="FFFFFF" w:val="clear"/>
        <w:ind w:firstLine="720"/>
        <w:jc w:val="both"/>
        <w:rPr>
          <w:color w:val="000000"/>
          <w:sz w:val="26"/>
        </w:rPr>
      </w:pPr>
      <w:r>
        <w:rPr>
          <w:color w:val="000000"/>
          <w:sz w:val="26"/>
        </w:rPr>
        <w:t>Божественные наставления существовали на этой Зем</w:t>
        <w:softHyphen/>
        <w:t>ле с момента ее создания. К ним относятся Веды — самые древние писания, известные человечеству, которые бази</w:t>
        <w:softHyphen/>
        <w:t>руются на опыте великих мудрецов, практиковавших внутреннюю духовную жизнь. Даже сегодня можно встретить людей, которые следуют по этому пути. Эти на</w:t>
        <w:softHyphen/>
        <w:t>ставления могут принести тот же самый результат, кото</w:t>
        <w:softHyphen/>
        <w:t>рый они приносили в прошлом, при условии, что мы сознательно желаем следовать рекомендациям, изложен</w:t>
        <w:softHyphen/>
        <w:t>ным в этих книгах.</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ЛЮБОВЬ К БОГУ ОПЬЯНЯЕТ</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Духовная жизнь не имеет ничего общего с сухим теоре</w:t>
        <w:softHyphen/>
        <w:t>тизированием или постоянной борьбой со своим умом. Духовная жизнь предполагает удивительные ощущения и необычное пьянящее наслаждение. Зачем нам обманы</w:t>
        <w:softHyphen/>
        <w:t>вать самих себя? Мы хотим любить и быть любимыми и испытывать высшее наслаждение. Выражаясь простым языком, в этом и заключается суть духовной жизни: высочайшее наслаждение, величайшее удовольствие для чувств, но на уровне, далеко превосходящем материаль</w:t>
        <w:softHyphen/>
        <w:t>ный. Мы совершаем различные аскезы и ритуалы, чтобы выйти из тени материального мира на свет духовной ре</w:t>
        <w:softHyphen/>
        <w:t>альности.</w:t>
      </w:r>
    </w:p>
    <w:p>
      <w:pPr>
        <w:pStyle w:val="Normal1"/>
        <w:shd w:fill="FFFFFF" w:val="clear"/>
        <w:ind w:firstLine="720"/>
        <w:jc w:val="both"/>
        <w:rPr>
          <w:sz w:val="26"/>
        </w:rPr>
      </w:pPr>
      <w:r>
        <w:rPr>
          <w:color w:val="000000"/>
          <w:sz w:val="26"/>
        </w:rPr>
        <w:t>Помните, что все живые существа, включая людей, которые ведут себя разрушительным образом, ищут люб</w:t>
        <w:softHyphen/>
        <w:t>ви, счастья и наслаждения. Можете ли вы представить, каким будет ваше наслаждение, если однажды все огра</w:t>
        <w:softHyphen/>
        <w:t>ничения и барьеры, стоящие на пути достижения чистой любви к Богу, будут устранены? Мы можем ощутить жал</w:t>
        <w:softHyphen/>
        <w:t>кое подобие такого состояния, испытывая могущест</w:t>
        <w:softHyphen/>
        <w:t>венное, переполняющее нас чувство любви к нашим близ</w:t>
        <w:softHyphen/>
        <w:t>ким. Почему же мы не решаемся приблизиться к Богу, чтобы испытать высшее наслаждение?</w:t>
      </w:r>
    </w:p>
    <w:p>
      <w:pPr>
        <w:pStyle w:val="Normal1"/>
        <w:shd w:fill="FFFFFF" w:val="clear"/>
        <w:ind w:firstLine="720"/>
        <w:jc w:val="both"/>
        <w:rPr>
          <w:sz w:val="26"/>
        </w:rPr>
      </w:pPr>
      <w:r>
        <w:rPr>
          <w:color w:val="000000"/>
          <w:sz w:val="26"/>
        </w:rPr>
        <w:t>Если мы достигнем высших уровней сознания, то фи</w:t>
        <w:softHyphen/>
        <w:t>зическое тело может не выдержать экстатических переживаний, которые превосходят любые материальные ощущения. Хотя экстаз обладает пьянящим действием, это лишь начальный аспект развития чистой любви к Бо</w:t>
        <w:softHyphen/>
        <w:t>гу. Переживание чистой любви к Богу, в действитель</w:t>
        <w:softHyphen/>
        <w:t>ности, выходит далеко за рамки этого уровня.</w:t>
      </w:r>
    </w:p>
    <w:p>
      <w:pPr>
        <w:pStyle w:val="Normal1"/>
        <w:shd w:fill="FFFFFF" w:val="clear"/>
        <w:ind w:firstLine="720"/>
        <w:jc w:val="both"/>
        <w:rPr>
          <w:sz w:val="26"/>
        </w:rPr>
      </w:pPr>
      <w:r>
        <w:rPr>
          <w:color w:val="000000"/>
          <w:sz w:val="26"/>
        </w:rPr>
        <w:t>По мере нашего духовного развития, будет усиливаться сладкое чувство соревнования с Господом, в котором чем больше мы будем служить ему, тем больше Он будет стремиться благословить нас и принять наше служение. В этой ситуации мы чувствуем настолько глубокую любовь к Богу и такую взаимность с Его стороны, что убеждаемся в Его любви к нам. В таком состоянии сознания нам всеравно, где мы находимся — в раю или в аду, потому что мы знаем, что любимы. Каждое мгновение будет связано с переживанием все большей любви к Богу и получением еще большего блаженства в ответ.</w:t>
      </w:r>
    </w:p>
    <w:p>
      <w:pPr>
        <w:pStyle w:val="Normal1"/>
        <w:shd w:fill="FFFFFF" w:val="clear"/>
        <w:ind w:firstLine="720"/>
        <w:jc w:val="both"/>
        <w:rPr>
          <w:color w:val="000000"/>
          <w:sz w:val="26"/>
        </w:rPr>
      </w:pPr>
      <w:r>
        <w:rPr>
          <w:color w:val="000000"/>
          <w:sz w:val="26"/>
        </w:rPr>
        <w:t>Великолепие духовной жизни заключается в том, что мы можем обрести милость Бога и, как следствие, де</w:t>
        <w:softHyphen/>
        <w:t>литься ею с другими. Если мы будем воодушевлять дру</w:t>
        <w:softHyphen/>
        <w:t>гих людей, делясь своим опытом и переживаниями, то они могут подумать: «Я также хочу освободиться от своих страданий или, по крайней мере, достичь такого уровня когда они перестанут меня беспокоить. Я хочу достичь равновесия в своей жизни и не чувствовать себя разор</w:t>
        <w:softHyphen/>
        <w:t>ванным на части». Жизнь в нескольких направлениях - суть проявление шизофрении. Мы должны не разрывать свое существо таким образом, но обрести целостность, по</w:t>
        <w:softHyphen/>
        <w:t>пытавшись найти ответы на вопросы: «Как сильно я люб</w:t>
        <w:softHyphen/>
        <w:t>лю Бога и как сильно я хочу получить Его милость».</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 xml:space="preserve">ЛИЧНОЕ ОБЩЕНИЕ С БОГОМ </w:t>
      </w:r>
    </w:p>
    <w:p>
      <w:pPr>
        <w:pStyle w:val="Normal1"/>
        <w:shd w:fill="FFFFFF" w:val="clear"/>
        <w:ind w:firstLine="720"/>
        <w:jc w:val="both"/>
        <w:rPr>
          <w:color w:val="000000"/>
          <w:sz w:val="26"/>
        </w:rPr>
      </w:pPr>
      <w:r>
        <w:rPr>
          <w:color w:val="000000"/>
          <w:sz w:val="26"/>
        </w:rPr>
        <w:t>В МИРОВЫХ РЕЛИГИОЗНЫХ ТРАДИЦИЯХ</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Бог — это нечто большее, чем энергия, звук или свет. В материальном мире разные предметы обладают опреде</w:t>
        <w:softHyphen/>
        <w:t>ленной формой. Форма так же есть и у Бога, но она абсолютио иная по природе. Это духовная форма. Если мы подумаем об этом, то поймем, о чем идет речь. Не может быть ничего, что не было бы связано с Богом, в том числе и форма. Так почему бы Ему не обладать формой? Все виды богатств: красота, любовь, знание и др. - - исходят от Верховного Господа и являются частью Его как полного целого. Мы также обладаем ими, но только потому, что изначально они являются частью Господа.</w:t>
      </w:r>
    </w:p>
    <w:p>
      <w:pPr>
        <w:pStyle w:val="Normal1"/>
        <w:shd w:fill="FFFFFF" w:val="clear"/>
        <w:ind w:firstLine="720"/>
        <w:jc w:val="both"/>
        <w:rPr>
          <w:sz w:val="26"/>
        </w:rPr>
      </w:pPr>
      <w:r>
        <w:rPr>
          <w:color w:val="000000"/>
          <w:sz w:val="26"/>
        </w:rPr>
        <w:t>Так как Господь обладает формой, то и любовь к Нему предполагает не просто абстрактное выражение своих чувств, но развитие непосредственных личных отношений с Ним. Наставления многих религиозных традиций под</w:t>
        <w:softHyphen/>
        <w:t>черкивают необходимость развития прочных любовных взаимоотношений на личном уровне. Изучите Коран или Библию. Вы найдете там множество упоминаний о лич</w:t>
        <w:softHyphen/>
        <w:t>ностных взаимоотношениях с Богом, которые удалось развить Его преданным. Эти писания, как и ведические тексты, говорят о возможности встречи с Богом лицом к лицу.</w:t>
      </w:r>
    </w:p>
    <w:p>
      <w:pPr>
        <w:pStyle w:val="Normal1"/>
        <w:shd w:fill="FFFFFF" w:val="clear"/>
        <w:ind w:firstLine="720"/>
        <w:jc w:val="both"/>
        <w:rPr>
          <w:sz w:val="26"/>
        </w:rPr>
      </w:pPr>
      <w:r>
        <w:rPr>
          <w:color w:val="000000"/>
          <w:sz w:val="26"/>
        </w:rPr>
        <w:t>Например, в Хадисах — исламских религиозных текс</w:t>
        <w:softHyphen/>
        <w:t>тах — дается описание высшего опыта переживания жи</w:t>
        <w:softHyphen/>
        <w:t>вого существа, попадающего в рай, как возможности уви</w:t>
        <w:softHyphen/>
        <w:t>деть Аллаха. Мусульманские писания также описывают вознесение Пророка как высшее достижение его жизни.</w:t>
      </w:r>
    </w:p>
    <w:p>
      <w:pPr>
        <w:pStyle w:val="Normal1"/>
        <w:shd w:fill="FFFFFF" w:val="clear"/>
        <w:ind w:firstLine="720"/>
        <w:jc w:val="both"/>
        <w:rPr>
          <w:sz w:val="26"/>
        </w:rPr>
      </w:pPr>
      <w:r>
        <w:rPr>
          <w:color w:val="000000"/>
          <w:sz w:val="26"/>
        </w:rPr>
        <w:t>Его сопровождал ангел Гавриил с высших планетарных систем. Он провожал Пророка до тех, пор пока они не до</w:t>
        <w:softHyphen/>
        <w:t>стигли границы другого мира, куда Пророк должен был направиться в одиночестве, чтобы там встретится с Ал</w:t>
        <w:softHyphen/>
        <w:t>лахом.</w:t>
      </w:r>
    </w:p>
    <w:p>
      <w:pPr>
        <w:pStyle w:val="Normal1"/>
        <w:shd w:fill="FFFFFF" w:val="clear"/>
        <w:ind w:firstLine="720"/>
        <w:jc w:val="both"/>
        <w:rPr>
          <w:color w:val="000000"/>
          <w:sz w:val="26"/>
        </w:rPr>
      </w:pPr>
      <w:r>
        <w:rPr>
          <w:color w:val="000000"/>
          <w:sz w:val="26"/>
        </w:rPr>
        <w:t>В христианской традиции также говорится о том, что Господь является личностью. Например, в Библии гово</w:t>
        <w:softHyphen/>
        <w:t>рится, что чистый сердцем может узреть Бога. Говорится, что сыновья Бога будут носить знак Господа на своих че</w:t>
        <w:softHyphen/>
        <w:t>лах и узрят Его лицо. В исламских текстах рассказы</w:t>
        <w:softHyphen/>
        <w:t>вается, что Сара обращалась с Богом так, как будто Он был ее возлюбленным сыном. Авраам общался с Богом как с другом. Мы не можем общаться с бесформенной энергией как с ребенком или другом. Родительские и дру</w:t>
        <w:softHyphen/>
        <w:t>жеские отношения предполагают активное участие двух разных личностей: в данном случае — земной и божест</w:t>
        <w:softHyphen/>
        <w:t>венной.</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ДУХОВНОЕ ЕДИНЕНИ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Мировые религиозные традиции и их сокровенные на</w:t>
        <w:softHyphen/>
        <w:t>ставления связывают нас с глубинным пониманием лич</w:t>
        <w:softHyphen/>
        <w:t>ного духовного опыта человека. Секс существует в духов</w:t>
        <w:softHyphen/>
        <w:t>ном мире в форме духовного единения, но мы не можем понять этого в нашем обусловленном состоянии сознания. Физическая сексуальность в материальной жизни есть искажение вечной чистой любви души и Бога. Хотя отра</w:t>
        <w:softHyphen/>
        <w:t>жение может иметь определенные качества истинных взаимоотношений, оно не может считаться его полно</w:t>
        <w:softHyphen/>
        <w:t>ценным проявлением. Сексуальный опыт может пока</w:t>
        <w:softHyphen/>
        <w:t>заться нам приятным, если мы пребываем в этом обуслов</w:t>
        <w:softHyphen/>
        <w:t>ленном состоянии, но, в конечном итоге, он не дает нам возможности обрести того, чего мы жаждем.</w:t>
      </w:r>
    </w:p>
    <w:p>
      <w:pPr>
        <w:pStyle w:val="Normal1"/>
        <w:shd w:fill="FFFFFF" w:val="clear"/>
        <w:ind w:firstLine="720"/>
        <w:jc w:val="both"/>
        <w:rPr>
          <w:sz w:val="26"/>
        </w:rPr>
      </w:pPr>
      <w:r>
        <w:rPr>
          <w:color w:val="000000"/>
          <w:sz w:val="26"/>
        </w:rPr>
        <w:t>И все же мы не должны воспринимать сексуальную жизнь в этом мире как иллюзию и думать, что мате</w:t>
        <w:softHyphen/>
        <w:t>риальный мир нереален, а реален лишь мир духовный. Главное отличие состоит в том, что материальная жизнь временна, а духовная жизнь вечна. Даже иллюзия явля</w:t>
        <w:softHyphen/>
        <w:t>ется определенной реальностью: когда реальный феномен принимает искаженную форму. Хотя иллюзия не может не иметь под собой какой-то основы, мы по ошибке отвер</w:t>
        <w:softHyphen/>
        <w:t>гаем ее существование. Например, когда мы видим свое отражение в зеркале, мы понимаем, что это изображение — просто двухмерное отражение трехмерной реальности. Отражение несет в себе определенные атрибуты реаль</w:t>
        <w:softHyphen/>
        <w:t>ности, но при этом лишено многих важных качеств. Это частичная и несовершенная копия реальности. Таким же образом, искусственное временное переживание физичес</w:t>
        <w:softHyphen/>
        <w:t>кой близости -- это несовершенное отражение духовного единения. Хотя оно не дает нам возможности обрести то, что мы хотим, в высшем смысле это желание служит позитивным примером того, что истинное непреходящее духовное единение действительно существует.</w:t>
      </w:r>
    </w:p>
    <w:p>
      <w:pPr>
        <w:pStyle w:val="Normal1"/>
        <w:shd w:fill="FFFFFF" w:val="clear"/>
        <w:ind w:firstLine="720"/>
        <w:jc w:val="both"/>
        <w:rPr>
          <w:sz w:val="26"/>
        </w:rPr>
      </w:pPr>
      <w:r>
        <w:rPr>
          <w:color w:val="000000"/>
          <w:sz w:val="26"/>
        </w:rPr>
        <w:t>В духовной реальности единение не имеет ничего общего с физическими телами, пытающимися стимулиро</w:t>
        <w:softHyphen/>
        <w:t>вать друг друга, или гениталиями, которые стремятся к приятному для них контакту. Напротив, духовное едине</w:t>
        <w:softHyphen/>
        <w:t>ние означает, что все аспекты духовного тела стремятся к единению с возлюбленным. Фактически, в царстве Бога духовные чувства не имеют никаких ограничений, в отличие от чувств физических. Например, в наших физических телах мы должны использовать глаза, чтобы видеть, потому что не сможем осуществить эту функцию глаз с помощью других органов. В то время как обитатели духовных планет могут видеть каждой частью своих ду</w:t>
        <w:softHyphen/>
        <w:t>ховных тел. То же самое касается и других чувств. Одно чувство может выполнять функцию других, потому что не существует разницы между ними, в отличие от мира фи</w:t>
        <w:softHyphen/>
        <w:t>зического.</w:t>
      </w:r>
    </w:p>
    <w:p>
      <w:pPr>
        <w:pStyle w:val="Normal1"/>
        <w:shd w:fill="FFFFFF" w:val="clear"/>
        <w:ind w:firstLine="720"/>
        <w:jc w:val="both"/>
        <w:rPr>
          <w:sz w:val="26"/>
        </w:rPr>
      </w:pPr>
      <w:r>
        <w:rPr>
          <w:color w:val="000000"/>
          <w:sz w:val="26"/>
        </w:rPr>
        <w:t>Материальное тело ограничено и не может испытать вечных чистых взаимоотношений со Всевышним. Мир</w:t>
        <w:softHyphen/>
        <w:t>ская сексуальность не может удовлетворить ожидания души. И все же даже в этом мире, вовлекаясь в половую жизнь, мы можем продвигаться по пути освобождения. В «Бхагавад-гите» (7.11) Господь Кришна говорит: «Я — по</w:t>
        <w:softHyphen/>
        <w:t>ловая жизнь, не противоречащая религиозным принци</w:t>
        <w:softHyphen/>
        <w:t>пам». Физический секс играет определенную роль в поло</w:t>
        <w:softHyphen/>
        <w:t>вой жизни, если относиться к нему как к служению Гос</w:t>
        <w:softHyphen/>
        <w:t>поду. Речь идет о людях, которые позволяют принять рождение возвышенным душам в этом мире, чтобы они продолжили свое путешествие обратно к Богу. Если мы развиваем в себе такое настроение служения, то можем вести половую жизнь, не попадая в зависимость от этого материального мира.</w:t>
      </w:r>
    </w:p>
    <w:p>
      <w:pPr>
        <w:pStyle w:val="Normal1"/>
        <w:shd w:fill="FFFFFF" w:val="clear"/>
        <w:ind w:firstLine="720"/>
        <w:jc w:val="both"/>
        <w:rPr>
          <w:color w:val="000000"/>
          <w:sz w:val="26"/>
        </w:rPr>
      </w:pPr>
      <w:r>
        <w:rPr>
          <w:color w:val="000000"/>
          <w:sz w:val="26"/>
        </w:rPr>
        <w:t>В современном обществе большинство людей думает о сексе каждый день. Хотя они не осознают этого, в действительности они желают ощутить возвышенное чувство единения своей души с божественной душой, высшей причиной и источником всех душ. Но проблема заклю</w:t>
        <w:softHyphen/>
        <w:t>чается в том, что эти люди, оставаясь на телесной уровне, пытаются достичь единения, не найдя для этого реальной основы. Эта проблема выражается в том, что они ищут физической близости, не осознавая того, кем они являются на самом деле. Они верят в то, что являются физическими телами, и воспринимают цель жизни как удовлетворение и стимуляцию своих чувств. К сожа</w:t>
        <w:softHyphen/>
        <w:t>лению, духовное невежество вынуждает их искать этот опыт единения на уровне физических тел. Так как истин</w:t>
        <w:softHyphen/>
        <w:t>ное единение духовно по природе, их попытки ведут лишь к разочарованию.</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КОНФИДЕНЦИАЛЬНЫЕ АСПЕКТЫ ДУХОВНОСТ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сякая попытка понять духовную половую жизнь, или духовное единение, выходит за рамки формального пони</w:t>
        <w:softHyphen/>
        <w:t>мания Бога как Верховного Творца, Вседержителя и Раз</w:t>
        <w:softHyphen/>
        <w:t>рушителя всего сущего. Нам также придется отбросить в сторону имперсональные представления о Боге как о сия</w:t>
        <w:softHyphen/>
        <w:t>нии или потоке энергии. Существуют более глубокие кон</w:t>
        <w:softHyphen/>
        <w:t>фиденциальные аспекты духовности, указывающие на возможность интимных личных взаимоотношений души с Богом. Если мы более не привязаны к материальному соз</w:t>
        <w:softHyphen/>
        <w:t>нанию и избавились от желания физического удовлетво</w:t>
        <w:softHyphen/>
        <w:t>рения чувств, тогда для нас становятся возможными раз</w:t>
        <w:softHyphen/>
        <w:t>личные виды сладостных близких взаимоотношений с Господом. Такие взаимоотношения описаны в истинных духовных традициях, так как эти переживания имели возможность хранить в своем сердце многие возвышен</w:t>
        <w:softHyphen/>
        <w:t>ные святые.</w:t>
      </w:r>
    </w:p>
    <w:p>
      <w:pPr>
        <w:pStyle w:val="Normal1"/>
        <w:shd w:fill="FFFFFF" w:val="clear"/>
        <w:ind w:firstLine="720"/>
        <w:jc w:val="both"/>
        <w:rPr>
          <w:sz w:val="26"/>
        </w:rPr>
      </w:pPr>
      <w:r>
        <w:rPr>
          <w:color w:val="000000"/>
          <w:sz w:val="26"/>
        </w:rPr>
        <w:t>Например, скрытые от обывателей наставления хри</w:t>
        <w:softHyphen/>
        <w:t>стианских мистиков говорят о возможности личного об</w:t>
        <w:softHyphen/>
        <w:t>щения с Богом. Так, некоторые монахини в определенных христианских орденах воспринимали себя невестами Гос</w:t>
        <w:softHyphen/>
        <w:t>подними. Вдобавок ко всему, в работах святой Терезы Авилы и святого Иоанна Крестителя описаны мисти</w:t>
        <w:softHyphen/>
        <w:t>ческие супружеские любовные взаимоотношения с Богом, в которых душа, обладающая женской природой, обре</w:t>
        <w:softHyphen/>
        <w:t>тает великую радость в общении со своим Возлюбленным. В древней вайшнавской традиции множество великих Госвами-мужчин писали о женской природе своего духовно</w:t>
        <w:softHyphen/>
        <w:t>го сознания, воспринимая себя как возлюбленных Господа. К сожалению, в наш век люди воспринимают все очень поверхностно и потому склонны считать это духовное по</w:t>
        <w:softHyphen/>
        <w:t>слание аллегорией или мифом. Но это не так.</w:t>
      </w:r>
    </w:p>
    <w:p>
      <w:pPr>
        <w:pStyle w:val="Normal1"/>
        <w:shd w:fill="FFFFFF" w:val="clear"/>
        <w:ind w:firstLine="720"/>
        <w:jc w:val="both"/>
        <w:rPr>
          <w:sz w:val="26"/>
        </w:rPr>
      </w:pPr>
      <w:r>
        <w:rPr>
          <w:color w:val="000000"/>
          <w:sz w:val="26"/>
        </w:rPr>
        <w:t>Например, в Библии говорится о личных взаимоотно</w:t>
        <w:softHyphen/>
        <w:t>шениях с Богом как с возлюбленным. Если мы попросим священника объяснить эти места из священного писания, в частности — из книги Соломона, мы можем услышать в ответ множество разных косвенных толкований, и все же в этом тексте описаны личные отношения, в которых автор воспринимает себя женщиной, а Господа своим во</w:t>
        <w:softHyphen/>
        <w:t>злюбленным. Эта поэма - - не просто аллегория, но ре</w:t>
        <w:softHyphen/>
        <w:t>альное описание сокровенных аспектов единения души и Бога. Это литературное выражение преданности, любви и экстаза великого святого.</w:t>
      </w:r>
    </w:p>
    <w:p>
      <w:pPr>
        <w:pStyle w:val="Normal1"/>
        <w:shd w:fill="FFFFFF" w:val="clear"/>
        <w:ind w:firstLine="720"/>
        <w:jc w:val="both"/>
        <w:rPr>
          <w:sz w:val="26"/>
        </w:rPr>
      </w:pPr>
      <w:r>
        <w:rPr>
          <w:color w:val="000000"/>
          <w:sz w:val="26"/>
        </w:rPr>
        <w:t>Любовный обмен в духовном мире не ограничен меж</w:t>
        <w:softHyphen/>
        <w:t>личностным общением. В своем высшем проявлении выражение любви может быть двух типов: в присутствии Возлюбленного и состояние разлуки. Любовь, испытывае</w:t>
        <w:softHyphen/>
        <w:t>мая в разлуке с Господом, считается намного более глубо</w:t>
        <w:softHyphen/>
        <w:t>кой, потому что, когда Возлюбленный не находится ря</w:t>
        <w:softHyphen/>
        <w:t>дом, любящий человек постоянно размышляет о Нем, с радостью ожидая воссоединения. Этот аспект духовной жизни демонстрирует великую разницу между физической сексуальной жизнью и духовным единением. Матери</w:t>
        <w:softHyphen/>
        <w:t>альная сексуальность, в основном, зиждется на физичес</w:t>
        <w:softHyphen/>
        <w:t>ких стимулах, в то время как, обладая опытом духовного единения, душа воспринимает любовь в разлуке как на</w:t>
        <w:softHyphen/>
        <w:t>много более возвышенное состояние любящих друг друга существ.</w:t>
      </w:r>
    </w:p>
    <w:p>
      <w:pPr>
        <w:pStyle w:val="Normal1"/>
        <w:shd w:fill="FFFFFF" w:val="clear"/>
        <w:ind w:firstLine="720"/>
        <w:jc w:val="both"/>
        <w:rPr>
          <w:color w:val="000000"/>
          <w:sz w:val="26"/>
        </w:rPr>
      </w:pPr>
      <w:r>
        <w:rPr>
          <w:color w:val="000000"/>
          <w:sz w:val="26"/>
        </w:rPr>
        <w:t>Естественная деятельность души заключается в посто</w:t>
        <w:softHyphen/>
        <w:t>янном стремлении к единению с Возлюбленным — подго</w:t>
        <w:softHyphen/>
        <w:t>товке к этому единению. Это еще одно радикальное отли</w:t>
        <w:softHyphen/>
        <w:t>чие от материальной сексуальной жизни, которая проис</w:t>
        <w:softHyphen/>
        <w:t>ходит только тогда, когда люди желают ее. В духовной жизни душа всегда испытывает ощущение блаженного единения с Возлюбленным, причем в разлуке с Ним это чувство даже усиливается. Хотя, с материальной точки зрения, это не имеет смысла, с духовной точки зрения, такое единение считается высшим проявлением любви, никак не обусловленным потребностями физических тел. Различие между единением духовных тел и половыми от</w:t>
        <w:softHyphen/>
        <w:t>ношениями на уровне материальных тел подобно разли</w:t>
        <w:softHyphen/>
        <w:t>чиям между водой и маслом. Хотя и то, и другое — жид</w:t>
        <w:softHyphen/>
        <w:t>кости, если вы выпьете масло, то тут же умрете, в то вре</w:t>
        <w:softHyphen/>
        <w:t>мя как вода может спасти вашу жизнь. Другая аналогия — различие между гражданами праведными и недобропоря</w:t>
        <w:softHyphen/>
        <w:t>дочными. Для гражданина и нарушителя закона сущест</w:t>
        <w:softHyphen/>
        <w:t>вуют самые разные формы опеки государства. Образ жизни и окружение заключенного являются искаженным подобием человеческого общества. Мир заключенного ограничен стенами тюрьмы, в то время как свободный человек может направиться куда угодно. Заключенный, который забудет о своем заключении и попытается в тюрьме реализовывать все свои замыслы, как если бы он находился на свободе, в конечном итоге может получить еще более суровое наказание. Подобным образом, если мы продолжаем отождествлять себя с физическими чувства</w:t>
        <w:softHyphen/>
        <w:t>ми, находясь в этой материальной тюрьме, то лишаемся возможности освободиться из тисков материальной энерги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ЦАРСТВО ВЕЧНОЙ ЛЮБВИ</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ысший уровень духовного мира — это чувство вечной любви, суть которой — самозабвенные взаимоотношения, где мы играем роль возлюбленного родителя или друга Господа. Чем ближе мы подходим к печи, тем более жарким будет воздух. Подобным образом, чем больше мы узнаем о трансцендентной реальности, тем больше мы приближаемся к Богу. Чем больше наша гармония и еди</w:t>
        <w:softHyphen/>
        <w:t>нение с Богом, тем сильнее мы испытываем божественную любовь. Если мы будем углублять наше знание о могу</w:t>
        <w:softHyphen/>
        <w:t>ществе Господа не в теории, а на практике, то ощутим Его всевозрастающую любовь.</w:t>
      </w:r>
    </w:p>
    <w:p>
      <w:pPr>
        <w:pStyle w:val="Normal1"/>
        <w:shd w:fill="FFFFFF" w:val="clear"/>
        <w:ind w:firstLine="720"/>
        <w:jc w:val="both"/>
        <w:rPr>
          <w:sz w:val="26"/>
        </w:rPr>
      </w:pPr>
      <w:r>
        <w:rPr>
          <w:color w:val="000000"/>
          <w:sz w:val="26"/>
        </w:rPr>
        <w:t>Существует аналогия, проясняющая природу истинных любовных взаимоотношений, не имеющих ничего общего с эгоцентричными похотливыми попытками удовлетворить свои чувства в этом мире. Если мы кого-то искренне любим, не важно кого: супруга, ребенка или друга, --то заботимся о его счастье. Мы радуемся вместе с ним, если он достигает успеха, и скорбим о потерях, как если бы они были нашими потерями, хотим помочь ему в меру своих возможностей. В духовном мире единение предполагает то же самое, только на более высоком уровне. Живые существа, которые служат другим с любовью и преданно</w:t>
        <w:softHyphen/>
        <w:t>стью, испытывают наслаждение, даже большее, чем объект их служения. Например, в ведической традиции объясняется, что служанки Шримати Радхарани испы</w:t>
        <w:softHyphen/>
        <w:t>тывали в миллион раз более сильное наслаждение, чем Сам Кришна. Такова природа истинных любовных отно</w:t>
        <w:softHyphen/>
        <w:t>шений, в отличие от эгоцентричных похотливых желаний, которые подталкивают нас искать материального счастья и удовольствий.</w:t>
      </w:r>
    </w:p>
    <w:p>
      <w:pPr>
        <w:pStyle w:val="Normal1"/>
        <w:shd w:fill="FFFFFF" w:val="clear"/>
        <w:ind w:firstLine="720"/>
        <w:jc w:val="both"/>
        <w:rPr>
          <w:sz w:val="26"/>
        </w:rPr>
      </w:pPr>
      <w:r>
        <w:rPr>
          <w:color w:val="000000"/>
          <w:sz w:val="26"/>
        </w:rPr>
        <w:t>Божественная любовь, которая проникает в мате</w:t>
        <w:softHyphen/>
        <w:t>риальный мир из высших измерений, часто остается непонятой нами, потому что «любовь» нашего мира боль</w:t>
        <w:softHyphen/>
        <w:t>шей частью основана на эгоизме. Мы нуждаемся в помо</w:t>
        <w:softHyphen/>
        <w:t>щи, чтобы действительно познать божественную любовь. Ее приносят нам высшие существа из духовного царства, приходящие, чтобы обучать, воодушевлять и вести нас.</w:t>
      </w:r>
    </w:p>
    <w:p>
      <w:pPr>
        <w:pStyle w:val="Normal1"/>
        <w:shd w:fill="FFFFFF" w:val="clear"/>
        <w:ind w:firstLine="720"/>
        <w:jc w:val="both"/>
        <w:rPr>
          <w:sz w:val="26"/>
        </w:rPr>
      </w:pPr>
      <w:r>
        <w:rPr>
          <w:color w:val="000000"/>
          <w:sz w:val="26"/>
        </w:rPr>
        <w:t>Природу смирения представителей Бога бывает очень трудно понять. Опытный воин знает силу своих рук и ног.</w:t>
      </w:r>
    </w:p>
    <w:p>
      <w:pPr>
        <w:pStyle w:val="Normal1"/>
        <w:shd w:fill="FFFFFF" w:val="clear"/>
        <w:ind w:firstLine="720"/>
        <w:jc w:val="both"/>
        <w:rPr>
          <w:sz w:val="26"/>
        </w:rPr>
      </w:pPr>
      <w:r>
        <w:rPr>
          <w:color w:val="000000"/>
          <w:sz w:val="26"/>
        </w:rPr>
        <w:t>Он может за долю секунды забрать жизнь другого чело</w:t>
        <w:softHyphen/>
        <w:t>века. Поэтому у него вырабатывается естественное чувс</w:t>
        <w:softHyphen/>
        <w:t>тво смирения от осознания того факта, что он может на</w:t>
        <w:softHyphen/>
        <w:t>нести вред и урон другим, если неправильно восполь</w:t>
        <w:softHyphen/>
        <w:t>зуется своим искусством. Он также осознает, что ему придется нести ответственность за то, что он делает. Точ</w:t>
        <w:softHyphen/>
        <w:t>но также, божественные посланники прекрасно ос</w:t>
        <w:softHyphen/>
        <w:t>ведомлены об огромной ответственности, возложен</w:t>
        <w:softHyphen/>
        <w:t>ной на них.</w:t>
      </w:r>
    </w:p>
    <w:p>
      <w:pPr>
        <w:pStyle w:val="Normal1"/>
        <w:shd w:fill="FFFFFF" w:val="clear"/>
        <w:ind w:firstLine="720"/>
        <w:jc w:val="both"/>
        <w:rPr>
          <w:sz w:val="26"/>
        </w:rPr>
      </w:pPr>
      <w:r>
        <w:rPr>
          <w:color w:val="000000"/>
          <w:sz w:val="26"/>
        </w:rPr>
        <w:t>С материальной точки зрения великое могущество, объединенное с великим смирением, может рассматри</w:t>
        <w:softHyphen/>
        <w:t>ваться как противоречивое сочетание. Смиренный че</w:t>
        <w:softHyphen/>
        <w:t>ловек часто считается покорным, но не могущественным. С духовной точки зрения, эти два качества вполне сов</w:t>
        <w:softHyphen/>
        <w:t>местимы. Хотя представители Господа наделены огром</w:t>
        <w:softHyphen/>
        <w:t>ной властью и силой, их смирение основано на великой любви к тем, кто сейчас находится в состоянии амнезии, без нужды страдая жизнь за жизнью, несмотря на до</w:t>
        <w:softHyphen/>
        <w:t>ступность ключей, которые могут открыть двери к их счастью. Духовные посланники смиренны и по другой причине. Их деятельность контролируется свыше, и они будут страдать от последствий, если не смогут выполнить ее должным образом. Еще одна причина их смирения свя</w:t>
        <w:softHyphen/>
        <w:t>зана с зависимостью от Бога. Представители Бога призна</w:t>
        <w:softHyphen/>
        <w:t>ют, что Он — источник всей силы, могущества и любви, а не они.</w:t>
      </w:r>
    </w:p>
    <w:p>
      <w:pPr>
        <w:pStyle w:val="Normal1"/>
        <w:shd w:fill="FFFFFF" w:val="clear"/>
        <w:ind w:firstLine="720"/>
        <w:jc w:val="both"/>
        <w:rPr>
          <w:sz w:val="26"/>
        </w:rPr>
      </w:pPr>
      <w:r>
        <w:rPr>
          <w:color w:val="000000"/>
          <w:sz w:val="26"/>
        </w:rPr>
        <w:t>Миссия многих истинных духовных учителей заключа</w:t>
        <w:softHyphen/>
        <w:t>ется в том, чтобы открыть своим последователям совер</w:t>
        <w:softHyphen/>
        <w:t>шенно определенные знания о царстве Бога. Вот почему кажется, что учителя дают знания, отличные одно от дру</w:t>
        <w:softHyphen/>
        <w:t>гого. Дело в том, что они предлагают живым существам возможность ощутить различные проявления любви и служения Богу. Люди всегда будут неправильно истол</w:t>
        <w:softHyphen/>
        <w:t>ковывать этот факт, считая что Бог послал только одного пророка или одного Своего сына. Однако Сам Иисус ска</w:t>
        <w:softHyphen/>
        <w:t>зал, что Он может даровать людям силу стать сыновьями</w:t>
      </w:r>
    </w:p>
    <w:p>
      <w:pPr>
        <w:pStyle w:val="Normal1"/>
        <w:shd w:fill="FFFFFF" w:val="clear"/>
        <w:ind w:firstLine="720"/>
        <w:jc w:val="both"/>
        <w:rPr>
          <w:color w:val="000000"/>
          <w:sz w:val="26"/>
        </w:rPr>
      </w:pPr>
      <w:r>
        <w:rPr>
          <w:color w:val="000000"/>
          <w:sz w:val="26"/>
        </w:rPr>
        <w:t>Бога. Если мы следуем по стопам истинных пророков с решимостью и верностью их наставлениям, то также сможем обрести их благословение и стать осознающими Бога сыновьями и дочерьми Его. К сожалению, религии часто не видят этого, сталкивая людей, обремененных одной-единственной целью — отстоять исключительность своей собственной религиозной доктрин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ПОСТАРАЙТЕСЬ</w:t>
      </w:r>
    </w:p>
    <w:p>
      <w:pPr>
        <w:pStyle w:val="Normal1"/>
        <w:shd w:fill="FFFFFF" w:val="clear"/>
        <w:ind w:firstLine="720"/>
        <w:jc w:val="both"/>
        <w:rPr>
          <w:color w:val="000000"/>
          <w:sz w:val="26"/>
        </w:rPr>
      </w:pPr>
      <w:r>
        <w:rPr>
          <w:color w:val="000000"/>
          <w:sz w:val="26"/>
        </w:rPr>
        <w:t>УГЛУБИТЬСЯ В СОБСТВЕННУЮ ТРАДИЦИЮ</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Проблемы возникают, когда люди не придерживаются своих религиозных традиций, потому что никогда не пы</w:t>
        <w:softHyphen/>
        <w:t>таются вникнуть в суть их наставлений. Но если они бу</w:t>
        <w:softHyphen/>
        <w:t>дут придерживаться истинного пути, изложенного в пи</w:t>
        <w:softHyphen/>
        <w:t>саниях, тогда дверь в царство Бога откроется перед ними. Если вам нравится католицизм, в этом нет ничего дур</w:t>
        <w:softHyphen/>
        <w:t>ного. Это означает, что католицизм — ваш путь. Если вы мусульманин, то можете считать ислам своим духовным путем. Сделав однажды свой выбор, важно сохранять верность своему писанию и практике, чтобы любовь к Бо</w:t>
        <w:softHyphen/>
        <w:t>гу могла раскрыться в вас. Как это ни парадоксально, мы не сможем уважать другие традиции, не обладая верой в собственную. Межрелигиозный диалог невозможен, если сами мы не обладаем верой. Если люди в различных традициях не обладают верой в собственные писания, учителей и практику, которой, как предполагается, они должны следовать, им суждено воспринимать свою ду</w:t>
        <w:softHyphen/>
        <w:t>ховность поверхностно. Поэтому, даже имея возможность общаться с представителями других конфессий, они бу</w:t>
        <w:softHyphen/>
        <w:t>дут сосредоточивать свое внимание на отличиях и будут ослеплены, не имея возможности видеть универсальные принципы, заложенные в каждой религиозной традиции.</w:t>
      </w:r>
    </w:p>
    <w:p>
      <w:pPr>
        <w:pStyle w:val="Normal1"/>
        <w:shd w:fill="FFFFFF" w:val="clear"/>
        <w:ind w:firstLine="720"/>
        <w:jc w:val="both"/>
        <w:rPr>
          <w:sz w:val="26"/>
        </w:rPr>
      </w:pPr>
      <w:r>
        <w:rPr>
          <w:color w:val="000000"/>
          <w:sz w:val="26"/>
        </w:rPr>
        <w:t>Что обрели люди, оставляя один путь, чтобы встать на другой? Ничего, кроме разочарования. Подвалы забиты книгами, а деньги растрачены на посещения всевозмож</w:t>
        <w:softHyphen/>
        <w:t>ных конференций и семинаров. Они так и не научились отбрасывать свой эгоизм и телесный подход к жизни, так же как и не развили в своем сердце любви и сострадания. Вместо этого они продолжают искать причину своей не</w:t>
        <w:softHyphen/>
        <w:t>удовлетворенности вовне, не будучи способными загля</w:t>
        <w:softHyphen/>
        <w:t>нуть внутрь себя.</w:t>
      </w:r>
    </w:p>
    <w:p>
      <w:pPr>
        <w:pStyle w:val="Normal1"/>
        <w:shd w:fill="FFFFFF" w:val="clear"/>
        <w:ind w:firstLine="720"/>
        <w:jc w:val="both"/>
        <w:rPr>
          <w:sz w:val="26"/>
        </w:rPr>
      </w:pPr>
      <w:r>
        <w:rPr>
          <w:color w:val="000000"/>
          <w:sz w:val="26"/>
        </w:rPr>
        <w:t>Духовное продвижение предполагает любовь, верность обязательствам и преданность. Если мы хотим обрести стабильность и понимание, то должны выйти за рамки сектантского подхода. Если мы разовьем в себе достаточ</w:t>
        <w:softHyphen/>
        <w:t>ную глубину, то сможем оценить всякую истинную рели</w:t>
        <w:softHyphen/>
        <w:t>гиозную традицию. Глубокое знание наших собственных учений и практики позволяет нам научиться уважать других и, в то же самое время, сохранять приверженность и верность собственному пути.</w:t>
      </w:r>
    </w:p>
    <w:p>
      <w:pPr>
        <w:pStyle w:val="Normal1"/>
        <w:shd w:fill="FFFFFF" w:val="clear"/>
        <w:ind w:firstLine="720"/>
        <w:jc w:val="both"/>
        <w:rPr>
          <w:sz w:val="26"/>
        </w:rPr>
      </w:pPr>
      <w:r>
        <w:rPr>
          <w:color w:val="000000"/>
          <w:sz w:val="26"/>
        </w:rPr>
        <w:t>Никогда не забывайте об этом. Мы не сможем служить единому Богу в близоруком состоянии сознания. Мы не должны быть пристрастны. Мы не имеем права говорить, что являемся посланниками любви, если сохраняем в себе ограниченность и сектантский взгляд на жизнь. Если мы — искренние посланники любви, то должны любить все время, делясь этим чувством с каждым. Если мы не в состоянии намеренно делать это, тогда нам придется работать над собой. Установить связь с Богом может лишь тот, кто сам от Бога.</w:t>
      </w:r>
    </w:p>
    <w:p>
      <w:pPr>
        <w:pStyle w:val="Normal1"/>
        <w:shd w:fill="FFFFFF" w:val="clear"/>
        <w:ind w:firstLine="720"/>
        <w:jc w:val="both"/>
        <w:rPr>
          <w:sz w:val="26"/>
        </w:rPr>
      </w:pPr>
      <w:r>
        <w:rPr>
          <w:color w:val="000000"/>
          <w:sz w:val="26"/>
        </w:rPr>
        <w:t>Замечательно слышать, как люди молятся каждый по-своему — какой великолепный ансамбль! Как замеча</w:t>
        <w:softHyphen/>
        <w:t>тельно видеть, когда люди разных вероисповеданий, рас, национальностей, объединившись, работают вместе! Если мы думаем иначе, то наше искаженное сознание будет причиной проблем в таких местах, как Босния, Либерия, Бурунди, Руанда, Северная Ирландия и Средний Восток. Мы должны научиться устанавливать с людьми близкий контакт, основанный на сходстве в сознании, не сосредо</w:t>
        <w:softHyphen/>
        <w:t>точиваясь на отличиях в одежде, языке, расе и религиоз</w:t>
        <w:softHyphen/>
        <w:t>ной практике.</w:t>
      </w:r>
    </w:p>
    <w:p>
      <w:pPr>
        <w:pStyle w:val="Normal1"/>
        <w:ind w:firstLine="720"/>
        <w:jc w:val="both"/>
        <w:rPr>
          <w:sz w:val="26"/>
        </w:rPr>
      </w:pPr>
      <w:r>
        <w:rPr>
          <w:sz w:val="26"/>
        </w:rPr>
      </w:r>
    </w:p>
    <w:p>
      <w:pPr>
        <w:pStyle w:val="Normal1"/>
        <w:shd w:fill="FFFFFF" w:val="clear"/>
        <w:ind w:firstLine="720"/>
        <w:jc w:val="both"/>
        <w:rPr>
          <w:color w:val="000000"/>
          <w:sz w:val="26"/>
        </w:rPr>
      </w:pPr>
      <w:r>
        <w:rPr>
          <w:color w:val="000000"/>
          <w:sz w:val="26"/>
        </w:rPr>
        <w:t>ИСКАТЬ СВОЙ ПУТЬ ВНУТРИ СЕБЯ</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Каждая традиция говорит о необходимости внутренней жизни. Каждый из нас должен пытаться узнать об этом, исходя из того, что предлагает наша собственная тра</w:t>
        <w:softHyphen/>
        <w:t>диция, потому что это поможет нам выйти за рамки внешних аспектов религиозной жизни и развить сос</w:t>
        <w:softHyphen/>
        <w:t>традание и любовь к Богу.</w:t>
      </w:r>
    </w:p>
    <w:p>
      <w:pPr>
        <w:pStyle w:val="Normal1"/>
        <w:shd w:fill="FFFFFF" w:val="clear"/>
        <w:ind w:firstLine="720"/>
        <w:jc w:val="both"/>
        <w:rPr>
          <w:sz w:val="26"/>
        </w:rPr>
      </w:pPr>
      <w:r>
        <w:rPr>
          <w:color w:val="000000"/>
          <w:sz w:val="26"/>
        </w:rPr>
        <w:t>Если вы мусульманин, то можете считать своим духовным путем ислам. Однажды сделав выбор, важно сохранять верность своему писанию и практике, чтобы любовь к Богу могла раскрыться в вас. Как это ни парадоксально, мы не сможем уважать другие традиции, не обладая верой в свою собственную. Межрелигиозный диалог невозможен, если сами мы не обладаем верой. Если люди в различных традициях не обладают верой в свои собственные писания, учителей и практику, которой, как предполагается, они должны следовать, им суждено воспринимать свою духовность поверхностно, вследствие чего, даже имея возможность общаться с представи</w:t>
        <w:softHyphen/>
        <w:t>телями других конфессий, они будут сосредотачивать свое внимание на отличиях и будут ослеплены, не имея возможности усмотреть универсальных принципов, зало</w:t>
        <w:softHyphen/>
        <w:t>женных в каждой религиозной традиции.</w:t>
      </w:r>
    </w:p>
    <w:p>
      <w:pPr>
        <w:pStyle w:val="Normal1"/>
        <w:shd w:fill="FFFFFF" w:val="clear"/>
        <w:ind w:firstLine="720"/>
        <w:jc w:val="both"/>
        <w:rPr>
          <w:sz w:val="26"/>
        </w:rPr>
      </w:pPr>
      <w:r>
        <w:rPr>
          <w:color w:val="000000"/>
          <w:sz w:val="26"/>
        </w:rPr>
        <w:t>Что обрели люди, оставляя один путь, чтобы встать на другой? Ничего, кроме разочарования. Подвалы забиты книгами, а деньги растрачены на посещения всевозмож</w:t>
        <w:softHyphen/>
        <w:t>ных конференций и семинаров. Они так и не научились отбрасывать свой эгоизм и телесный подход к жизни, так же как и не развили в своем сердце любви и сострадания. Вместо этого, они продолжают искать причину своей неудовлетворенности вовне, не будучи способными заг</w:t>
        <w:softHyphen/>
        <w:t>лянуть внутрь себя.</w:t>
      </w:r>
    </w:p>
    <w:p>
      <w:pPr>
        <w:pStyle w:val="Normal1"/>
        <w:shd w:fill="FFFFFF" w:val="clear"/>
        <w:ind w:firstLine="720"/>
        <w:jc w:val="both"/>
        <w:rPr>
          <w:sz w:val="26"/>
        </w:rPr>
      </w:pPr>
      <w:r>
        <w:rPr>
          <w:color w:val="000000"/>
          <w:sz w:val="26"/>
        </w:rPr>
        <w:t>Духовное продвижение предполагает любовь, привер</w:t>
        <w:softHyphen/>
        <w:t>женность и преданность. Если мы хотим обрести ста</w:t>
        <w:softHyphen/>
        <w:t>бильность и понимание, то должны выйти за рамки сектантского подхода. Если мы разовьем в себе достаточную глубину, то сможем оценить всякую истинную религиоз</w:t>
        <w:softHyphen/>
        <w:t>ную традицию. Глубокое знание наших собственных учений и практики позволяет нам научится уважать других и, в то же самое время, сохранять приверженность и верность своему собственному пути.</w:t>
      </w:r>
    </w:p>
    <w:p>
      <w:pPr>
        <w:pStyle w:val="Normal1"/>
        <w:shd w:fill="FFFFFF" w:val="clear"/>
        <w:ind w:firstLine="720"/>
        <w:jc w:val="both"/>
        <w:rPr>
          <w:sz w:val="26"/>
        </w:rPr>
      </w:pPr>
      <w:r>
        <w:rPr>
          <w:color w:val="000000"/>
          <w:sz w:val="26"/>
        </w:rPr>
        <w:t>Никогда не забывайте об этом. Мы не сможем служить единому Богу в близоруком состоянии сознания. Мы не должны быть пристрастны. Мы не имеем права говорить, что являемся посланниками любви, если сохраняем в себе ограниченность и сектантский взгляд на жизнь. Если мы -искренние посланники любви, то должны любить все время, делясь этим ощущением с каждым. Если мы окажемся неспособными добровольно принимать реше</w:t>
        <w:softHyphen/>
        <w:t>ния, тогда нам придется работать над самими собой. Установить связь с Богом может лишь тот, кто сам от Бога.</w:t>
      </w:r>
    </w:p>
    <w:p>
      <w:pPr>
        <w:pStyle w:val="Normal1"/>
        <w:shd w:fill="FFFFFF" w:val="clear"/>
        <w:ind w:firstLine="720"/>
        <w:jc w:val="both"/>
        <w:rPr>
          <w:color w:val="000000"/>
          <w:sz w:val="26"/>
        </w:rPr>
      </w:pPr>
      <w:r>
        <w:rPr>
          <w:color w:val="000000"/>
          <w:sz w:val="26"/>
        </w:rPr>
        <w:t>Как замечательно слышать, как люди молятся каждый по-своему — какой великолепный ансамбль! Как замеча</w:t>
        <w:softHyphen/>
        <w:t>тельно видеть, когда люди разных вероисповеданий, рас, национальностей, объединившись работают вместе! Если мы думаем иначе, то наше искаженное сознание будет причиной все новых и новых проблем в таких местах, как Босния, Либерия, Бурунди, Руанда, Северная Ирландия и Средний Восток. Мы должны научиться устанавливать с людьми близкий контакт, основанный на сходстве в соз</w:t>
        <w:softHyphen/>
        <w:t>нании, не сосредотачиваясь на различиях в одежде, язы</w:t>
        <w:softHyphen/>
        <w:t>ке, расе и религиозной практике.</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ДУХОВНАЯ ЖИЗНЬ -</w:t>
      </w:r>
    </w:p>
    <w:p>
      <w:pPr>
        <w:pStyle w:val="Normal1"/>
        <w:shd w:fill="FFFFFF" w:val="clear"/>
        <w:ind w:firstLine="720"/>
        <w:jc w:val="both"/>
        <w:rPr>
          <w:color w:val="000000"/>
          <w:sz w:val="26"/>
        </w:rPr>
      </w:pPr>
      <w:r>
        <w:rPr>
          <w:color w:val="000000"/>
          <w:sz w:val="26"/>
        </w:rPr>
        <w:t>ЭТО НАШЕ ЗАСЛУЖЕННОЕ ПРАВО</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Духовная жизнь дарована нам самим Богом и поэтому доступна каждому из нас. Чтобы избавиться от кандалов материализма, мы, прежде всего, должны осознать, что доступно нам, а потом понять, какую ответственность мы берем на себя, заявляя о своем праве на что-то. Если мы думаем что духовный мир не доступен нам, то сами ста</w:t>
        <w:softHyphen/>
        <w:t>новимся на пути своего духовного прогресса. Духовное сознание — это наше естественное состояние, и оно доступ</w:t>
        <w:softHyphen/>
        <w:t>но каждому из нас, если мы искренне этого хотим. Когда Бог станет нашим первым приоритетом, мы осознанно захотим очистится и занять себя в служении Ему. Тогда милость слуг Господа будет доступна нам всегда, помогая преодолеть всевозможные препятствия, возникающие на нашем пути и избавляющие от оков кармы, которые ме</w:t>
        <w:softHyphen/>
        <w:t>шают нам добиться успеха в преданном служении. К со</w:t>
        <w:softHyphen/>
        <w:t>жалению, большинство людей склонно идти по этому пу</w:t>
        <w:softHyphen/>
        <w:t>ти медленно, если вообще желают встать на него.</w:t>
      </w:r>
    </w:p>
    <w:p>
      <w:pPr>
        <w:pStyle w:val="Normal1"/>
        <w:shd w:fill="FFFFFF" w:val="clear"/>
        <w:ind w:firstLine="720"/>
        <w:jc w:val="both"/>
        <w:rPr>
          <w:sz w:val="26"/>
        </w:rPr>
      </w:pPr>
      <w:r>
        <w:rPr>
          <w:color w:val="000000"/>
          <w:sz w:val="26"/>
        </w:rPr>
        <w:t>Когда мы двигаемся слишком медленно, может статься, что мы не вырвемся из-под влияния материальных энергий, которые крепко держат нас, не желая отпускать. У всего есть своя цена. В мирской жизни плата за достижения определенной цели может быть слишком высокой, чтобы имело смысл добиваться этого. Но в духовной жизни высший плод всякой деятельности — это вечная любовь и блаженство, ради которого мы должны отвергнуть наши материальные привязанности и эгоцент</w:t>
        <w:softHyphen/>
        <w:t>ричные настроения, приносящие нам лишь страдания. Разве это трудно?</w:t>
      </w:r>
    </w:p>
    <w:p>
      <w:pPr>
        <w:pStyle w:val="Normal1"/>
        <w:shd w:fill="FFFFFF" w:val="clear"/>
        <w:ind w:firstLine="720"/>
        <w:jc w:val="both"/>
        <w:rPr>
          <w:sz w:val="26"/>
        </w:rPr>
      </w:pPr>
      <w:r>
        <w:rPr>
          <w:color w:val="000000"/>
          <w:sz w:val="26"/>
        </w:rPr>
        <w:t>Подумайте над этим. Из жизни в жизнь, из тела в тело, снова и снова, тысячи и миллионы раз мы переживаем од</w:t>
        <w:softHyphen/>
        <w:t>но и тоже. С этой точки зрения, если мы решим посвятить свою жизнь тому, чтобы положить этому процессу конец раз и навсегда, мы не слишком многим пожертвуем. Достижение царства Бога предполагает цену, которую мы можем заплатить в любом случае, потому что эта цель достойна любой платы. Даже если нам придется прожить каждый божий день в беспокойстве и разочаровании, не понимая, что происходит в этом мире, все эти страдания будут незначительны в сравнении с тем, что мы можем однажды обрести.</w:t>
      </w:r>
    </w:p>
    <w:p>
      <w:pPr>
        <w:pStyle w:val="Normal1"/>
        <w:shd w:fill="FFFFFF" w:val="clear"/>
        <w:ind w:firstLine="720"/>
        <w:jc w:val="both"/>
        <w:rPr>
          <w:color w:val="000000"/>
          <w:sz w:val="26"/>
        </w:rPr>
      </w:pPr>
      <w:r>
        <w:rPr>
          <w:color w:val="000000"/>
          <w:sz w:val="26"/>
        </w:rPr>
        <w:t>Если цель не была бы столь прекрасной и не была бы вечной, возможно, цена была бы слишком высокой. Но конечный результат прекрасен и вечен: положить конец смерти, болезням, старости и борьбе, испытывая лишь блаженство, экстаз и постоянный любовный обмен в царстве Бога. Мы можем оставить позади себя все свои страдания, посвятив эту жизнь Богу безраздельно. По</w:t>
        <w:softHyphen/>
        <w:t>чему бы не сделать этого?</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ВОПРОСЫ И ОТВЕТ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ОПРОС: В Библии часто говорится о страхе Божьем. Почему в этом писании подчеркивается страх перед Бо</w:t>
        <w:softHyphen/>
        <w:t>гом?</w:t>
      </w:r>
    </w:p>
    <w:p>
      <w:pPr>
        <w:pStyle w:val="Normal1"/>
        <w:shd w:fill="FFFFFF" w:val="clear"/>
        <w:ind w:firstLine="720"/>
        <w:jc w:val="both"/>
        <w:rPr>
          <w:sz w:val="26"/>
        </w:rPr>
      </w:pPr>
      <w:r>
        <w:rPr>
          <w:color w:val="000000"/>
          <w:sz w:val="26"/>
        </w:rPr>
        <w:t>ОТВЕТ: Существует разница между раем и духовным миром. Библия, особенно в той форме, к которой мы имеем доступ сейчас, наставляет людей подготовить себя к жизни в раю, которым являются высшие материальные планеты и обитель ангелов, но не духовный мир царства Бога. Ангелы не живут в царстве Бога. Вход в эту райскую реальность предполагает развитие в себе страха перед Богом, чтобы избежать мук ада. Вот почему так много стихов в Библии говорят о кошмарах ада и страхе перед Богом. Если дети ведут себя плохо и капризничают, не подчиняясь родителям, мы должны объяснить им это. Лучше стараться избегать наказания за совершенные плохие поступки. Такой тип давления заставляет их поступать правильно и думать, прежде чем совершать что-то плохое, и склоняться к совершению хороших поступков. Помните, большая часть Ветхого Завета пересказывает историю детей Израилевых, которые отвергли Бога, совершали оскорбления и стали лицеме</w:t>
        <w:softHyphen/>
        <w:t>рами, сойдя с пути праведности. Также одна из основных молитв Библии звучит: «Господь, даруй нам хлеб насущ</w:t>
        <w:softHyphen/>
        <w:t>ный». Этот уровень нельзя назвать уровнем необусловленной немотивированной любви, но на данном этапе человек надеется получить благословение от Бога в обмен на свое поклонение. Однако тот, кто более внимательно изучает Библию, постепенно сможет понять, что самой важной молитвой будет другая: «На все воля Твоя».</w:t>
      </w:r>
    </w:p>
    <w:p>
      <w:pPr>
        <w:pStyle w:val="Normal1"/>
        <w:shd w:fill="FFFFFF" w:val="clear"/>
        <w:ind w:firstLine="720"/>
        <w:jc w:val="both"/>
        <w:rPr>
          <w:color w:val="000000"/>
          <w:sz w:val="26"/>
        </w:rPr>
      </w:pPr>
      <w:r>
        <w:rPr>
          <w:color w:val="000000"/>
          <w:sz w:val="26"/>
        </w:rPr>
        <w:t>Страх перед ужасами ада необходим, потому что люди, сойдя с духовного пути, не должны чувствовать себя вправе совершать плохие поступки. Ожидание наказания может быть величайшим стимулом к перемене привычек человека и его характера.</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000000"/>
          <w:sz w:val="26"/>
        </w:rPr>
      </w:pPr>
      <w:r>
        <w:rPr>
          <w:color w:val="000000"/>
          <w:sz w:val="26"/>
        </w:rPr>
        <w:t xml:space="preserve">ВОПРОС: В каждой духовной традиции рекомендуется молиться по-разному. Христиане, иудеи, мусульмане, буддисты, индийцы - - имеют собственные молитвы и мантры. Какая из них самая правильная? </w:t>
      </w:r>
    </w:p>
    <w:p>
      <w:pPr>
        <w:pStyle w:val="Normal1"/>
        <w:shd w:fill="FFFFFF" w:val="clear"/>
        <w:ind w:firstLine="720"/>
        <w:jc w:val="both"/>
        <w:rPr>
          <w:sz w:val="26"/>
        </w:rPr>
      </w:pPr>
      <w:r>
        <w:rPr>
          <w:color w:val="000000"/>
          <w:sz w:val="26"/>
        </w:rPr>
        <w:t>ОТВЕТ: Сам по себе звук обладает способностью воз</w:t>
        <w:softHyphen/>
        <w:t>действия на материю и сознание. Он может стиму</w:t>
        <w:softHyphen/>
        <w:t>лировать, очищать и привлекать внимание. Когда мы призываем кого-либо по имени, мы устанавливаем с ним связь, приглашая эту личность общаться с нами. По</w:t>
        <w:softHyphen/>
        <w:t>добным же образом, если мы повторяем разные мантры, то устанавливаем духовную связь.</w:t>
      </w:r>
    </w:p>
    <w:p>
      <w:pPr>
        <w:pStyle w:val="Normal1"/>
        <w:shd w:fill="FFFFFF" w:val="clear"/>
        <w:ind w:firstLine="720"/>
        <w:jc w:val="both"/>
        <w:rPr>
          <w:color w:val="000000"/>
          <w:sz w:val="26"/>
        </w:rPr>
      </w:pPr>
      <w:r>
        <w:rPr>
          <w:color w:val="000000"/>
          <w:sz w:val="26"/>
        </w:rPr>
        <w:t>Мантры -— очень мощные звуковые вибрации и могут действовать, как меч, разрубая негативную энергию, окру</w:t>
        <w:softHyphen/>
        <w:t>жающую нас. Различные мантры используются в разных целях. Иногда духовный учитель может дать нам простую универсальную мантру, которая поможет нам в любой ситуации. Иногда учитель дает нам особые мантры на случай, если мы окажемся в ситуации критической. Если мы придерживаемся определенной духовной традиции, то должны повторять разные молитвы и мантры во время духовных церемоний: в самом начале и при завершении. Существуют мантры, призванные защитить человека. Есть мантры, способные пробудить в нас связь с Богом. Члены движения сознания Кришны используют четки для того, чтобы повторять свои мантры, так же как и мусульмане, буддисты и католики, повторяющие на четках определенные молитвы. Повторение мантр позволяет уму сосредоточиться на звуке. Если мы пов</w:t>
        <w:softHyphen/>
        <w:t>торяем мантру вслух, вибрация входит в уши и оказывает очищающее действие. Если мы повторяем в уме, то можем сосредоточить свой ум на мантре, что также очистит нас. «Ма» означает ум, «тра» означает освобож</w:t>
        <w:softHyphen/>
        <w:t>дение. Определенные мантры предназначены для осво</w:t>
        <w:softHyphen/>
        <w:t>бождения нас от определенных трудных ситуаций. Уни</w:t>
        <w:softHyphen/>
        <w:t>версальные мантры призывают имена Бога, такие как харе кришна харе кришна Кришна кришиа харе харе харе рама харе рама рама рама харе харе. В этой мантре мы обращаемся к Господу с просьбой об освобождении из оков этого материального мира, с просьбой занять нас в служении Ему. Такие мантры, будучи прямым обраще</w:t>
        <w:softHyphen/>
        <w:t>нием к божественному, включают в себя все самое важное и способны возвысить нас. Когда мы полагаемся на эти звуковые вибрации, мы испытываем состояние, совер</w:t>
        <w:softHyphen/>
        <w:t>шенно отличное от обусловленного мирскими проблемами и беспокойствами. Мы чувствуем физическую, духовную и ментальную свободу, потому что сила мантры очищает нас от материалистической скверны.</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sz w:val="26"/>
        </w:rPr>
      </w:pPr>
      <w:r>
        <w:rPr>
          <w:color w:val="000000"/>
          <w:sz w:val="26"/>
        </w:rPr>
        <w:t>ВОПРОС: Вы упомянули, что мы должны всегда знать, что Бог — это наш Отец и что все принадлежит Ему. Мы также слышали подобные утверждения в связи с достижением земных благ. Бог — наш Отец, и так как весь мир принадлежит Ему, он принадлежит и нам, что дает нам право обладать им. Для меня это своего рода дилемма. Не могли ли бы вы прояснить этот вопрос? ОТВЕТ: Различные уровни сознания Бога предполагают различные уровни любви. Если наша любовь поверх</w:t>
        <w:softHyphen/>
        <w:t>ностна, мы воспринимаем объект нашей любви с той точки зрения, что он может сделать для нас. Это подобно бизнесу. Люди, обладающие таким сознанием, могут иметь своеобразную преданность Богу, выраженную следующими словами: «Я молился, я медитировал, я пов</w:t>
        <w:softHyphen/>
        <w:t>торял мантры, я сделал множество пожертвований, а сейчас Господь, Твоя очередь: что Ты собираешься сде</w:t>
        <w:softHyphen/>
        <w:t>лать для меня?» Такой подход основан не на любви, а скорее на желании обрести что-то. Как мы уже говорили ранее, хотя такое настроение не является приемлемым, все-таки оно лучше, чем отсутствие всякого интереса к Богу. Постепенно мирская скверна будут удалена, и человек сможет обрести более правильное восприятие духовности.</w:t>
      </w:r>
    </w:p>
    <w:p>
      <w:pPr>
        <w:pStyle w:val="Normal1"/>
        <w:shd w:fill="FFFFFF" w:val="clear"/>
        <w:ind w:firstLine="720"/>
        <w:jc w:val="both"/>
        <w:rPr>
          <w:color w:val="000000"/>
          <w:sz w:val="26"/>
        </w:rPr>
      </w:pPr>
      <w:r>
        <w:rPr>
          <w:color w:val="000000"/>
          <w:sz w:val="26"/>
        </w:rPr>
        <w:t>Когда мы приближаемся к огню, сначала нам ста</w:t>
        <w:softHyphen/>
        <w:t>новиться тепло, потом жарко и лишь потом мы можем обжечься. Огонь поглощает то, что входит в него. По</w:t>
        <w:softHyphen/>
        <w:t>добным же образом, духовная жизнь постепенно выжи</w:t>
        <w:softHyphen/>
        <w:t>гает все наши материальные желания. «Бхагавад-гита» объясняет, что, даже если мы храним в своем сердце такие желания, мы можем предлагать плоды своего труда Господу. Если мы будем продвигаться далее, то будем прогрессировать на пути, ведущем к Господу, следуя принципам преданного служения и постепенно сосре</w:t>
        <w:softHyphen/>
        <w:t>доточивая свой ум на Боге. Таким образом, мы сможем предаться Ему целиком и полностью. Никогда не настанет такого мгновения, когда мы сможем сказать себе, что достигли высшей точки духовного развития, потому что всегда будет что-то выше. Усиливая наше желание любить и служить, Господь в нашем сердце устроит все так, что мы сможем этого добиться. Трансцендентная духовная жизнь -- это вечное любовное приключение, в котором каждое мгновение приносит все больше и больше радости и воодушевления. Каждый обмен любовью будет становиться все более сладостным.</w:t>
      </w:r>
    </w:p>
    <w:p>
      <w:pPr>
        <w:pStyle w:val="Normal1"/>
        <w:shd w:fill="FFFFFF" w:val="clear"/>
        <w:ind w:firstLine="720"/>
        <w:jc w:val="both"/>
        <w:rPr>
          <w:color w:val="000000"/>
          <w:sz w:val="26"/>
        </w:rPr>
      </w:pPr>
      <w:r>
        <w:rPr>
          <w:color w:val="000000"/>
          <w:sz w:val="26"/>
        </w:rPr>
      </w:r>
    </w:p>
    <w:p>
      <w:pPr>
        <w:pStyle w:val="Normal1"/>
        <w:shd w:fill="FFFFFF" w:val="clear"/>
        <w:ind w:firstLine="720"/>
        <w:jc w:val="both"/>
        <w:rPr>
          <w:color w:val="FF0000"/>
          <w:sz w:val="26"/>
        </w:rPr>
      </w:pPr>
      <w:r>
        <w:rPr>
          <w:color w:val="FF0000"/>
          <w:sz w:val="26"/>
        </w:rPr>
        <w:t>И НЕСКОЛЬКО МЫСЛЕЙ НАПОСЛЕДОК</w:t>
      </w:r>
    </w:p>
    <w:p>
      <w:pPr>
        <w:pStyle w:val="Normal1"/>
        <w:shd w:fill="FFFFFF" w:val="clear"/>
        <w:ind w:firstLine="720"/>
        <w:jc w:val="both"/>
        <w:rPr>
          <w:color w:val="FF0000"/>
          <w:sz w:val="26"/>
        </w:rPr>
      </w:pPr>
      <w:r>
        <w:rPr>
          <w:color w:val="FF0000"/>
          <w:sz w:val="26"/>
        </w:rPr>
      </w:r>
    </w:p>
    <w:p>
      <w:pPr>
        <w:pStyle w:val="Normal1"/>
        <w:shd w:fill="FFFFFF" w:val="clear"/>
        <w:ind w:firstLine="720"/>
        <w:jc w:val="both"/>
        <w:rPr>
          <w:sz w:val="26"/>
        </w:rPr>
      </w:pPr>
      <w:r>
        <w:rPr>
          <w:color w:val="000000"/>
          <w:sz w:val="26"/>
        </w:rPr>
        <w:t>Каждый из нас хочет любви, но лишь немногие знают, как найти ее. Восприятие, навязанное современной куль</w:t>
        <w:softHyphen/>
        <w:t>турой, неполноценно, потому что не позволяет нам выйти за рамки материальной вселенной, которая вынуждает нас находить смысл жизни где-то рядом с собой. Если воспринимать себя как физических существ, которые должны манипулировать окружающим их миром для того, чтобы выжить и испытать наслаждение, жизнь стано</w:t>
        <w:softHyphen/>
        <w:t>виться бесконечной борьбой.</w:t>
      </w:r>
    </w:p>
    <w:p>
      <w:pPr>
        <w:pStyle w:val="Normal1"/>
        <w:shd w:fill="FFFFFF" w:val="clear"/>
        <w:ind w:firstLine="720"/>
        <w:jc w:val="both"/>
        <w:rPr>
          <w:sz w:val="26"/>
        </w:rPr>
      </w:pPr>
      <w:r>
        <w:rPr>
          <w:color w:val="000000"/>
          <w:sz w:val="26"/>
        </w:rPr>
        <w:t>Поддаваясь давлению нашего желания, стремясь к доминированию над другими, эксплуатируя друг друга и все, что нас окружает, стараясь наслаждаться как можно больше, мы навлекаем на себя все больше и больше проблем. Конечно же, мы не сможем жить счастливо, потому что стремимся к невозможному. Ироничность человеческого существования заключается в том, что мы ищем безусловной любви, постоянного блаженства, веч</w:t>
        <w:softHyphen/>
        <w:t>ной жизни и полной безопасности, пребывая в таком месте, где полно опасности, боли и безразличия. Мы не можем обрести вечного счастья и мира в обстоятельствах, которые не предполагают воплощения этих желаний. Зачем нам продолжать убеждать себя в том, что это все-таки возможно?</w:t>
      </w:r>
    </w:p>
    <w:p>
      <w:pPr>
        <w:pStyle w:val="Normal1"/>
        <w:shd w:fill="FFFFFF" w:val="clear"/>
        <w:ind w:firstLine="720"/>
        <w:jc w:val="both"/>
        <w:rPr>
          <w:sz w:val="26"/>
        </w:rPr>
      </w:pPr>
      <w:r>
        <w:rPr>
          <w:color w:val="000000"/>
          <w:sz w:val="26"/>
        </w:rPr>
        <w:t>Нам не следует оставлять свои желания. Напротив, эти желания указывают на наше высшее предназначение. Под материальными покрытиями наших тел скрывается душа. Если бы это было не так, мы не стремились бы к недостижимому здесь счастью. Просто ищем мы его не там, где нужно. Вожделение вынуждает нас продолжать эту бесконечную бессмысленную борьбу в поиске наслаж</w:t>
        <w:softHyphen/>
        <w:t>дения в этом материальном мире. В противном случае, мы бы легко поняли наше положение и смогли бы разоб</w:t>
        <w:softHyphen/>
        <w:t>раться, что к чему. Но так как этого не происходит, мы должны заручиться помощью и поддержкой, чтобы избавиться от иллюзии, поглотившей нас, отбросить в сторону эгоцентричные желания и обрести вечную любовь, на которую мы можем рассчитывать, потому что это Богом данное нам право.</w:t>
      </w:r>
    </w:p>
    <w:p>
      <w:pPr>
        <w:pStyle w:val="Normal1"/>
        <w:shd w:fill="FFFFFF" w:val="clear"/>
        <w:ind w:firstLine="720"/>
        <w:jc w:val="both"/>
        <w:rPr>
          <w:sz w:val="26"/>
        </w:rPr>
      </w:pPr>
      <w:r>
        <w:rPr>
          <w:color w:val="000000"/>
          <w:sz w:val="26"/>
        </w:rPr>
        <w:t>Вожделение — это нечто большее, чем просто эго</w:t>
        <w:softHyphen/>
        <w:t>центричное желание сексуального наслаждения. Сек</w:t>
        <w:softHyphen/>
        <w:t>суальность — это нечто большее, чем просто переживания, связанные с физическим единением одного человека с другим. Тонкий секс, в котором наше вож</w:t>
        <w:softHyphen/>
        <w:t>деление проявляется во всепроникающем желании наслаждаться, контролировать и манипулировать други</w:t>
        <w:softHyphen/>
        <w:t>ми, является эпидемией современной цивилизации. Если бы его не было, разве мы смогли бы враждовать друг с другом, пытаться доказать свое превосходство над другими, манипулировать всем, что нас окружает, ради финансовой выгоды? Разве мы находили бы смысл в том, чтобы покрывать свои стареющие тела дорогой косме</w:t>
        <w:softHyphen/>
        <w:t>тикой? Или бездумно покупать продукты, предостав</w:t>
        <w:softHyphen/>
        <w:t>ляемые нам рынком технологий, и эксплуатировать зем</w:t>
        <w:softHyphen/>
        <w:t>лю, чтобы поощрять свои бессмысленные привычки? Вожделение проявлено повсюду в наши дни, и планета не может больше переносить столь тяжкое бремя. Мы должны найти другой путь. Мы должны сделать все, что от нас зависит, чтобы развить в себе способность преобразовать вожделение в любовь. Как однажды сказал Махатма Ганди; «Истинная цивилизация основана не на увеличении наших потребностей, а на добровольном ограничении наших желаний». Только тогда мы сможем любить и служить друг другу, лишенные желания на</w:t>
        <w:softHyphen/>
        <w:t>слаждаться. Простая жизнь и возвышенное мышление — таков должен быть наш девиз.</w:t>
      </w:r>
    </w:p>
    <w:p>
      <w:pPr>
        <w:pStyle w:val="Normal1"/>
        <w:shd w:fill="FFFFFF" w:val="clear"/>
        <w:ind w:firstLine="720"/>
        <w:jc w:val="both"/>
        <w:rPr>
          <w:sz w:val="26"/>
        </w:rPr>
      </w:pPr>
      <w:r>
        <w:rPr>
          <w:color w:val="000000"/>
          <w:sz w:val="26"/>
        </w:rPr>
        <w:t>Для того, чтобы осознанно ограничить свои желания, мы должны верить, что если мы оставим свои дурные привычки, то обретем нечто ценное. Чтобы дойти до этого, нам необходима помощь. Вот почему существует ду</w:t>
        <w:softHyphen/>
        <w:t>ховная система поддержки. Писания, духовные настав</w:t>
        <w:softHyphen/>
        <w:t>ники, ежедневная практика могут научить нас, как найти замену низким увеселениям и наслаждениям, поместив на их место наслаждения высшие, духовные. Если мы разовьем любовь к Богу и всем живым существам, вместе с кем мы пребываем на этой планете, все наши мате</w:t>
        <w:softHyphen/>
        <w:t>риальные желания постепенно отпадут сами собой, и тогда мы будем ощущать постоянно углубляющееся чувство радости и совершенства.</w:t>
      </w:r>
    </w:p>
    <w:p>
      <w:pPr>
        <w:pStyle w:val="Normal1"/>
        <w:shd w:fill="FFFFFF" w:val="clear"/>
        <w:ind w:firstLine="720"/>
        <w:jc w:val="both"/>
        <w:rPr>
          <w:sz w:val="26"/>
        </w:rPr>
      </w:pPr>
      <w:r>
        <w:rPr>
          <w:color w:val="000000"/>
          <w:sz w:val="26"/>
        </w:rPr>
        <w:t>Любовь — это ответ на все проблемы мира. Но любовь должна выражаться в действии. Любовь предполагает бескорыстное служение другим. Сила искренности и глу</w:t>
        <w:softHyphen/>
        <w:t>бина любви заключается в нашем состоянии сознания, проявляется в нашем поведении, а не только в словах и в вере. Как духовные люди, мы должны научиться быть доступными для других в любых обстоятельствах, чтобы сказать свое доброе слово, разрешить конфликт, пред</w:t>
        <w:softHyphen/>
        <w:t>ложить свою помощь и смиренно излучать любовь, исходящую из нашего внутреннего развивающегося мира. Чтобы искренне выполнить служение, мы должны желать сделать все необходимое для духовного развития, ста</w:t>
        <w:softHyphen/>
        <w:t>раясь избавиться от самых тонких намеков на вожде</w:t>
        <w:softHyphen/>
        <w:t>ление. Мы не сможем дать того, чем не обладаем. То, кем мы являемся на самом деле, будет более очевидно выражено в том, что мы делаем. Но, чтобы поделимся своей любовью с другими, мы должны испытывать ее сами. Мы должны стать живыми примерами того, как можно жить без страха в современном обществе. Как духовные люди мы призваны возвысить сознание всех живых существ повсюду в этом мире. Дорогой читатель, не присоединишься ли и ты к нам в попытке создания культуры любви?</w:t>
      </w:r>
    </w:p>
    <w:p>
      <w:pPr>
        <w:pStyle w:val="Normal1"/>
        <w:shd w:fill="FFFFFF" w:val="clear"/>
        <w:ind w:firstLine="720"/>
        <w:jc w:val="both"/>
        <w:rPr>
          <w:sz w:val="26"/>
        </w:rPr>
      </w:pPr>
      <w:r>
        <w:rPr>
          <w:sz w:val="26"/>
        </w:rPr>
      </w:r>
    </w:p>
    <w:p>
      <w:pPr>
        <w:pStyle w:val="Normal1"/>
        <w:shd w:fill="FFFFFF" w:val="clear"/>
        <w:ind w:firstLine="720"/>
        <w:jc w:val="both"/>
        <w:rPr>
          <w:b/>
          <w:b/>
          <w:color w:val="000000"/>
          <w:sz w:val="26"/>
        </w:rPr>
      </w:pPr>
      <w:r>
        <w:rPr>
          <w:b/>
          <w:color w:val="000000"/>
          <w:sz w:val="26"/>
        </w:rPr>
        <w:t>ГЛОССАРИЙ</w:t>
      </w:r>
    </w:p>
    <w:p>
      <w:pPr>
        <w:pStyle w:val="Normal1"/>
        <w:shd w:fill="FFFFFF" w:val="clear"/>
        <w:ind w:firstLine="720"/>
        <w:jc w:val="both"/>
        <w:rPr>
          <w:b/>
          <w:b/>
          <w:color w:val="000000"/>
          <w:sz w:val="26"/>
        </w:rPr>
      </w:pPr>
      <w:r>
        <w:rPr>
          <w:b/>
          <w:color w:val="000000"/>
          <w:sz w:val="26"/>
        </w:rPr>
      </w:r>
    </w:p>
    <w:p>
      <w:pPr>
        <w:pStyle w:val="Normal1"/>
        <w:shd w:fill="FFFFFF" w:val="clear"/>
        <w:ind w:firstLine="720"/>
        <w:jc w:val="both"/>
        <w:rPr>
          <w:sz w:val="26"/>
        </w:rPr>
      </w:pPr>
      <w:r>
        <w:rPr>
          <w:color w:val="000000"/>
          <w:sz w:val="26"/>
        </w:rPr>
        <w:t>АКИНЧАНА - - вмешательство Господа в жизнь че</w:t>
        <w:softHyphen/>
        <w:t>ловека, когда Он лишает того всех материальных привязанностей, чтобы направить его к чему-то высшему.</w:t>
      </w:r>
    </w:p>
    <w:p>
      <w:pPr>
        <w:pStyle w:val="Normal1"/>
        <w:shd w:fill="FFFFFF" w:val="clear"/>
        <w:ind w:firstLine="720"/>
        <w:jc w:val="both"/>
        <w:rPr>
          <w:sz w:val="26"/>
        </w:rPr>
      </w:pPr>
      <w:r>
        <w:rPr>
          <w:color w:val="000000"/>
          <w:sz w:val="26"/>
        </w:rPr>
        <w:t>АРХАНГЕЛ — высшее существо в иерархии ангелов. АСУРА — препятствующий служению Господу, демон.</w:t>
      </w:r>
    </w:p>
    <w:p>
      <w:pPr>
        <w:pStyle w:val="Normal1"/>
        <w:shd w:fill="FFFFFF" w:val="clear"/>
        <w:ind w:firstLine="720"/>
        <w:jc w:val="both"/>
        <w:rPr>
          <w:sz w:val="26"/>
        </w:rPr>
      </w:pPr>
      <w:r>
        <w:rPr>
          <w:color w:val="000000"/>
          <w:sz w:val="26"/>
        </w:rPr>
        <w:t>БХАГАВАД-ГИТА — важнейшее писание ведической традиции, в котором изложены наставления Господа Кришны Своему преданному и другу Арджуне. В этой книге говорится о непоколебимой преданности Всевыш</w:t>
        <w:softHyphen/>
        <w:t>нему Господу как о высшем совершенстве жизни. «Бхагавад-гита» — это часть «Махабхараты», эпического исто</w:t>
        <w:softHyphen/>
        <w:t>рического произведения, написанного на санскрите и повествующего об истории древнего мира.</w:t>
      </w:r>
    </w:p>
    <w:p>
      <w:pPr>
        <w:pStyle w:val="Normal1"/>
        <w:shd w:fill="FFFFFF" w:val="clear"/>
        <w:ind w:firstLine="720"/>
        <w:jc w:val="both"/>
        <w:rPr>
          <w:sz w:val="26"/>
        </w:rPr>
      </w:pPr>
      <w:r>
        <w:rPr>
          <w:color w:val="000000"/>
          <w:sz w:val="26"/>
        </w:rPr>
        <w:t>ДЕВА (полубог) — возвышенное живое существо, дейст</w:t>
        <w:softHyphen/>
        <w:t>вующее в качестве представителя Всевышнего Господа и несущее ответственность за определенные функции в этой материальной Вселенной.</w:t>
      </w:r>
    </w:p>
    <w:p>
      <w:pPr>
        <w:pStyle w:val="Normal1"/>
        <w:shd w:fill="FFFFFF" w:val="clear"/>
        <w:ind w:firstLine="720"/>
        <w:jc w:val="both"/>
        <w:rPr>
          <w:sz w:val="26"/>
        </w:rPr>
      </w:pPr>
      <w:r>
        <w:rPr>
          <w:color w:val="000000"/>
          <w:sz w:val="26"/>
        </w:rPr>
        <w:t>ГОСВАМИ — человек, который принял обет отречения. Тот, кто полностью подчинил себе чувства. (Также см. — свами).</w:t>
      </w:r>
    </w:p>
    <w:p>
      <w:pPr>
        <w:pStyle w:val="Normal1"/>
        <w:shd w:fill="FFFFFF" w:val="clear"/>
        <w:ind w:firstLine="720"/>
        <w:jc w:val="both"/>
        <w:rPr>
          <w:sz w:val="26"/>
        </w:rPr>
      </w:pPr>
      <w:r>
        <w:rPr>
          <w:color w:val="000000"/>
          <w:sz w:val="26"/>
        </w:rPr>
        <w:t>КАЛИ-ЮГА -- «Век вражды», который начался 5 тысяч лет назад и продолжается в общей сложности 432 тысячи лет. Существует четыре юги, которые сменяют друг друга: Сатья-юга, Трета-юга, Двапара-юга и Кали-юга. В течение этого цикла человек постепенно лишается всех своих хороших качеств.</w:t>
      </w:r>
    </w:p>
    <w:p>
      <w:pPr>
        <w:pStyle w:val="Normal1"/>
        <w:shd w:fill="FFFFFF" w:val="clear"/>
        <w:ind w:firstLine="720"/>
        <w:jc w:val="both"/>
        <w:rPr>
          <w:sz w:val="26"/>
        </w:rPr>
      </w:pPr>
      <w:r>
        <w:rPr>
          <w:color w:val="000000"/>
          <w:sz w:val="26"/>
        </w:rPr>
        <w:t>КАРМА — вполне определенные последствия матери</w:t>
        <w:softHyphen/>
        <w:t>альной деятельности, соответствующие Высшим Законам этого мира.</w:t>
      </w:r>
    </w:p>
    <w:p>
      <w:pPr>
        <w:pStyle w:val="Normal1"/>
        <w:shd w:fill="FFFFFF" w:val="clear"/>
        <w:ind w:firstLine="720"/>
        <w:jc w:val="both"/>
        <w:rPr>
          <w:sz w:val="26"/>
        </w:rPr>
      </w:pPr>
      <w:r>
        <w:rPr>
          <w:color w:val="000000"/>
          <w:sz w:val="26"/>
        </w:rPr>
        <w:t>МАЙЯ — иллюзия; внешняя энергия Верховного Господа, которая сбивает с толку живые существа, заставляя их забыть о своей истинной духовной природе и о Боге.</w:t>
      </w:r>
    </w:p>
    <w:p>
      <w:pPr>
        <w:pStyle w:val="Normal1"/>
        <w:shd w:fill="FFFFFF" w:val="clear"/>
        <w:ind w:firstLine="720"/>
        <w:jc w:val="both"/>
        <w:rPr>
          <w:sz w:val="26"/>
        </w:rPr>
      </w:pPr>
      <w:r>
        <w:rPr>
          <w:color w:val="000000"/>
          <w:sz w:val="26"/>
        </w:rPr>
        <w:t>НИРВАНА — свобода от материального существования.</w:t>
      </w:r>
    </w:p>
    <w:p>
      <w:pPr>
        <w:pStyle w:val="Normal1"/>
        <w:shd w:fill="FFFFFF" w:val="clear"/>
        <w:ind w:firstLine="720"/>
        <w:jc w:val="both"/>
        <w:rPr>
          <w:sz w:val="26"/>
        </w:rPr>
      </w:pPr>
      <w:r>
        <w:rPr>
          <w:color w:val="000000"/>
          <w:sz w:val="26"/>
        </w:rPr>
        <w:t>ПРЕМА — чистая и спонтанная любовь и преданность Богу.</w:t>
      </w:r>
    </w:p>
    <w:p>
      <w:pPr>
        <w:pStyle w:val="Normal1"/>
        <w:shd w:fill="FFFFFF" w:val="clear"/>
        <w:ind w:firstLine="720"/>
        <w:jc w:val="both"/>
        <w:rPr>
          <w:sz w:val="26"/>
        </w:rPr>
      </w:pPr>
      <w:r>
        <w:rPr>
          <w:color w:val="000000"/>
          <w:sz w:val="26"/>
        </w:rPr>
        <w:t>РАСА — трансцендентный «вкус» истинных духовных взаимоотношений с Господом.</w:t>
      </w:r>
    </w:p>
    <w:p>
      <w:pPr>
        <w:pStyle w:val="Normal1"/>
        <w:shd w:fill="FFFFFF" w:val="clear"/>
        <w:ind w:firstLine="720"/>
        <w:jc w:val="both"/>
        <w:rPr>
          <w:sz w:val="26"/>
        </w:rPr>
      </w:pPr>
      <w:r>
        <w:rPr>
          <w:color w:val="000000"/>
          <w:sz w:val="26"/>
        </w:rPr>
        <w:t>РИШИ — провидец или мудрец.</w:t>
      </w:r>
    </w:p>
    <w:p>
      <w:pPr>
        <w:pStyle w:val="Normal1"/>
        <w:shd w:fill="FFFFFF" w:val="clear"/>
        <w:ind w:firstLine="720"/>
        <w:jc w:val="both"/>
        <w:rPr>
          <w:sz w:val="26"/>
        </w:rPr>
      </w:pPr>
      <w:r>
        <w:rPr>
          <w:color w:val="000000"/>
          <w:sz w:val="26"/>
        </w:rPr>
        <w:t>САМАДХИ — транс; полное погружение в божественное сознание.</w:t>
      </w:r>
    </w:p>
    <w:p>
      <w:pPr>
        <w:pStyle w:val="Normal1"/>
        <w:shd w:fill="FFFFFF" w:val="clear"/>
        <w:ind w:firstLine="720"/>
        <w:jc w:val="both"/>
        <w:rPr>
          <w:sz w:val="26"/>
        </w:rPr>
      </w:pPr>
      <w:r>
        <w:rPr>
          <w:color w:val="000000"/>
          <w:sz w:val="26"/>
        </w:rPr>
        <w:t>САТ-ЧИТ-АНАНДА-ВИГРАХА - - духовное тело Вер</w:t>
        <w:softHyphen/>
        <w:t>ховного Господа, состоящее из вечности (сат), знания (чит) и блаженства (ананда).</w:t>
      </w:r>
    </w:p>
    <w:p>
      <w:pPr>
        <w:pStyle w:val="Normal1"/>
        <w:shd w:fill="FFFFFF" w:val="clear"/>
        <w:ind w:firstLine="720"/>
        <w:jc w:val="both"/>
        <w:rPr>
          <w:sz w:val="26"/>
        </w:rPr>
      </w:pPr>
      <w:r>
        <w:rPr>
          <w:color w:val="000000"/>
          <w:sz w:val="26"/>
        </w:rPr>
        <w:t>«ШРИМАД-БХАГАВАТАМ» — также известен как Бха-гавата-пурана. Объемное ведическое писание, рассказы</w:t>
        <w:softHyphen/>
        <w:t>вающее о достижении высшей цели жизни — любви и преданности Верховному Господу. Существует восемнад</w:t>
        <w:softHyphen/>
        <w:t>цать Пуран, из которых «Шримад-Бхагаватам» считается наиболее важной.</w:t>
      </w:r>
    </w:p>
    <w:p>
      <w:pPr>
        <w:pStyle w:val="Normal1"/>
        <w:shd w:fill="FFFFFF" w:val="clear"/>
        <w:ind w:firstLine="720"/>
        <w:jc w:val="both"/>
        <w:rPr>
          <w:sz w:val="26"/>
        </w:rPr>
      </w:pPr>
      <w:r>
        <w:rPr>
          <w:color w:val="000000"/>
          <w:sz w:val="26"/>
        </w:rPr>
        <w:t>СВАМИ — человек который принял обет отречения. Тот, кто полностью подчинил себе чувства. (Также см. — госвами).</w:t>
      </w:r>
    </w:p>
    <w:p>
      <w:pPr>
        <w:pStyle w:val="Normal1"/>
        <w:shd w:fill="FFFFFF" w:val="clear"/>
        <w:ind w:firstLine="720"/>
        <w:jc w:val="both"/>
        <w:rPr>
          <w:sz w:val="26"/>
        </w:rPr>
      </w:pPr>
      <w:r>
        <w:rPr>
          <w:color w:val="000000"/>
          <w:sz w:val="26"/>
        </w:rPr>
        <w:t>ЙОГИ — отреченный человек, стремящийся к обладанию мистическими совершенствами. Также этим термином обозначают человека, ставшего на определенный путь: об</w:t>
        <w:softHyphen/>
        <w:t>ретения знания (гъяна), совершенства в действии (карма) и достижения преданности (бхакти). «Бхагавад-гита» ут</w:t>
        <w:softHyphen/>
        <w:t>верждает, что лучшим йоги считается тот, кто постоянно думает о Всевышнем Господе и служит Ему с верой и любовью.</w:t>
      </w:r>
    </w:p>
    <w:p>
      <w:pPr>
        <w:pStyle w:val="Normal1"/>
        <w:shd w:fill="FFFFFF" w:val="clear"/>
        <w:ind w:firstLine="720"/>
        <w:jc w:val="both"/>
        <w:rPr>
          <w:sz w:val="26"/>
        </w:rPr>
      </w:pPr>
      <w:r>
        <w:rPr>
          <w:color w:val="000000"/>
          <w:sz w:val="26"/>
        </w:rPr>
        <w:t>ЮГА — эпоха или век. Одна из духовных эпох, которые сменяют друг друга в этой Вселенной.</w:t>
      </w:r>
    </w:p>
    <w:p>
      <w:pPr>
        <w:pStyle w:val="Normal1"/>
        <w:shd w:fill="FFFFFF" w:val="clear"/>
        <w:ind w:firstLine="720"/>
        <w:jc w:val="both"/>
        <w:rPr>
          <w:sz w:val="26"/>
        </w:rPr>
      </w:pPr>
      <w:r>
        <w:rPr>
          <w:color w:val="000000"/>
          <w:sz w:val="26"/>
        </w:rPr>
        <w:t>ЮГА-ДХАРМА — религия или духовная практика, реко</w:t>
        <w:softHyphen/>
        <w:t>мендованная для определенной эпохи.</w:t>
      </w:r>
    </w:p>
    <w:p>
      <w:pPr>
        <w:pStyle w:val="Normal1"/>
        <w:ind w:firstLine="720"/>
        <w:jc w:val="both"/>
        <w:rPr>
          <w:sz w:val="26"/>
        </w:rPr>
      </w:pPr>
      <w:r>
        <w:rPr>
          <w:sz w:val="26"/>
        </w:rPr>
      </w:r>
    </w:p>
    <w:p>
      <w:pPr>
        <w:pStyle w:val="Normal1"/>
        <w:shd w:fill="FFFFFF" w:val="clear"/>
        <w:jc w:val="both"/>
        <w:rPr>
          <w:sz w:val="26"/>
        </w:rPr>
      </w:pPr>
      <w:r>
        <w:rPr>
          <w:sz w:val="26"/>
        </w:rPr>
      </w:r>
    </w:p>
    <w:p>
      <w:pPr>
        <w:pStyle w:val="Normal1"/>
        <w:shd w:fill="FFFFFF" w:val="clear"/>
        <w:ind w:firstLine="720"/>
        <w:jc w:val="both"/>
        <w:rPr>
          <w:sz w:val="26"/>
        </w:rPr>
      </w:pPr>
      <w:r>
        <w:rPr>
          <w:sz w:val="26"/>
        </w:rPr>
      </w:r>
    </w:p>
    <w:sectPr>
      <w:footerReference w:type="default" r:id="rId2"/>
      <w:type w:val="nextPage"/>
      <w:pgSz w:w="11906" w:h="16838"/>
      <w:pgMar w:left="1797" w:right="1701" w:gutter="0" w:header="0" w:top="567" w:footer="567"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8:30:00Z</dcterms:created>
  <dc:creator>1</dc:creator>
  <dc:description/>
  <dc:language>en-US</dc:language>
  <cp:lastModifiedBy>1</cp:lastModifiedBy>
  <dcterms:modified xsi:type="dcterms:W3CDTF">2005-05-02T11:10:00Z</dcterms:modified>
  <cp:revision>15</cp:revision>
  <dc:subject/>
  <dc:title/>
</cp:coreProperties>
</file>