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Cyr" w:hAnsi="Arial Cyr" w:eastAsia="Arial Cyr" w:cs="Arial Cyr"/>
        </w:rPr>
      </w:pPr>
      <w:r>
        <w:rPr>
          <w:rFonts w:eastAsia="Arial Cyr" w:cs="Arial Cyr" w:ascii="Arial Cyr" w:hAnsi="Arial Cyr"/>
        </w:rPr>
        <w:t>Р А М А Й А Н А</w:t>
      </w:r>
    </w:p>
    <w:p>
      <w:pPr>
        <w:pStyle w:val="TextBody"/>
        <w:jc w:val="both"/>
        <w:rPr>
          <w:rFonts w:ascii="Arial Cyr" w:hAnsi="Arial Cyr" w:eastAsia="Arial Cyr" w:cs="Arial Cyr"/>
        </w:rPr>
      </w:pPr>
      <w:r>
        <w:rPr>
          <w:rFonts w:eastAsia="Arial Cyr" w:cs="Arial Cyr" w:ascii="Arial Cyr" w:hAnsi="Arial Cyr"/>
        </w:rPr>
        <w:t>Книга 2</w:t>
      </w:r>
    </w:p>
    <w:p>
      <w:pPr>
        <w:pStyle w:val="TextBody"/>
        <w:jc w:val="both"/>
        <w:rPr>
          <w:rFonts w:ascii="Arial Cyr" w:hAnsi="Arial Cyr" w:eastAsia="Arial Cyr" w:cs="Arial Cyr"/>
        </w:rPr>
      </w:pPr>
      <w:r>
        <w:rPr>
          <w:rFonts w:eastAsia="Arial Cyr" w:cs="Arial Cyr" w:ascii="Arial Cyr" w:hAnsi="Arial Cyr"/>
        </w:rPr>
        <w:t>АЙОДХЬЯ КАНДА</w:t>
      </w:r>
    </w:p>
    <w:p>
      <w:pPr>
        <w:pStyle w:val="TextBody"/>
        <w:jc w:val="both"/>
        <w:rPr>
          <w:rFonts w:ascii="Arial Cyr" w:hAnsi="Arial Cyr" w:eastAsia="Arial Cyr" w:cs="Arial Cyr"/>
        </w:rPr>
      </w:pPr>
      <w:r>
        <w:rPr>
          <w:rFonts w:eastAsia="Arial Cyr" w:cs="Arial Cyr" w:ascii="Arial Cyr" w:hAnsi="Arial Cyr"/>
        </w:rPr>
        <w:t>Глава 1</w:t>
      </w:r>
    </w:p>
    <w:p>
      <w:pPr>
        <w:pStyle w:val="TextBody"/>
        <w:jc w:val="both"/>
        <w:rPr>
          <w:rFonts w:ascii="Arial Cyr" w:hAnsi="Arial Cyr" w:eastAsia="Arial Cyr" w:cs="Arial Cyr"/>
        </w:rPr>
      </w:pPr>
      <w:r>
        <w:rPr>
          <w:rFonts w:eastAsia="Arial Cyr" w:cs="Arial Cyr" w:ascii="Arial Cyr" w:hAnsi="Arial Cyr"/>
        </w:rPr>
        <w:t>Описание добродетелей Рамы</w:t>
      </w:r>
    </w:p>
    <w:p>
      <w:pPr>
        <w:pStyle w:val="TextBody"/>
        <w:jc w:val="both"/>
        <w:rPr>
          <w:rFonts w:ascii="Arial Cyr" w:hAnsi="Arial Cyr" w:eastAsia="Arial Cyr" w:cs="Arial Cyr"/>
        </w:rPr>
      </w:pPr>
      <w:r>
        <w:rPr>
          <w:rFonts w:eastAsia="Arial Cyr" w:cs="Arial Cyr" w:ascii="Arial Cyr" w:hAnsi="Arial Cyr"/>
        </w:rPr>
        <w:t>С радостным сердцем Бхарата вместе с Шатругхной, победителем своих врагов, отбыли в дом своего дяди по матери, где дядя окружил их вниманием и заботой, проникшись любовью к сыну сестры. Хотя их малейшая прихоть не оставалась без внимания, братья постоянно вспоминали старого царя Дашаратху.</w:t>
      </w:r>
    </w:p>
    <w:p>
      <w:pPr>
        <w:pStyle w:val="TextBody"/>
        <w:jc w:val="both"/>
        <w:rPr>
          <w:rFonts w:ascii="Arial Cyr" w:hAnsi="Arial Cyr" w:eastAsia="Arial Cyr" w:cs="Arial Cyr"/>
        </w:rPr>
      </w:pPr>
      <w:r>
        <w:rPr>
          <w:rFonts w:eastAsia="Arial Cyr" w:cs="Arial Cyr" w:ascii="Arial Cyr" w:hAnsi="Arial Cyr"/>
        </w:rPr>
        <w:t>Монарх во всем своем великолепии также не забывал отсутствующих сыновей - Бхарату и Шатругхну, подобных Махендре и Варуне. Более того, он любил четырех своих мальчиков, они были его руками. Но среди всех наибольшую радость доставлял отцу знаменитый Рама, подобный Сваямбху среди всех живых существ, славный своей великой доблестью. Это был Сам вечный Вишну, родившийся по просьбе богов, которые хотели сразить Равану, врага целого мира.</w:t>
      </w:r>
    </w:p>
    <w:p>
      <w:pPr>
        <w:pStyle w:val="TextBody"/>
        <w:jc w:val="both"/>
        <w:rPr>
          <w:rFonts w:ascii="Arial Cyr" w:hAnsi="Arial Cyr" w:eastAsia="Arial Cyr" w:cs="Arial Cyr"/>
        </w:rPr>
      </w:pPr>
      <w:r>
        <w:rPr>
          <w:rFonts w:eastAsia="Arial Cyr" w:cs="Arial Cyr" w:ascii="Arial Cyr" w:hAnsi="Arial Cyr"/>
        </w:rPr>
        <w:t>Каушалья гордилась своим сыном безграничного великолепия, словно Адити - громовержцем Индрой. Наделенный красотой и доблестью, чуждый зависти, не имеющий равных на земле, в добродетели не уступающий Дашаратхе, чьим сыном он и был, спокойной души, Рамачандра всегда владел собой, со всеми был мягок, никогда не отвечал на оскорбления, был счастилв любым служением, которое оказывали ему и прощал все оскорбления.</w:t>
      </w:r>
    </w:p>
    <w:p>
      <w:pPr>
        <w:pStyle w:val="TextBody"/>
        <w:jc w:val="both"/>
        <w:rPr/>
      </w:pPr>
      <w:r>
        <w:rPr>
          <w:rFonts w:eastAsia="Arial Cyr" w:cs="Arial Cyr" w:ascii="Arial Cyr" w:hAnsi="Arial Cyr"/>
        </w:rPr>
        <w:t>Совершенствуясь в военном искусстве, он искал самых мудрых и опытных в этом людей, знающих, почтенных или добродетельных. Мудрый и великодушный, он в самых теплых выражениях первый обращался к человеку, обладал исключительным мужеством, не найти было никого более могущественного, чем он. Рама никогда не произносил лжи и отдавал дань почтения образованным людям и старшим. Мягкий, обуздавший гнев, преданный брахманам, сострадательный к страждущим, он оказывал внимание своим подданным, которые были преданы ему. Зная свои обязанности, он всегда владел собой, был верен долгу, отдавал должное обязанностям воинского сословия и умножал славу своей династии, сияя радостью в возвышенном, как на небесах, положении, которое занимал.  Мудро неся бремя забот, этот потомок рода Икшваку с любовью и нежностью относился к тем, кто искал его</w:t>
      </w:r>
      <w:r>
        <w:rPr>
          <w:rFonts w:eastAsia="Arial" w:cs="Arial" w:ascii="Arial" w:hAnsi="Arial"/>
        </w:rPr>
        <w:t xml:space="preserve"> </w:t>
      </w:r>
      <w:r>
        <w:rPr>
          <w:rFonts w:eastAsia="Arial Cyr" w:cs="Arial Cyr" w:ascii="Arial Cyr" w:hAnsi="Arial Cyr"/>
        </w:rPr>
        <w:t>покровительства, он сдерживал злокозненных и искал блага для своих подданных. Воздерживаясь от легкомысленных занятий и пустых разговоров, он никогда не слушал и не говорил вопреки дхарме. В красноречии не уступающий Брахаспати, свободный от болезни, молодой, красивый, всегда учитывающий время и обстоятельства, одним взглядом способный прочитать все, что у человека на сердце, он, воистину, был мудрецом удивительных достоинств и был дорог людям, как дыхание жизни. Хорошо осведомленный в философии и практике</w:t>
      </w:r>
      <w:r>
        <w:rPr>
          <w:rFonts w:eastAsia="Arial" w:cs="Arial" w:ascii="Arial" w:hAnsi="Arial"/>
        </w:rPr>
        <w:t xml:space="preserve"> </w:t>
      </w:r>
      <w:r>
        <w:rPr>
          <w:rFonts w:eastAsia="Arial Cyr" w:cs="Arial Cyr" w:ascii="Arial Cyr" w:hAnsi="Arial Cyr"/>
        </w:rPr>
        <w:t>Вед, которые он изучал со своим духовным учителем, старший брат Бхараты превзошел своего отца в искусстве ведения войны.</w:t>
      </w:r>
    </w:p>
    <w:p>
      <w:pPr>
        <w:pStyle w:val="TextBody"/>
        <w:jc w:val="both"/>
        <w:rPr>
          <w:rFonts w:ascii="Arial Cyr" w:hAnsi="Arial Cyr" w:eastAsia="Arial Cyr" w:cs="Arial Cyr"/>
        </w:rPr>
      </w:pPr>
      <w:r>
        <w:rPr>
          <w:rFonts w:eastAsia="Arial Cyr" w:cs="Arial Cyr" w:ascii="Arial Cyr" w:hAnsi="Arial Cyr"/>
        </w:rPr>
        <w:t>Вместилище всего благоприятного, добродетельный, веселый, правдивый и бесхитростный, в духовной и мирской политике он всегда руководствовался наставлениями знающих брахманов. Понимая значение долга, приятный и целесообразный, необыкновенной памяти, наделенный мирской мудростью, хорошо расположенный и легкодоступный, невозмутимый и не ликующий без причины, щедрый или бережливый по обстоятельствам, твердый в своей преданности гуру и Богу, исключительно разумный, он никогда не был скупцом или неразумным, праздным или невнимательным и знал свои и чужие слабости.</w:t>
      </w:r>
    </w:p>
    <w:p>
      <w:pPr>
        <w:pStyle w:val="TextBody"/>
        <w:jc w:val="both"/>
        <w:rPr>
          <w:rFonts w:ascii="Arial" w:hAnsi="Arial" w:eastAsia="Arial" w:cs="Arial"/>
        </w:rPr>
      </w:pPr>
      <w:r>
        <w:rPr>
          <w:rFonts w:eastAsia="Arial Cyr" w:cs="Arial Cyr" w:ascii="Arial Cyr" w:hAnsi="Arial Cyr"/>
        </w:rPr>
        <w:t>Опытный в писаниях, он сразу различал характеры и нравы, предлагал и принимал дары в подходящее время и с должной проницательностью, знал, как накоплять и раздавать богатства или как их беречь, умел наращивать и распределять доходы. В собраниях воинов и на других советах он занимал главенствующее положение и исполнял свой долг с выгодой для всех, наслаждаясь каждым деянием. Он умел достойно принять гостей, был блестящим ездоком верхом на коне или слоне, а также непревзойденным в мире лучником. В воинских состоязаниях на колесницах, в рукопашной схватке или по желанию толпы он являл свое</w:t>
      </w:r>
      <w:r>
        <w:rPr>
          <w:rFonts w:eastAsia="Arial" w:cs="Arial" w:ascii="Arial" w:hAnsi="Arial"/>
        </w:rPr>
        <w:t xml:space="preserve"> </w:t>
      </w:r>
      <w:r>
        <w:rPr>
          <w:rFonts w:eastAsia="Arial Cyr" w:cs="Arial Cyr" w:ascii="Arial Cyr" w:hAnsi="Arial Cyr"/>
        </w:rPr>
        <w:t>исключительное искусство, на поле битвы несущее поражение превосходящим числом сурам и асурам, объединившим свои силы! Всегда вне осуждений, он обуздывал свой гнев и гордыню и был чужд зависти; не было людей, непочтительных к нему или непослушных его решению. Таковы были выдающиеся достоинства этого знаменитого царевича в глазах всех людей, его почитали все три мира.  Он жил долго, как сама земля, его разум соперничал с разумом Брихаспати, а доблесть не уступала доблести мужа Сачи (сноска 1, 159)!  Сияющий</w:t>
      </w:r>
      <w:r>
        <w:rPr>
          <w:rFonts w:eastAsia="Arial" w:cs="Arial" w:ascii="Arial" w:hAnsi="Arial"/>
        </w:rPr>
        <w:t xml:space="preserve"> </w:t>
      </w:r>
      <w:r>
        <w:rPr>
          <w:rFonts w:eastAsia="Arial Cyr" w:cs="Arial Cyr" w:ascii="Arial Cyr" w:hAnsi="Arial Cyr"/>
        </w:rPr>
        <w:t>подобно славному солнцу, Рама блистал добродетелями, благодаря которым все им дорожили, а отец находил свою единственную отраду. Этот воин, наделенный всеми достоинствами и неукротимым мужеством, был подобен правителю миров - земля жаждала своего Господа!</w:t>
      </w:r>
    </w:p>
    <w:p>
      <w:pPr>
        <w:pStyle w:val="TextBody"/>
        <w:jc w:val="both"/>
        <w:rPr/>
      </w:pPr>
      <w:r>
        <w:rPr>
          <w:rFonts w:eastAsia="Arial Cyr" w:cs="Arial Cyr" w:ascii="Arial Cyr" w:hAnsi="Arial Cyr"/>
        </w:rPr>
        <w:t>Видя, что сын наделен бесчисленными выдающимися качествами, царь Дашаратха, победитель своих врагов, задумался. Престарелый монарх на закате жизни сказал себе: “Почему бы Раме уже не править царством?” Неописуемая радость обуяла его, когда он сказал себе:</w:t>
      </w:r>
      <w:r>
        <w:rPr>
          <w:rFonts w:eastAsia="Arial" w:cs="Arial" w:ascii="Arial" w:hAnsi="Arial"/>
        </w:rPr>
        <w:t xml:space="preserve"> </w:t>
      </w:r>
      <w:r>
        <w:rPr>
          <w:rFonts w:eastAsia="Arial Cyr" w:cs="Arial Cyr" w:ascii="Arial Cyr" w:hAnsi="Arial Cyr"/>
        </w:rPr>
        <w:t>“Когда же мне провести коронацию моего возлюбленного сына? Он сулит счастье и процветание всему живому; люди любят его даже больше чем меня; в мире он подобен второму Парджанье, насылающему дожди; он напоминает Яму и Шакру, а мудростью не уступает Брихаспати; он тверд как скала, в добродетели он превзошел меня! Увидев сына властелином земли, я до конца исполню свой долг и спокойно уйду на небеса!</w:t>
      </w:r>
    </w:p>
    <w:p>
      <w:pPr>
        <w:pStyle w:val="TextBody"/>
        <w:jc w:val="both"/>
        <w:rPr>
          <w:rFonts w:ascii="Arial Cyr" w:hAnsi="Arial Cyr" w:eastAsia="Arial Cyr" w:cs="Arial Cyr"/>
        </w:rPr>
      </w:pPr>
      <w:r>
        <w:rPr>
          <w:rFonts w:eastAsia="Arial Cyr" w:cs="Arial Cyr" w:ascii="Arial Cyr" w:hAnsi="Arial Cyr"/>
        </w:rPr>
        <w:t>Рама обладал бесконечными исключительными достоинствами, несвойственными другими царевичам, и Дашаратха, победитель своих врагов, видя это, стал обсуждать со своими советниками возведение Рамы на трон Айодхьи. Прозорливый монарх говорил о страхе, вызванном неблагоприятными предзнаменованиями на земле и на небе и ссылался на свою старость и немощь. Он знал о любви подданных к Раме и его любви к ним. Его великодушный сын, чье прекрасное лицо напоминало полную луну, мог развеять все печали на сердце; поэтому, ради собственного счастья и счастья своих людей, добродетельный и заботливый монарх срочно созвал почтенных жителей города и страны. Правитель земли, он облачился в пышные одежды и, увидев их всех у себя во дворце, выразил им почтение, напоминая в эти мгновенья праджапати в собрании богов.</w:t>
      </w:r>
    </w:p>
    <w:p>
      <w:pPr>
        <w:pStyle w:val="TextBody"/>
        <w:jc w:val="both"/>
        <w:rPr>
          <w:rFonts w:ascii="Arial Cyr" w:hAnsi="Arial Cyr" w:eastAsia="Arial Cyr" w:cs="Arial Cyr"/>
        </w:rPr>
      </w:pPr>
      <w:r>
        <w:rPr>
          <w:rFonts w:eastAsia="Arial Cyr" w:cs="Arial Cyr" w:ascii="Arial Cyr" w:hAnsi="Arial Cyr"/>
        </w:rPr>
        <w:t>В поспешности однако этот правитель людей не послал за государем Кекайи или царем Митхилы, сказав себе: “Они услышат эту новость!” Затем царь Дашаратха, разрушитель враждебных городов, вошел в зал собраний. Другие монархи, почитаемые своими подданными, также заняли приготовленные для них троны согласно этикету. Царь Дашаратха, окруженный царями со всех стран и городов, занявшими свои места в высоком собрании и преисполненными почтения к нему, сиял подобно тысячеглазому богу среди бессмертных.</w:t>
      </w:r>
    </w:p>
    <w:p>
      <w:pPr>
        <w:pStyle w:val="TextBody"/>
        <w:jc w:val="both"/>
        <w:rPr>
          <w:rFonts w:ascii="Arial Cyr" w:hAnsi="Arial Cyr" w:eastAsia="Arial Cyr" w:cs="Arial Cyr"/>
        </w:rPr>
      </w:pPr>
      <w:r>
        <w:rPr>
          <w:rFonts w:eastAsia="Arial Cyr" w:cs="Arial Cyr" w:ascii="Arial Cyr" w:hAnsi="Arial Cyr"/>
        </w:rPr>
        <w:t>Глава 2</w:t>
      </w:r>
    </w:p>
    <w:p>
      <w:pPr>
        <w:pStyle w:val="TextBody"/>
        <w:jc w:val="both"/>
        <w:rPr>
          <w:rFonts w:ascii="Arial Cyr" w:hAnsi="Arial Cyr" w:eastAsia="Arial Cyr" w:cs="Arial Cyr"/>
        </w:rPr>
      </w:pPr>
      <w:r>
        <w:rPr>
          <w:rFonts w:eastAsia="Arial Cyr" w:cs="Arial Cyr" w:ascii="Arial Cyr" w:hAnsi="Arial Cyr"/>
        </w:rPr>
        <w:t>Советники и старейшины охотно принимают Раму царем</w:t>
      </w:r>
    </w:p>
    <w:p>
      <w:pPr>
        <w:pStyle w:val="TextBody"/>
        <w:jc w:val="both"/>
        <w:rPr>
          <w:rFonts w:ascii="Arial Cyr" w:hAnsi="Arial Cyr" w:eastAsia="Arial Cyr" w:cs="Arial Cyr"/>
        </w:rPr>
      </w:pPr>
      <w:r>
        <w:rPr>
          <w:rFonts w:eastAsia="Arial Cyr" w:cs="Arial Cyr" w:ascii="Arial Cyr" w:hAnsi="Arial Cyr"/>
        </w:rPr>
        <w:t>Царь Дашаратха громко обратился ко всему собранию, и его звонкий голос был глубоким и напряженным, подобно удару гонга. Это был голос царственной особы, неподражаемой, спокойной и проницательной. Царь обратился ко всем со словами, исполненными глубокого смысла, которые принесли радость их сердцам:</w:t>
      </w:r>
    </w:p>
    <w:p>
      <w:pPr>
        <w:pStyle w:val="TextBody"/>
        <w:jc w:val="both"/>
        <w:rPr>
          <w:rFonts w:ascii="Arial Cyr" w:hAnsi="Arial Cyr" w:eastAsia="Arial Cyr" w:cs="Arial Cyr"/>
        </w:rPr>
      </w:pPr>
      <w:r>
        <w:rPr>
          <w:rFonts w:eastAsia="Arial Cyr" w:cs="Arial Cyr" w:ascii="Arial Cyr" w:hAnsi="Arial Cyr"/>
        </w:rPr>
        <w:t>Вам хорошо известно, что эту огромную империю поддерживали мои предшественники, индры среди монархов, потомки династии Икшваку. Идя путем, проложенным моими предками, я все свои силы положил на защиту подданных, вопреки собственному счастью. Прошло шестьдесят тысяч лет моего царствования, тело мое состарилось, ослабло и ищет покоя. Бремя правления стало слишком тяжелым для меня, я чувствуя утомленность. С одобрения собравшихся здесь туров среди дваждырожденных я надеюсь передать заботу о подданных своему старшему сыну и отдохнуть. Мой сын с рождения обладает всеми достоинствами, которые есть у меня. Равный Пурамдаре, Рама, разрушитель вражеских крепостей, подобен богу луны в соединении со звездой Пушья. Его, самого достойного из людей, я желаю завтра провозгласить Ювараджей (сноска 1, 161). Этот тур среди людей будет достойным правителем; он - старший брат Лакшманы, все три мира еще не видели более великого покровителя! Поэтому без лишних отлагательств я желаю передать бразды правления государством этому знаменитому царевичу; сын мой будет коронован, и все беспокойства покинут меня. Столь благоприятная мысль созрела у меня в ходе серьезных размышлений. Я ожидаю вашего одобрения, а также предложений наилучшего исполнения этого решения. Хотя приказ этот нравится мне таким, как я изложил его вам, в интересах государства обдумайте его и посмотрите, возможно ли что-либо еще.</w:t>
      </w:r>
    </w:p>
    <w:p>
      <w:pPr>
        <w:pStyle w:val="TextBody"/>
        <w:jc w:val="both"/>
        <w:rPr>
          <w:rFonts w:ascii="Arial Cyr" w:hAnsi="Arial Cyr" w:eastAsia="Arial Cyr" w:cs="Arial Cyr"/>
        </w:rPr>
      </w:pPr>
      <w:r>
        <w:rPr>
          <w:rFonts w:eastAsia="Arial Cyr" w:cs="Arial Cyr" w:ascii="Arial Cyr" w:hAnsi="Arial Cyr"/>
        </w:rPr>
        <w:t>В случае возражений будет принято мнение тех, кто беспристрастен!  Присутствующие цари слушали царя Дашаратху с великим удовлетворением, и были подобны павлинам, которые своими криками приветствуют грозовые тучи; поднялся радостный гул, вызванный их восторгом, подобный отдаленным раскатам грома, он заставил трепетать землю. Монарх, знавший свои обязанности и интересы людей, провозгласил свое решение, и тогда брахманы и старейшины главных городов и деревень собрались на совет и после обсуждения пришли ко всеобщему согласию.</w:t>
      </w:r>
    </w:p>
    <w:p>
      <w:pPr>
        <w:pStyle w:val="TextBody"/>
        <w:jc w:val="both"/>
        <w:rPr>
          <w:rFonts w:ascii="Arial Cyr" w:hAnsi="Arial Cyr" w:eastAsia="Arial Cyr" w:cs="Arial Cyr"/>
        </w:rPr>
      </w:pPr>
      <w:r>
        <w:rPr>
          <w:rFonts w:eastAsia="Arial Cyr" w:cs="Arial Cyr" w:ascii="Arial Cyr" w:hAnsi="Arial Cyr"/>
        </w:rPr>
        <w:t>О могущественный государь, - обратились они к царю Дашаратхе, - ты правил тысячи лет и теперь состарился. Поэтому сделай Раму своим преемником; мы жаждем увидеть доблестного потомка Рагху, знаменитого Раму восседающим верхом на огромном слоне, дабы лицо его прикрывал царский полог! Царь, желая постичь всю глубину их намерений, ответил:</w:t>
      </w:r>
    </w:p>
    <w:p>
      <w:pPr>
        <w:pStyle w:val="TextBody"/>
        <w:jc w:val="both"/>
        <w:rPr>
          <w:rFonts w:ascii="Arial Cyr" w:hAnsi="Arial Cyr" w:eastAsia="Arial Cyr" w:cs="Arial Cyr"/>
        </w:rPr>
      </w:pPr>
      <w:r>
        <w:rPr>
          <w:rFonts w:eastAsia="Arial Cyr" w:cs="Arial Cyr" w:ascii="Arial Cyr" w:hAnsi="Arial Cyr"/>
        </w:rPr>
        <w:t>Действуя согласно моему совету, вы выразили готовность видеть Раму на троне, и все же у меня остались некоторые сомнения; скажите откровенно, почему вы хотите короновать Раму? Я ошибался, или вы желаете видеть могущественного Раму на троне империи несмотря на мое справедливое управление землей?</w:t>
      </w:r>
    </w:p>
    <w:p>
      <w:pPr>
        <w:pStyle w:val="TextBody"/>
        <w:jc w:val="both"/>
        <w:rPr>
          <w:rFonts w:ascii="Arial Cyr" w:hAnsi="Arial Cyr" w:eastAsia="Arial Cyr" w:cs="Arial Cyr"/>
        </w:rPr>
      </w:pPr>
      <w:r>
        <w:rPr>
          <w:rFonts w:eastAsia="Arial Cyr" w:cs="Arial Cyr" w:ascii="Arial Cyr" w:hAnsi="Arial Cyr"/>
        </w:rPr>
        <w:t>Великодушные монархи и жители городов и стран отвечали:</w:t>
      </w:r>
    </w:p>
    <w:p>
      <w:pPr>
        <w:pStyle w:val="TextBody"/>
        <w:jc w:val="both"/>
        <w:rPr/>
      </w:pPr>
      <w:r>
        <w:rPr>
          <w:rFonts w:eastAsia="Arial Cyr" w:cs="Arial Cyr" w:ascii="Arial Cyr" w:hAnsi="Arial Cyr"/>
        </w:rPr>
        <w:t>Редки и бесчисленны добродетели твоего сына, о царь, и в этом собрании мы должны назвать все добрые и вдохновляющие таланты, которыми наделен Рама, подобный богу. Будь милостив, выслушай нас!  Своими божественными качествами Рама равен Шакре, героизм - это его природа; среди всех потомков Икшваку он - самый знаменитый, о властелин людей! Рама - человек истины, он добродетельный и высшая в мире обитель благочестия. Праведность и процветание исходят из него!  Он - радость для людей, он равен Чандре; терпеливый, как земля, мудростью он напоминает Брихаспати, а энергичностью - супруга Сачи!  Сведущий в законе, утвердившийся в истине, приятного расположения, чуждый зависти, учтивый, мягкий, ценящий любое искреннее расположение, хозяин чувств, терпеливый, твердый в своих решениях, легкодоступный, чуждый ревености, со всеми доброжелательный и искренний, глубоко почитающий просвещенных, старших и брахманов - таков Рагхава! Все эти достоинства преумножают</w:t>
      </w:r>
      <w:r>
        <w:rPr>
          <w:rFonts w:eastAsia="Arial" w:cs="Arial" w:ascii="Arial" w:hAnsi="Arial"/>
        </w:rPr>
        <w:t xml:space="preserve"> </w:t>
      </w:r>
      <w:r>
        <w:rPr>
          <w:rFonts w:eastAsia="Arial Cyr" w:cs="Arial Cyr" w:ascii="Arial Cyr" w:hAnsi="Arial Cyr"/>
        </w:rPr>
        <w:t>его могущество и непревзойденную славу.</w:t>
      </w:r>
    </w:p>
    <w:p>
      <w:pPr>
        <w:pStyle w:val="TextBody"/>
        <w:jc w:val="both"/>
        <w:rPr>
          <w:rFonts w:ascii="Arial Cyr" w:hAnsi="Arial Cyr" w:eastAsia="Arial Cyr" w:cs="Arial Cyr"/>
        </w:rPr>
      </w:pPr>
      <w:r>
        <w:rPr>
          <w:rFonts w:eastAsia="Arial Cyr" w:cs="Arial Cyr" w:ascii="Arial Cyr" w:hAnsi="Arial Cyr"/>
        </w:rPr>
        <w:t>Искусно владеющий оружием богов, асуров или людей, сведущий в духовной науке и практике, познавший отрасли знания, описанные в Ведах; старший брат Бхараты более остальных в мире искусен в музыке.  Рама необычайно одаренный и добродетельный, в душе его нет места мелочности, он открыт всем благородным чувствам, будучи воспитанным брахманами, опытными в исполнении долга, целесообразности и искусствах; сопровождаемый сыном Сумитры, он никогда не покидает поля битвы, защищая деревню или город и не ищет в этом выгоды! На слоне или колеснице возвращаясь домой, он спрашивает о благополучии жителей, словно это его родственники, интересуется их детьми, женами, слугами, жертвоприношениями и их учениками. Он расспрашивает со всеми подробностями, словно отец - своего сына. “Ученики твои послушны?” - говорит он брахманам; “Все твои слуги обеспечен доспехами?” - спрашивает он воинов; так обычно общается этот тур среди людей!</w:t>
      </w:r>
    </w:p>
    <w:p>
      <w:pPr>
        <w:pStyle w:val="TextBody"/>
        <w:jc w:val="both"/>
        <w:rPr>
          <w:rFonts w:ascii="Arial Cyr" w:hAnsi="Arial Cyr" w:eastAsia="Arial Cyr" w:cs="Arial Cyr"/>
        </w:rPr>
      </w:pPr>
      <w:r>
        <w:rPr>
          <w:rFonts w:eastAsia="Arial Cyr" w:cs="Arial Cyr" w:ascii="Arial Cyr" w:hAnsi="Arial Cyr"/>
        </w:rPr>
        <w:t>Сердце его полно сострадания к чужой боли, точно так же он радуется чужому счастью, словно отец в кругу своей семьи. Искренних речей, он искусный стрелок из лука, преисполненный почтения к старшим, владеет собой, говорит со сладкой улыбкой на устах, со всей душой исполняет свои обязанности, уверенно направляет ко всему, что несет благо, не ищет удовольствия в унижении других, красноречив, как Вачаспати; с чарующими бровями и медного оттенка глазами он напоминает Самого Вишну, Рама - это радость миров. Наделенный доблестью и силой, способный защитить людей, он никогда не позволяет, чтобы страсть завладела его чувствами; он достоин править тремя мирами, не только землей!</w:t>
      </w:r>
    </w:p>
    <w:p>
      <w:pPr>
        <w:pStyle w:val="TextBody"/>
        <w:jc w:val="both"/>
        <w:rPr/>
      </w:pPr>
      <w:r>
        <w:rPr>
          <w:rFonts w:eastAsia="Arial Cyr" w:cs="Arial Cyr" w:ascii="Arial Cyr" w:hAnsi="Arial Cyr"/>
        </w:rPr>
        <w:t>Ни гнев его, ни милость не изливаются напрасно, потому что он наказывает тех, кто заслуживет наказания, а невинные не трепещут перед ним в страхе; по доброй воле он приближает к себе тех, кто заслуживает похвалы. Благодаря своим возвышенным качествам Рама сияет славой подобно солнцу в ореоле лучей и помимо всего является совершенным защитником всех миров. Вселенная жаждет увидеть его своим повелителем.</w:t>
      </w:r>
      <w:r>
        <w:rPr>
          <w:rFonts w:eastAsia="Arial" w:cs="Arial" w:ascii="Arial" w:hAnsi="Arial"/>
        </w:rPr>
        <w:t xml:space="preserve"> </w:t>
      </w:r>
      <w:r>
        <w:rPr>
          <w:rFonts w:eastAsia="Arial Cyr" w:cs="Arial Cyr" w:ascii="Arial Cyr" w:hAnsi="Arial Cyr"/>
        </w:rPr>
        <w:t xml:space="preserve"> Рагхава, возлюбленное дитя, родился ради всеобщего процветания, и, счастливо наделенный всеми достоинствами, каким только может обладать достойный сын, он равен Кашьяпе, сыну Маричи. Сила, здоровье и жизненная энергия Рамы не имеет себе равных даже среди</w:t>
      </w:r>
      <w:r>
        <w:rPr>
          <w:rFonts w:eastAsia="Arial" w:cs="Arial" w:ascii="Arial" w:hAnsi="Arial"/>
        </w:rPr>
        <w:t xml:space="preserve"> </w:t>
      </w:r>
      <w:r>
        <w:rPr>
          <w:rFonts w:eastAsia="Arial Cyr" w:cs="Arial Cyr" w:ascii="Arial Cyr" w:hAnsi="Arial Cyr"/>
        </w:rPr>
        <w:t>богов, асуров, людей, гандхарвов и урагов, и все жители этой империи великолепных городов прославляют те достоинства. Обитатели твоего дворца, жители города и всей страны, женщины, дети и старики день и ночь с преданностью молятся Богу за Раму. О великий монарх, прими нашу просьбу с благосклонностью! Мы хотим, чтобы ты возвел на трон Раму, цветом тела подобного голубому лотосу, одерживающего победы над врагами, лучшего из сыновей! Твой сын равен Богу богов, этот царевич наделен всеми добродетелями, пусть же он станет нашим царем! Сделай это безотлагательно, с радостным сердцем, о великодушный государь.</w:t>
      </w:r>
    </w:p>
    <w:p>
      <w:pPr>
        <w:pStyle w:val="TextBody"/>
        <w:jc w:val="both"/>
        <w:rPr>
          <w:rFonts w:ascii="Arial Cyr" w:hAnsi="Arial Cyr" w:eastAsia="Arial Cyr" w:cs="Arial Cyr"/>
        </w:rPr>
      </w:pPr>
      <w:r>
        <w:rPr>
          <w:rFonts w:eastAsia="Arial Cyr" w:cs="Arial Cyr" w:ascii="Arial Cyr" w:hAnsi="Arial Cyr"/>
        </w:rPr>
        <w:t>Глава 3</w:t>
      </w:r>
    </w:p>
    <w:p>
      <w:pPr>
        <w:pStyle w:val="TextBody"/>
        <w:jc w:val="both"/>
        <w:rPr>
          <w:rFonts w:ascii="Arial Cyr" w:hAnsi="Arial Cyr" w:eastAsia="Arial Cyr" w:cs="Arial Cyr"/>
        </w:rPr>
      </w:pPr>
      <w:r>
        <w:rPr>
          <w:rFonts w:eastAsia="Arial Cyr" w:cs="Arial Cyr" w:ascii="Arial Cyr" w:hAnsi="Arial Cyr"/>
        </w:rPr>
        <w:t>Приготовления к коронации</w:t>
      </w:r>
    </w:p>
    <w:p>
      <w:pPr>
        <w:pStyle w:val="TextBody"/>
        <w:jc w:val="both"/>
        <w:rPr>
          <w:rFonts w:ascii="Arial Cyr" w:hAnsi="Arial Cyr" w:eastAsia="Arial Cyr" w:cs="Arial Cyr"/>
        </w:rPr>
      </w:pPr>
      <w:r>
        <w:rPr>
          <w:rFonts w:eastAsia="Arial Cyr" w:cs="Arial Cyr" w:ascii="Arial Cyr" w:hAnsi="Arial Cyr"/>
        </w:rPr>
        <w:t>Царь отвечал тем, кто молил его со сложенными ладнями, исполняя их желание:</w:t>
      </w:r>
    </w:p>
    <w:p>
      <w:pPr>
        <w:pStyle w:val="TextBody"/>
        <w:jc w:val="both"/>
        <w:rPr>
          <w:rFonts w:ascii="Arial Cyr" w:hAnsi="Arial Cyr" w:eastAsia="Arial Cyr" w:cs="Arial Cyr"/>
        </w:rPr>
      </w:pPr>
      <w:r>
        <w:rPr>
          <w:rFonts w:eastAsia="Arial Cyr" w:cs="Arial Cyr" w:ascii="Arial Cyr" w:hAnsi="Arial Cyr"/>
        </w:rPr>
        <w:t>Сегодня я обрел полноту счастья, удача моя безгранична, потому что вы хотите возвести на трон моего старшего сына! Почтив собрание такими словами, монарх тут же обратился к брахманам и Васиштхе с Вамадевой:</w:t>
      </w:r>
    </w:p>
    <w:p>
      <w:pPr>
        <w:pStyle w:val="TextBody"/>
        <w:jc w:val="both"/>
        <w:rPr>
          <w:rFonts w:ascii="Arial Cyr" w:hAnsi="Arial Cyr" w:eastAsia="Arial Cyr" w:cs="Arial Cyr"/>
        </w:rPr>
      </w:pPr>
      <w:r>
        <w:rPr>
          <w:rFonts w:eastAsia="Arial Cyr" w:cs="Arial Cyr" w:ascii="Arial Cyr" w:hAnsi="Arial Cyr"/>
        </w:rPr>
        <w:t>Сейчас благоприятный и священный месяц Чаитра, когда деревья покрываются цветами; О святые люди, пожалуйста, приготовьте все необходимое для коронации Рамы! Толпа с ликованием приветствовала эти слова и, когда шум постепенно затих, царь сказал Васиштхе, тигру среди аскетов:</w:t>
      </w:r>
    </w:p>
    <w:p>
      <w:pPr>
        <w:pStyle w:val="TextBody"/>
        <w:jc w:val="both"/>
        <w:rPr>
          <w:rFonts w:ascii="Arial Cyr" w:hAnsi="Arial Cyr" w:eastAsia="Arial Cyr" w:cs="Arial Cyr"/>
        </w:rPr>
      </w:pPr>
      <w:r>
        <w:rPr>
          <w:rFonts w:eastAsia="Arial Cyr" w:cs="Arial Cyr" w:ascii="Arial Cyr" w:hAnsi="Arial Cyr"/>
        </w:rPr>
        <w:t>О благословенный, проследи сегодня за приготовлениями к коронации</w:t>
      </w:r>
    </w:p>
    <w:p>
      <w:pPr>
        <w:pStyle w:val="TextBody"/>
        <w:jc w:val="both"/>
        <w:rPr>
          <w:rFonts w:ascii="Arial Cyr" w:hAnsi="Arial Cyr" w:eastAsia="Arial Cyr" w:cs="Arial Cyr"/>
        </w:rPr>
      </w:pPr>
      <w:r>
        <w:rPr>
          <w:rFonts w:eastAsia="Arial Cyr" w:cs="Arial Cyr" w:ascii="Arial Cyr" w:hAnsi="Arial Cyr"/>
        </w:rPr>
        <w:t>Рамы!</w:t>
      </w:r>
    </w:p>
    <w:p>
      <w:pPr>
        <w:pStyle w:val="TextBody"/>
        <w:jc w:val="both"/>
        <w:rPr>
          <w:rFonts w:ascii="Arial Cyr" w:hAnsi="Arial Cyr" w:eastAsia="Arial Cyr" w:cs="Arial Cyr"/>
        </w:rPr>
      </w:pPr>
      <w:r>
        <w:rPr>
          <w:rFonts w:eastAsia="Arial Cyr" w:cs="Arial Cyr" w:ascii="Arial Cyr" w:hAnsi="Arial Cyr"/>
        </w:rPr>
        <w:t>Вняв словам защитника земли, Васиштха, знаменитый муни, отдал приказы служителям, что стаяли пред монархом со сложенными ладонями, и наказал им собрать золото и другие металлы, драгоценные камни, притирания, гирлянды из свежих цветов, травы, жареное зерно, молоко и масло, новые одежды, колесницу, все виды оружия, армию из четырех воинских соединений, слона, лишенного малейшего изъяна, с богатым паланкином, двойными опахалами из хвоста яка, обычный белый полог, сотни золотых сосудов, сияющих, как огонь, быков с позолоченными рогами, и целую тигровую шкуру. Все необходимое приготовьте к завтрашнему дню и положите в этой части дворца, в стороне от жертвенного огня. Шри Васиштха повелел им далее:</w:t>
      </w:r>
    </w:p>
    <w:p>
      <w:pPr>
        <w:pStyle w:val="TextBody"/>
        <w:jc w:val="both"/>
        <w:rPr>
          <w:rFonts w:ascii="Arial Cyr" w:hAnsi="Arial Cyr" w:eastAsia="Arial Cyr" w:cs="Arial Cyr"/>
        </w:rPr>
      </w:pPr>
      <w:r>
        <w:rPr>
          <w:rFonts w:eastAsia="Arial Cyr" w:cs="Arial Cyr" w:ascii="Arial Cyr" w:hAnsi="Arial Cyr"/>
        </w:rPr>
        <w:t>Украсьте все ворота дворца и города сандалом и гирляндами, зажгите благовония. Приготовьте достаточно сладкого превосходного риса с молоком и творогом для удовольствия сотен тысяч брахманов. С завтрашнего дня обеспечьте главных дваждырожденных превосходным маслом, йогуртом, жареным зерном и обильной милостыней.</w:t>
      </w:r>
    </w:p>
    <w:p>
      <w:pPr>
        <w:pStyle w:val="TextBody"/>
        <w:jc w:val="both"/>
        <w:rPr>
          <w:rFonts w:ascii="Arial Cyr" w:hAnsi="Arial Cyr" w:eastAsia="Arial Cyr" w:cs="Arial Cyr"/>
        </w:rPr>
      </w:pPr>
      <w:r>
        <w:rPr>
          <w:rFonts w:eastAsia="Arial Cyr" w:cs="Arial Cyr" w:ascii="Arial Cyr" w:hAnsi="Arial Cyr"/>
        </w:rPr>
        <w:t>С восходом солнца нужно будет провести церемонию свасти-вачана (сноска 1, 165) и собрать брахманов, приготовив для них места. Повсюду развесьте стяги, сделайте цветочные арки, главные улицы побрызгайте водой; пусть все певцы и музыканты нарядно оденутся. Во всех храмах и на алтарях должны быть готовы рис и милостыня. Гирлядны развесьте особенно красиво. Воины, вооруженные длинными копьями, с натянутыми луками и в новых одеждах должны с почетом вступить на царский двор!  Двое аскетов, отдав приказания, остались пронаблюдать их исполнение, а потом вернулись к царю, повелителю мира, и сказали:</w:t>
      </w:r>
    </w:p>
    <w:p>
      <w:pPr>
        <w:pStyle w:val="TextBody"/>
        <w:jc w:val="both"/>
        <w:rPr>
          <w:rFonts w:ascii="Arial Cyr" w:hAnsi="Arial Cyr" w:eastAsia="Arial Cyr" w:cs="Arial Cyr"/>
        </w:rPr>
      </w:pPr>
      <w:r>
        <w:rPr>
          <w:rFonts w:eastAsia="Arial Cyr" w:cs="Arial Cyr" w:ascii="Arial Cyr" w:hAnsi="Arial Cyr"/>
        </w:rPr>
        <w:t>Все готово!</w:t>
      </w:r>
    </w:p>
    <w:p>
      <w:pPr>
        <w:pStyle w:val="TextBody"/>
        <w:jc w:val="both"/>
        <w:rPr>
          <w:rFonts w:ascii="Arial Cyr" w:hAnsi="Arial Cyr" w:eastAsia="Arial Cyr" w:cs="Arial Cyr"/>
        </w:rPr>
      </w:pPr>
      <w:r>
        <w:rPr>
          <w:rFonts w:eastAsia="Arial Cyr" w:cs="Arial Cyr" w:ascii="Arial Cyr" w:hAnsi="Arial Cyr"/>
        </w:rPr>
        <w:t>Выслушав тех знаменитых аскетов, преисполненных радости, сияющий монарх обратился к Сумандтре:</w:t>
      </w:r>
    </w:p>
    <w:p>
      <w:pPr>
        <w:pStyle w:val="TextBody"/>
        <w:jc w:val="both"/>
        <w:rPr>
          <w:rFonts w:ascii="Arial Cyr" w:hAnsi="Arial Cyr" w:eastAsia="Arial Cyr" w:cs="Arial Cyr"/>
        </w:rPr>
      </w:pPr>
      <w:r>
        <w:rPr>
          <w:rFonts w:eastAsia="Arial Cyr" w:cs="Arial Cyr" w:ascii="Arial Cyr" w:hAnsi="Arial Cyr"/>
        </w:rPr>
        <w:t>Поскорее приведите сюда добродетельного Раму!</w:t>
      </w:r>
    </w:p>
    <w:p>
      <w:pPr>
        <w:pStyle w:val="TextBody"/>
        <w:jc w:val="both"/>
        <w:rPr>
          <w:rFonts w:ascii="Arial Cyr" w:hAnsi="Arial Cyr" w:eastAsia="Arial Cyr" w:cs="Arial Cyr"/>
        </w:rPr>
      </w:pPr>
      <w:r>
        <w:rPr>
          <w:rFonts w:eastAsia="Arial Cyr" w:cs="Arial Cyr" w:ascii="Arial Cyr" w:hAnsi="Arial Cyr"/>
        </w:rPr>
        <w:t>Повинуясь приказу, Сумантра, самый сведущий среди советников, привез Раму на огромной колеснице.</w:t>
      </w:r>
    </w:p>
    <w:p>
      <w:pPr>
        <w:pStyle w:val="TextBody"/>
        <w:jc w:val="both"/>
        <w:rPr>
          <w:rFonts w:ascii="Arial Cyr" w:hAnsi="Arial Cyr" w:eastAsia="Arial Cyr" w:cs="Arial Cyr"/>
        </w:rPr>
      </w:pPr>
      <w:r>
        <w:rPr>
          <w:rFonts w:eastAsia="Arial Cyr" w:cs="Arial Cyr" w:ascii="Arial Cyr" w:hAnsi="Arial Cyr"/>
        </w:rPr>
        <w:t>Царь Дашаратха, окруженный правителями земли, которые прибыли к его двору с востока, запада, севера и юга, арьяны и не арьяны, спустившиеся с холмов и вышедшие из лесов, напоминал Индру среди марутов! Из дворца Дашаратха увидел своего сына Рамачандру, шедшего подобно царю гандхарвов! Он не мог отвести взор от возлюбленного сына, славного своей добродетелью, огромной силой, могучерукого, с походкой опьяненного слона и лицом, прекрасным, как луна, невозмутимого, чарующего сердце каждого своей красотой, с достоинством Парджаньи, дарующего желанную прохладу тем, кто пылает в жару. Дашаратха наблюдал, как Рама вместе с Сумантрой приблизились ко дворцу, Сумандра помог ему сойти с колесницы и последовал за ним, когда Рама со сложенными ладонями направился к отцу.</w:t>
      </w:r>
    </w:p>
    <w:p>
      <w:pPr>
        <w:pStyle w:val="TextBody"/>
        <w:jc w:val="both"/>
        <w:rPr>
          <w:rFonts w:ascii="Arial Cyr" w:hAnsi="Arial Cyr" w:eastAsia="Arial Cyr" w:cs="Arial Cyr"/>
        </w:rPr>
      </w:pPr>
      <w:r>
        <w:rPr>
          <w:rFonts w:eastAsia="Arial Cyr" w:cs="Arial Cyr" w:ascii="Arial Cyr" w:hAnsi="Arial Cyr"/>
        </w:rPr>
        <w:t>Потомок Рагху ступил во дворец, сиявший подобно вершине горы Кайлас, дабы вместе с Сумантрой подойти к государю. Со сложенными ладонями он распростерся пред отцом, произнеся свое имя и с почтением коснувшись его стоп, а монарх, глядя на Раму, который, сложив ладони, лежал перед ним, взял его руки в свои, притянул к себе своего дорого сына и обнял.  По приказу царя для Рагхавы принесли великолепный и сияющий трон, украшенный драгоценными каменьями и золотом. Сияющий Рама еще более усилил его великолепие, подобно восходящему солнцу, рассеивающему туманы на горе Меру; своим присутствием он освятил все собрание, подобно луне, светом заливающей осеннее в звездах небо.</w:t>
      </w:r>
    </w:p>
    <w:p>
      <w:pPr>
        <w:pStyle w:val="TextBody"/>
        <w:jc w:val="both"/>
        <w:rPr>
          <w:rFonts w:ascii="Arial Cyr" w:hAnsi="Arial Cyr" w:eastAsia="Arial Cyr" w:cs="Arial Cyr"/>
        </w:rPr>
      </w:pPr>
      <w:r>
        <w:rPr>
          <w:rFonts w:eastAsia="Arial Cyr" w:cs="Arial Cyr" w:ascii="Arial Cyr" w:hAnsi="Arial Cyr"/>
        </w:rPr>
        <w:t>Увидев дорогого любимого сына, подобного его собственноу отражению в зеркале, царь засиял радостью. Наисчастливейший из отцов, он обратился к нему, восседающему на великолепном троне, подобно Кашьяпе, обращавшемуся к Индре, царю богов:</w:t>
      </w:r>
    </w:p>
    <w:p>
      <w:pPr>
        <w:pStyle w:val="TextBody"/>
        <w:jc w:val="both"/>
        <w:rPr>
          <w:rFonts w:ascii="Arial Cyr" w:hAnsi="Arial Cyr" w:eastAsia="Arial Cyr" w:cs="Arial Cyr"/>
        </w:rPr>
      </w:pPr>
      <w:r>
        <w:rPr>
          <w:rFonts w:eastAsia="Arial Cyr" w:cs="Arial Cyr" w:ascii="Arial Cyr" w:hAnsi="Arial Cyr"/>
        </w:rPr>
        <w:t>О сын мой, ты - потомок благороднейшей из моих супруг, и ты достоин своей матери! Наделенный всеми добродетелями, ты самый любимый среди моих сыновей. Своей добродетелью ты завоевал любовь всех людей; поэтому под благоприятной звездой Пушья прими высшие бразды правления государством. Несомненно, ты обладаешь всеми необходимыми для этого достоинствами, но несмотря на это я даю тебе совет ради твоего блага.</w:t>
      </w:r>
    </w:p>
    <w:p>
      <w:pPr>
        <w:pStyle w:val="TextBody"/>
        <w:jc w:val="both"/>
        <w:rPr>
          <w:rFonts w:ascii="Arial Cyr" w:hAnsi="Arial Cyr" w:eastAsia="Arial Cyr" w:cs="Arial Cyr"/>
        </w:rPr>
      </w:pPr>
      <w:r>
        <w:rPr>
          <w:rFonts w:eastAsia="Arial Cyr" w:cs="Arial Cyr" w:ascii="Arial Cyr" w:hAnsi="Arial Cyr"/>
        </w:rPr>
        <w:t>Будь свободен от влияния любви и гнева, на людях и в уединении.  Вместе со своими министрами до краев заполните амбары и сараи подданных, дабы они любили вас. Если царь правит государством в благополучии и пользуясь любовью своих людей, он приносит радость друзьям, подобно нектару бессмертия, возрадовавшему богов. Поэтому, о дитя мое, веди себя, полностью обуздав свой ум.</w:t>
      </w:r>
    </w:p>
    <w:p>
      <w:pPr>
        <w:pStyle w:val="TextBody"/>
        <w:jc w:val="both"/>
        <w:rPr>
          <w:rFonts w:ascii="Arial Cyr" w:hAnsi="Arial Cyr" w:eastAsia="Arial Cyr" w:cs="Arial Cyr"/>
        </w:rPr>
      </w:pPr>
      <w:r>
        <w:rPr>
          <w:rFonts w:eastAsia="Arial Cyr" w:cs="Arial Cyr" w:ascii="Arial Cyr" w:hAnsi="Arial Cyr"/>
        </w:rPr>
        <w:t>Выслушав речь монарха, друзья Рамы поспешили рассказать Каушалье о случившемся, и царица, преисполнившись радости, приказала одарить посланцев золотом, коровами и всякими драгоценностями за столь счастливое известие.</w:t>
      </w:r>
    </w:p>
    <w:p>
      <w:pPr>
        <w:pStyle w:val="TextBody"/>
        <w:jc w:val="both"/>
        <w:rPr>
          <w:rFonts w:ascii="Arial Cyr" w:hAnsi="Arial Cyr" w:eastAsia="Arial Cyr" w:cs="Arial Cyr"/>
        </w:rPr>
      </w:pPr>
      <w:r>
        <w:rPr>
          <w:rFonts w:eastAsia="Arial Cyr" w:cs="Arial Cyr" w:ascii="Arial Cyr" w:hAnsi="Arial Cyr"/>
        </w:rPr>
        <w:t>Покинув царя, Рагхава снова сел в колесницу и, провожаемый толпой, вернулся в свой роскошный дворец. Жители, услышав речь царя и видя, что исполнилось из заветное желание, проводили индру среди людей и, ликуя, вернулись в свои дома, чтобы выразить благодарность и почтение богам.</w:t>
      </w:r>
    </w:p>
    <w:p>
      <w:pPr>
        <w:pStyle w:val="TextBody"/>
        <w:jc w:val="both"/>
        <w:rPr>
          <w:rFonts w:ascii="Arial Cyr" w:hAnsi="Arial Cyr" w:eastAsia="Arial Cyr" w:cs="Arial Cyr"/>
        </w:rPr>
      </w:pPr>
      <w:r>
        <w:rPr>
          <w:rFonts w:eastAsia="Arial Cyr" w:cs="Arial Cyr" w:ascii="Arial Cyr" w:hAnsi="Arial Cyr"/>
        </w:rPr>
        <w:t>Глава 4</w:t>
      </w:r>
    </w:p>
    <w:p>
      <w:pPr>
        <w:pStyle w:val="TextBody"/>
        <w:jc w:val="both"/>
        <w:rPr>
          <w:rFonts w:ascii="Arial Cyr" w:hAnsi="Arial Cyr" w:eastAsia="Arial Cyr" w:cs="Arial Cyr"/>
        </w:rPr>
      </w:pPr>
      <w:r>
        <w:rPr>
          <w:rFonts w:eastAsia="Arial Cyr" w:cs="Arial Cyr" w:ascii="Arial Cyr" w:hAnsi="Arial Cyr"/>
        </w:rPr>
        <w:t>Рама посещает мать, царицу Каушалью</w:t>
      </w:r>
    </w:p>
    <w:p>
      <w:pPr>
        <w:pStyle w:val="TextBody"/>
        <w:jc w:val="both"/>
        <w:rPr>
          <w:rFonts w:ascii="Arial Cyr" w:hAnsi="Arial Cyr" w:eastAsia="Arial Cyr" w:cs="Arial Cyr"/>
        </w:rPr>
      </w:pPr>
      <w:r>
        <w:rPr>
          <w:rFonts w:eastAsia="Arial Cyr" w:cs="Arial Cyr" w:ascii="Arial Cyr" w:hAnsi="Arial Cyr"/>
        </w:rPr>
        <w:t>Когда горожане откланялись, царь снова обратился к советникам с благоразумным решением:</w:t>
      </w:r>
    </w:p>
    <w:p>
      <w:pPr>
        <w:pStyle w:val="TextBody"/>
        <w:jc w:val="both"/>
        <w:rPr>
          <w:rFonts w:ascii="Arial Cyr" w:hAnsi="Arial Cyr" w:eastAsia="Arial Cyr" w:cs="Arial Cyr"/>
        </w:rPr>
      </w:pPr>
      <w:r>
        <w:rPr>
          <w:rFonts w:eastAsia="Arial Cyr" w:cs="Arial Cyr" w:ascii="Arial Cyr" w:hAnsi="Arial Cyr"/>
        </w:rPr>
        <w:t>Завтра под звездой Пушья состоится посвящение моего сына; Рама, чьи глаза огромны, как лепестки лотоса, станет царем.</w:t>
      </w:r>
    </w:p>
    <w:p>
      <w:pPr>
        <w:pStyle w:val="TextBody"/>
        <w:jc w:val="both"/>
        <w:rPr>
          <w:rFonts w:ascii="Arial Cyr" w:hAnsi="Arial Cyr" w:eastAsia="Arial Cyr" w:cs="Arial Cyr"/>
        </w:rPr>
      </w:pPr>
      <w:r>
        <w:rPr>
          <w:rFonts w:eastAsia="Arial Cyr" w:cs="Arial Cyr" w:ascii="Arial Cyr" w:hAnsi="Arial Cyr"/>
        </w:rPr>
        <w:t>С такими словами Дашаратха удалился в свои покои и повелел своему возничему Сумантре сходить и снова пригласить Раму. Сумантра тут же отправился исполнить царскую волю и, когда стражник сообщил о приходе Сумантры, Рама почувствовал озабоченность и повелел безотлагательно впустить его.</w:t>
      </w:r>
    </w:p>
    <w:p>
      <w:pPr>
        <w:pStyle w:val="TextBody"/>
        <w:jc w:val="both"/>
        <w:rPr>
          <w:rFonts w:ascii="Arial Cyr" w:hAnsi="Arial Cyr" w:eastAsia="Arial Cyr" w:cs="Arial Cyr"/>
        </w:rPr>
      </w:pPr>
      <w:r>
        <w:rPr>
          <w:rFonts w:eastAsia="Arial Cyr" w:cs="Arial Cyr" w:ascii="Arial Cyr" w:hAnsi="Arial Cyr"/>
        </w:rPr>
        <w:t>Что привело тебя ко мне? - обратился к нему Рама. - Скажи все, не скрывая.</w:t>
      </w:r>
    </w:p>
    <w:p>
      <w:pPr>
        <w:pStyle w:val="TextBody"/>
        <w:jc w:val="both"/>
        <w:rPr>
          <w:rFonts w:ascii="Arial Cyr" w:hAnsi="Arial Cyr" w:eastAsia="Arial Cyr" w:cs="Arial Cyr"/>
        </w:rPr>
      </w:pPr>
      <w:r>
        <w:rPr>
          <w:rFonts w:eastAsia="Arial Cyr" w:cs="Arial Cyr" w:ascii="Arial Cyr" w:hAnsi="Arial Cyr"/>
        </w:rPr>
        <w:t>Царь желает видеть тебя, - отвечал Сумантра, - сейчас ты узнаешь его волю; поступай согласно истине!</w:t>
      </w:r>
    </w:p>
    <w:p>
      <w:pPr>
        <w:pStyle w:val="TextBody"/>
        <w:jc w:val="both"/>
        <w:rPr>
          <w:rFonts w:ascii="Arial Cyr" w:hAnsi="Arial Cyr" w:eastAsia="Arial Cyr" w:cs="Arial Cyr"/>
        </w:rPr>
      </w:pPr>
      <w:r>
        <w:rPr>
          <w:rFonts w:eastAsia="Arial Cyr" w:cs="Arial Cyr" w:ascii="Arial Cyr" w:hAnsi="Arial Cyr"/>
        </w:rPr>
        <w:t>Рама поспешил во дворец увидеть монарха, и Дашаратха, услышав о приходе Рамы, сразу велел его принять, желая поведать ему что-то особенно приятное. Удачливый Рама вошел во дворец и, издали увидев царя, распростерся перед ним в поклоне со сложенными ладонями. Монарх поднял его, предложил сесть и сказал:</w:t>
      </w:r>
    </w:p>
    <w:p>
      <w:pPr>
        <w:pStyle w:val="TextBody"/>
        <w:jc w:val="both"/>
        <w:rPr/>
      </w:pPr>
      <w:r>
        <w:rPr>
          <w:rFonts w:eastAsia="Arial Cyr" w:cs="Arial Cyr" w:ascii="Arial Cyr" w:hAnsi="Arial Cyr"/>
        </w:rPr>
        <w:t>О Рама, я дожил до старости и правил долго, вкусив всех радостей жизни. По собственной воле я провел сотни жертвоприношений , щедро раздавал рис и милостыню. О не имеющий равных на земле, в твоем лице я обрел наследника, которого страстно желал, о лучший среди людей; я проводил жертвоприношения и изучал Веды, и все мои начинания венчались успехом. Из уважения к богам я вел себя безукоризненно (сноска 1, 168), и я вижу, это приблизило нынешний день, когда ты принимаешь трон. Ты должен исполнить то, о чем я хочу попросить тебя. Все мои подданные надеются завтра увидеть тебя увенчанным короной. Я также жажду короновать тебя, как своего преемника, о дорогое дитя! И все же, о Рама, устрашающие сны пригрелизись мне этой ночью: разразилась страшная буря, небеса содрагались от ударов грома и извергали метеоры ! Потом, о Рама, звезда, под которой я родился, оказалась во власти страшных планет, таких как Солнце, Марс и Рагху; сведущие астрологи сказали, что это зловещее предзнаменование пророчит смерть царя или ужасное бедствие. Посему я желаю видеть тебя коронованным, о Рагхава, дабы чувства мои и ум обрели покой! Сегодня луна вошла в положение Пунарвасу и вслед за нею взойдет звезда Пушья. Астрологи провозгласили, что завтра начнется стояние звезды Пушья, и под этой звездой я желаю возвести тебя на трон, как моего преемника.</w:t>
      </w:r>
      <w:r>
        <w:rPr>
          <w:rFonts w:eastAsia="Arial" w:cs="Arial" w:ascii="Arial" w:hAnsi="Arial"/>
        </w:rPr>
        <w:t xml:space="preserve"> </w:t>
      </w:r>
      <w:r>
        <w:rPr>
          <w:rFonts w:eastAsia="Arial Cyr" w:cs="Arial Cyr" w:ascii="Arial Cyr" w:hAnsi="Arial Cyr"/>
        </w:rPr>
        <w:t>Завтра я провозглашу тебя регентом, о победитель врагов. Поэтому теперь иди и вместе со своей юной супругой проведи ночь постясь, возлежа на ложе из травы дурба. Пусть друзья следят за тобой каждое мгновенье вплоть до завтрашнего дня, подобное событие может возыметь множество препятствий. Пока Бхараты нет в городе, я думаю, благоприятно начать церемонию. Несомненно, брат твой исполнен добродетели и почтителен к тебе, своему старшему брату, владеющему чувствами, и все же ум человека непостоянен и неустойчив</w:t>
      </w:r>
      <w:r>
        <w:rPr>
          <w:rFonts w:eastAsia="Arial" w:cs="Arial" w:ascii="Arial" w:hAnsi="Arial"/>
        </w:rPr>
        <w:t>,</w:t>
      </w:r>
      <w:r>
        <w:rPr>
          <w:rFonts w:eastAsia="Arial Cyr" w:cs="Arial Cyr" w:ascii="Arial Cyr" w:hAnsi="Arial Cyr"/>
        </w:rPr>
        <w:t xml:space="preserve"> по-моему, и даже воистину добродетельные могут иногда поступить неожиданно, о Рагхава!</w:t>
      </w:r>
    </w:p>
    <w:p>
      <w:pPr>
        <w:pStyle w:val="TextBody"/>
        <w:jc w:val="both"/>
        <w:rPr>
          <w:rFonts w:ascii="Arial Cyr" w:hAnsi="Arial Cyr" w:eastAsia="Arial Cyr" w:cs="Arial Cyr"/>
        </w:rPr>
      </w:pPr>
      <w:r>
        <w:rPr>
          <w:rFonts w:eastAsia="Arial Cyr" w:cs="Arial Cyr" w:ascii="Arial Cyr" w:hAnsi="Arial Cyr"/>
        </w:rPr>
        <w:t>Отпуская Раму, отец сказал:</w:t>
      </w:r>
    </w:p>
    <w:p>
      <w:pPr>
        <w:pStyle w:val="TextBody"/>
        <w:jc w:val="both"/>
        <w:rPr>
          <w:rFonts w:ascii="Arial Cyr" w:hAnsi="Arial Cyr" w:eastAsia="Arial Cyr" w:cs="Arial Cyr"/>
        </w:rPr>
      </w:pPr>
      <w:r>
        <w:rPr>
          <w:rFonts w:eastAsia="Arial Cyr" w:cs="Arial Cyr" w:ascii="Arial Cyr" w:hAnsi="Arial Cyr"/>
        </w:rPr>
        <w:t>Завтра ты будешь возведен на трон, а теперь иди! Рама, поклонившись, вернулся к себе. Обсудив с отцом свою коронацию, он сразу направился к матери во внутренние покои. Он увидел ее облаченной в шелковые одеяния и распростертой в храме богов в молчаливой молитве за него; там же он нашел Сумитру, Лакшмана и Ситу, которые стали расспрашивать его о коронации.</w:t>
      </w:r>
    </w:p>
    <w:p>
      <w:pPr>
        <w:pStyle w:val="TextBody"/>
        <w:jc w:val="both"/>
        <w:rPr>
          <w:rFonts w:ascii="Arial Cyr" w:hAnsi="Arial Cyr" w:eastAsia="Arial Cyr" w:cs="Arial Cyr"/>
        </w:rPr>
      </w:pPr>
      <w:r>
        <w:rPr>
          <w:rFonts w:eastAsia="Arial Cyr" w:cs="Arial Cyr" w:ascii="Arial Cyr" w:hAnsi="Arial Cyr"/>
        </w:rPr>
        <w:t>В то время поодаль от Сумитры, Лакшмана и Ситы, зная о коронации сына под звездой Пушья, Каушалья с закрытыми глазами медитировала на Господа Нараяну, задержав дыхание. Она была погружена в молитву, когда Рама подошел и обратился к ней с словами, преумножившими ее счастье:</w:t>
      </w:r>
    </w:p>
    <w:p>
      <w:pPr>
        <w:pStyle w:val="TextBody"/>
        <w:jc w:val="both"/>
        <w:rPr>
          <w:rFonts w:ascii="Arial Cyr" w:hAnsi="Arial Cyr" w:eastAsia="Arial Cyr" w:cs="Arial Cyr"/>
        </w:rPr>
      </w:pPr>
      <w:r>
        <w:rPr>
          <w:rFonts w:eastAsia="Arial Cyr" w:cs="Arial Cyr" w:ascii="Arial Cyr" w:hAnsi="Arial Cyr"/>
        </w:rPr>
        <w:t>Возлюбленная мать, отец мой поручил мне защиту людей; завтра состоится моя коронация, такова его воля. Эту ночь я проведу с Ситой в посте, как велят мои духовные наставники, а также отец. Сегодня нужно позаботиться о благе царевны Ситы и моем, дабы завтрашняя церемония состоялась!</w:t>
      </w:r>
    </w:p>
    <w:p>
      <w:pPr>
        <w:pStyle w:val="TextBody"/>
        <w:jc w:val="both"/>
        <w:rPr>
          <w:rFonts w:ascii="Arial Cyr" w:hAnsi="Arial Cyr" w:eastAsia="Arial Cyr" w:cs="Arial Cyr"/>
        </w:rPr>
      </w:pPr>
      <w:r>
        <w:rPr>
          <w:rFonts w:eastAsia="Arial Cyr" w:cs="Arial Cyr" w:ascii="Arial Cyr" w:hAnsi="Arial Cyr"/>
        </w:rPr>
        <w:t>Услышав об исполнении давное лелеямого желания, Каушалья со слезами радости на глазах отвечала сыну:</w:t>
      </w:r>
    </w:p>
    <w:p>
      <w:pPr>
        <w:pStyle w:val="TextBody"/>
        <w:jc w:val="both"/>
        <w:rPr>
          <w:rFonts w:ascii="Arial Cyr" w:hAnsi="Arial Cyr" w:eastAsia="Arial Cyr" w:cs="Arial Cyr"/>
        </w:rPr>
      </w:pPr>
      <w:r>
        <w:rPr>
          <w:rFonts w:eastAsia="Arial Cyr" w:cs="Arial Cyr" w:ascii="Arial Cyr" w:hAnsi="Arial Cyr"/>
        </w:rPr>
        <w:t>О мой возлюбленный Рама, живи долго и повергай своих врагов! Будь счастлив и даруй радость своим близким. Несомненно, я дала тебе жизнь под благословенной звездой, о мой дорогой сын, твои бесчисленные добродетели радуют твоего отца Дашаратху. Моя преданность лотосоокому Господу была не напрасной; процветание царства Икшваку - в тебе одном!</w:t>
      </w:r>
    </w:p>
    <w:p>
      <w:pPr>
        <w:pStyle w:val="TextBody"/>
        <w:jc w:val="both"/>
        <w:rPr>
          <w:rFonts w:ascii="Arial Cyr" w:hAnsi="Arial Cyr" w:eastAsia="Arial Cyr" w:cs="Arial Cyr"/>
        </w:rPr>
      </w:pPr>
      <w:r>
        <w:rPr>
          <w:rFonts w:eastAsia="Arial Cyr" w:cs="Arial Cyr" w:ascii="Arial Cyr" w:hAnsi="Arial Cyr"/>
        </w:rPr>
        <w:t>Рама улыбнулся брату и увидел, что тот кланяется ему со сложенными ладонями.</w:t>
      </w:r>
    </w:p>
    <w:p>
      <w:pPr>
        <w:pStyle w:val="TextBody"/>
        <w:jc w:val="both"/>
        <w:rPr>
          <w:rFonts w:ascii="Arial Cyr" w:hAnsi="Arial Cyr" w:eastAsia="Arial Cyr" w:cs="Arial Cyr"/>
        </w:rPr>
      </w:pPr>
      <w:r>
        <w:rPr>
          <w:rFonts w:eastAsia="Arial Cyr" w:cs="Arial Cyr" w:ascii="Arial Cyr" w:hAnsi="Arial Cyr"/>
        </w:rPr>
        <w:t>О Лакшмана, - сказал он, - вместе со мной правь землей! Ты - мое второе “я”, и мое счастье зависит от тебя. О сын Сумитры, вкуси желанных наслаждений и плодов царствования. Я ценю жизнь и трон только разделив их с тобой!</w:t>
      </w:r>
    </w:p>
    <w:p>
      <w:pPr>
        <w:pStyle w:val="TextBody"/>
        <w:jc w:val="both"/>
        <w:rPr>
          <w:rFonts w:ascii="Arial Cyr" w:hAnsi="Arial Cyr" w:eastAsia="Arial Cyr" w:cs="Arial Cyr"/>
        </w:rPr>
      </w:pPr>
      <w:r>
        <w:rPr>
          <w:rFonts w:eastAsia="Arial Cyr" w:cs="Arial Cyr" w:ascii="Arial Cyr" w:hAnsi="Arial Cyr"/>
        </w:rPr>
        <w:t>Сказав это Лакшману, Рама поклонился ему и покинул всех, вместе с Ситой вернувшись в свои покои.</w:t>
      </w:r>
    </w:p>
    <w:p>
      <w:pPr>
        <w:pStyle w:val="TextBody"/>
        <w:jc w:val="both"/>
        <w:rPr>
          <w:rFonts w:ascii="Arial Cyr" w:hAnsi="Arial Cyr" w:eastAsia="Arial Cyr" w:cs="Arial Cyr"/>
        </w:rPr>
      </w:pPr>
      <w:r>
        <w:rPr>
          <w:rFonts w:eastAsia="Arial Cyr" w:cs="Arial Cyr" w:ascii="Arial Cyr" w:hAnsi="Arial Cyr"/>
        </w:rPr>
        <w:t>Глава 5</w:t>
      </w:r>
    </w:p>
    <w:p>
      <w:pPr>
        <w:pStyle w:val="TextBody"/>
        <w:jc w:val="both"/>
        <w:rPr>
          <w:rFonts w:ascii="Arial Cyr" w:hAnsi="Arial Cyr" w:eastAsia="Arial Cyr" w:cs="Arial Cyr"/>
        </w:rPr>
      </w:pPr>
      <w:r>
        <w:rPr>
          <w:rFonts w:eastAsia="Arial Cyr" w:cs="Arial Cyr" w:ascii="Arial Cyr" w:hAnsi="Arial Cyr"/>
        </w:rPr>
        <w:t>Мудрец Васиштха посещает Раму</w:t>
      </w:r>
    </w:p>
    <w:p>
      <w:pPr>
        <w:pStyle w:val="TextBody"/>
        <w:jc w:val="both"/>
        <w:rPr>
          <w:rFonts w:ascii="Arial Cyr" w:hAnsi="Arial Cyr" w:eastAsia="Arial Cyr" w:cs="Arial Cyr"/>
        </w:rPr>
      </w:pPr>
      <w:r>
        <w:rPr>
          <w:rFonts w:eastAsia="Arial Cyr" w:cs="Arial Cyr" w:ascii="Arial Cyr" w:hAnsi="Arial Cyr"/>
        </w:rPr>
        <w:t>Царь, предупредив Раму о завтрашней коронации, позвал к себе Васиштху, своего духовного учителя, и сказал ему:</w:t>
      </w:r>
    </w:p>
    <w:p>
      <w:pPr>
        <w:pStyle w:val="TextBody"/>
        <w:jc w:val="both"/>
        <w:rPr>
          <w:rFonts w:ascii="Arial Cyr" w:hAnsi="Arial Cyr" w:eastAsia="Arial Cyr" w:cs="Arial Cyr"/>
        </w:rPr>
      </w:pPr>
      <w:r>
        <w:rPr>
          <w:rFonts w:eastAsia="Arial Cyr" w:cs="Arial Cyr" w:ascii="Arial Cyr" w:hAnsi="Arial Cyr"/>
        </w:rPr>
        <w:t>О верный религиозным обрядам, пойди к Какутстхе и его юной супруге и посоветуй им принять на себя пост, чтобы подготовиться к благоприятному вступлению на престол!</w:t>
      </w:r>
    </w:p>
    <w:p>
      <w:pPr>
        <w:pStyle w:val="TextBody"/>
        <w:jc w:val="both"/>
        <w:rPr/>
      </w:pPr>
      <w:r>
        <w:rPr>
          <w:rFonts w:eastAsia="Arial Cyr" w:cs="Arial Cyr" w:ascii="Arial Cyr" w:hAnsi="Arial Cyr"/>
        </w:rPr>
        <w:t>Быть тому! - отвечал счастливому монарху Васиштха, лучший среди толкователей Вед, и отправился к Раме. Аскет, приверженный своим обетам, взошел на превосходную колесницу и поехал к тому воину, сведушему в мантрах, известных также и ему, дабы посоветовать ему держать пост. Достигнув обители Рамы, напоминавшей огромное белое облако, знаменитый муни на колеснице миновал три ряда</w:t>
      </w:r>
      <w:r>
        <w:rPr>
          <w:rFonts w:eastAsia="Arial" w:cs="Arial" w:ascii="Arial" w:hAnsi="Arial"/>
        </w:rPr>
        <w:t xml:space="preserve"> </w:t>
      </w:r>
      <w:r>
        <w:rPr>
          <w:rFonts w:eastAsia="Arial Cyr" w:cs="Arial Cyr" w:ascii="Arial Cyr" w:hAnsi="Arial Cyr"/>
        </w:rPr>
        <w:t>ограждений.  Узнав о приходе Васиштхи, Рама поспешил навстречу выразить почтение.  Быстрым шагом он приблизился к колеснице и помог мудрецу сойти, подав руку, затем священослужитель, отметив про себя оказанное уважение, обратился к Раме со сладкими речами</w:t>
      </w:r>
      <w:r>
        <w:rPr>
          <w:rFonts w:eastAsia="Arial" w:cs="Arial" w:ascii="Arial" w:hAnsi="Arial"/>
        </w:rPr>
        <w:t>,</w:t>
      </w:r>
      <w:r>
        <w:rPr>
          <w:rFonts w:eastAsia="Arial Cyr" w:cs="Arial Cyr" w:ascii="Arial Cyr" w:hAnsi="Arial Cyr"/>
        </w:rPr>
        <w:t xml:space="preserve"> которых тот был достоин и которые доставили ему радость:</w:t>
      </w:r>
    </w:p>
    <w:p>
      <w:pPr>
        <w:pStyle w:val="TextBody"/>
        <w:jc w:val="both"/>
        <w:rPr/>
      </w:pPr>
      <w:r>
        <w:rPr>
          <w:rFonts w:eastAsia="Arial Cyr" w:cs="Arial Cyr" w:ascii="Arial Cyr" w:hAnsi="Arial Cyr"/>
        </w:rPr>
        <w:t>Твой возлюбленный отец, о Рама, желает, чтобы ты вместе с Ситой принял на себя пост до коронации. Завтра ты будешь провозглашен царем, отец одарит тебя радостью, подобно Нахуше, благословившему Яяти</w:t>
      </w:r>
      <w:r>
        <w:rPr>
          <w:rFonts w:eastAsia="Arial" w:cs="Arial" w:ascii="Arial" w:hAnsi="Arial"/>
        </w:rPr>
        <w:t>.</w:t>
      </w:r>
    </w:p>
    <w:p>
      <w:pPr>
        <w:pStyle w:val="TextBody"/>
        <w:jc w:val="both"/>
        <w:rPr>
          <w:rFonts w:ascii="Arial Cyr" w:hAnsi="Arial Cyr" w:eastAsia="Arial Cyr" w:cs="Arial Cyr"/>
        </w:rPr>
      </w:pPr>
      <w:r>
        <w:rPr>
          <w:rFonts w:eastAsia="Arial Cyr" w:cs="Arial Cyr" w:ascii="Arial Cyr" w:hAnsi="Arial Cyr"/>
        </w:rPr>
        <w:t>Так сказал чистый и святой аскет, сведущий в традиционных мантрах, наставив Раму и Вайдехи относительно поста. Потом духовный наставник царя, приняв знаки почтения от Рамы, потомка Какутстхи, покинул его и отправился к себе. Рама еще некоторое время пробыл с друзями, которые развлекали и почитали его, после чего удалился в свои покои, простившись со всеми.</w:t>
      </w:r>
    </w:p>
    <w:p>
      <w:pPr>
        <w:pStyle w:val="TextBody"/>
        <w:jc w:val="both"/>
        <w:rPr>
          <w:rFonts w:ascii="Arial Cyr" w:hAnsi="Arial Cyr" w:eastAsia="Arial Cyr" w:cs="Arial Cyr"/>
        </w:rPr>
      </w:pPr>
      <w:r>
        <w:rPr>
          <w:rFonts w:eastAsia="Arial Cyr" w:cs="Arial Cyr" w:ascii="Arial Cyr" w:hAnsi="Arial Cyr"/>
        </w:rPr>
        <w:t>Обитель Рамы была полна веселых мужчин и женщин и напоминала озеро, поросшее лотосами и часто посещаемое многочисленными счастливыми птицами.</w:t>
      </w:r>
    </w:p>
    <w:p>
      <w:pPr>
        <w:pStyle w:val="TextBody"/>
        <w:jc w:val="both"/>
        <w:rPr>
          <w:rFonts w:ascii="Arial Cyr" w:hAnsi="Arial Cyr" w:eastAsia="Arial Cyr" w:cs="Arial Cyr"/>
        </w:rPr>
      </w:pPr>
      <w:r>
        <w:rPr>
          <w:rFonts w:eastAsia="Arial Cyr" w:cs="Arial Cyr" w:ascii="Arial Cyr" w:hAnsi="Arial Cyr"/>
        </w:rPr>
        <w:t>Васиштха, покинув обитель Рамы, подобную дворцу, увидел, что дорога, ведущая к нему, полна людей. Все улицы Айодьи оказались слишком узкими для теснившихся толп, повсюду с нетерпением ожидающих завтрашнего празднества. Радостный гул стоял на улицах, напоминая ревущее море.  Вся столица была чисто выметена, полита водой и украшена гирляндами, на домах красовались цветущие ветки, развевались флаги и стяги.  Мужчины и женщины, дети и старики - все с волнением ожидали утренней зари, когда они станут свидетелями священной церемонии, сулившей им счастье.</w:t>
      </w:r>
    </w:p>
    <w:p>
      <w:pPr>
        <w:pStyle w:val="TextBody"/>
        <w:jc w:val="both"/>
        <w:rPr>
          <w:rFonts w:ascii="Arial Cyr" w:hAnsi="Arial Cyr" w:eastAsia="Arial Cyr" w:cs="Arial Cyr"/>
        </w:rPr>
      </w:pPr>
      <w:r>
        <w:rPr>
          <w:rFonts w:eastAsia="Arial Cyr" w:cs="Arial Cyr" w:ascii="Arial Cyr" w:hAnsi="Arial Cyr"/>
        </w:rPr>
        <w:t>Священник Васиштха, с трудом пробрабвшись сквозь толпы, заполонившие дорогу, вошел во дворец, напоминавший вершину белого облака, и обратился к царю, как Брихаспати обращался к Шакре.</w:t>
      </w:r>
    </w:p>
    <w:p>
      <w:pPr>
        <w:pStyle w:val="TextBody"/>
        <w:jc w:val="both"/>
        <w:rPr>
          <w:rFonts w:ascii="Arial Cyr" w:hAnsi="Arial Cyr" w:eastAsia="Arial Cyr" w:cs="Arial Cyr"/>
        </w:rPr>
      </w:pPr>
      <w:r>
        <w:rPr>
          <w:rFonts w:eastAsia="Arial Cyr" w:cs="Arial Cyr" w:ascii="Arial Cyr" w:hAnsi="Arial Cyr"/>
        </w:rPr>
        <w:t>Увидя вернувшегося Васиштху, монарх сошел с трона и стал рассправшивать о беседе с Рамой, на что аскет ответил:</w:t>
      </w:r>
    </w:p>
    <w:p>
      <w:pPr>
        <w:pStyle w:val="TextBody"/>
        <w:jc w:val="both"/>
        <w:rPr>
          <w:rFonts w:ascii="Arial Cyr" w:hAnsi="Arial Cyr" w:eastAsia="Arial Cyr" w:cs="Arial Cyr"/>
        </w:rPr>
      </w:pPr>
      <w:r>
        <w:rPr>
          <w:rFonts w:eastAsia="Arial Cyr" w:cs="Arial Cyr" w:ascii="Arial Cyr" w:hAnsi="Arial Cyr"/>
        </w:rPr>
        <w:t>Я исполнил твою просьбу!</w:t>
      </w:r>
    </w:p>
    <w:p>
      <w:pPr>
        <w:pStyle w:val="TextBody"/>
        <w:jc w:val="both"/>
        <w:rPr>
          <w:rFonts w:ascii="Arial Cyr" w:hAnsi="Arial Cyr" w:eastAsia="Arial Cyr" w:cs="Arial Cyr"/>
        </w:rPr>
      </w:pPr>
      <w:r>
        <w:rPr>
          <w:rFonts w:eastAsia="Arial Cyr" w:cs="Arial Cyr" w:ascii="Arial Cyr" w:hAnsi="Arial Cyr"/>
        </w:rPr>
        <w:t>В этот момент все присутствующие на собрании поднялись со своих мест, отдавая дань почтения Пурохите.</w:t>
      </w:r>
    </w:p>
    <w:p>
      <w:pPr>
        <w:pStyle w:val="TextBody"/>
        <w:jc w:val="both"/>
        <w:rPr>
          <w:rFonts w:ascii="Arial Cyr" w:hAnsi="Arial Cyr" w:eastAsia="Arial Cyr" w:cs="Arial Cyr"/>
        </w:rPr>
      </w:pPr>
      <w:r>
        <w:rPr>
          <w:rFonts w:eastAsia="Arial Cyr" w:cs="Arial Cyr" w:ascii="Arial Cyr" w:hAnsi="Arial Cyr"/>
        </w:rPr>
        <w:t>С позволения гуру царь распустил совет и удалился в свои покои, подобно льву, входящему в пещеру. Там было множество пышно одетых женщин, словно во дворце Махендры, и государь появился среди них, напоминая бога луны среди звезд, усеявших небосвод.</w:t>
      </w:r>
    </w:p>
    <w:p>
      <w:pPr>
        <w:pStyle w:val="TextBody"/>
        <w:jc w:val="both"/>
        <w:rPr>
          <w:rFonts w:ascii="Arial Cyr" w:hAnsi="Arial Cyr" w:eastAsia="Arial Cyr" w:cs="Arial Cyr"/>
        </w:rPr>
      </w:pPr>
      <w:r>
        <w:rPr>
          <w:rFonts w:eastAsia="Arial Cyr" w:cs="Arial Cyr" w:ascii="Arial Cyr" w:hAnsi="Arial Cyr"/>
        </w:rPr>
        <w:t>Глава 6</w:t>
      </w:r>
    </w:p>
    <w:p>
      <w:pPr>
        <w:pStyle w:val="TextBody"/>
        <w:jc w:val="both"/>
        <w:rPr>
          <w:rFonts w:ascii="Arial Cyr" w:hAnsi="Arial Cyr" w:eastAsia="Arial Cyr" w:cs="Arial Cyr"/>
        </w:rPr>
      </w:pPr>
      <w:r>
        <w:rPr>
          <w:rFonts w:eastAsia="Arial Cyr" w:cs="Arial Cyr" w:ascii="Arial Cyr" w:hAnsi="Arial Cyr"/>
        </w:rPr>
        <w:t>Радость жителей Айохьи</w:t>
      </w:r>
    </w:p>
    <w:p>
      <w:pPr>
        <w:pStyle w:val="TextBody"/>
        <w:jc w:val="both"/>
        <w:rPr/>
      </w:pPr>
      <w:r>
        <w:rPr>
          <w:rFonts w:eastAsia="Arial Cyr" w:cs="Arial Cyr" w:ascii="Arial Cyr" w:hAnsi="Arial Cyr"/>
        </w:rPr>
        <w:t>Как только Васиштха ушел, Рамачандра и его большеглазая супруга совершили омовение и с кроткими сердцами начали поклоняться Господу Нараяне. По традиции принеся на голове сосуд с жидким топленым маслом, Рама вылил очищенное масло в жертвенный огонь и выпил остаток во имя грядущего блага</w:t>
      </w:r>
      <w:r>
        <w:rPr>
          <w:rFonts w:eastAsia="Arial" w:cs="Arial" w:ascii="Arial" w:hAnsi="Arial"/>
        </w:rPr>
        <w:t>,</w:t>
      </w:r>
      <w:r>
        <w:rPr>
          <w:rFonts w:eastAsia="Arial Cyr" w:cs="Arial Cyr" w:ascii="Arial Cyr" w:hAnsi="Arial Cyr"/>
        </w:rPr>
        <w:t xml:space="preserve"> затем, прочитав молитвы Господу Нараяне, возлег рядом с царевной Видехи на подстлике из травы куша. Храня молчание и полностью владея своими чувствами, сын лучшего среди людей уснул в древнем храме Вишну.</w:t>
      </w:r>
    </w:p>
    <w:p>
      <w:pPr>
        <w:pStyle w:val="TextBody"/>
        <w:jc w:val="both"/>
        <w:rPr>
          <w:rFonts w:ascii="Arial Cyr" w:hAnsi="Arial Cyr" w:eastAsia="Arial Cyr" w:cs="Arial Cyr"/>
        </w:rPr>
      </w:pPr>
      <w:r>
        <w:rPr>
          <w:rFonts w:eastAsia="Arial Cyr" w:cs="Arial Cyr" w:ascii="Arial Cyr" w:hAnsi="Arial Cyr"/>
        </w:rPr>
        <w:t>На исходе ночи он поднялся, повелев начинать украшать его обитель, и скоро услышал радостное пение птиц, певцов и поэтов. С первыми лучами солнца он с глубокой сосредоточенностью исполнил свои религиозные ритуалы и, облаченный в безупречное полотняное одеяние, со склоненной головой совершил поклонение Мадхусудане, повелев дваждырожденным читать Молитву Мира и другие молитвы. Голоса тех людей, звучавшие глубоко и слаженно в сопровождении музыкальных инструментов, наполнили Айодхью.</w:t>
      </w:r>
    </w:p>
    <w:p>
      <w:pPr>
        <w:pStyle w:val="TextBody"/>
        <w:jc w:val="both"/>
        <w:rPr>
          <w:rFonts w:ascii="Arial Cyr" w:hAnsi="Arial Cyr" w:eastAsia="Arial Cyr" w:cs="Arial Cyr"/>
        </w:rPr>
      </w:pPr>
      <w:r>
        <w:rPr>
          <w:rFonts w:eastAsia="Arial Cyr" w:cs="Arial Cyr" w:ascii="Arial Cyr" w:hAnsi="Arial Cyr"/>
        </w:rPr>
        <w:t>Народ возликовал, услышав, что Рагхава постился вместе с царевной Видехи. Все знали о предстоящей коронации и ждали, когда ночь уступит место рассвету, дабы начать украшать город.</w:t>
      </w:r>
    </w:p>
    <w:p>
      <w:pPr>
        <w:pStyle w:val="TextBody"/>
        <w:jc w:val="both"/>
        <w:rPr/>
      </w:pPr>
      <w:r>
        <w:rPr>
          <w:rFonts w:eastAsia="Arial Cyr" w:cs="Arial Cyr" w:ascii="Arial Cyr" w:hAnsi="Arial Cyr"/>
        </w:rPr>
        <w:t>На белых храмах, сверкающих, как груды облаков, на величественных домах, монументах и террасах, на торговых прилавках, ломящихся от товаров, на домах почтенных семей, залах собраний и на всех высоких дервьях развевались разноцветные флаги и знамена. Труппы актеров и музыкантов развлекали народ сладкими песнями, подыгрывая себе на музыкальных инструментах. На базарах, в домах и на улицах только и говорили</w:t>
      </w:r>
      <w:r>
        <w:rPr>
          <w:rFonts w:eastAsia="Arial" w:cs="Arial" w:ascii="Arial" w:hAnsi="Arial"/>
        </w:rPr>
        <w:t xml:space="preserve"> </w:t>
      </w:r>
      <w:r>
        <w:rPr>
          <w:rFonts w:eastAsia="Arial Cyr" w:cs="Arial Cyr" w:ascii="Arial Cyr" w:hAnsi="Arial Cyr"/>
        </w:rPr>
        <w:t>о предстоящей коронации, , даже дети в своих играх болтали о том, что скоро Шри Рама станет царем.</w:t>
      </w:r>
    </w:p>
    <w:p>
      <w:pPr>
        <w:pStyle w:val="TextBody"/>
        <w:jc w:val="both"/>
        <w:rPr>
          <w:rFonts w:ascii="Arial Cyr" w:hAnsi="Arial Cyr" w:eastAsia="Arial Cyr" w:cs="Arial Cyr"/>
        </w:rPr>
      </w:pPr>
      <w:r>
        <w:rPr>
          <w:rFonts w:eastAsia="Arial Cyr" w:cs="Arial Cyr" w:ascii="Arial Cyr" w:hAnsi="Arial Cyr"/>
        </w:rPr>
        <w:t>В честь предстоящего события дороги, устланные цветами и благоухающие курящимися благовониями и фимиамами, освещались огромными, как деревья, факелами, дабы с наступлением ночи все могли насладиться зрелищем.</w:t>
      </w:r>
    </w:p>
    <w:p>
      <w:pPr>
        <w:pStyle w:val="TextBody"/>
        <w:jc w:val="both"/>
        <w:rPr>
          <w:rFonts w:ascii="Arial Cyr" w:hAnsi="Arial Cyr" w:eastAsia="Arial Cyr" w:cs="Arial Cyr"/>
        </w:rPr>
      </w:pPr>
      <w:r>
        <w:rPr>
          <w:rFonts w:eastAsia="Arial Cyr" w:cs="Arial Cyr" w:ascii="Arial Cyr" w:hAnsi="Arial Cyr"/>
        </w:rPr>
        <w:t>Украсив город, жители в ожидании воззвания собирались на перекрестках и других местах собраний, обсуждая и прославляя царя:</w:t>
      </w:r>
    </w:p>
    <w:p>
      <w:pPr>
        <w:pStyle w:val="TextBody"/>
        <w:jc w:val="both"/>
        <w:rPr>
          <w:rFonts w:ascii="Arial Cyr" w:hAnsi="Arial Cyr" w:eastAsia="Arial Cyr" w:cs="Arial Cyr"/>
        </w:rPr>
      </w:pPr>
      <w:r>
        <w:rPr>
          <w:rFonts w:eastAsia="Arial Cyr" w:cs="Arial Cyr" w:ascii="Arial Cyr" w:hAnsi="Arial Cyr"/>
        </w:rPr>
        <w:t>Несомненно, царь, радость династии Икшваку, - великая душа!</w:t>
      </w:r>
    </w:p>
    <w:p>
      <w:pPr>
        <w:pStyle w:val="TextBody"/>
        <w:jc w:val="both"/>
        <w:rPr/>
      </w:pPr>
      <w:r>
        <w:rPr>
          <w:rFonts w:eastAsia="Arial Cyr" w:cs="Arial Cyr" w:ascii="Arial Cyr" w:hAnsi="Arial Cyr"/>
        </w:rPr>
        <w:t>Чувствуя, что стареет, он решил назначить Раму свои преемником! Мы очень удаливы, раз Рама, столь сведущий в законе кармы, станет править нами и будет защищать землю еще много-много лет. Лишенный гордыни, знающий, добродетельный, любимый своими братьями и отвечающий им такой</w:t>
      </w:r>
      <w:r>
        <w:rPr>
          <w:rFonts w:eastAsia="Arial" w:cs="Arial" w:ascii="Arial" w:hAnsi="Arial"/>
        </w:rPr>
        <w:t xml:space="preserve"> </w:t>
      </w:r>
      <w:r>
        <w:rPr>
          <w:rFonts w:eastAsia="Arial Cyr" w:cs="Arial Cyr" w:ascii="Arial Cyr" w:hAnsi="Arial Cyr"/>
        </w:rPr>
        <w:t>же глубокой любовью - таков Рагхава. Долгой жизни этому безгрешному и безупречному монарху Дашаратхе, по чьей милости мы увидим сегодня Раму на троне!</w:t>
      </w:r>
    </w:p>
    <w:p>
      <w:pPr>
        <w:pStyle w:val="TextBody"/>
        <w:jc w:val="both"/>
        <w:rPr>
          <w:rFonts w:ascii="Arial Cyr" w:hAnsi="Arial Cyr" w:eastAsia="Arial Cyr" w:cs="Arial Cyr"/>
        </w:rPr>
      </w:pPr>
      <w:r>
        <w:rPr>
          <w:rFonts w:eastAsia="Arial Cyr" w:cs="Arial Cyr" w:ascii="Arial Cyr" w:hAnsi="Arial Cyr"/>
        </w:rPr>
        <w:t>Таковы были речи жителей города, нечаянно услышанные чужеземцами, которые во множестве поспешили сюда со всех уголков страны, заслышав о приготовлениях к великому празднику, и заполнили Айодхью.</w:t>
      </w:r>
    </w:p>
    <w:p>
      <w:pPr>
        <w:pStyle w:val="TextBody"/>
        <w:jc w:val="both"/>
        <w:rPr>
          <w:rFonts w:ascii="Arial Cyr" w:hAnsi="Arial Cyr" w:eastAsia="Arial Cyr" w:cs="Arial Cyr"/>
        </w:rPr>
      </w:pPr>
      <w:r>
        <w:rPr>
          <w:rFonts w:eastAsia="Arial Cyr" w:cs="Arial Cyr" w:ascii="Arial Cyr" w:hAnsi="Arial Cyr"/>
        </w:rPr>
        <w:t>Огромные толпы, гудевшие подобно бурлящим водам океана в день прилива, сделали город похожим на обитель Индры, все жители царства хотели принять участие в коронации, их гул был подобен грому и напоминал волны, в которых играют морские чудища.</w:t>
      </w:r>
    </w:p>
    <w:p>
      <w:pPr>
        <w:pStyle w:val="TextBody"/>
        <w:jc w:val="both"/>
        <w:rPr>
          <w:rFonts w:ascii="Arial Cyr" w:hAnsi="Arial Cyr" w:eastAsia="Arial Cyr" w:cs="Arial Cyr"/>
        </w:rPr>
      </w:pPr>
      <w:r>
        <w:rPr>
          <w:rFonts w:eastAsia="Arial Cyr" w:cs="Arial Cyr" w:ascii="Arial Cyr" w:hAnsi="Arial Cyr"/>
        </w:rPr>
        <w:t>Глава 7</w:t>
      </w:r>
    </w:p>
    <w:p>
      <w:pPr>
        <w:pStyle w:val="TextBody"/>
        <w:jc w:val="both"/>
        <w:rPr>
          <w:rFonts w:ascii="Arial Cyr" w:hAnsi="Arial Cyr" w:eastAsia="Arial Cyr" w:cs="Arial Cyr"/>
        </w:rPr>
      </w:pPr>
      <w:r>
        <w:rPr>
          <w:rFonts w:eastAsia="Arial Cyr" w:cs="Arial Cyr" w:ascii="Arial Cyr" w:hAnsi="Arial Cyr"/>
        </w:rPr>
        <w:t>Горбунья Мантхара сообщает царице Кайкейе о приготовлениях к коронации</w:t>
      </w:r>
    </w:p>
    <w:p>
      <w:pPr>
        <w:pStyle w:val="TextBody"/>
        <w:jc w:val="both"/>
        <w:rPr>
          <w:rFonts w:ascii="Arial Cyr" w:hAnsi="Arial Cyr" w:eastAsia="Arial Cyr" w:cs="Arial Cyr"/>
        </w:rPr>
      </w:pPr>
      <w:r>
        <w:rPr>
          <w:rFonts w:eastAsia="Arial Cyr" w:cs="Arial Cyr" w:ascii="Arial Cyr" w:hAnsi="Arial Cyr"/>
        </w:rPr>
        <w:t>Рамы</w:t>
      </w:r>
    </w:p>
    <w:p>
      <w:pPr>
        <w:pStyle w:val="TextBody"/>
        <w:jc w:val="both"/>
        <w:rPr/>
      </w:pPr>
      <w:r>
        <w:rPr>
          <w:rFonts w:eastAsia="Arial Cyr" w:cs="Arial Cyr" w:ascii="Arial Cyr" w:hAnsi="Arial Cyr"/>
        </w:rPr>
        <w:t>Царица Кайкейи имела служанку, которая сопровождала ее из родительского дома и была ее постоянной спутницей; звали ее Мантхара.  Поднявшись на дворцовый балкон, напоминавший полную луну, она увидела, что столица Айодхья сияет гирляндами лотосов, главные улицы политы водой. Красочные стяги и знамена развевались под крышами высоких домов, дороги были</w:t>
      </w:r>
      <w:r>
        <w:rPr>
          <w:rFonts w:eastAsia="Arial" w:cs="Arial" w:ascii="Arial" w:hAnsi="Arial"/>
        </w:rPr>
        <w:t xml:space="preserve"> </w:t>
      </w:r>
      <w:r>
        <w:rPr>
          <w:rFonts w:eastAsia="Arial Cyr" w:cs="Arial Cyr" w:ascii="Arial Cyr" w:hAnsi="Arial Cyr"/>
        </w:rPr>
        <w:t>выровнены и полны людей; почтенные брахманы с букетами цветов и сладостями в руках издавали возгласы радости; двери храмов были ярко освещены, звучали все музыкальные инструменты; народ теснился в радостной толпе, со всех сторон раздавались речитативы Вед</w:t>
      </w:r>
      <w:r>
        <w:rPr>
          <w:rFonts w:eastAsia="Arial" w:cs="Arial" w:ascii="Arial" w:hAnsi="Arial"/>
        </w:rPr>
        <w:t>;</w:t>
      </w:r>
      <w:r>
        <w:rPr>
          <w:rFonts w:eastAsia="Arial Cyr" w:cs="Arial Cyr" w:ascii="Arial Cyr" w:hAnsi="Arial Cyr"/>
        </w:rPr>
        <w:t xml:space="preserve"> играя, гарцевали превосходные слоны и кони, мычание коров и быков слилось в единый гул.</w:t>
      </w:r>
    </w:p>
    <w:p>
      <w:pPr>
        <w:pStyle w:val="TextBody"/>
        <w:jc w:val="both"/>
        <w:rPr>
          <w:rFonts w:ascii="Arial Cyr" w:hAnsi="Arial Cyr" w:eastAsia="Arial Cyr" w:cs="Arial Cyr"/>
        </w:rPr>
      </w:pPr>
      <w:r>
        <w:rPr>
          <w:rFonts w:eastAsia="Arial Cyr" w:cs="Arial Cyr" w:ascii="Arial Cyr" w:hAnsi="Arial Cyr"/>
        </w:rPr>
        <w:t>Увидев Айодхью в убранстве гирлянд и флагов, глядя на ее ликующих жителей, Мантхара крайне удивилась и, увидев кормилицу Рамы, одетую в белое полотно, с огромными от радости глазами, она спросила:</w:t>
      </w:r>
    </w:p>
    <w:p>
      <w:pPr>
        <w:pStyle w:val="TextBody"/>
        <w:jc w:val="both"/>
        <w:rPr>
          <w:rFonts w:ascii="Arial Cyr" w:hAnsi="Arial Cyr" w:eastAsia="Arial Cyr" w:cs="Arial Cyr"/>
        </w:rPr>
      </w:pPr>
      <w:r>
        <w:rPr>
          <w:rFonts w:eastAsia="Arial Cyr" w:cs="Arial Cyr" w:ascii="Arial Cyr" w:hAnsi="Arial Cyr"/>
        </w:rPr>
        <w:t>Почему мать Рамы так щедро раздает сегодня милостыню? Почему весь народ ликует от радости? Скажи мне, что сделало царя таким счастливым?  Счастливая кормилица рассказала горбунье об оказанной Рагхаве высокой чести:</w:t>
      </w:r>
    </w:p>
    <w:p>
      <w:pPr>
        <w:pStyle w:val="TextBody"/>
        <w:jc w:val="both"/>
        <w:rPr>
          <w:rFonts w:ascii="Arial Cyr" w:hAnsi="Arial Cyr" w:eastAsia="Arial Cyr" w:cs="Arial Cyr"/>
        </w:rPr>
      </w:pPr>
      <w:r>
        <w:rPr>
          <w:rFonts w:eastAsia="Arial Cyr" w:cs="Arial Cyr" w:ascii="Arial Cyr" w:hAnsi="Arial Cyr"/>
        </w:rPr>
        <w:t>Завтра, когда взойдет звезда Пушья, царь Дашаратха возведет на трон Раму, потомка Рагху, этого безупречного царевича, обуздавшего гнев, он унаследует царство!</w:t>
      </w:r>
    </w:p>
    <w:p>
      <w:pPr>
        <w:pStyle w:val="TextBody"/>
        <w:jc w:val="both"/>
        <w:rPr>
          <w:rFonts w:ascii="Arial Cyr" w:hAnsi="Arial Cyr" w:eastAsia="Arial Cyr" w:cs="Arial Cyr"/>
        </w:rPr>
      </w:pPr>
      <w:r>
        <w:rPr>
          <w:rFonts w:eastAsia="Arial Cyr" w:cs="Arial Cyr" w:ascii="Arial Cyr" w:hAnsi="Arial Cyr"/>
        </w:rPr>
        <w:t>Лишь та ушла, горбунья поторопилась спуститься с балкона, который напоминал вершину горы Кайлас. Охваченная гневом Мантхара, одержимая злобой, вошла в спальню Кайкейи и, подойдя к ней, сказала:</w:t>
      </w:r>
    </w:p>
    <w:p>
      <w:pPr>
        <w:pStyle w:val="TextBody"/>
        <w:jc w:val="both"/>
        <w:rPr>
          <w:rFonts w:ascii="Arial Cyr" w:hAnsi="Arial Cyr" w:eastAsia="Arial Cyr" w:cs="Arial Cyr"/>
        </w:rPr>
      </w:pPr>
      <w:r>
        <w:rPr>
          <w:rFonts w:eastAsia="Arial Cyr" w:cs="Arial Cyr" w:ascii="Arial Cyr" w:hAnsi="Arial Cyr"/>
        </w:rPr>
        <w:t>Поднимись, о обманутая, почему ты спишь? Величайшая опасность нависла над тобой, неужели ты не понимаешь? О несчастная, твоя благая удача ускользает от тебя подобно реке, пересыхающей в летнюю жару!</w:t>
      </w:r>
    </w:p>
    <w:p>
      <w:pPr>
        <w:pStyle w:val="TextBody"/>
        <w:jc w:val="both"/>
        <w:rPr>
          <w:rFonts w:ascii="Arial Cyr" w:hAnsi="Arial Cyr" w:eastAsia="Arial Cyr" w:cs="Arial Cyr"/>
        </w:rPr>
      </w:pPr>
      <w:r>
        <w:rPr>
          <w:rFonts w:eastAsia="Arial Cyr" w:cs="Arial Cyr" w:ascii="Arial Cyr" w:hAnsi="Arial Cyr"/>
        </w:rPr>
        <w:t>Кайкейи глубоко обеспокоилась, услышав яростную тираду горбуньи, которая в злобе задумала коварный план.</w:t>
      </w:r>
    </w:p>
    <w:p>
      <w:pPr>
        <w:pStyle w:val="TextBody"/>
        <w:jc w:val="both"/>
        <w:rPr>
          <w:rFonts w:ascii="Arial Cyr" w:hAnsi="Arial Cyr" w:eastAsia="Arial Cyr" w:cs="Arial Cyr"/>
        </w:rPr>
      </w:pPr>
      <w:r>
        <w:rPr>
          <w:rFonts w:eastAsia="Arial Cyr" w:cs="Arial Cyr" w:ascii="Arial Cyr" w:hAnsi="Arial Cyr"/>
        </w:rPr>
        <w:t>Что случилось, Мантхара? Почему я вижу тебя такой удрученной, в великом горе?</w:t>
      </w:r>
    </w:p>
    <w:p>
      <w:pPr>
        <w:pStyle w:val="TextBody"/>
        <w:jc w:val="both"/>
        <w:rPr>
          <w:rFonts w:ascii="Arial Cyr" w:hAnsi="Arial Cyr" w:eastAsia="Arial Cyr" w:cs="Arial Cyr"/>
        </w:rPr>
      </w:pPr>
      <w:r>
        <w:rPr>
          <w:rFonts w:eastAsia="Arial Cyr" w:cs="Arial Cyr" w:ascii="Arial Cyr" w:hAnsi="Arial Cyr"/>
        </w:rPr>
        <w:t>В ответ на мягкий тон царицы, хитрая Мантхара под видом заботы о Кайкейи стала усиливать ее беспокойство и пробуждать в ее сердце враждебность к Рагхаве.</w:t>
      </w:r>
    </w:p>
    <w:p>
      <w:pPr>
        <w:pStyle w:val="TextBody"/>
        <w:jc w:val="both"/>
        <w:rPr>
          <w:rFonts w:ascii="Arial Cyr" w:hAnsi="Arial Cyr" w:eastAsia="Arial Cyr" w:cs="Arial Cyr"/>
        </w:rPr>
      </w:pPr>
      <w:r>
        <w:rPr>
          <w:rFonts w:eastAsia="Arial Cyr" w:cs="Arial Cyr" w:ascii="Arial Cyr" w:hAnsi="Arial Cyr"/>
        </w:rPr>
        <w:t>О знаменитая царица, - сказала она, - близится твоя гибель; царь</w:t>
      </w:r>
    </w:p>
    <w:p>
      <w:pPr>
        <w:pStyle w:val="TextBody"/>
        <w:jc w:val="both"/>
        <w:rPr/>
      </w:pPr>
      <w:r>
        <w:rPr>
          <w:rFonts w:eastAsia="Arial Cyr" w:cs="Arial Cyr" w:ascii="Arial Cyr" w:hAnsi="Arial Cyr"/>
        </w:rPr>
        <w:t>Дашаратха хочет провозгласить Раму наследником престола! Я охвачена бесконечным страхом и горем, я сгораю в огне беспокойства и потому поспешила найти тебя! О Кайкейи, твоя неудача ввергает меня в бездну печали; несомненно, твое благополучие - это и мое благополучие!  Рожденная в царской династии, ты являешься супругой царя; неужели ты не сознаешь привилегий царицы? Твой муж говорит с тобой красиво, но он хитер, слова его подобны меду, но поступет он неискренне! Твоя бесхитростность не позволяет тебе различить его двуличие! Он ласкает тебя, но сегодня он показал свое истинное отношение</w:t>
      </w:r>
      <w:r>
        <w:rPr>
          <w:rFonts w:eastAsia="Arial" w:cs="Arial" w:ascii="Arial" w:hAnsi="Arial"/>
        </w:rPr>
        <w:t xml:space="preserve"> </w:t>
      </w:r>
      <w:r>
        <w:rPr>
          <w:rFonts w:eastAsia="Arial Cyr" w:cs="Arial Cyr" w:ascii="Arial Cyr" w:hAnsi="Arial Cyr"/>
        </w:rPr>
        <w:t>к Каушалье!  Коварный, он отослал Бхарату к родственникам, чтобы в его отсутствие без помех возвести на престол Раму. Это твой враг в облике мужа, и с материнской нежностью ты пригрела змею на своей груди. Царь Дашаратха сегодня отверг тебя и твоего сына,</w:t>
      </w:r>
      <w:r>
        <w:rPr>
          <w:rFonts w:eastAsia="Arial" w:cs="Arial" w:ascii="Arial" w:hAnsi="Arial"/>
        </w:rPr>
        <w:t xml:space="preserve"> </w:t>
      </w:r>
      <w:r>
        <w:rPr>
          <w:rFonts w:eastAsia="Arial Cyr" w:cs="Arial Cyr" w:ascii="Arial Cyr" w:hAnsi="Arial Cyr"/>
        </w:rPr>
        <w:t>словно врага или змею. Ласки этого негодяя обманчивы, потому что сегодня он разрушил твое счастье, возведя Раму на трон, о Кайкейи, до сих пор привыкшая быть счастливой!  О недоверчивая, скорее предприми что-нибудь ради своего блага, ради спасения своего сына, себя и меня!</w:t>
      </w:r>
    </w:p>
    <w:p>
      <w:pPr>
        <w:pStyle w:val="TextBody"/>
        <w:jc w:val="both"/>
        <w:rPr>
          <w:rFonts w:ascii="Arial Cyr" w:hAnsi="Arial Cyr" w:eastAsia="Arial Cyr" w:cs="Arial Cyr"/>
        </w:rPr>
      </w:pPr>
      <w:r>
        <w:rPr>
          <w:rFonts w:eastAsia="Arial Cyr" w:cs="Arial Cyr" w:ascii="Arial Cyr" w:hAnsi="Arial Cyr"/>
        </w:rPr>
        <w:t>Слова Мантхары заставили прекрасную ликом Кайкейи подняться со своего ложа. Она была полна радости, словно прибывающая осенняя луна, в счастливом изумлении одарила горбунью чудесным драгоценым камнем и весело сказала:</w:t>
      </w:r>
    </w:p>
    <w:p>
      <w:pPr>
        <w:pStyle w:val="TextBody"/>
        <w:jc w:val="both"/>
        <w:rPr>
          <w:rFonts w:ascii="Arial Cyr" w:hAnsi="Arial Cyr" w:eastAsia="Arial Cyr" w:cs="Arial Cyr"/>
        </w:rPr>
      </w:pPr>
      <w:r>
        <w:rPr>
          <w:rFonts w:eastAsia="Arial Cyr" w:cs="Arial Cyr" w:ascii="Arial Cyr" w:hAnsi="Arial Cyr"/>
        </w:rPr>
        <w:t>Что ты говоришь, о Мантхара, как ты обрадовала меня! Это лучшая из новостей! Что я могу сделать для тебя? Я не вижу разницы между Рамой и Бхаратой, и счастлива, что Рама будет править миром. Ни одно известие не было бы для меня столь приятным, ты заслуживаешь всех благ. Слова твои подобны нектару, поэтому скажи, чего бы ты хотела, я с радостью награжу тебя!</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8</w:t>
      </w:r>
    </w:p>
    <w:p>
      <w:pPr>
        <w:pStyle w:val="TextBody"/>
        <w:jc w:val="both"/>
        <w:rPr>
          <w:rFonts w:ascii="Arial Cyr" w:hAnsi="Arial Cyr" w:eastAsia="Arial Cyr" w:cs="Arial Cyr"/>
        </w:rPr>
      </w:pPr>
      <w:r>
        <w:rPr>
          <w:rFonts w:eastAsia="Arial Cyr" w:cs="Arial Cyr" w:ascii="Arial Cyr" w:hAnsi="Arial Cyr"/>
        </w:rPr>
        <w:t>Мантхара убеждает царицу в том, что Бхарата должен стать царем, а Рама</w:t>
      </w:r>
    </w:p>
    <w:p>
      <w:pPr>
        <w:pStyle w:val="TextBody"/>
        <w:jc w:val="both"/>
        <w:rPr>
          <w:rFonts w:ascii="Arial Cyr" w:hAnsi="Arial Cyr" w:eastAsia="Arial Cyr" w:cs="Arial Cyr"/>
        </w:rPr>
      </w:pPr>
      <w:r>
        <w:rPr>
          <w:rFonts w:eastAsia="Arial Cyr" w:cs="Arial Cyr" w:ascii="Arial Cyr" w:hAnsi="Arial Cyr"/>
        </w:rPr>
        <w:t>- изгнанником</w:t>
      </w:r>
    </w:p>
    <w:p>
      <w:pPr>
        <w:pStyle w:val="TextBody"/>
        <w:jc w:val="both"/>
        <w:rPr>
          <w:rFonts w:ascii="Arial Cyr" w:hAnsi="Arial Cyr" w:eastAsia="Arial Cyr" w:cs="Arial Cyr"/>
        </w:rPr>
      </w:pPr>
      <w:r>
        <w:rPr>
          <w:rFonts w:eastAsia="Arial Cyr" w:cs="Arial Cyr" w:ascii="Arial Cyr" w:hAnsi="Arial Cyr"/>
        </w:rPr>
        <w:t>Мантхара яростно и разочарованно отшвырнула от себя подарок и сказала:</w:t>
      </w:r>
    </w:p>
    <w:p>
      <w:pPr>
        <w:pStyle w:val="TextBody"/>
        <w:jc w:val="both"/>
        <w:rPr>
          <w:rFonts w:ascii="Arial Cyr" w:hAnsi="Arial Cyr" w:eastAsia="Arial Cyr" w:cs="Arial Cyr"/>
        </w:rPr>
      </w:pPr>
      <w:r>
        <w:rPr>
          <w:rFonts w:eastAsia="Arial Cyr" w:cs="Arial Cyr" w:ascii="Arial Cyr" w:hAnsi="Arial Cyr"/>
        </w:rPr>
        <w:t>Как ты можешь радоваться, о бесчувственная? Ты не сознаешь нависшей над тобой великой опасности? С глубоким страданием, о царица, я вижу твою радость, когда тебе следовало бы скорбеть. Я сожалею о твоей простоте; какая женщина будет радоваться возвышению врага ее сына, словно триумфу смерти? Бхарата станет для Рамы источником страха в его стремлении к царскому успеху; эта мысль приводит меня в сильное беспокойство, потому что страх порождает тех, кто боится. Могучерукий Лакшмана целиком предан Раме; с другой стороны, Шатругхна питает к Бахарате такие же чувства, как Лакшмана - к Какутстхе! Бхарата с рождения имеет право на трон, о прекрасная царица, но он и Шатругхна, как младшие, остались в стороне. Это опасение Рамы, столь сведущего в воинском долге и умеющего воспользоваться моментом, очень беспокоит меня, я думаю о твоем сыне. Удачливая Каушалья, чей сын завтра под звездой Пушья унаследует престол знаменитого дваждырожденного, достигла вершины успеха, в великой радости она избавится от своих соперниц; ты станешь ее служанкой, рабой, и будешь выражать ей почтение, сложив ладони. Несомненно, ты станешь ее служанкой, как и все мы, а твой сын будет служить Раме. Все женщины из окружения Рамы будут счастливы, зато твоя сноха будет проливать слезы о потерях Бхараты.</w:t>
      </w:r>
    </w:p>
    <w:p>
      <w:pPr>
        <w:pStyle w:val="TextBody"/>
        <w:jc w:val="both"/>
        <w:rPr>
          <w:rFonts w:ascii="Arial Cyr" w:hAnsi="Arial Cyr" w:eastAsia="Arial Cyr" w:cs="Arial Cyr"/>
        </w:rPr>
      </w:pPr>
      <w:r>
        <w:rPr>
          <w:rFonts w:eastAsia="Arial Cyr" w:cs="Arial Cyr" w:ascii="Arial Cyr" w:hAnsi="Arial Cyr"/>
        </w:rPr>
        <w:t>Выслушав Мантхару, охваченную великой печалью, Кайкейи стала прославлять добродетели Рамы:</w:t>
      </w:r>
    </w:p>
    <w:p>
      <w:pPr>
        <w:pStyle w:val="TextBody"/>
        <w:jc w:val="both"/>
        <w:rPr>
          <w:rFonts w:ascii="Arial Cyr" w:hAnsi="Arial Cyr" w:eastAsia="Arial Cyr" w:cs="Arial Cyr"/>
        </w:rPr>
      </w:pPr>
      <w:r>
        <w:rPr>
          <w:rFonts w:eastAsia="Arial Cyr" w:cs="Arial Cyr" w:ascii="Arial Cyr" w:hAnsi="Arial Cyr"/>
        </w:rPr>
        <w:t>Сведущий в законе, набожный, уравновешанный, милостивый, верный и безгрешный Рама, старший сын царя, достоин помощи в управлении государством! Всю свою жизнь - пусть она будет долгой - он будет покровительствовать своим братьям и слугам, словно отец, поэтому зачем ты скорбишь, о Кубиджа (сноска 1, 177), узнав о коронации Рамы?</w:t>
      </w:r>
    </w:p>
    <w:p>
      <w:pPr>
        <w:pStyle w:val="TextBody"/>
        <w:jc w:val="both"/>
        <w:rPr>
          <w:rFonts w:ascii="Arial Cyr" w:hAnsi="Arial Cyr" w:eastAsia="Arial Cyr" w:cs="Arial Cyr"/>
        </w:rPr>
      </w:pPr>
      <w:r>
        <w:rPr>
          <w:rFonts w:eastAsia="Arial Cyr" w:cs="Arial Cyr" w:ascii="Arial Cyr" w:hAnsi="Arial Cyr"/>
        </w:rPr>
        <w:t>Через сто лет Бхарата, тур среди людей, несомненно, сменит Раму на троне отца, принадлежащем его предкам. Почему накануне церемонии, котороая всем нам сулит благую удачу, ты предаешься печали, о Мантхара? Бхарата достоин почитания, но Рагхава еще более заслуживает его, и Каушалья оказывает мне величайшее уважение. Если Рама станет царем, Бхарата тоже будет царствовать, потому что Рама относится к братьям как к равным.</w:t>
      </w:r>
    </w:p>
    <w:p>
      <w:pPr>
        <w:pStyle w:val="TextBody"/>
        <w:jc w:val="both"/>
        <w:rPr>
          <w:rFonts w:ascii="Arial Cyr" w:hAnsi="Arial Cyr" w:eastAsia="Arial Cyr" w:cs="Arial Cyr"/>
        </w:rPr>
      </w:pPr>
      <w:r>
        <w:rPr>
          <w:rFonts w:eastAsia="Arial Cyr" w:cs="Arial Cyr" w:ascii="Arial Cyr" w:hAnsi="Arial Cyr"/>
        </w:rPr>
        <w:t>Эти слова Кайкейи причинили Мантхаре ужасную боль, издав долгий и глубокий вздох, она отвечала:</w:t>
      </w:r>
    </w:p>
    <w:p>
      <w:pPr>
        <w:pStyle w:val="TextBody"/>
        <w:jc w:val="both"/>
        <w:rPr/>
      </w:pPr>
      <w:r>
        <w:rPr>
          <w:rFonts w:eastAsia="Arial Cyr" w:cs="Arial Cyr" w:ascii="Arial Cyr" w:hAnsi="Arial Cyr"/>
        </w:rPr>
        <w:t>В своей глупости ты не видишь истины и не понимаешь происходящего, потому что в дейсвительности погружена в океан печали и трудностей.  Рама станет царем и его сын сменит его на троне. Его династия будет только презирать Бхарату. Без сомнения, не все сыновья царя получат трон, о прекрасная. Что плохого, если бы ты правила? Цари передают свои</w:t>
      </w:r>
      <w:r>
        <w:rPr>
          <w:rFonts w:eastAsia="Arial" w:cs="Arial" w:ascii="Arial" w:hAnsi="Arial"/>
        </w:rPr>
        <w:t xml:space="preserve"> </w:t>
      </w:r>
      <w:r>
        <w:rPr>
          <w:rFonts w:eastAsia="Arial Cyr" w:cs="Arial Cyr" w:ascii="Arial Cyr" w:hAnsi="Arial Cyr"/>
        </w:rPr>
        <w:t>троны и царские привилегии старшему сыну, какими бы добродетелями ни обладали остальные, о царица безупречной красоты! Поэтому твой сын полностью лишится царских привилегий, подобно отвергнутому, дорогая моя. Я пришла сюда ради твоего блага, но ты не понимаешь меня и еще думаешь наградить по случаю успеха соперника! Несомненно, Рама вступит на престол без помех, сошлет Бхарату или приготовит его к смерти! Пока Бхарата юн, ты отослала его к своему брату; люди тянутся друг к другу, словно растения, и потому Шатругхна связал свою судьбу с Бхаратой, а Лакшмана - с Рамой. Говорят, что дерево, которое лесники выбрали для повала, спасают колючие кустарники, что плотным кольцом поросли вокруг него. Таким образом сын Сумитры защищает Раму, точно так же как Рагхава покровительствует Лакшману; своей любовью друг к другу они известным всему миру и напоминают Ашвинов. Поэтому Рама не обидит Лакшмана. Зато Бхарату он без сомнения будет притеснять, заставит покинуть дворец и уйти в лес, это вернее всего. Ты обеспечишь счастье своей семьи, и Бхарата законно унаследует трон. Твой юный сын, привыкший к удаче, - соперник Раме, как он будет жить нищим в доме того, кто наслаждается процветанием? Спаси Бхарату от притеснений Рамы, он подобен слону, на которого лев напал в лесу! Мать Рамы, твоя соперница, будет враждебна к тебе, поскольку прежде ты усмирила ее гордыню перед царем. Разве может быть иначе? Когда Рама станет правителем земли со всеми ее морями и высокими горами, о прекрасная и неудачливая царица, ты и Бхарата будете очень несчастны. Поверь, если Рама взойдет на престол, Бхарата погибнет, поэтому сделай все, чтобы Рама был изгнан, а Бхарата получил трон.</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9</w:t>
      </w:r>
    </w:p>
    <w:p>
      <w:pPr>
        <w:pStyle w:val="TextBody"/>
        <w:jc w:val="both"/>
        <w:rPr>
          <w:rFonts w:ascii="Arial Cyr" w:hAnsi="Arial Cyr" w:eastAsia="Arial Cyr" w:cs="Arial Cyr"/>
        </w:rPr>
      </w:pPr>
      <w:r>
        <w:rPr>
          <w:rFonts w:eastAsia="Arial Cyr" w:cs="Arial Cyr" w:ascii="Arial Cyr" w:hAnsi="Arial Cyr"/>
        </w:rPr>
        <w:t>Царица Кайкейи входт в залу гнева</w:t>
      </w:r>
    </w:p>
    <w:p>
      <w:pPr>
        <w:pStyle w:val="TextBody"/>
        <w:jc w:val="both"/>
        <w:rPr>
          <w:rFonts w:ascii="Arial Cyr" w:hAnsi="Arial Cyr" w:eastAsia="Arial Cyr" w:cs="Arial Cyr"/>
        </w:rPr>
      </w:pPr>
      <w:r>
        <w:rPr>
          <w:rFonts w:eastAsia="Arial Cyr" w:cs="Arial Cyr" w:ascii="Arial Cyr" w:hAnsi="Arial Cyr"/>
        </w:rPr>
        <w:t>Царица Кайкейи слушала Мантхару, и лицо ее покраснело от гнева, с глубоким вздохом она сказала:</w:t>
      </w:r>
    </w:p>
    <w:p>
      <w:pPr>
        <w:pStyle w:val="TextBody"/>
        <w:jc w:val="both"/>
        <w:rPr>
          <w:rFonts w:ascii="Arial Cyr" w:hAnsi="Arial Cyr" w:eastAsia="Arial Cyr" w:cs="Arial Cyr"/>
        </w:rPr>
      </w:pPr>
      <w:r>
        <w:rPr>
          <w:rFonts w:eastAsia="Arial Cyr" w:cs="Arial Cyr" w:ascii="Arial Cyr" w:hAnsi="Arial Cyr"/>
        </w:rPr>
        <w:t>Я сделаю все, чтобы Раму немедленно сослали в лес, а Бхарату возвели на трон! Но ты должна подумать, как это сделать.</w:t>
      </w:r>
    </w:p>
    <w:p>
      <w:pPr>
        <w:pStyle w:val="TextBody"/>
        <w:jc w:val="both"/>
        <w:rPr>
          <w:rFonts w:ascii="Arial Cyr" w:hAnsi="Arial Cyr" w:eastAsia="Arial Cyr" w:cs="Arial Cyr"/>
        </w:rPr>
      </w:pPr>
      <w:r>
        <w:rPr>
          <w:rFonts w:eastAsia="Arial Cyr" w:cs="Arial Cyr" w:ascii="Arial Cyr" w:hAnsi="Arial Cyr"/>
        </w:rPr>
        <w:t>Лишь царица сказала это, как Мантхара со злобой на лице, одержимая идеей погубить Раму, прошептала Кайкейи:</w:t>
      </w:r>
    </w:p>
    <w:p>
      <w:pPr>
        <w:pStyle w:val="TextBody"/>
        <w:jc w:val="both"/>
        <w:rPr>
          <w:rFonts w:ascii="Arial Cyr" w:hAnsi="Arial Cyr" w:eastAsia="Arial Cyr" w:cs="Arial Cyr"/>
        </w:rPr>
      </w:pPr>
      <w:r>
        <w:rPr>
          <w:rFonts w:eastAsia="Arial Cyr" w:cs="Arial Cyr" w:ascii="Arial Cyr" w:hAnsi="Arial Cyr"/>
        </w:rPr>
        <w:t>Слушай меня, о Кайкейи, и я объясню, как сын твой Бхарата обретет трон, а Рама уйдет в лес. Ты забыла, Кайкейи, напряги память, или ты желаешь сокрыть, что прежде было сказано тебе на благо? Если ты хочешь услышать это из моих уст, о прекрасная, тогда слушай, я повторю это тебе, а услышав, принимай решение.</w:t>
      </w:r>
    </w:p>
    <w:p>
      <w:pPr>
        <w:pStyle w:val="TextBody"/>
        <w:jc w:val="both"/>
        <w:rPr>
          <w:rFonts w:ascii="Arial Cyr" w:hAnsi="Arial Cyr" w:eastAsia="Arial Cyr" w:cs="Arial Cyr"/>
        </w:rPr>
      </w:pPr>
      <w:r>
        <w:rPr>
          <w:rFonts w:eastAsia="Arial Cyr" w:cs="Arial Cyr" w:ascii="Arial Cyr" w:hAnsi="Arial Cyr"/>
        </w:rPr>
        <w:t>Кайкейи, приподнявшись с роскошной постели, сказала:</w:t>
      </w:r>
    </w:p>
    <w:p>
      <w:pPr>
        <w:pStyle w:val="TextBody"/>
        <w:jc w:val="both"/>
        <w:rPr>
          <w:rFonts w:ascii="Arial Cyr" w:hAnsi="Arial Cyr" w:eastAsia="Arial Cyr" w:cs="Arial Cyr"/>
        </w:rPr>
      </w:pPr>
      <w:r>
        <w:rPr>
          <w:rFonts w:eastAsia="Arial Cyr" w:cs="Arial Cyr" w:ascii="Arial Cyr" w:hAnsi="Arial Cyr"/>
        </w:rPr>
        <w:t>Сокрее подскажи мне, как Бхарата может занять трон, а Рама уйти в изгнание, о Мантхара!</w:t>
      </w:r>
    </w:p>
    <w:p>
      <w:pPr>
        <w:pStyle w:val="TextBody"/>
        <w:jc w:val="both"/>
        <w:rPr>
          <w:rFonts w:ascii="Arial Cyr" w:hAnsi="Arial Cyr" w:eastAsia="Arial Cyr" w:cs="Arial Cyr"/>
        </w:rPr>
      </w:pPr>
      <w:r>
        <w:rPr>
          <w:rFonts w:eastAsia="Arial Cyr" w:cs="Arial Cyr" w:ascii="Arial Cyr" w:hAnsi="Arial Cyr"/>
        </w:rPr>
        <w:t>Когда-то в битве между богами и асурами, - начала злобная</w:t>
      </w:r>
    </w:p>
    <w:p>
      <w:pPr>
        <w:pStyle w:val="TextBody"/>
        <w:jc w:val="both"/>
        <w:rPr>
          <w:rFonts w:ascii="Arial Cyr" w:hAnsi="Arial Cyr" w:eastAsia="Arial Cyr" w:cs="Arial Cyr"/>
        </w:rPr>
      </w:pPr>
      <w:r>
        <w:rPr>
          <w:rFonts w:eastAsia="Arial Cyr" w:cs="Arial Cyr" w:ascii="Arial Cyr" w:hAnsi="Arial Cyr"/>
        </w:rPr>
        <w:t>Мантхара, жаждавшая низвергнуть Раму, - твой супруг в сопровождении царских риши отправился на помощь богам и взял тебя с собой. На юге, о Кайкейи, близ леса Дандака есть известный город Ваиджаянта, которым правит монарх по имени Тимидваджа (сноска 1, 179).</w:t>
      </w:r>
    </w:p>
    <w:p>
      <w:pPr>
        <w:pStyle w:val="TextBody"/>
        <w:jc w:val="both"/>
        <w:rPr>
          <w:rFonts w:ascii="Arial Cyr" w:hAnsi="Arial Cyr" w:eastAsia="Arial Cyr" w:cs="Arial Cyr"/>
        </w:rPr>
      </w:pPr>
      <w:r>
        <w:rPr>
          <w:rFonts w:eastAsia="Arial Cyr" w:cs="Arial Cyr" w:ascii="Arial Cyr" w:hAnsi="Arial Cyr"/>
        </w:rPr>
        <w:t>Могущественный асура по имени Шамбара, владеющий сотнями магических трюков, принимал участие в битве с Шакрой и сонмами богов. В той страшной битве на раненных воинов ночью напали ракшасы и принялись их истреблять.</w:t>
      </w:r>
    </w:p>
    <w:p>
      <w:pPr>
        <w:pStyle w:val="TextBody"/>
        <w:jc w:val="both"/>
        <w:rPr/>
      </w:pPr>
      <w:r>
        <w:rPr>
          <w:rFonts w:eastAsia="Arial Cyr" w:cs="Arial Cyr" w:ascii="Arial Cyr" w:hAnsi="Arial Cyr"/>
        </w:rPr>
        <w:t>Царь Дашаратха с пылом вступил в стражение и, непобедимый герой, был пронзен стрелами асуров. И тогда ты, о божественная царица, вынесла супруга, потерявшего сознание, с поля битвы и тем самым спасла ему жизнь. В благодарность он пообещал тебе два благословения, о прекрасная, и ты отвечала: “Я скажу тебе о них, когда наступит время, и ты их немедленно исполнишь, о мой господин!” “Быть тому!” - отвечал тебе великодушный герой. Я не знала об этом, но ты сама впоследствии рассказала мне этот случай, и я сохранила его в своем сердце. Теперь потребуй остановить приготовления к коронации Рамы и проси супруга об исполнении двух желаний - коронации Бхараты и изгнании Рамы на четырнадцать лет! За это время люди проникнутся любовью к твоему сыну и власть его укрепится. Сегодня же войди в Залу Гнева, о дочь Ашвапати, и,</w:t>
      </w:r>
      <w:r>
        <w:rPr>
          <w:rFonts w:eastAsia="Arial" w:cs="Arial" w:ascii="Arial" w:hAnsi="Arial"/>
        </w:rPr>
        <w:t xml:space="preserve"> </w:t>
      </w:r>
      <w:r>
        <w:rPr>
          <w:rFonts w:eastAsia="Arial Cyr" w:cs="Arial Cyr" w:ascii="Arial Cyr" w:hAnsi="Arial Cyr"/>
        </w:rPr>
        <w:t>бросившись на голую землю в испачканной одежде, не поднимай глаз на царя и не говори с ним, но в его присутствии лежи на голой земле, продолжая рыдать в горе. Ты всегда была дорога своему господину, в том нет сомнений; ради тебя великий монарх войдет в огонь; он не станет возражать тебе, дабы сделать тебе приятное, царь пожертвует жизнью. Он ни в чем не может тебе отказать; узнай могущество своих чар! Он станет предлагать тебе драгоценности, камни, золото и жемчуга, но отвергни их. Напомни ему о двух благословениях, которые он обещал тебе в битве между девами и асурами, о удачливая царица, и не забудь о своем намерении! Когда государь, потомок Рагху поднимет тебя, пообещав исполнить все, что ты хочешь, скажи ему:</w:t>
      </w:r>
    </w:p>
    <w:p>
      <w:pPr>
        <w:pStyle w:val="TextBody"/>
        <w:jc w:val="both"/>
        <w:rPr/>
      </w:pPr>
      <w:r>
        <w:rPr>
          <w:rFonts w:eastAsia="Arial Cyr" w:cs="Arial Cyr" w:ascii="Arial Cyr" w:hAnsi="Arial Cyr"/>
        </w:rPr>
        <w:t>“</w:t>
      </w:r>
      <w:r>
        <w:rPr>
          <w:rFonts w:eastAsia="Arial Cyr" w:cs="Arial Cyr" w:ascii="Arial Cyr" w:hAnsi="Arial Cyr"/>
        </w:rPr>
        <w:t>Пусть Рама на четырнадцать лес уйдет в лес, а Бхарата унаследует престол, о тур среди царей!” По истечении четырнадцати лет, что Рама проведет в лесу, твой сын завоюет любовь народа и утвердится на троне.  Настаивай на изгнании Рамы, о прекрасная царица, это в интересах твоего сына. В изгнании Рама</w:t>
      </w:r>
      <w:r>
        <w:rPr>
          <w:rFonts w:eastAsia="Arial" w:cs="Arial" w:ascii="Arial" w:hAnsi="Arial"/>
        </w:rPr>
        <w:t xml:space="preserve"> </w:t>
      </w:r>
      <w:r>
        <w:rPr>
          <w:rFonts w:eastAsia="Arial Cyr" w:cs="Arial Cyr" w:ascii="Arial Cyr" w:hAnsi="Arial Cyr"/>
        </w:rPr>
        <w:t>не сможет более поддерживать привязанность к себе в сердцах людей, тогда как Бхарата, избавившись от соперника, вкусит высшей власти. Когда наступит время Раме возвращаться из леса, твой сын утвердится, правя государством и за его пределами, и завоюет любовь людей; он увидит себя в кругу друзей, хозяином своей судьбы. На мой взгляд, пробил твой час! Без тени волнения заставь царя переменить решение короновать Раму.</w:t>
      </w:r>
    </w:p>
    <w:p>
      <w:pPr>
        <w:pStyle w:val="TextBody"/>
        <w:jc w:val="both"/>
        <w:rPr>
          <w:rFonts w:ascii="Arial Cyr" w:hAnsi="Arial Cyr" w:eastAsia="Arial Cyr" w:cs="Arial Cyr"/>
        </w:rPr>
      </w:pPr>
      <w:r>
        <w:rPr>
          <w:rFonts w:eastAsia="Arial Cyr" w:cs="Arial Cyr" w:ascii="Arial Cyr" w:hAnsi="Arial Cyr"/>
        </w:rPr>
        <w:t>Кайкейи, убежденная в столь зловещем замысле, сулящем ей удачу, с радостью вступила в сговор с Мантхарой, чьи слова увели ее, подобно жеребенка, с пути истины. Прекрасная царица, полная восхищения перед горбуньей, сказала:</w:t>
      </w:r>
    </w:p>
    <w:p>
      <w:pPr>
        <w:pStyle w:val="TextBody"/>
        <w:jc w:val="both"/>
        <w:rPr>
          <w:rFonts w:ascii="Arial Cyr" w:hAnsi="Arial Cyr" w:eastAsia="Arial Cyr" w:cs="Arial Cyr"/>
        </w:rPr>
      </w:pPr>
      <w:r>
        <w:rPr>
          <w:rFonts w:eastAsia="Arial Cyr" w:cs="Arial Cyr" w:ascii="Arial Cyr" w:hAnsi="Arial Cyr"/>
        </w:rPr>
        <w:t>О лучшая среди советниц, я не стану пренебрегать твоими словами. В этом мире тебе нет равных в настойчивости и разуме. Ты говоришь мне во благо, я и не предполагала об истинных намерениях монарха. Большинство калек отвратительны, но ты подобна лотосу, склоненному ветром и приятному взору. Ты кажешься стройной, словно исчезла робость, стеснявшая твою грудь.</w:t>
      </w:r>
    </w:p>
    <w:p>
      <w:pPr>
        <w:pStyle w:val="TextBody"/>
        <w:jc w:val="both"/>
        <w:rPr>
          <w:rFonts w:ascii="Arial Cyr" w:hAnsi="Arial Cyr" w:eastAsia="Arial Cyr" w:cs="Arial Cyr"/>
        </w:rPr>
      </w:pPr>
      <w:r>
        <w:rPr>
          <w:rFonts w:eastAsia="Arial Cyr" w:cs="Arial Cyr" w:ascii="Arial Cyr" w:hAnsi="Arial Cyr"/>
        </w:rPr>
        <w:t>Твои бедра и груди налиты и лицом ты подобна безукоризненной речной лилии - так ты прекрасна, о Мантхара! Твой безупречный стан перетянут поясом, у тебя сильные ноги, а стопы большие с крепкими лодыжками. О Мантхара, одетая в полотно, войдя ко мне, ты сияла, о любимая, твое сердце полно магии, подобно той, что обладает Шамбара, повелитель асуров, и даже больше. Великолепный горб, высокий, как колесо воинской колесницы, исполнен красоты и ловкости всего сословия воинов и кажется проявлением волшебства. О Кубиджа, я дам тебе корону, когда Бхарата вступит на трон, а Рама уйдет в лес; она сделана из чистейшего золота, о прекрасная. Достигнув желанной цели, я разотру твой горб сандаловой пастой и золотом нанесу изумительную тилаку (сноска 1, 181) у тебя над бровями! Я наряжу тебя в прекрасные драгоценности и вышитые одежды, ты станешь подобна богине. Твое лицо соперничает с луной, никто не сравнится с тобой; ты всюду будешь первой, затмив своих сестер. О лучшая из горбуней, сверкающая драгоценностями, за свой совет ты непременно обретешь все блага.</w:t>
      </w:r>
    </w:p>
    <w:p>
      <w:pPr>
        <w:pStyle w:val="TextBody"/>
        <w:jc w:val="both"/>
        <w:rPr>
          <w:rFonts w:ascii="Arial Cyr" w:hAnsi="Arial Cyr" w:eastAsia="Arial Cyr" w:cs="Arial Cyr"/>
        </w:rPr>
      </w:pPr>
      <w:r>
        <w:rPr>
          <w:rFonts w:eastAsia="Arial Cyr" w:cs="Arial Cyr" w:ascii="Arial Cyr" w:hAnsi="Arial Cyr"/>
        </w:rPr>
        <w:t>Льстивая Мантхара отвечала Кайкейи, возлежавшей на роскошном ложе, подобно пламени, горящему на алтаре:</w:t>
      </w:r>
    </w:p>
    <w:p>
      <w:pPr>
        <w:pStyle w:val="TextBody"/>
        <w:jc w:val="both"/>
        <w:rPr>
          <w:rFonts w:ascii="Arial Cyr" w:hAnsi="Arial Cyr" w:eastAsia="Arial Cyr" w:cs="Arial Cyr"/>
        </w:rPr>
      </w:pPr>
      <w:r>
        <w:rPr>
          <w:rFonts w:eastAsia="Arial Cyr" w:cs="Arial Cyr" w:ascii="Arial Cyr" w:hAnsi="Arial Cyr"/>
        </w:rPr>
        <w:t>О удачливая, нет смысла предаваться мечтам, когда вода убегает, поэтому поднимись и исполни задуманное; предстань пред царем!</w:t>
      </w:r>
    </w:p>
    <w:p>
      <w:pPr>
        <w:pStyle w:val="TextBody"/>
        <w:jc w:val="both"/>
        <w:rPr>
          <w:rFonts w:ascii="Arial Cyr" w:hAnsi="Arial Cyr" w:eastAsia="Arial Cyr" w:cs="Arial Cyr"/>
        </w:rPr>
      </w:pPr>
      <w:r>
        <w:rPr>
          <w:rFonts w:eastAsia="Arial Cyr" w:cs="Arial Cyr" w:ascii="Arial Cyr" w:hAnsi="Arial Cyr"/>
        </w:rPr>
        <w:t>Большеглазая царица вместе с Мантхарой направилась в Залу Гнева.  Опьяненная гордостью прекрасная царица сняла с шеи ожерелье из сотен жемчугов и великолепные, редкие драгоценные камни. После этого златокожая Кайкейи, послушная Мантхаре, легла наземь и сказал:</w:t>
      </w:r>
    </w:p>
    <w:p>
      <w:pPr>
        <w:pStyle w:val="TextBody"/>
        <w:jc w:val="both"/>
        <w:rPr>
          <w:rFonts w:ascii="Arial Cyr" w:hAnsi="Arial Cyr" w:eastAsia="Arial Cyr" w:cs="Arial Cyr"/>
        </w:rPr>
      </w:pPr>
      <w:r>
        <w:rPr>
          <w:rFonts w:eastAsia="Arial Cyr" w:cs="Arial Cyr" w:ascii="Arial Cyr" w:hAnsi="Arial Cyr"/>
        </w:rPr>
        <w:t>О Кубиджа, сообщи царю, что я здесь, и что я готова расстаться с жизнью, пока Рама не будет изгнан в лес, а Бхарата не получит царство; мне не нужно золото, драгоценности или пиршества; если Рама вступит на трон, я умру!</w:t>
      </w:r>
    </w:p>
    <w:p>
      <w:pPr>
        <w:pStyle w:val="TextBody"/>
        <w:jc w:val="both"/>
        <w:rPr>
          <w:rFonts w:ascii="Arial Cyr" w:hAnsi="Arial Cyr" w:eastAsia="Arial Cyr" w:cs="Arial Cyr"/>
        </w:rPr>
      </w:pPr>
      <w:r>
        <w:rPr>
          <w:rFonts w:eastAsia="Arial Cyr" w:cs="Arial Cyr" w:ascii="Arial Cyr" w:hAnsi="Arial Cyr"/>
        </w:rPr>
        <w:t>Горбунья еще раз усердно наставила царицу относительно интересов ее сына Бхараты и свержения Рамы:</w:t>
      </w:r>
    </w:p>
    <w:p>
      <w:pPr>
        <w:pStyle w:val="TextBody"/>
        <w:jc w:val="both"/>
        <w:rPr>
          <w:rFonts w:ascii="Arial Cyr" w:hAnsi="Arial Cyr" w:eastAsia="Arial Cyr" w:cs="Arial Cyr"/>
        </w:rPr>
      </w:pPr>
      <w:r>
        <w:rPr>
          <w:rFonts w:eastAsia="Arial Cyr" w:cs="Arial Cyr" w:ascii="Arial Cyr" w:hAnsi="Arial Cyr"/>
        </w:rPr>
        <w:t>Если Рагхава получит империю, ты и твой сын будете страдать, и потому, о прекрасная царица, не пренебрегай ничем, что поможет твоему сыну Бхарате стать царем!</w:t>
      </w:r>
    </w:p>
    <w:p>
      <w:pPr>
        <w:pStyle w:val="TextBody"/>
        <w:jc w:val="both"/>
        <w:rPr>
          <w:rFonts w:ascii="Arial Cyr" w:hAnsi="Arial Cyr" w:eastAsia="Arial Cyr" w:cs="Arial Cyr"/>
        </w:rPr>
      </w:pPr>
      <w:r>
        <w:rPr>
          <w:rFonts w:eastAsia="Arial Cyr" w:cs="Arial Cyr" w:ascii="Arial Cyr" w:hAnsi="Arial Cyr"/>
        </w:rPr>
        <w:t>Царица, подстрекаемая горбуньей, возложила руки себе на грудь и в сильном волнении, снова и снова настаивая, словно это было ее собственное желание, воскликнула:</w:t>
      </w:r>
    </w:p>
    <w:p>
      <w:pPr>
        <w:pStyle w:val="TextBody"/>
        <w:jc w:val="both"/>
        <w:rPr>
          <w:rFonts w:ascii="Arial Cyr" w:hAnsi="Arial Cyr" w:eastAsia="Arial Cyr" w:cs="Arial Cyr"/>
        </w:rPr>
      </w:pPr>
      <w:r>
        <w:rPr>
          <w:rFonts w:eastAsia="Arial Cyr" w:cs="Arial Cyr" w:ascii="Arial Cyr" w:hAnsi="Arial Cyr"/>
        </w:rPr>
        <w:t>Передай царю известие о моей смерти или дай мне знать, что Рама изгнан в лес и исполнилось мое желание относительно Бхараты! Я не желаю ни ковров, ни корон, ни сандаловой пасты, ни притираний, ни питья, ни еды - ничего! Мне не нужна сама жизнь, если Рагхава не уйдет в лес!</w:t>
      </w:r>
    </w:p>
    <w:p>
      <w:pPr>
        <w:pStyle w:val="TextBody"/>
        <w:jc w:val="both"/>
        <w:rPr>
          <w:rFonts w:ascii="Arial Cyr" w:hAnsi="Arial Cyr" w:eastAsia="Arial Cyr" w:cs="Arial Cyr"/>
        </w:rPr>
      </w:pPr>
      <w:r>
        <w:rPr>
          <w:rFonts w:eastAsia="Arial Cyr" w:cs="Arial Cyr" w:ascii="Arial Cyr" w:hAnsi="Arial Cyr"/>
        </w:rPr>
        <w:t>Произнеся эти ужасные слова и сорвав с себя все украшения, разгневанная, она лежала на голой земле (сноска 1, 182), словно низвергнутая киннари. Лицо ее потемнело от неистового гнева, без гирлянд и драгоценных камней, бросившая вызов, царица напоминала небеса, лишившиеся звезд.</w:t>
      </w:r>
    </w:p>
    <w:p>
      <w:pPr>
        <w:pStyle w:val="TextBody"/>
        <w:jc w:val="both"/>
        <w:rPr>
          <w:rFonts w:ascii="Arial Cyr" w:hAnsi="Arial Cyr" w:eastAsia="Arial Cyr" w:cs="Arial Cyr"/>
        </w:rPr>
      </w:pPr>
      <w:r>
        <w:rPr>
          <w:rFonts w:eastAsia="Arial Cyr" w:cs="Arial Cyr" w:ascii="Arial Cyr" w:hAnsi="Arial Cyr"/>
        </w:rPr>
        <w:t>Глава 10</w:t>
      </w:r>
    </w:p>
    <w:p>
      <w:pPr>
        <w:pStyle w:val="TextBody"/>
        <w:jc w:val="both"/>
        <w:rPr>
          <w:rFonts w:ascii="Arial Cyr" w:hAnsi="Arial Cyr" w:eastAsia="Arial Cyr" w:cs="Arial Cyr"/>
        </w:rPr>
      </w:pPr>
      <w:r>
        <w:rPr>
          <w:rFonts w:eastAsia="Arial Cyr" w:cs="Arial Cyr" w:ascii="Arial Cyr" w:hAnsi="Arial Cyr"/>
        </w:rPr>
        <w:t>Царь Дашаратха разыскивает царицу Кайкейи</w:t>
      </w:r>
    </w:p>
    <w:p>
      <w:pPr>
        <w:pStyle w:val="TextBody"/>
        <w:jc w:val="both"/>
        <w:rPr>
          <w:rFonts w:ascii="Arial Cyr" w:hAnsi="Arial Cyr" w:eastAsia="Arial Cyr" w:cs="Arial Cyr"/>
        </w:rPr>
      </w:pPr>
      <w:r>
        <w:rPr>
          <w:rFonts w:eastAsia="Arial Cyr" w:cs="Arial Cyr" w:ascii="Arial Cyr" w:hAnsi="Arial Cyr"/>
        </w:rPr>
        <w:t>Подстрекаемая Мантхарой, Кайкейи, подобная киннари, продолжала кататься по земле, словно раненная ядовитой стрелой, и, обдумывая, что ей дальше делать. Под впечатлением слов Мантхары царица в негодовании издавала, словно змея, горячие вздохи и мечтала о своей благой удаче.</w:t>
      </w:r>
    </w:p>
    <w:p>
      <w:pPr>
        <w:pStyle w:val="TextBody"/>
        <w:jc w:val="both"/>
        <w:rPr>
          <w:rFonts w:ascii="Arial Cyr" w:hAnsi="Arial Cyr" w:eastAsia="Arial Cyr" w:cs="Arial Cyr"/>
        </w:rPr>
      </w:pPr>
      <w:r>
        <w:rPr>
          <w:rFonts w:eastAsia="Arial Cyr" w:cs="Arial Cyr" w:ascii="Arial Cyr" w:hAnsi="Arial Cyr"/>
        </w:rPr>
        <w:t>Мантхара, твердая в своих намерениях, ликовала, воображая, что уже достигла желанной цели, пока царица, охваченная завистью и настаивая на своем, лежала на полу Залы Гнева, разорвав свои любимые гирлянды и драгоценные украшения, которые теперь украшали землю, словно звезды на небе. Катаясь по полу в Зале Гнева в испачканных одеждах, с волосами, спутавшимися в одну косу, она напоминала нимфу, упавшую с небес.</w:t>
      </w:r>
    </w:p>
    <w:p>
      <w:pPr>
        <w:pStyle w:val="TextBody"/>
        <w:jc w:val="both"/>
        <w:rPr>
          <w:rFonts w:ascii="Arial Cyr" w:hAnsi="Arial Cyr" w:eastAsia="Arial Cyr" w:cs="Arial Cyr"/>
        </w:rPr>
      </w:pPr>
      <w:r>
        <w:rPr>
          <w:rFonts w:eastAsia="Arial Cyr" w:cs="Arial Cyr" w:ascii="Arial Cyr" w:hAnsi="Arial Cyr"/>
        </w:rPr>
        <w:t>Тем временем царь, отдав необходимые распоряжения относительно коронации Рамы и завершив все приготовления к церемонии, вернулся во дворец. “Пусть коронация состоится сегодня, Кайкейи еще не знает об этом”, - думал он, входя в пышные покои Кайкейи, подобно богу Луны, который под влиянием Рагху плывет в небесах среди белых облаков.</w:t>
      </w:r>
    </w:p>
    <w:p>
      <w:pPr>
        <w:pStyle w:val="TextBody"/>
        <w:jc w:val="both"/>
        <w:rPr/>
      </w:pPr>
      <w:r>
        <w:rPr>
          <w:rFonts w:eastAsia="Arial Cyr" w:cs="Arial Cyr" w:ascii="Arial Cyr" w:hAnsi="Arial Cyr"/>
        </w:rPr>
        <w:t>Дворец этот был полон попугаев и павлинов, крики журавлей и лебедей сливались со звуками музыкальных инструментов, туда-сюда ходили горбуньи и карлы. Виднелись прекрасные беседки из лиан и вьюнов, арки из магнолий и деревьев ашока, чьи ветви склонились под тяжестью плодов; цветы и живописные пруды с их</w:t>
      </w:r>
      <w:r>
        <w:rPr>
          <w:rFonts w:eastAsia="Arial" w:cs="Arial" w:ascii="Arial" w:hAnsi="Arial"/>
        </w:rPr>
        <w:t xml:space="preserve"> </w:t>
      </w:r>
      <w:r>
        <w:rPr>
          <w:rFonts w:eastAsia="Arial Cyr" w:cs="Arial Cyr" w:ascii="Arial Cyr" w:hAnsi="Arial Cyr"/>
        </w:rPr>
        <w:t>щедро украшенными словной костью, золотом и серебром скамейками делали это место еще прекраснее; повсюду ожидали рис и разнообразные напитки для утоления жажды; воистину, со всеми украшениями все здесь напоминало рай.</w:t>
      </w:r>
    </w:p>
    <w:p>
      <w:pPr>
        <w:pStyle w:val="TextBody"/>
        <w:jc w:val="both"/>
        <w:rPr/>
      </w:pPr>
      <w:r>
        <w:rPr>
          <w:rFonts w:eastAsia="Arial Cyr" w:cs="Arial Cyr" w:ascii="Arial Cyr" w:hAnsi="Arial Cyr"/>
        </w:rPr>
        <w:t>Войдя в восхитительные внутренние покои, царь не увидел на ложе царицы и принялся повсюду искать и звать ее. Никогда прежде Кайкейи не пропускала такого часа, никогда еще монарх не находил покои пустыми.  Не подозревая о коварном замысле бессердечной царицы, Дашаратха, желая найти ее, спросил</w:t>
      </w:r>
      <w:r>
        <w:rPr>
          <w:rFonts w:eastAsia="Arial" w:cs="Arial" w:ascii="Arial" w:hAnsi="Arial"/>
        </w:rPr>
        <w:t xml:space="preserve"> </w:t>
      </w:r>
      <w:r>
        <w:rPr>
          <w:rFonts w:eastAsia="Arial Cyr" w:cs="Arial Cyr" w:ascii="Arial Cyr" w:hAnsi="Arial Cyr"/>
        </w:rPr>
        <w:t>стражника, который отвечал со сложенными ладонями и дрожа:</w:t>
      </w:r>
    </w:p>
    <w:p>
      <w:pPr>
        <w:pStyle w:val="TextBody"/>
        <w:jc w:val="both"/>
        <w:rPr>
          <w:rFonts w:ascii="Arial Cyr" w:hAnsi="Arial Cyr" w:eastAsia="Arial Cyr" w:cs="Arial Cyr"/>
        </w:rPr>
      </w:pPr>
      <w:r>
        <w:rPr>
          <w:rFonts w:eastAsia="Arial Cyr" w:cs="Arial Cyr" w:ascii="Arial Cyr" w:hAnsi="Arial Cyr"/>
        </w:rPr>
        <w:t>Господин, в крайнем возбуждении царица вошла в Залу Гнева.</w:t>
      </w:r>
    </w:p>
    <w:p>
      <w:pPr>
        <w:pStyle w:val="TextBody"/>
        <w:jc w:val="both"/>
        <w:rPr>
          <w:rFonts w:ascii="Arial Cyr" w:hAnsi="Arial Cyr" w:eastAsia="Arial Cyr" w:cs="Arial Cyr"/>
        </w:rPr>
      </w:pPr>
      <w:r>
        <w:rPr>
          <w:rFonts w:eastAsia="Arial Cyr" w:cs="Arial Cyr" w:ascii="Arial Cyr" w:hAnsi="Arial Cyr"/>
        </w:rPr>
        <w:t>От этих слов сердце государя затрепетало, острая боль пронзила его, он разволновался и поспешил в Залу Гнева. Старый монарх увидел Кайкейи лежащей на полу в совсем неподходящем виде и очень расстроился.</w:t>
      </w:r>
    </w:p>
    <w:p>
      <w:pPr>
        <w:pStyle w:val="TextBody"/>
        <w:jc w:val="both"/>
        <w:rPr>
          <w:rFonts w:ascii="Arial Cyr" w:hAnsi="Arial Cyr" w:eastAsia="Arial Cyr" w:cs="Arial Cyr"/>
        </w:rPr>
      </w:pPr>
      <w:r>
        <w:rPr>
          <w:rFonts w:eastAsia="Arial Cyr" w:cs="Arial Cyr" w:ascii="Arial Cyr" w:hAnsi="Arial Cyr"/>
        </w:rPr>
        <w:t>Безгрешный государь, видя злобную Кайкейи, всегда нежную свою супругу, которую он любил больше жизни, лежащей на полу, словно сорванная лиана, низвергнутая с небес богиня или нимфа, словно исчезнувший мираж или пленный молодой олень. В эти минуты Дашаратха напоминал великого слона, увидевшего в диком лесу слониху, раненную ядовитой стрелой охотника и охваченного горем. Собственными руками он обласкал эту женщину, чьи глаза были огромны, как лепестки лотоса, и сказал:</w:t>
      </w:r>
    </w:p>
    <w:p>
      <w:pPr>
        <w:pStyle w:val="TextBody"/>
        <w:jc w:val="both"/>
        <w:rPr>
          <w:rFonts w:ascii="Arial Cyr" w:hAnsi="Arial Cyr" w:eastAsia="Arial Cyr" w:cs="Arial Cyr"/>
        </w:rPr>
      </w:pPr>
      <w:r>
        <w:rPr>
          <w:rFonts w:eastAsia="Arial Cyr" w:cs="Arial Cyr" w:ascii="Arial Cyr" w:hAnsi="Arial Cyr"/>
        </w:rPr>
        <w:t>О деви, почему ты в печали, кто оскорбил тебя? Скажи мне! Что вызвало твой гнев, о добродетельная царица,почему ты лежишь в пыли?  Почему ты на земле, когда всего происходит согласно моей воле? Тобой завладел злой дух, и сердце мое обеспокоено. У меня есть много знаменитых лекарей, которые видели от меня много милости, они излечат тебя. Скажи, что волнует тебя, о любимая. Одарила ли ты кого-то своей благосклонностью или кто-то вызвал твое неудовольствие? Кого я должен наградить сегодня или наказать? Не плачь, не расстраивай себя, о царица! Или я наказал невиновного, или помиловал злого негодяя, я ни в чем не могут тебе отказать. Нужно одарить богатствами нищего или наоборот, лишить богатства богатого? Ты можешь располагать мной и моими родными, я ни в чем не могут тебе отказать, ты должна стать счастливой даже если это будет стоить мне жизни. Скажи мне, что у тебя на сердце, ты знаешь о моей глубокой любви к тебе, поэтому ты должна доверять мне. Я сделаю все, что ты пожелаешь, клянусь тебе всеми своими залугами.</w:t>
      </w:r>
    </w:p>
    <w:p>
      <w:pPr>
        <w:pStyle w:val="TextBody"/>
        <w:jc w:val="both"/>
        <w:rPr>
          <w:rFonts w:ascii="Arial Cyr" w:hAnsi="Arial Cyr" w:eastAsia="Arial Cyr" w:cs="Arial Cyr"/>
        </w:rPr>
      </w:pPr>
      <w:r>
        <w:rPr>
          <w:rFonts w:eastAsia="Arial Cyr" w:cs="Arial Cyr" w:ascii="Arial Cyr" w:hAnsi="Arial Cyr"/>
        </w:rPr>
        <w:t>Царство мое велико, как далеко солнце; дравиды, синдху, саувиры, соураштры, дакшинатхи, банги, анги, манадхи, катсьясы, процветающие каши и кошалы - все это мои подданные, живущие в процветании, обладающие несметными богатствами, золотом и стадами. О Кайкейи, скажи, что принесет тебе радость, что печалит тебя, о застенчивая и прекрасная царица? Поднимись, поднимись, чего ты боишься, скажи мне правду, о царица. Я рассею твою печаль, как солнце разгоняет утренний туман!</w:t>
      </w:r>
    </w:p>
    <w:p>
      <w:pPr>
        <w:pStyle w:val="TextBody"/>
        <w:jc w:val="both"/>
        <w:rPr>
          <w:rFonts w:ascii="Arial Cyr" w:hAnsi="Arial Cyr" w:eastAsia="Arial Cyr" w:cs="Arial Cyr"/>
        </w:rPr>
      </w:pPr>
      <w:r>
        <w:rPr>
          <w:rFonts w:eastAsia="Arial Cyr" w:cs="Arial Cyr" w:ascii="Arial Cyr" w:hAnsi="Arial Cyr"/>
        </w:rPr>
        <w:t>Ободренная такими речами, Кайкейи отвечала царю, еще больше показывая свою обиду и мучая супруга.</w:t>
      </w:r>
    </w:p>
    <w:p>
      <w:pPr>
        <w:pStyle w:val="TextBody"/>
        <w:jc w:val="both"/>
        <w:rPr>
          <w:rFonts w:ascii="Arial Cyr" w:hAnsi="Arial Cyr" w:eastAsia="Arial Cyr" w:cs="Arial Cyr"/>
        </w:rPr>
      </w:pPr>
      <w:r>
        <w:rPr>
          <w:rFonts w:eastAsia="Arial Cyr" w:cs="Arial Cyr" w:ascii="Arial Cyr" w:hAnsi="Arial Cyr"/>
        </w:rPr>
        <w:t>Глава 11</w:t>
      </w:r>
    </w:p>
    <w:p>
      <w:pPr>
        <w:pStyle w:val="TextBody"/>
        <w:jc w:val="both"/>
        <w:rPr>
          <w:rFonts w:ascii="Arial Cyr" w:hAnsi="Arial Cyr" w:eastAsia="Arial Cyr" w:cs="Arial Cyr"/>
        </w:rPr>
      </w:pPr>
      <w:r>
        <w:rPr>
          <w:rFonts w:eastAsia="Arial Cyr" w:cs="Arial Cyr" w:ascii="Arial Cyr" w:hAnsi="Arial Cyr"/>
        </w:rPr>
        <w:t>Кайкейи требует благословений, обещанных царем</w:t>
      </w:r>
    </w:p>
    <w:p>
      <w:pPr>
        <w:pStyle w:val="TextBody"/>
        <w:jc w:val="both"/>
        <w:rPr>
          <w:rFonts w:ascii="Arial Cyr" w:hAnsi="Arial Cyr" w:eastAsia="Arial Cyr" w:cs="Arial Cyr"/>
        </w:rPr>
      </w:pPr>
      <w:r>
        <w:rPr>
          <w:rFonts w:eastAsia="Arial Cyr" w:cs="Arial Cyr" w:ascii="Arial Cyr" w:hAnsi="Arial Cyr"/>
        </w:rPr>
        <w:t>Царь, пронзенный стрелой бога любви и покоренный страстью к Кайкейи, услышал ее жестокий ответ:</w:t>
      </w:r>
    </w:p>
    <w:p>
      <w:pPr>
        <w:pStyle w:val="TextBody"/>
        <w:jc w:val="both"/>
        <w:rPr>
          <w:rFonts w:ascii="Arial Cyr" w:hAnsi="Arial Cyr" w:eastAsia="Arial Cyr" w:cs="Arial Cyr"/>
        </w:rPr>
      </w:pPr>
      <w:r>
        <w:rPr>
          <w:rFonts w:eastAsia="Arial Cyr" w:cs="Arial Cyr" w:ascii="Arial Cyr" w:hAnsi="Arial Cyr"/>
        </w:rPr>
        <w:t>Меня никто не оскорбил, о царь, и не выражал почтения, но у меня есть желание, и я хочу, чтобы ты его исполнил. Однако прежде дай слово, и тогда я раскрою его тебе.</w:t>
      </w:r>
    </w:p>
    <w:p>
      <w:pPr>
        <w:pStyle w:val="TextBody"/>
        <w:jc w:val="both"/>
        <w:rPr>
          <w:rFonts w:ascii="Arial Cyr" w:hAnsi="Arial Cyr" w:eastAsia="Arial Cyr" w:cs="Arial Cyr"/>
        </w:rPr>
      </w:pPr>
      <w:r>
        <w:rPr>
          <w:rFonts w:eastAsia="Arial Cyr" w:cs="Arial Cyr" w:ascii="Arial Cyr" w:hAnsi="Arial Cyr"/>
        </w:rPr>
        <w:t>Великодушный монарх с мягкой улыбкой отвечал возлюбленной Кайкейи, гладя ее по голове и волосами, пока она лежала на земле:</w:t>
      </w:r>
    </w:p>
    <w:p>
      <w:pPr>
        <w:pStyle w:val="TextBody"/>
        <w:jc w:val="both"/>
        <w:rPr>
          <w:rFonts w:ascii="Arial Cyr" w:hAnsi="Arial Cyr" w:eastAsia="Arial Cyr" w:cs="Arial Cyr"/>
        </w:rPr>
      </w:pPr>
      <w:r>
        <w:rPr>
          <w:rFonts w:eastAsia="Arial Cyr" w:cs="Arial Cyr" w:ascii="Arial Cyr" w:hAnsi="Arial Cyr"/>
        </w:rPr>
        <w:t>Глупая, разве ты не понимаешь, что никто кроме Рамы, этого тигра среди людей, не дорог мне так, как ты? Непобедимым, лучшим среди людей, великодушным Рагхавой, который является самой моей жизнью, я заклинаю тебя, поведай, что томит твое сердце! Не видя его даже мгновенье, я не в силах жить; поэтому именем Рамы, о Кайкейи, я призываю тебя говорить. Именем Рамы, этого тура среди людей, котого я люблю более, чем себя самого и всех своих сыновей, о Кайкейи, я прошу тебя, говори! О царица, сжалься надо мной и осовободи от печали, в которую повергла меня; скажи, чего ты хочешь.</w:t>
      </w:r>
    </w:p>
    <w:p>
      <w:pPr>
        <w:pStyle w:val="TextBody"/>
        <w:jc w:val="both"/>
        <w:rPr>
          <w:rFonts w:ascii="Arial Cyr" w:hAnsi="Arial Cyr" w:eastAsia="Arial Cyr" w:cs="Arial Cyr"/>
        </w:rPr>
      </w:pPr>
      <w:r>
        <w:rPr>
          <w:rFonts w:eastAsia="Arial Cyr" w:cs="Arial Cyr" w:ascii="Arial Cyr" w:hAnsi="Arial Cyr"/>
        </w:rPr>
        <w:t>Подумай о власти, которой я обладаю и не медли; Я исполню все, что доставит тебе удовольствие, клянусь всеми своими достижениями!</w:t>
      </w:r>
    </w:p>
    <w:p>
      <w:pPr>
        <w:pStyle w:val="TextBody"/>
        <w:jc w:val="both"/>
        <w:rPr>
          <w:rFonts w:ascii="Arial Cyr" w:hAnsi="Arial Cyr" w:eastAsia="Arial Cyr" w:cs="Arial Cyr"/>
        </w:rPr>
      </w:pPr>
      <w:r>
        <w:rPr>
          <w:rFonts w:eastAsia="Arial Cyr" w:cs="Arial Cyr" w:ascii="Arial Cyr" w:hAnsi="Arial Cyr"/>
        </w:rPr>
        <w:t>Одержимая царица, почувствовав, что подходящий момент настал, с пылом и радостью произнесла свои жестокие слова. Радуясь речам монарха, она раскрыла ему свой ужасный план, который прозвучал для Дашаратхи смертельным приговором.</w:t>
      </w:r>
    </w:p>
    <w:p>
      <w:pPr>
        <w:pStyle w:val="TextBody"/>
        <w:jc w:val="both"/>
        <w:rPr>
          <w:rFonts w:ascii="Arial Cyr" w:hAnsi="Arial Cyr" w:eastAsia="Arial Cyr" w:cs="Arial Cyr"/>
        </w:rPr>
      </w:pPr>
      <w:r>
        <w:rPr>
          <w:rFonts w:eastAsia="Arial Cyr" w:cs="Arial Cyr" w:ascii="Arial Cyr" w:hAnsi="Arial Cyr"/>
        </w:rPr>
        <w:t>Снова и снова ты клянешься исполнить мое желание! Пусть боги во главе с Индрой, луна, солнце, пространства и планеты, ночь и день, четыре стороны света, земной мир, гандхарвы и ракшасы, ночные бродяги, бхуты, обитатели каждого дома и остальные живые существа станут свидетелями обета этого знаменитого государя, верного своему долгу, справедливого и святого! Он пообещал исполнить мое желание. Я призываю богов в свидетели!</w:t>
      </w:r>
    </w:p>
    <w:p>
      <w:pPr>
        <w:pStyle w:val="TextBody"/>
        <w:jc w:val="both"/>
        <w:rPr>
          <w:rFonts w:ascii="Arial Cyr" w:hAnsi="Arial Cyr" w:eastAsia="Arial Cyr" w:cs="Arial Cyr"/>
        </w:rPr>
      </w:pPr>
      <w:r>
        <w:rPr>
          <w:rFonts w:eastAsia="Arial Cyr" w:cs="Arial Cyr" w:ascii="Arial Cyr" w:hAnsi="Arial Cyr"/>
        </w:rPr>
        <w:t>Польщенная великим лучником царица обратила к щедрому правителю, ослепленному страстью значительную речь:</w:t>
      </w:r>
    </w:p>
    <w:p>
      <w:pPr>
        <w:pStyle w:val="TextBody"/>
        <w:jc w:val="both"/>
        <w:rPr>
          <w:rFonts w:ascii="Arial Cyr" w:hAnsi="Arial Cyr" w:eastAsia="Arial Cyr" w:cs="Arial Cyr"/>
        </w:rPr>
      </w:pPr>
      <w:r>
        <w:rPr>
          <w:rFonts w:eastAsia="Arial Cyr" w:cs="Arial Cyr" w:ascii="Arial Cyr" w:hAnsi="Arial Cyr"/>
        </w:rPr>
        <w:t>О царь, ты помнишь битву между девами и асурами, когда враг сразил тебя и ты упал без сознания? В тот роковой час я спасла тебя, о царь, и в благодарность за мою заботу ты пообещал два благословения. О великий царь, радость династии Рагху, теперь настало время дать обещанное. Если ты не исполнишь моих законных просьб, я скорее расстанусь с жизнью, чем перенесу это оскорбление!</w:t>
      </w:r>
    </w:p>
    <w:p>
      <w:pPr>
        <w:pStyle w:val="TextBody"/>
        <w:jc w:val="both"/>
        <w:rPr>
          <w:rFonts w:ascii="Arial Cyr" w:hAnsi="Arial Cyr" w:eastAsia="Arial Cyr" w:cs="Arial Cyr"/>
        </w:rPr>
      </w:pPr>
      <w:r>
        <w:rPr>
          <w:rFonts w:eastAsia="Arial Cyr" w:cs="Arial Cyr" w:ascii="Arial Cyr" w:hAnsi="Arial Cyr"/>
        </w:rPr>
        <w:t>Царь, очарованный словами Кайкейи, оказался в губительной ловушке, словно газель, и царица обратилсь с постыдными словами к этому щедрому монарху, опьяненному страстью:</w:t>
      </w:r>
    </w:p>
    <w:p>
      <w:pPr>
        <w:pStyle w:val="TextBody"/>
        <w:jc w:val="both"/>
        <w:rPr>
          <w:rFonts w:ascii="Arial Cyr" w:hAnsi="Arial Cyr" w:eastAsia="Arial Cyr" w:cs="Arial Cyr"/>
        </w:rPr>
      </w:pPr>
      <w:r>
        <w:rPr>
          <w:rFonts w:eastAsia="Arial Cyr" w:cs="Arial Cyr" w:ascii="Arial Cyr" w:hAnsi="Arial Cyr"/>
        </w:rPr>
        <w:t>Ты даровал мне два благословения, ты обещал, о великий царь.</w:t>
      </w:r>
    </w:p>
    <w:p>
      <w:pPr>
        <w:pStyle w:val="TextBody"/>
        <w:jc w:val="both"/>
        <w:rPr>
          <w:rFonts w:ascii="Arial Cyr" w:hAnsi="Arial Cyr" w:eastAsia="Arial Cyr" w:cs="Arial Cyr"/>
        </w:rPr>
      </w:pPr>
      <w:r>
        <w:rPr>
          <w:rFonts w:eastAsia="Arial Cyr" w:cs="Arial Cyr" w:ascii="Arial Cyr" w:hAnsi="Arial Cyr"/>
        </w:rPr>
        <w:t>Услышь же, чего я желаю. Ты готовишься к коронации Рагхавы, так пусть же церемонию проведут для моего сына Бхараты! Настало для тебя время исполнить и второе благословение, которое ты из любви даровал мне во время войны между девами и асурами, о царь! Пусть безгрешный Рама, облачившись в древесную кору, совершает аскезы в лесу Дандака в течение четырнадцати лет. Сегодня Бхарата без помех станет царем - вот выбранное мной благословение, и позволь мне в этот же день помочь Раме уйти в лес. О царь царей, будь верен своему слову, сохрани свой род, доброе имя и традиции семьи. Мудрецы говорят, что в ином мире нет выше заслуги, чем с верой исполненный обет.</w:t>
      </w:r>
    </w:p>
    <w:p>
      <w:pPr>
        <w:pStyle w:val="TextBody"/>
        <w:jc w:val="both"/>
        <w:rPr>
          <w:rFonts w:ascii="Arial Cyr" w:hAnsi="Arial Cyr" w:eastAsia="Arial Cyr" w:cs="Arial Cyr"/>
        </w:rPr>
      </w:pPr>
      <w:r>
        <w:rPr>
          <w:rFonts w:eastAsia="Arial Cyr" w:cs="Arial Cyr" w:ascii="Arial Cyr" w:hAnsi="Arial Cyr"/>
        </w:rPr>
        <w:t>Глава 12</w:t>
      </w:r>
    </w:p>
    <w:p>
      <w:pPr>
        <w:pStyle w:val="TextBody"/>
        <w:jc w:val="both"/>
        <w:rPr>
          <w:rFonts w:ascii="Arial Cyr" w:hAnsi="Arial Cyr" w:eastAsia="Arial Cyr" w:cs="Arial Cyr"/>
        </w:rPr>
      </w:pPr>
      <w:r>
        <w:rPr>
          <w:rFonts w:eastAsia="Arial Cyr" w:cs="Arial Cyr" w:ascii="Arial Cyr" w:hAnsi="Arial Cyr"/>
        </w:rPr>
        <w:t>Плач царя Дашаратхи</w:t>
      </w:r>
    </w:p>
    <w:p>
      <w:pPr>
        <w:pStyle w:val="TextBody"/>
        <w:jc w:val="both"/>
        <w:rPr>
          <w:rFonts w:ascii="Arial Cyr" w:hAnsi="Arial Cyr" w:eastAsia="Arial Cyr" w:cs="Arial Cyr"/>
        </w:rPr>
      </w:pPr>
      <w:r>
        <w:rPr>
          <w:rFonts w:eastAsia="Arial Cyr" w:cs="Arial Cyr" w:ascii="Arial Cyr" w:hAnsi="Arial Cyr"/>
        </w:rPr>
        <w:t>Жестокие слова Кайкейи пронзили сердце царя острой болью и горем, он подумал: “Это сон или разум мой помутился? Нависла страшная беда или эта тревога из-за какой-то болезни?”</w:t>
      </w:r>
    </w:p>
    <w:p>
      <w:pPr>
        <w:pStyle w:val="TextBody"/>
        <w:jc w:val="both"/>
        <w:rPr>
          <w:rFonts w:ascii="Arial Cyr" w:hAnsi="Arial Cyr" w:eastAsia="Arial Cyr" w:cs="Arial Cyr"/>
        </w:rPr>
      </w:pPr>
      <w:r>
        <w:rPr>
          <w:rFonts w:eastAsia="Arial Cyr" w:cs="Arial Cyr" w:ascii="Arial Cyr" w:hAnsi="Arial Cyr"/>
        </w:rPr>
        <w:t>Занятый своими мыслями, он не мог уловить смысла слов Кайкейи и упал без чувств. Придя в себя и весь дрожа, он вспомнил слова царицы, и погрузился в бесконечную печаль, подобно оленихе, увидевшей тигра.  Тяжело дыша и сидя на земле он напоминал ядовитого змея, оказавшегося в кругу силою заклинаний. В негодовании он крикнул: “Стыдно!” - и снова в муках потерял сознание. Медленно придя в себя, монарх оказался добычей беспредельного одиночества, и в гневе, который жег его, как огонь, обратился к Кайкейи:</w:t>
      </w:r>
    </w:p>
    <w:p>
      <w:pPr>
        <w:pStyle w:val="TextBody"/>
        <w:jc w:val="both"/>
        <w:rPr>
          <w:rFonts w:ascii="Arial Cyr" w:hAnsi="Arial Cyr" w:eastAsia="Arial Cyr" w:cs="Arial Cyr"/>
        </w:rPr>
      </w:pPr>
      <w:r>
        <w:rPr>
          <w:rFonts w:eastAsia="Arial Cyr" w:cs="Arial Cyr" w:ascii="Arial Cyr" w:hAnsi="Arial Cyr"/>
        </w:rPr>
        <w:t>О злобная разрушительница династии, чем обидели тебя я или</w:t>
      </w:r>
    </w:p>
    <w:p>
      <w:pPr>
        <w:pStyle w:val="TextBody"/>
        <w:jc w:val="both"/>
        <w:rPr/>
      </w:pPr>
      <w:r>
        <w:rPr>
          <w:rFonts w:eastAsia="Arial Cyr" w:cs="Arial Cyr" w:ascii="Arial Cyr" w:hAnsi="Arial Cyr"/>
        </w:rPr>
        <w:t>Рамачандра? Какое несчастье, что я привел тебя в этот дворец! По невежеству я принял тебя за дочь царя, но ты оказалась ядовитой змеей!  Весь мир прославляет добродетели Рамы; разве я был столь расстроен, даже когда отверг любимую Каушалью и удачливую Сумитру? Нет, я никогда не изгоню Раму, которого родил, моего самого дорогого сына! Счастье мое полно, когда я вижу своего первенца. Когда бы он ни сокрылся с моих глаз, жизнь теряет для меня всякий смысл. Мир будет существовать без солнца и урожай родиься без дождей, но я не смогу жить вдали от Рамы. Довольно, оставь</w:t>
      </w:r>
      <w:r>
        <w:rPr>
          <w:rFonts w:eastAsia="Arial" w:cs="Arial" w:ascii="Arial" w:hAnsi="Arial"/>
        </w:rPr>
        <w:t xml:space="preserve"> </w:t>
      </w:r>
      <w:r>
        <w:rPr>
          <w:rFonts w:eastAsia="Arial Cyr" w:cs="Arial Cyr" w:ascii="Arial Cyr" w:hAnsi="Arial Cyr"/>
        </w:rPr>
        <w:t>эту злобную затею, о грешница! Как ты могла задумать столь губительный план, о негодная!</w:t>
      </w:r>
    </w:p>
    <w:p>
      <w:pPr>
        <w:pStyle w:val="TextBody"/>
        <w:jc w:val="both"/>
        <w:rPr/>
      </w:pPr>
      <w:r>
        <w:rPr>
          <w:rFonts w:eastAsia="Arial Cyr" w:cs="Arial Cyr" w:ascii="Arial Cyr" w:hAnsi="Arial Cyr"/>
        </w:rPr>
        <w:t>Без сомнений, ты хочешь узнать, люблю ли я Бхарату, но я помню, что прежде ты говорила о Рагхаве: “Он - мой старший сын, он красив и лучший среди верных своему долгу”. Такие сладкие речи ты прежде говорила мне в угоду, не забывай! Услышав, что ты пребываешь в печали, я глубоко обеспокоился; злобный дух посетил тебя, пока ты была одна в своих покоях. Твой зловещий замысел - это бедствие для рода Икшваку, о прозорливая. Никогда еще ты не была несправедливой или не желала порадовать меня, о царица с большими глазами. Я не верю, что сейчас ты поступаешь столь ужасно. Разве Рагхава не дорог тебе так же, как великодушный Бхарата, как ты часто говорила, дорогая моя? Неужели ты</w:t>
      </w:r>
      <w:r>
        <w:rPr>
          <w:rFonts w:eastAsia="Arial" w:cs="Arial" w:ascii="Arial" w:hAnsi="Arial"/>
        </w:rPr>
        <w:t xml:space="preserve"> </w:t>
      </w:r>
      <w:r>
        <w:rPr>
          <w:rFonts w:eastAsia="Arial Cyr" w:cs="Arial Cyr" w:ascii="Arial Cyr" w:hAnsi="Arial Cyr"/>
        </w:rPr>
        <w:t>хочешь, чтобы добродетельный Рама, такой благородный, четырнадцать лет прожил в лесу, о дорогая моя жена? Сын мой, всегда верный своему долгу, выросший во царском дворце - неужели ты хочешь, чтобы он жил в ужасном лесу? Этот чарующий Рама, всегда почтительный к тебе - неужели его изгнание доставляет тебе радость, о прекрасная царица? Рама всегда был к тебе еще более внимателен, чем Бхарата, и я никогда не замечал, чтобы ты как-то различала их. Никто в этом мире не выразит тебе такого уважения, повиновения и почитания, как этот тур среди людей. У нас тысячи слуг и служанок, но ни один из них ни разу ни в чем не упрекнул Рагхаву; искренняя душа, он доброжелателен ко всем живым существам и примиряет их своими мудрыми решениями, это тигр среди людей, питающий любовь ко всем.</w:t>
      </w:r>
    </w:p>
    <w:p>
      <w:pPr>
        <w:pStyle w:val="TextBody"/>
        <w:jc w:val="both"/>
        <w:rPr>
          <w:rFonts w:ascii="Arial Cyr" w:hAnsi="Arial Cyr" w:eastAsia="Arial Cyr" w:cs="Arial Cyr"/>
        </w:rPr>
      </w:pPr>
      <w:r>
        <w:rPr>
          <w:rFonts w:eastAsia="Arial Cyr" w:cs="Arial Cyr" w:ascii="Arial Cyr" w:hAnsi="Arial Cyr"/>
        </w:rPr>
        <w:t>Этот герой, потомок динасии Рагху, своей добродетелью покорил подданных, дваждырожденных - своей щедростью, духовных наставников - послушанием, а врагов - могуществом своего лука. Благость, щедрость, аскетизм, отречение, любовь, чистота, честность, благоразумие и повиновение своим гуру - все это достоинства Рагхавы. О царица, ты подобна богине, неужели ты желаешь зла верному Раме, напоминающему великих риши? Я не помню, чтобы сладкоречивый Рама когда-нибудь произнес резкое слово; могу ли я в угоду тебе дать ему столь безжалостный приказ? Что будет со мной без него, отмеченного аскетизмом, отречением, благостью, чувством долга и жалости? Я стар, о Кайкейи, мой конец близок, я страдаю, нет никого несчастнее, пожалей же меня! Земля, омываемая морями со всеми ее богатствами будет принадлежать тебе, но не толкай меня на край темной смертельной бездны! Со сложенными ладонями, о Кайкейи, я в поклоне касаюсь твоих стоп, даруй прибежище Раме, нетронутому грехом!</w:t>
      </w:r>
    </w:p>
    <w:p>
      <w:pPr>
        <w:pStyle w:val="TextBody"/>
        <w:jc w:val="both"/>
        <w:rPr>
          <w:rFonts w:ascii="Arial Cyr" w:hAnsi="Arial Cyr" w:eastAsia="Arial Cyr" w:cs="Arial Cyr"/>
        </w:rPr>
      </w:pPr>
      <w:r>
        <w:rPr>
          <w:rFonts w:eastAsia="Arial Cyr" w:cs="Arial Cyr" w:ascii="Arial Cyr" w:hAnsi="Arial Cyr"/>
        </w:rPr>
        <w:t>Великий царь плакал и продолжал стенать, обезумев от горя и дрожа в невыносимых муках, но жестокая Кайкейи отвечала ему безжалостно:</w:t>
      </w:r>
    </w:p>
    <w:p>
      <w:pPr>
        <w:pStyle w:val="TextBody"/>
        <w:jc w:val="both"/>
        <w:rPr/>
      </w:pPr>
      <w:r>
        <w:rPr>
          <w:rFonts w:eastAsia="Arial Cyr" w:cs="Arial Cyr" w:ascii="Arial Cyr" w:hAnsi="Arial Cyr"/>
        </w:rPr>
        <w:t>Если, дав слово, ты сожалеешь, доблестный монарх, то о какой жестокости ты можешь говорить? Что ты ответишь великим риши, когда они спросят тебя об этом, о добродетельный? “По милости Кайкейи я остался жив, но я нарушил данное ей слово”, - вот что ты скажешь. Ты несомненно станешь клеймом знаменитой династии Икшваку, если дав мне обещание, сегодня не исполнишь его. В истории стервятника и голубя царь Шивья отдал свою</w:t>
      </w:r>
      <w:r>
        <w:rPr>
          <w:rFonts w:eastAsia="Arial" w:cs="Arial" w:ascii="Arial" w:hAnsi="Arial"/>
        </w:rPr>
        <w:t xml:space="preserve"> </w:t>
      </w:r>
      <w:r>
        <w:rPr>
          <w:rFonts w:eastAsia="Arial Cyr" w:cs="Arial Cyr" w:ascii="Arial Cyr" w:hAnsi="Arial Cyr"/>
        </w:rPr>
        <w:t>плоть во исполнение данного обета; Аларка выколол себе глаза и достиг вершин! Дав слово богам, Сагара, чьи границы были крепки, не выходил в море. Помни об этих случаях и не отказывайся от своего слова. О бесчувственный, неужели ты, поправ истину, возведешь Раму на трон и в конце жизни будешь наслаждаться с Каушальей? Будь то справедливо или нет, хорошо или дурно - ты не в силах отречься от своего слова. Если Рама будет коронован, я в тот же миг приму яд и умру у тебя на глазах. Смотреть, как мать Рамы пользуется всеобщим почитанием? Нет! Уж лучше умереть! Клянусь Бхаратой и собственной жизнью, о лучший среди людей, кроме изнания Рамы меня ничто не удовлетворит.</w:t>
      </w:r>
    </w:p>
    <w:p>
      <w:pPr>
        <w:pStyle w:val="TextBody"/>
        <w:jc w:val="both"/>
        <w:rPr>
          <w:rFonts w:ascii="Arial Cyr" w:hAnsi="Arial Cyr" w:eastAsia="Arial Cyr" w:cs="Arial Cyr"/>
        </w:rPr>
      </w:pPr>
      <w:r>
        <w:rPr>
          <w:rFonts w:eastAsia="Arial Cyr" w:cs="Arial Cyr" w:ascii="Arial Cyr" w:hAnsi="Arial Cyr"/>
        </w:rPr>
        <w:t>Сказав так, Кайкейи замолчала, безразличная к стенаниям царя. Монарх от бездушного и жестокого ответа Кайкейи, требовавшей изгнания Рамы в лес и коронации Бхараты, онемел на мгновенье. Взволнованный, он пристально смотрел на возлюбленную царицу, чьи слова причиняли ему такую боль. Эта жестокая и грозная речь ранила его сердце и лишила надежды на счастье. Обдумывая решимость царицы и страшась обета, который она дала, он издал глубокий вздох и упал, как подрубленное дерево.</w:t>
      </w:r>
    </w:p>
    <w:p>
      <w:pPr>
        <w:pStyle w:val="TextBody"/>
        <w:jc w:val="both"/>
        <w:rPr>
          <w:rFonts w:ascii="Arial Cyr" w:hAnsi="Arial Cyr" w:eastAsia="Arial Cyr" w:cs="Arial Cyr"/>
        </w:rPr>
      </w:pPr>
      <w:r>
        <w:rPr>
          <w:rFonts w:eastAsia="Arial Cyr" w:cs="Arial Cyr" w:ascii="Arial Cyr" w:hAnsi="Arial Cyr"/>
        </w:rPr>
        <w:t>Чувства его были в замешательстве, как у безумца, черты исказились, как у больного, лишенного сил, или как у змеи, оцепеневшей силою заклинаний. В таком состоянии пребывал монарх. С презрением в голосе он обратился к Кайкейи:</w:t>
      </w:r>
    </w:p>
    <w:p>
      <w:pPr>
        <w:pStyle w:val="TextBody"/>
        <w:jc w:val="both"/>
        <w:rPr>
          <w:rFonts w:ascii="Arial Cyr" w:hAnsi="Arial Cyr" w:eastAsia="Arial Cyr" w:cs="Arial Cyr"/>
        </w:rPr>
      </w:pPr>
      <w:r>
        <w:rPr>
          <w:rFonts w:eastAsia="Arial Cyr" w:cs="Arial Cyr" w:ascii="Arial Cyr" w:hAnsi="Arial Cyr"/>
        </w:rPr>
        <w:t>Кто навязал тебе этот злобный план, убедив, что тебя в его пользе?</w:t>
      </w:r>
    </w:p>
    <w:p>
      <w:pPr>
        <w:pStyle w:val="TextBody"/>
        <w:jc w:val="both"/>
        <w:rPr>
          <w:rFonts w:ascii="Arial Cyr" w:hAnsi="Arial Cyr" w:eastAsia="Arial Cyr" w:cs="Arial Cyr"/>
        </w:rPr>
      </w:pPr>
      <w:r>
        <w:rPr>
          <w:rFonts w:eastAsia="Arial Cyr" w:cs="Arial Cyr" w:ascii="Arial Cyr" w:hAnsi="Arial Cyr"/>
        </w:rPr>
        <w:t>Ты говоришь, словно одержимая злым духом; тебе не стыдно? Я не знаю, кто извратил тебя, но вижу, что ты не в себе. Чего ты страшишься, что пробудило в тебе такое желание? Ты требуешь коронации Бхараты и изгнания Рамы в лес!</w:t>
      </w:r>
    </w:p>
    <w:p>
      <w:pPr>
        <w:pStyle w:val="TextBody"/>
        <w:jc w:val="both"/>
        <w:rPr/>
      </w:pPr>
      <w:r>
        <w:rPr>
          <w:rFonts w:eastAsia="Arial Cyr" w:cs="Arial Cyr" w:ascii="Arial Cyr" w:hAnsi="Arial Cyr"/>
        </w:rPr>
        <w:t>Отставь этот злобный замысел, если сердце твое ищет блага твоему мужу или Бхарате и всему миру. Отвратительная негодяйка, что тебе за радость в таком злодеянии? В каком грехе, в какой ошибке ты упрекаешь Раму или меня? Бхарата не сможет занять трон без Рамы, но при поддержке Рамы, по-моему, он законно обретет величайшее могущество.  Как я могу сказать Раме: “Уходи в лес!” - и смотреть ему в лицо, потускневшее и пораженное, как луна во время затмения? Как отменю я это решение, принятое на совете с моими министрами и друзьями, которые желают мне добра, и вызову тем самым смущение и растерянность, словно при неожиданном нападении врага? “Почему ты не коронуешь юного потомка Икшваку?” - спросят цари, съехавшиеся сюда со всего света. Что я отвечу старейшинам, исполненным добродетели и почета, когда они спросят меня о том, где Какутстха? “Я сослал его по настоянию царицы Кайкейи!” Если я</w:t>
      </w:r>
      <w:r>
        <w:rPr>
          <w:rFonts w:eastAsia="Arial" w:cs="Arial" w:ascii="Arial" w:hAnsi="Arial"/>
        </w:rPr>
        <w:t xml:space="preserve"> </w:t>
      </w:r>
      <w:r>
        <w:rPr>
          <w:rFonts w:eastAsia="Arial Cyr" w:cs="Arial Cyr" w:ascii="Arial Cyr" w:hAnsi="Arial Cyr"/>
        </w:rPr>
        <w:t>скажу эту правду, люди сочтут меня лжецом. Что скажет Каушалья, когда Рагхава уйдет в лес? Что я ей отвечу, нанеся такую рану? Каушалья, выразившая рабскую преданность мне и пользовавшаяся моим доверием, не только моя супруга, это моя сестра и мать, которая всегда желала мне блага, которая родила мне столь дорогого сына и которая никогда не обращалась ко мне иначе чем со сладкими словами.  Из-за тебя я никогда не оказывал ей милости, которой она заслуживает; теперь я страдаю за доброту к тебе, подобно калеке, который наелся риса с испорченным соусом. Какое доверие ко мне будет у Сумитры, когда, ошеломленная, она увидит оскорбительное изгнание Рамы в лес?  Увы! Вайдехи умрет, если я причиню ей такую боль, подобно нимфе, которая, лишившись мужа, рассталась с жизнью на гималайских склонах.  Нет, я не в силах пережить горе Вайдехи, которая увидит Раму, изнанного в великий лес! Оставшись вдовой, наслаждайся царством со своим сыном! Я думал, ты добра, но теперь я вижу твою черноту, ты подобна прекрасного цвета вину, смешанному с ядом! Увы, убедительными и вероломнмно сладкими словами, ты погубила меня, словно оленя, который поверил медоточивому голосу охотника. Люди непременно скажут про меня: “Он неблагороден, раз он продал своего сына!” Они будут сторониться меня</w:t>
      </w:r>
      <w:r>
        <w:rPr>
          <w:rFonts w:eastAsia="Arial" w:cs="Arial" w:ascii="Arial" w:hAnsi="Arial"/>
        </w:rPr>
        <w:t xml:space="preserve"> </w:t>
      </w:r>
      <w:r>
        <w:rPr>
          <w:rFonts w:eastAsia="Arial Cyr" w:cs="Arial Cyr" w:ascii="Arial Cyr" w:hAnsi="Arial Cyr"/>
        </w:rPr>
        <w:t>на улицах, словно хмельного брахмана! Горе мне! Горе мне, твои вероломные слова обрушили на меня бедствие, словно искупление прежде свершенного преступления. Долгое время, о негодная, я по глупости и невежеству покровительствовал тебе, словно веревке на моей шее, которая удавит меня. Я играл с тобой, словно со смертью, и ласкал тебя, как детеныша ядовитой гадьюки во тьме. Мир живых осудит меня, лишившего моего великодушного сына наследства. “Ах, - скажут они, - какое еще безрассудство совершит царь Дашаратха в своей безумной страсти, и еще к такой неверной женщине, если он сослал своего любимого сына в лес?” Изнуренный изчением Вед, соблюдением обета брахмачари, служением гуру, мой сын, когда судьба уже сулила ему счастье, будет снова терпеть лишения. Ему нечего будет ответить мне, когда я скажу: “Уходи в лес!” Он скажет: “Быть тому!” Я был бы счастлив, чтобы сын ослушался моего приказа, но дорогое дитя мое, он никогда не сделает этого! Весь мир проклянет меня, когда Рама уйдет в лес и, отвергнутого всеми, Мритью заберет меня в обитель смерти. Когда я умру, и Рама, этот тур среди людей, уйдет в лес, какое зло ты причинишь тем, кто дорог мне, оставшимся без защиты? Утратив меня, Раму и двух других моих сыновей, не в силах вынести этих мук, Каушалья последует за мной в погребальный костер. Будь счастлива, низвергнув Каушалью, Сумитру, меня и моих сыновей в ад!</w:t>
      </w:r>
    </w:p>
    <w:p>
      <w:pPr>
        <w:pStyle w:val="TextBody"/>
        <w:jc w:val="both"/>
        <w:rPr>
          <w:rFonts w:ascii="Arial" w:hAnsi="Arial" w:eastAsia="Arial" w:cs="Arial"/>
        </w:rPr>
      </w:pPr>
      <w:r>
        <w:rPr>
          <w:rFonts w:eastAsia="Arial Cyr" w:cs="Arial Cyr" w:ascii="Arial Cyr" w:hAnsi="Arial Cyr"/>
        </w:rPr>
        <w:t>Оставленная мной и Рамой династия Икшваку, славная своей непоколебимой добродетелью, разрушится под твоим правлением. Если Бхарата одобрит изгнание Рамы, пусть он не совершает погребального обряда, когда я умру. После моей смерти и ухода Рамы в лес правь царством вместе со своим сыном, как вдова. О царица, злой рок привел тебя в мой дом! Невиданное прежде презрение всего живого уготовано мне, словно злодею.</w:t>
      </w:r>
    </w:p>
    <w:p>
      <w:pPr>
        <w:pStyle w:val="TextBody"/>
        <w:jc w:val="both"/>
        <w:rPr>
          <w:rFonts w:ascii="Arial Cyr" w:hAnsi="Arial Cyr" w:eastAsia="Arial Cyr" w:cs="Arial Cyr"/>
        </w:rPr>
      </w:pPr>
      <w:r>
        <w:rPr>
          <w:rFonts w:eastAsia="Arial Cyr" w:cs="Arial Cyr" w:ascii="Arial Cyr" w:hAnsi="Arial Cyr"/>
        </w:rPr>
        <w:t>Мой дорогой возлюбленный Рама, привыкший с царским удовольствиям и ездивший верхом на слонах и конях, теперь пешим отправится в бескрайний лес. Мой сын, во время трапезы осаждаемый поварами и слугами, которые старались пепещеголять друг друга, готовя для него изысканные блюда и напитки, как будет он питаться дикими фруктами и кореньями, едкими и горькими? Рама, всегда носивший дорогие одежды и привыкший к роскоши, как наденет он на себя шафрановые одежды монаха?  Кто издаст этот жестокий приказ, что Рама должен уйти в лес, а Бхарата принять трон? Горе мне!</w:t>
      </w:r>
    </w:p>
    <w:p>
      <w:pPr>
        <w:pStyle w:val="TextBody"/>
        <w:jc w:val="both"/>
        <w:rPr/>
      </w:pPr>
      <w:r>
        <w:rPr>
          <w:rFonts w:eastAsia="Arial Cyr" w:cs="Arial Cyr" w:ascii="Arial Cyr" w:hAnsi="Arial Cyr"/>
        </w:rPr>
        <w:t>Женщины порочны по природе и во всем ищут только свою выгоду. О безвестная негодяйка, кто надоумил тебя?! Как я несчастен, что привел тебя во дворец! Какой изъян ты нашла в Раме или во мне, которые так преданы благу других? Отцы отвергнут своих сыновей, жены - мужей, и мир будет негодовать, я обреку Раму на это страдание! Видя своего дорогого сына, прекрасного, как Бог, я радовался и становился снова молодым. Может быть, природа в силах выжить без Солнца или Громовержца, насылающего дожди, но никто не вынесет того мгновенья, когда Рама уходет отсюда, я убежден в этом. О разрушительница, изощренная в своей злобе, в твоем лице я привел в дом саму смерть!  Много лет я ласкал тебя, как ядовитую змею на своей груди, я заплачу за это жизнью! Вдалеке от меня, Рамы и Лакшманы пусть Бхарата правит городом и государством, а ты, став причиной смерти родных, вступай в союз с моими врагами! О несущая бедствие, изгнавшая мысли о родстве, в котором все мы состоим, забывшая</w:t>
      </w:r>
      <w:r>
        <w:rPr>
          <w:rFonts w:eastAsia="Arial" w:cs="Arial" w:ascii="Arial" w:hAnsi="Arial"/>
        </w:rPr>
        <w:t xml:space="preserve"> </w:t>
      </w:r>
      <w:r>
        <w:rPr>
          <w:rFonts w:eastAsia="Arial Cyr" w:cs="Arial Cyr" w:ascii="Arial Cyr" w:hAnsi="Arial Cyr"/>
        </w:rPr>
        <w:t>об узах мужа и жены, ты посмела изречь сегодня такие слова! Как зубы твои не рассыпались на тысячи кусочков?! Никогда Рама не позволял себе резкого слова или возражения, он не умеет говорить жестоко; как можешь ты так оскорблять его, всегда доброго и почтительного ко всем?</w:t>
      </w:r>
    </w:p>
    <w:p>
      <w:pPr>
        <w:pStyle w:val="TextBody"/>
        <w:jc w:val="both"/>
        <w:rPr/>
      </w:pPr>
      <w:r>
        <w:rPr>
          <w:rFonts w:eastAsia="Arial Cyr" w:cs="Arial Cyr" w:ascii="Arial Cyr" w:hAnsi="Arial Cyr"/>
        </w:rPr>
        <w:t>Изнуренная яростью, истребленная своей горечью, брызжа ядовитой слюной, иди по земле и погружайся в самые ее глубины, но я никогда не исполню твоего жестокого приказа, о ты, позор дома Кекайи! О та, чья речь подобна острому мечу, изрекающая лживые слова, чья природа порочна, о губительница рода, я не смогу жить, жестокая негодяйка, жаждущая разрвать мне сердце, лелеявшая эту мечту! Я не в силах дольше жить; может ли быть человек счастлив без своего сына? Те, чьи сердца ищут справедливости</w:t>
      </w:r>
      <w:r>
        <w:rPr>
          <w:rFonts w:eastAsia="Arial" w:cs="Arial" w:ascii="Arial" w:hAnsi="Arial"/>
        </w:rPr>
        <w:t>,</w:t>
      </w:r>
      <w:r>
        <w:rPr>
          <w:rFonts w:eastAsia="Arial Cyr" w:cs="Arial Cyr" w:ascii="Arial Cyr" w:hAnsi="Arial Cyr"/>
        </w:rPr>
        <w:t xml:space="preserve"> извлекут ли из этого радость? Не повергай меня в печаль, о царица! Я готов припасть к твоим стопам! Сжалься надо мной!</w:t>
      </w:r>
    </w:p>
    <w:p>
      <w:pPr>
        <w:pStyle w:val="TextBody"/>
        <w:jc w:val="both"/>
        <w:rPr>
          <w:rFonts w:ascii="Arial Cyr" w:hAnsi="Arial Cyr" w:eastAsia="Arial Cyr" w:cs="Arial Cyr"/>
        </w:rPr>
      </w:pPr>
      <w:r>
        <w:rPr>
          <w:rFonts w:eastAsia="Arial Cyr" w:cs="Arial Cyr" w:ascii="Arial Cyr" w:hAnsi="Arial Cyr"/>
        </w:rPr>
        <w:t>Стеная, царь, словно человек, лишившийся опоры под ногами, чье средце во власти женщины, упал перед царицей, которая стояла в отдалении, и не смог коснуться ее стоп; в эти мгновенья он был похож на безумца.</w:t>
      </w:r>
    </w:p>
    <w:p>
      <w:pPr>
        <w:pStyle w:val="TextBody"/>
        <w:jc w:val="both"/>
        <w:rPr>
          <w:rFonts w:ascii="Arial Cyr" w:hAnsi="Arial Cyr" w:eastAsia="Arial Cyr" w:cs="Arial Cyr"/>
        </w:rPr>
      </w:pPr>
      <w:r>
        <w:rPr>
          <w:rFonts w:eastAsia="Arial Cyr" w:cs="Arial Cyr" w:ascii="Arial Cyr" w:hAnsi="Arial Cyr"/>
        </w:rPr>
        <w:t>Глава 13</w:t>
      </w:r>
    </w:p>
    <w:p>
      <w:pPr>
        <w:pStyle w:val="TextBody"/>
        <w:jc w:val="both"/>
        <w:rPr>
          <w:rFonts w:ascii="Arial Cyr" w:hAnsi="Arial Cyr" w:eastAsia="Arial Cyr" w:cs="Arial Cyr"/>
        </w:rPr>
      </w:pPr>
      <w:r>
        <w:rPr>
          <w:rFonts w:eastAsia="Arial Cyr" w:cs="Arial Cyr" w:ascii="Arial Cyr" w:hAnsi="Arial Cyr"/>
        </w:rPr>
        <w:t>Кайкейи пренебрегает безграничным горем царя</w:t>
      </w:r>
    </w:p>
    <w:p>
      <w:pPr>
        <w:pStyle w:val="TextBody"/>
        <w:jc w:val="both"/>
        <w:rPr>
          <w:rFonts w:ascii="Arial Cyr" w:hAnsi="Arial Cyr" w:eastAsia="Arial Cyr" w:cs="Arial Cyr"/>
        </w:rPr>
      </w:pPr>
      <w:r>
        <w:rPr>
          <w:rFonts w:eastAsia="Arial Cyr" w:cs="Arial Cyr" w:ascii="Arial Cyr" w:hAnsi="Arial Cyr"/>
        </w:rPr>
        <w:t>Царь Дашаратха, величайший монарх, не заслуживший пощады, лежал на земле обесчещенный, словно царь Яяти, низвергнутый с небес. Жестокая царица роковой красоты, не достигнув цели и ничего не страшась, стала снова настаивать на том, чтобы царь исполнил данный обет.</w:t>
      </w:r>
    </w:p>
    <w:p>
      <w:pPr>
        <w:pStyle w:val="TextBody"/>
        <w:jc w:val="both"/>
        <w:rPr>
          <w:rFonts w:ascii="Arial Cyr" w:hAnsi="Arial Cyr" w:eastAsia="Arial Cyr" w:cs="Arial Cyr"/>
        </w:rPr>
      </w:pPr>
      <w:r>
        <w:rPr>
          <w:rFonts w:eastAsia="Arial Cyr" w:cs="Arial Cyr" w:ascii="Arial Cyr" w:hAnsi="Arial Cyr"/>
        </w:rPr>
        <w:t>О великий царь, - заговорила она, - ты хвастал, что искренен и верен своему слову! Почему же ты пытаешься уклониться и не исполнить моего желания?</w:t>
      </w:r>
    </w:p>
    <w:p>
      <w:pPr>
        <w:pStyle w:val="TextBody"/>
        <w:jc w:val="both"/>
        <w:rPr>
          <w:rFonts w:ascii="Arial Cyr" w:hAnsi="Arial Cyr" w:eastAsia="Arial Cyr" w:cs="Arial Cyr"/>
        </w:rPr>
      </w:pPr>
      <w:r>
        <w:rPr>
          <w:rFonts w:eastAsia="Arial Cyr" w:cs="Arial Cyr" w:ascii="Arial Cyr" w:hAnsi="Arial Cyr"/>
        </w:rPr>
        <w:t>От этих слов Кайкейи царь Дашаратха, дрожа в гневе, отвечал:</w:t>
      </w:r>
    </w:p>
    <w:p>
      <w:pPr>
        <w:pStyle w:val="TextBody"/>
        <w:jc w:val="both"/>
        <w:rPr>
          <w:rFonts w:ascii="Arial Cyr" w:hAnsi="Arial Cyr" w:eastAsia="Arial Cyr" w:cs="Arial Cyr"/>
        </w:rPr>
      </w:pPr>
      <w:r>
        <w:rPr>
          <w:rFonts w:eastAsia="Arial Cyr" w:cs="Arial Cyr" w:ascii="Arial Cyr" w:hAnsi="Arial Cyr"/>
        </w:rPr>
        <w:t>Я буду мертв, а Рама уйдет в лес, и только тогда ты, низкая женщина, враг мой, вкусишь полное счастье! Увы! Что отвечу я богам на небесах, когда они спросят меня об изгнании Рамы? Если я скажу им правду, что я сделал это по прихоти Кайкейи, они сочтут меня лжецом.  Ценой величайших трудностей я обрел добродетельного и знаменитого Раму. Как же могу я теперь прогнать его? Как пошлю я в изгнание Раму, мудрого, терпеливого, обуздавшего гнев, чьи глаза напоминают лепестки озерной лилии? Рама, цветом тела подобный голубому лотосу, могучерукий, безмерной силы, очаровательный, как сошлю я его в лес Дандака? Он привык к удобству и роскоши и никогда не ведал страданий, как мне вынести его страдания? О, если бы я умер, не причинив этого зла Раме, который ничем его не заслужил, я обрел бы счастье на небесах.</w:t>
      </w:r>
    </w:p>
    <w:p>
      <w:pPr>
        <w:pStyle w:val="TextBody"/>
        <w:jc w:val="both"/>
        <w:rPr>
          <w:rFonts w:ascii="Arial Cyr" w:hAnsi="Arial Cyr" w:eastAsia="Arial Cyr" w:cs="Arial Cyr"/>
        </w:rPr>
      </w:pPr>
      <w:r>
        <w:rPr>
          <w:rFonts w:eastAsia="Arial Cyr" w:cs="Arial Cyr" w:ascii="Arial Cyr" w:hAnsi="Arial Cyr"/>
        </w:rPr>
        <w:t>О злобная негодяйка, порочная сердцем, Кайкейи, зачем ты навлекаешь этот злой рок на моего любимого Раму, героя? Несомненно мир перестанет уважать меня за это!</w:t>
      </w:r>
    </w:p>
    <w:p>
      <w:pPr>
        <w:pStyle w:val="TextBody"/>
        <w:jc w:val="both"/>
        <w:rPr>
          <w:rFonts w:ascii="Arial Cyr" w:hAnsi="Arial Cyr" w:eastAsia="Arial Cyr" w:cs="Arial Cyr"/>
        </w:rPr>
      </w:pPr>
      <w:r>
        <w:rPr>
          <w:rFonts w:eastAsia="Arial Cyr" w:cs="Arial Cyr" w:ascii="Arial Cyr" w:hAnsi="Arial Cyr"/>
        </w:rPr>
        <w:t>Пока Дашаратха, разбитый горем, сокрушался и плакал, солнце сокрылось за горами Ашта, уступив место звездной ночи. Но у царя, терзаемого горем и тоской, ясная луна на небе не вызвала радости.  Престарелый монарх продолжал непрерывно вздыхать и стонать, как больной, обратив глаза свои к небесам.</w:t>
      </w:r>
    </w:p>
    <w:p>
      <w:pPr>
        <w:pStyle w:val="TextBody"/>
        <w:jc w:val="both"/>
        <w:rPr>
          <w:rFonts w:ascii="Arial Cyr" w:hAnsi="Arial Cyr" w:eastAsia="Arial Cyr" w:cs="Arial Cyr"/>
        </w:rPr>
      </w:pPr>
      <w:r>
        <w:rPr>
          <w:rFonts w:eastAsia="Arial Cyr" w:cs="Arial Cyr" w:ascii="Arial Cyr" w:hAnsi="Arial Cyr"/>
        </w:rPr>
        <w:t>О Ночь в одеждах из звезд, - говорил он, - я не желаю видеть света, пусть не наступит утро! Я не хочу видеть немолимую и злобную Кайкейи, которая стала источником всех моих бед!</w:t>
      </w:r>
    </w:p>
    <w:p>
      <w:pPr>
        <w:pStyle w:val="TextBody"/>
        <w:jc w:val="both"/>
        <w:rPr>
          <w:rFonts w:ascii="Arial Cyr" w:hAnsi="Arial Cyr" w:eastAsia="Arial Cyr" w:cs="Arial Cyr"/>
        </w:rPr>
      </w:pPr>
      <w:r>
        <w:rPr>
          <w:rFonts w:eastAsia="Arial Cyr" w:cs="Arial Cyr" w:ascii="Arial Cyr" w:hAnsi="Arial Cyr"/>
        </w:rPr>
        <w:t>Добродетельный монарх, кланяясь со сложенными ладонями, снова и снова пытался тронуть сердце Кайкейи:</w:t>
      </w:r>
    </w:p>
    <w:p>
      <w:pPr>
        <w:pStyle w:val="TextBody"/>
        <w:jc w:val="both"/>
        <w:rPr>
          <w:rFonts w:ascii="Arial Cyr" w:hAnsi="Arial Cyr" w:eastAsia="Arial Cyr" w:cs="Arial Cyr"/>
        </w:rPr>
      </w:pPr>
      <w:r>
        <w:rPr>
          <w:rFonts w:eastAsia="Arial Cyr" w:cs="Arial Cyr" w:ascii="Arial Cyr" w:hAnsi="Arial Cyr"/>
        </w:rPr>
        <w:t>Твоему нежному супругу, всегда покорному твоим желаниям и теперь разбитому горем, мало осталось жить! О удачливая царица, будь милостива ко мне, правящему над всеми царями! Несомненно, я смущен, говоря это тебе, о прекрасная! Доставь мне эту радость, о юная дева, сердце твое так добро.</w:t>
      </w:r>
    </w:p>
    <w:p>
      <w:pPr>
        <w:pStyle w:val="TextBody"/>
        <w:jc w:val="both"/>
        <w:rPr>
          <w:rFonts w:ascii="Arial Cyr" w:hAnsi="Arial Cyr" w:eastAsia="Arial Cyr" w:cs="Arial Cyr"/>
        </w:rPr>
      </w:pPr>
      <w:r>
        <w:rPr>
          <w:rFonts w:eastAsia="Arial Cyr" w:cs="Arial Cyr" w:ascii="Arial Cyr" w:hAnsi="Arial Cyr"/>
        </w:rPr>
        <w:t>Сжалься, о царица, пусть Рама получит из моих рук нерушимую империю!  О темноглазая, ты обретешь безграничную славу за свою милость ко мне, Раме, людям, гуру и даже самому Брахме, о дева с тонким станом и чарующими глазами!</w:t>
      </w:r>
    </w:p>
    <w:p>
      <w:pPr>
        <w:pStyle w:val="TextBody"/>
        <w:jc w:val="both"/>
        <w:rPr>
          <w:rFonts w:ascii="Arial Cyr" w:hAnsi="Arial Cyr" w:eastAsia="Arial Cyr" w:cs="Arial Cyr"/>
        </w:rPr>
      </w:pPr>
      <w:r>
        <w:rPr>
          <w:rFonts w:eastAsia="Arial Cyr" w:cs="Arial Cyr" w:ascii="Arial Cyr" w:hAnsi="Arial Cyr"/>
        </w:rPr>
        <w:t>Слушая стенания добродетельного монарха, разбитого горем, чьи глаза покраснели от слез, царица, столь жестокая к своему господину, не произносила ни слова.</w:t>
      </w:r>
    </w:p>
    <w:p>
      <w:pPr>
        <w:pStyle w:val="TextBody"/>
        <w:jc w:val="both"/>
        <w:rPr>
          <w:rFonts w:ascii="Arial Cyr" w:hAnsi="Arial Cyr" w:eastAsia="Arial Cyr" w:cs="Arial Cyr"/>
        </w:rPr>
      </w:pPr>
      <w:r>
        <w:rPr>
          <w:rFonts w:eastAsia="Arial Cyr" w:cs="Arial Cyr" w:ascii="Arial Cyr" w:hAnsi="Arial Cyr"/>
        </w:rPr>
        <w:t>Монарх, при мысли об изгнании сына, трепетал и снова обращал глаза свои к возлюбленной супруге, которая с недовольным видом изрекла те безжалостные слова, пока в беспредельном горе не упал на землю, потеряв сознание.</w:t>
      </w:r>
    </w:p>
    <w:p>
      <w:pPr>
        <w:pStyle w:val="TextBody"/>
        <w:jc w:val="both"/>
        <w:rPr>
          <w:rFonts w:ascii="Arial Cyr" w:hAnsi="Arial Cyr" w:eastAsia="Arial Cyr" w:cs="Arial Cyr"/>
        </w:rPr>
      </w:pPr>
      <w:r>
        <w:rPr>
          <w:rFonts w:eastAsia="Arial Cyr" w:cs="Arial Cyr" w:ascii="Arial Cyr" w:hAnsi="Arial Cyr"/>
        </w:rPr>
        <w:t>В таких муках и стенаньях проходила ночь этого благородного мудреца.  На рассвете прославления певцов заставили его прийти в себя. Он поднялся и жестом приказал им замолчать.</w:t>
      </w:r>
    </w:p>
    <w:p>
      <w:pPr>
        <w:pStyle w:val="TextBody"/>
        <w:jc w:val="both"/>
        <w:rPr>
          <w:rFonts w:ascii="Arial Cyr" w:hAnsi="Arial Cyr" w:eastAsia="Arial Cyr" w:cs="Arial Cyr"/>
        </w:rPr>
      </w:pPr>
      <w:r>
        <w:rPr>
          <w:rFonts w:eastAsia="Arial Cyr" w:cs="Arial Cyr" w:ascii="Arial Cyr" w:hAnsi="Arial Cyr"/>
        </w:rPr>
        <w:t>Глава 14</w:t>
      </w:r>
    </w:p>
    <w:p>
      <w:pPr>
        <w:pStyle w:val="TextBody"/>
        <w:jc w:val="both"/>
        <w:rPr>
          <w:rFonts w:ascii="Arial Cyr" w:hAnsi="Arial Cyr" w:eastAsia="Arial Cyr" w:cs="Arial Cyr"/>
        </w:rPr>
      </w:pPr>
      <w:r>
        <w:rPr>
          <w:rFonts w:eastAsia="Arial Cyr" w:cs="Arial Cyr" w:ascii="Arial Cyr" w:hAnsi="Arial Cyr"/>
        </w:rPr>
        <w:t>Царица Кайкейи остается непреклонной и вызывает Раму к себе</w:t>
      </w:r>
    </w:p>
    <w:p>
      <w:pPr>
        <w:pStyle w:val="TextBody"/>
        <w:jc w:val="both"/>
        <w:rPr>
          <w:rFonts w:ascii="Arial Cyr" w:hAnsi="Arial Cyr" w:eastAsia="Arial Cyr" w:cs="Arial Cyr"/>
        </w:rPr>
      </w:pPr>
      <w:r>
        <w:rPr>
          <w:rFonts w:eastAsia="Arial Cyr" w:cs="Arial Cyr" w:ascii="Arial Cyr" w:hAnsi="Arial Cyr"/>
        </w:rPr>
        <w:t>Кайкейи, злобное созданье, с презреньем глядя на потомка Икшваку, в печали о сыне потерявшего сознание и едва различимого на полу, сказала:</w:t>
      </w:r>
    </w:p>
    <w:p>
      <w:pPr>
        <w:pStyle w:val="TextBody"/>
        <w:jc w:val="both"/>
        <w:rPr>
          <w:rFonts w:ascii="Arial Cyr" w:hAnsi="Arial Cyr" w:eastAsia="Arial Cyr" w:cs="Arial Cyr"/>
        </w:rPr>
      </w:pPr>
      <w:r>
        <w:rPr>
          <w:rFonts w:eastAsia="Arial Cyr" w:cs="Arial Cyr" w:ascii="Arial Cyr" w:hAnsi="Arial Cyr"/>
        </w:rPr>
        <w:t>Почему, услышав мой ответ, ты разбитый лежишь на земле, словно свершил злодеяние? Поднимись, поднимись!</w:t>
      </w:r>
    </w:p>
    <w:p>
      <w:pPr>
        <w:pStyle w:val="TextBody"/>
        <w:jc w:val="both"/>
        <w:rPr/>
      </w:pPr>
      <w:r>
        <w:rPr>
          <w:rFonts w:eastAsia="Arial Cyr" w:cs="Arial Cyr" w:ascii="Arial Cyr" w:hAnsi="Arial Cyr"/>
        </w:rPr>
        <w:t>“</w:t>
      </w:r>
      <w:r>
        <w:rPr>
          <w:rFonts w:eastAsia="Arial Cyr" w:cs="Arial Cyr" w:ascii="Arial Cyr" w:hAnsi="Arial Cyr"/>
        </w:rPr>
        <w:t>Поступать правильно - это высшая обязанность человека” - так говорят сведущие мудрецы. Я указала, в чем твой долг! Потомок Шивья, дав обет, не пожалел отдать стервятнику свою плоти, дабы исполнить слово, и обрел высшее спасение. Подобным же образом знаменитый Аларка по просьбе брахмана, необычайно сведущего в Ведах, без промедленья вырвал себе глаза и отдал ему их. Повелитель рек (сноска 1, 195), верный своему слову, никогда не выходит из берегов, какими бы пологими они ни были. Истина - это Брахман, истина - это поддержание справедливости, нетленные Веды - тоже истина, истина позволяет достичь духовную цель. Раз твой дух тверд в исполнении долга, почитай истину.  О знаменитый монарх, воистину щедрый, пусть исполнится благословение, которое ты дал мне; во имя долга и по моей воле сошли Раму - в третий раз я повторяю тебе это.</w:t>
      </w:r>
      <w:r>
        <w:rPr>
          <w:rFonts w:eastAsia="Arial" w:cs="Arial" w:ascii="Arial" w:hAnsi="Arial"/>
        </w:rPr>
        <w:t xml:space="preserve"> </w:t>
      </w:r>
      <w:r>
        <w:rPr>
          <w:rFonts w:eastAsia="Arial Cyr" w:cs="Arial Cyr" w:ascii="Arial Cyr" w:hAnsi="Arial Cyr"/>
        </w:rPr>
        <w:t>О царь, если ты не исполнишь слова, которое дал мне, обманутая, я покончу с собой у тебя на глазах!</w:t>
      </w:r>
    </w:p>
    <w:p>
      <w:pPr>
        <w:pStyle w:val="TextBody"/>
        <w:jc w:val="both"/>
        <w:rPr>
          <w:rFonts w:ascii="Arial Cyr" w:hAnsi="Arial Cyr" w:eastAsia="Arial Cyr" w:cs="Arial Cyr"/>
        </w:rPr>
      </w:pPr>
      <w:r>
        <w:rPr>
          <w:rFonts w:eastAsia="Arial Cyr" w:cs="Arial Cyr" w:ascii="Arial Cyr" w:hAnsi="Arial Cyr"/>
        </w:rPr>
        <w:t>Подстрекаемый безжалостной Кайкейи, монарх не мог разорвать сети, в которые попал, словно старый Бали, обманутый Махендрой. Бледный и обезумевший, словно вол, неверно ступающий меж древками, с изможденными глазами, полуослепший, с великим трудом царь поднялся и сказал Кайкейи:</w:t>
      </w:r>
    </w:p>
    <w:p>
      <w:pPr>
        <w:pStyle w:val="TextBody"/>
        <w:jc w:val="both"/>
        <w:rPr>
          <w:rFonts w:ascii="Arial Cyr" w:hAnsi="Arial Cyr" w:eastAsia="Arial Cyr" w:cs="Arial Cyr"/>
        </w:rPr>
      </w:pPr>
      <w:r>
        <w:rPr>
          <w:rFonts w:eastAsia="Arial Cyr" w:cs="Arial Cyr" w:ascii="Arial Cyr" w:hAnsi="Arial Cyr"/>
        </w:rPr>
        <w:t>Твою руку, о злобная, которую я прежде держал у священного огня, читая традиционные молитвы, теперь я отвергаю, так же как и сына, рожденного тобой. День сменяет ночь, о царица, и люди, без сомнения, будут ждать, когда я начну коронацию Рамы, уже все готово для церемонии. Когда я умру, пусть Рама совершит по мне погребальный обряд. Ни ты, ни твой сын не должны приближаться к нему, о порочная, потому что ты не желаешь коронации Рамы. Я уже слышал рев одобрения моих людей и не смогу теперь видеть их горя и оцепенения! Пока монарх говорил с женой, ночь, освещенная луной и гирляндами звезд, прошла, и Кайкейи, не отказавшаяся своих злобных немерений и наделенная красноречием, в ярости и желчно ответчала царю:</w:t>
      </w:r>
    </w:p>
    <w:p>
      <w:pPr>
        <w:pStyle w:val="TextBody"/>
        <w:jc w:val="both"/>
        <w:rPr>
          <w:rFonts w:ascii="Arial Cyr" w:hAnsi="Arial Cyr" w:eastAsia="Arial Cyr" w:cs="Arial Cyr"/>
        </w:rPr>
      </w:pPr>
      <w:r>
        <w:rPr>
          <w:rFonts w:eastAsia="Arial Cyr" w:cs="Arial Cyr" w:ascii="Arial Cyr" w:hAnsi="Arial Cyr"/>
        </w:rPr>
        <w:t>К чему эти резкие и ядовитые слова, о царь? Призови своего знаменитого сына Раму и, возведя моего сына на трон, сошли Раму в лес!  Изгони моего соперника! Этим ты исполнишь свой долг.</w:t>
      </w:r>
    </w:p>
    <w:p>
      <w:pPr>
        <w:pStyle w:val="TextBody"/>
        <w:jc w:val="both"/>
        <w:rPr>
          <w:rFonts w:ascii="Arial Cyr" w:hAnsi="Arial Cyr" w:eastAsia="Arial Cyr" w:cs="Arial Cyr"/>
        </w:rPr>
      </w:pPr>
      <w:r>
        <w:rPr>
          <w:rFonts w:eastAsia="Arial Cyr" w:cs="Arial Cyr" w:ascii="Arial Cyr" w:hAnsi="Arial Cyr"/>
        </w:rPr>
        <w:t>На это царь, как хорошо обученный конь, страдающий от плети, сказал:</w:t>
      </w:r>
    </w:p>
    <w:p>
      <w:pPr>
        <w:pStyle w:val="TextBody"/>
        <w:jc w:val="both"/>
        <w:rPr>
          <w:rFonts w:ascii="Arial Cyr" w:hAnsi="Arial Cyr" w:eastAsia="Arial Cyr" w:cs="Arial Cyr"/>
        </w:rPr>
      </w:pPr>
      <w:r>
        <w:rPr>
          <w:rFonts w:eastAsia="Arial Cyr" w:cs="Arial Cyr" w:ascii="Arial Cyr" w:hAnsi="Arial Cyr"/>
        </w:rPr>
        <w:t>Я попался в сети долга и ум мой в замешательстве! Я желаю видеть моего старшего сына, моего любимого и добродетельного Раму.</w:t>
      </w:r>
    </w:p>
    <w:p>
      <w:pPr>
        <w:pStyle w:val="TextBody"/>
        <w:jc w:val="both"/>
        <w:rPr>
          <w:rFonts w:ascii="Arial Cyr" w:hAnsi="Arial Cyr" w:eastAsia="Arial Cyr" w:cs="Arial Cyr"/>
        </w:rPr>
      </w:pPr>
      <w:r>
        <w:rPr>
          <w:rFonts w:eastAsia="Arial Cyr" w:cs="Arial Cyr" w:ascii="Arial Cyr" w:hAnsi="Arial Cyr"/>
        </w:rPr>
        <w:t>Тем временем солнце взошло, планеты заняли самое благоприятное положение. Добродетельный Васиштха, окруженный учениками, собрал все необходимое для церемонии и вошел в лучший из городов. Улицы были политы и выметены, повсюду развевались огромные флаги; радостные толпы ходили туда-сюда, прилавки и базары ломились от товаров и были полны торговцев. Айодхья праздновала великое событие и была необычайно счастлива за Раму. Все дома благоухали ароматом тлеющих сандала и алоэ.</w:t>
      </w:r>
    </w:p>
    <w:p>
      <w:pPr>
        <w:pStyle w:val="TextBody"/>
        <w:jc w:val="both"/>
        <w:rPr>
          <w:rFonts w:ascii="Arial Cyr" w:hAnsi="Arial Cyr" w:eastAsia="Arial Cyr" w:cs="Arial Cyr"/>
        </w:rPr>
      </w:pPr>
      <w:r>
        <w:rPr>
          <w:rFonts w:eastAsia="Arial Cyr" w:cs="Arial Cyr" w:ascii="Arial Cyr" w:hAnsi="Arial Cyr"/>
        </w:rPr>
        <w:t>Почтенный аскет прошел через весь город, напоминавший столицу Индры Амаравати и увидел дворец, украшенный бесчисленными флагами. Полный людей город казался еще краше от многочисленных брахманов и вооруженных конников с древками и пышно оседланными конями.</w:t>
      </w:r>
    </w:p>
    <w:p>
      <w:pPr>
        <w:pStyle w:val="TextBody"/>
        <w:jc w:val="both"/>
        <w:rPr>
          <w:rFonts w:ascii="Arial Cyr" w:hAnsi="Arial Cyr" w:eastAsia="Arial Cyr" w:cs="Arial Cyr"/>
        </w:rPr>
      </w:pPr>
      <w:r>
        <w:rPr>
          <w:rFonts w:eastAsia="Arial Cyr" w:cs="Arial Cyr" w:ascii="Arial Cyr" w:hAnsi="Arial Cyr"/>
        </w:rPr>
        <w:t>Минуя толпы, Васиштха в великой радости вошел во дворец, сопровождаемый знаменитыми риши. У двери увидел Сумантру с добродушным лицом, министра Дашаратхи, льва среди людей. Знаменитый Васиштха сказал разумному сыну Суты:</w:t>
      </w:r>
    </w:p>
    <w:p>
      <w:pPr>
        <w:pStyle w:val="TextBody"/>
        <w:jc w:val="both"/>
        <w:rPr>
          <w:rFonts w:ascii="Arial Cyr" w:hAnsi="Arial Cyr" w:eastAsia="Arial Cyr" w:cs="Arial Cyr"/>
        </w:rPr>
      </w:pPr>
      <w:r>
        <w:rPr>
          <w:rFonts w:eastAsia="Arial Cyr" w:cs="Arial Cyr" w:ascii="Arial Cyr" w:hAnsi="Arial Cyr"/>
        </w:rPr>
        <w:t>Скорее оповести царя о моем приходе. Здесь кувшины, полные воды из</w:t>
      </w:r>
    </w:p>
    <w:p>
      <w:pPr>
        <w:pStyle w:val="TextBody"/>
        <w:jc w:val="both"/>
        <w:rPr/>
      </w:pPr>
      <w:r>
        <w:rPr>
          <w:rFonts w:eastAsia="Arial Cyr" w:cs="Arial Cyr" w:ascii="Arial Cyr" w:hAnsi="Arial Cyr"/>
        </w:rPr>
        <w:t>Ганги и морей, скамья из дерева удамбара, приготовленная для коронации, хлебные злаки всех видов, благовония, жемчуга, мед, творог, масло, жареное зерно, трава дурбха, цветы и свежее молоко; готовы также восемь (сноска 1, 197) прекрасных девушек, огромный слон, опьяненный соком мада, колесница, запряженная четверкой коней, великолепный меч, чудесный паланкин с носильщиками, роскошный полог, подобный луне, два белых опахала из хвостов яка, золотой сосуд с узким горлом, белый горбатый бык, связанный золотой цепью, слон с четырьмя бивнями, превосходный боевой конь непомерной силы, трон, тигровая шкура, топливо, жертвенный огонь, оркестр из всех видов музыкальных инструментов, духовные наставники, брахманы, коровы, олень и птицы, старейшины города и страны, торговцы со своими повозками - все готово.  Люди, радостно переговариваясь</w:t>
      </w:r>
      <w:r>
        <w:rPr>
          <w:rFonts w:eastAsia="Arial" w:cs="Arial" w:ascii="Arial" w:hAnsi="Arial"/>
        </w:rPr>
        <w:t>,</w:t>
      </w:r>
      <w:r>
        <w:rPr>
          <w:rFonts w:eastAsia="Arial Cyr" w:cs="Arial Cyr" w:ascii="Arial Cyr" w:hAnsi="Arial Cyr"/>
        </w:rPr>
        <w:t xml:space="preserve"> уже здесь, так же как и цари, прибывшие к нам на коронацию Рамы. Поэтому сообщи царю, что наступил благословенный день, когда взошла звезда Пушья, и Рама может вступить на престол.</w:t>
      </w:r>
    </w:p>
    <w:p>
      <w:pPr>
        <w:pStyle w:val="TextBody"/>
        <w:jc w:val="both"/>
        <w:rPr>
          <w:rFonts w:ascii="Arial Cyr" w:hAnsi="Arial Cyr" w:eastAsia="Arial Cyr" w:cs="Arial Cyr"/>
        </w:rPr>
      </w:pPr>
      <w:r>
        <w:rPr>
          <w:rFonts w:eastAsia="Arial Cyr" w:cs="Arial Cyr" w:ascii="Arial Cyr" w:hAnsi="Arial Cyr"/>
        </w:rPr>
        <w:t>Сын Суты, обладавший немалой силой, громко прославляя царя, вошел во внутренние покои. Стражники, хорошо знавшие почтенного министра, пользовавшегося дружбой царя, и преданные ему, не подумали остановить его. Сумантра, приблизившись к царю, обратился с поздравлениями, сложив ладони:</w:t>
      </w:r>
    </w:p>
    <w:p>
      <w:pPr>
        <w:pStyle w:val="TextBody"/>
        <w:jc w:val="both"/>
        <w:rPr/>
      </w:pPr>
      <w:r>
        <w:rPr>
          <w:rFonts w:eastAsia="Arial Cyr" w:cs="Arial Cyr" w:ascii="Arial Cyr" w:hAnsi="Arial Cyr"/>
        </w:rPr>
        <w:t>Как могучий океан радуется восходящему солнцу, так и мы радуемся счастью, которое принесет твоей душе сегодняшний день! В тот момент, когда Матали (сноска 1, 198) своими гимнами пробудил Индру, тот победил данавов. Точно так же я пробуждаю тебя! Как Веды, анги и видьи пробуждают Атмабху, Господа Брахму, сегодня день я пробуждаю тебя! Как Адитья и Чандра поднимают удачливую землю, что поддерживает все живое, я сейчас поднимаю тебя! О могущественный царь, радость твоя полна, пусть ложе твое засверкает, подобно горе Меру под лучами солнца! Все готово для</w:t>
      </w:r>
      <w:r>
        <w:rPr>
          <w:rFonts w:eastAsia="Arial" w:cs="Arial" w:ascii="Arial" w:hAnsi="Arial"/>
        </w:rPr>
        <w:t xml:space="preserve"> </w:t>
      </w:r>
      <w:r>
        <w:rPr>
          <w:rFonts w:eastAsia="Arial Cyr" w:cs="Arial Cyr" w:ascii="Arial Cyr" w:hAnsi="Arial Cyr"/>
        </w:rPr>
        <w:t>коронации Рамы.</w:t>
      </w:r>
    </w:p>
    <w:p>
      <w:pPr>
        <w:pStyle w:val="TextBody"/>
        <w:jc w:val="both"/>
        <w:rPr>
          <w:rFonts w:ascii="Arial Cyr" w:hAnsi="Arial Cyr" w:eastAsia="Arial Cyr" w:cs="Arial Cyr"/>
        </w:rPr>
      </w:pPr>
      <w:r>
        <w:rPr>
          <w:rFonts w:eastAsia="Arial Cyr" w:cs="Arial Cyr" w:ascii="Arial Cyr" w:hAnsi="Arial Cyr"/>
        </w:rPr>
        <w:t>Жители города и страны, бесчисленные торговцы - все кланяются тебе со сложенными ладонями. Пришел благословенный Васиштха со всеми брахманами; о царь, скорее отдай приказ о коронации Рагхавы! Царство без царя подобно стаду без пастуха, армии без генерала, ночи без луны, коровам без быка!</w:t>
      </w:r>
    </w:p>
    <w:p>
      <w:pPr>
        <w:pStyle w:val="TextBody"/>
        <w:jc w:val="both"/>
        <w:rPr>
          <w:rFonts w:ascii="Arial Cyr" w:hAnsi="Arial Cyr" w:eastAsia="Arial Cyr" w:cs="Arial Cyr"/>
        </w:rPr>
      </w:pPr>
      <w:r>
        <w:rPr>
          <w:rFonts w:eastAsia="Arial Cyr" w:cs="Arial Cyr" w:ascii="Arial Cyr" w:hAnsi="Arial Cyr"/>
        </w:rPr>
        <w:t>Исполненные счастья прославления Сумантры повергли великого монарха в еще большее горе и, охваченный безграничной тоской о сыне, подняв глаза, красные от слез, почтенный и добродетельный царь отвечал Сумантре, сыну колесничего:</w:t>
      </w:r>
    </w:p>
    <w:p>
      <w:pPr>
        <w:pStyle w:val="TextBody"/>
        <w:jc w:val="both"/>
        <w:rPr>
          <w:rFonts w:ascii="Arial Cyr" w:hAnsi="Arial Cyr" w:eastAsia="Arial Cyr" w:cs="Arial Cyr"/>
        </w:rPr>
      </w:pPr>
      <w:r>
        <w:rPr>
          <w:rFonts w:eastAsia="Arial Cyr" w:cs="Arial Cyr" w:ascii="Arial Cyr" w:hAnsi="Arial Cyr"/>
        </w:rPr>
        <w:t>Увы, речи твои разрывают мне сердце!</w:t>
      </w:r>
    </w:p>
    <w:p>
      <w:pPr>
        <w:pStyle w:val="TextBody"/>
        <w:jc w:val="both"/>
        <w:rPr>
          <w:rFonts w:ascii="Arial Cyr" w:hAnsi="Arial Cyr" w:eastAsia="Arial Cyr" w:cs="Arial Cyr"/>
        </w:rPr>
      </w:pPr>
      <w:r>
        <w:rPr>
          <w:rFonts w:eastAsia="Arial Cyr" w:cs="Arial Cyr" w:ascii="Arial Cyr" w:hAnsi="Arial Cyr"/>
        </w:rPr>
        <w:t>Траурные слова и удрученный вид царя заставили Сумантру еще раз поклониться со сложенными ладонями и отойти. Тогда хитрая Кайкейи сказала:</w:t>
      </w:r>
    </w:p>
    <w:p>
      <w:pPr>
        <w:pStyle w:val="TextBody"/>
        <w:jc w:val="both"/>
        <w:rPr>
          <w:rFonts w:ascii="Arial Cyr" w:hAnsi="Arial Cyr" w:eastAsia="Arial Cyr" w:cs="Arial Cyr"/>
        </w:rPr>
      </w:pPr>
      <w:r>
        <w:rPr>
          <w:rFonts w:eastAsia="Arial Cyr" w:cs="Arial Cyr" w:ascii="Arial Cyr" w:hAnsi="Arial Cyr"/>
        </w:rPr>
        <w:t>О Сумантра, царь почти не спал эту ночь, радуясь за Раму; он слаб и хочет спать. Уходи, о Сута; разыщи знаменитого царевича Раму и, немешкая, приведи сюда; блага тебе, поторопись!</w:t>
      </w:r>
    </w:p>
    <w:p>
      <w:pPr>
        <w:pStyle w:val="TextBody"/>
        <w:jc w:val="both"/>
        <w:rPr>
          <w:rFonts w:ascii="Arial Cyr" w:hAnsi="Arial Cyr" w:eastAsia="Arial Cyr" w:cs="Arial Cyr"/>
        </w:rPr>
      </w:pPr>
      <w:r>
        <w:rPr>
          <w:rFonts w:eastAsia="Arial Cyr" w:cs="Arial Cyr" w:ascii="Arial Cyr" w:hAnsi="Arial Cyr"/>
        </w:rPr>
        <w:t>Но как я пойду без приказа царя? - отвечал Сумантра.</w:t>
      </w:r>
    </w:p>
    <w:p>
      <w:pPr>
        <w:pStyle w:val="TextBody"/>
        <w:jc w:val="both"/>
        <w:rPr>
          <w:rFonts w:ascii="Arial Cyr" w:hAnsi="Arial Cyr" w:eastAsia="Arial Cyr" w:cs="Arial Cyr"/>
        </w:rPr>
      </w:pPr>
      <w:r>
        <w:rPr>
          <w:rFonts w:eastAsia="Arial Cyr" w:cs="Arial Cyr" w:ascii="Arial Cyr" w:hAnsi="Arial Cyr"/>
        </w:rPr>
        <w:t>Тогда монарх сказал своему министру:</w:t>
      </w:r>
    </w:p>
    <w:p>
      <w:pPr>
        <w:pStyle w:val="TextBody"/>
        <w:jc w:val="both"/>
        <w:rPr>
          <w:rFonts w:ascii="Arial Cyr" w:hAnsi="Arial Cyr" w:eastAsia="Arial Cyr" w:cs="Arial Cyr"/>
        </w:rPr>
      </w:pPr>
      <w:r>
        <w:rPr>
          <w:rFonts w:eastAsia="Arial Cyr" w:cs="Arial Cyr" w:ascii="Arial Cyr" w:hAnsi="Arial Cyr"/>
        </w:rPr>
        <w:t>О Сумантра, я хочу увидеть Раму, поскорее приведи ко мне моего любимого сына!</w:t>
      </w:r>
    </w:p>
    <w:p>
      <w:pPr>
        <w:pStyle w:val="TextBody"/>
        <w:jc w:val="both"/>
        <w:rPr>
          <w:rFonts w:ascii="Arial Cyr" w:hAnsi="Arial Cyr" w:eastAsia="Arial Cyr" w:cs="Arial Cyr"/>
        </w:rPr>
      </w:pPr>
      <w:r>
        <w:rPr>
          <w:rFonts w:eastAsia="Arial Cyr" w:cs="Arial Cyr" w:ascii="Arial Cyr" w:hAnsi="Arial Cyr"/>
        </w:rPr>
        <w:t>Сын колесничего подумал, что все благополучно, и с радостным сердцем поспешил исполнить волю царя. Подгоняемый царицей, Сумантра подумал:</w:t>
      </w:r>
    </w:p>
    <w:p>
      <w:pPr>
        <w:pStyle w:val="TextBody"/>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Несмоненно, добродетельный монарх желает провести коронацию Рамы”. От этой мысли сердце его радостно забилось.</w:t>
      </w:r>
    </w:p>
    <w:p>
      <w:pPr>
        <w:pStyle w:val="TextBody"/>
        <w:jc w:val="both"/>
        <w:rPr>
          <w:rFonts w:ascii="Arial Cyr" w:hAnsi="Arial Cyr" w:eastAsia="Arial Cyr" w:cs="Arial Cyr"/>
        </w:rPr>
      </w:pPr>
      <w:r>
        <w:rPr>
          <w:rFonts w:eastAsia="Arial Cyr" w:cs="Arial Cyr" w:ascii="Arial Cyr" w:hAnsi="Arial Cyr"/>
        </w:rPr>
        <w:t>Желая порадовать Раму, Сумантра покинул царские покои, подобные морскому озеру (сноска 1, 199). Выйдя из дворца, он взглянул на всех, кто стоял у ворот, жителей Айодхьи и достойных внимания гостей, обременных дарами, отовсюду съехавшихся на коронацию.</w:t>
      </w:r>
    </w:p>
    <w:p>
      <w:pPr>
        <w:pStyle w:val="TextBody"/>
        <w:jc w:val="both"/>
        <w:rPr>
          <w:rFonts w:ascii="Arial Cyr" w:hAnsi="Arial Cyr" w:eastAsia="Arial Cyr" w:cs="Arial Cyr"/>
        </w:rPr>
      </w:pPr>
      <w:r>
        <w:rPr>
          <w:rFonts w:eastAsia="Arial Cyr" w:cs="Arial Cyr" w:ascii="Arial Cyr" w:hAnsi="Arial Cyr"/>
        </w:rPr>
        <w:t>Глава 15</w:t>
      </w:r>
    </w:p>
    <w:p>
      <w:pPr>
        <w:pStyle w:val="TextBody"/>
        <w:jc w:val="both"/>
        <w:rPr>
          <w:rFonts w:ascii="Arial Cyr" w:hAnsi="Arial Cyr" w:eastAsia="Arial Cyr" w:cs="Arial Cyr"/>
        </w:rPr>
      </w:pPr>
      <w:r>
        <w:rPr>
          <w:rFonts w:eastAsia="Arial Cyr" w:cs="Arial Cyr" w:ascii="Arial Cyr" w:hAnsi="Arial Cyr"/>
        </w:rPr>
        <w:t>Сумантра разыскивает Раму</w:t>
      </w:r>
    </w:p>
    <w:p>
      <w:pPr>
        <w:pStyle w:val="TextBody"/>
        <w:jc w:val="both"/>
        <w:rPr>
          <w:rFonts w:ascii="Arial Cyr" w:hAnsi="Arial Cyr" w:eastAsia="Arial Cyr" w:cs="Arial Cyr"/>
        </w:rPr>
      </w:pPr>
      <w:r>
        <w:rPr>
          <w:rFonts w:eastAsia="Arial Cyr" w:cs="Arial Cyr" w:ascii="Arial Cyr" w:hAnsi="Arial Cyr"/>
        </w:rPr>
        <w:t>Лишь ночь уступила место рассвету, брахманы, глубоко сведущие в Ведах, вместе с царскими священнослужителями пришли во дворец.  Министры, военоначальники и самые богатые торговцы, радостные, собрались, чтобы увидеть коронацию Рамы.</w:t>
      </w:r>
    </w:p>
    <w:p>
      <w:pPr>
        <w:pStyle w:val="TextBody"/>
        <w:jc w:val="both"/>
        <w:rPr/>
      </w:pPr>
      <w:r>
        <w:rPr>
          <w:rFonts w:eastAsia="Arial Cyr" w:cs="Arial Cyr" w:ascii="Arial Cyr" w:hAnsi="Arial Cyr"/>
        </w:rPr>
        <w:t>Солнце сияло, на чистом небе взошла звезда Пушья, появилась планета Каррата (сноска 2, 199), под которой родился Рагхава. Для коронации дваждырожденные приготовили золотые сосуды, чудесно украшенный трон, колесницу, покрытую тигровой шкурой, воды священных рек Ганги, Ямуны и других священных ручьев, озер и прудов с востока, запада, севера и юга, и все они, так же как воды различных морей, были мягкими, как молоко. Были готовы мед, творог, масло, жареное жерно, трава дурбха</w:t>
      </w:r>
      <w:r>
        <w:rPr>
          <w:rFonts w:eastAsia="Arial" w:cs="Arial" w:ascii="Arial" w:hAnsi="Arial"/>
        </w:rPr>
        <w:t>,</w:t>
      </w:r>
      <w:r>
        <w:rPr>
          <w:rFonts w:eastAsia="Arial Cyr" w:cs="Arial Cyr" w:ascii="Arial Cyr" w:hAnsi="Arial Cyr"/>
        </w:rPr>
        <w:t xml:space="preserve"> цветы и свежее молоко, а так же восемь прекрансых девушек, огромный слон, опьяненный соком мада, золотые и серебрянные сосуды с голубыми лотосами, среди которых проглядывались ветки гулар (сноска 1, 200), и белые опахала из хвоста Яка, напоминавшие лучи луны, украшенные изумительными драгоценными камнями - все было готово для Рамы, в том числе и полог, ослепительный, как полная луна. Все это увеличивало великолепие предстоящей церемонии: белый бык, белый конь, всевозможные орекестры и превосходные певцы. Все лучшее в царстве Икшваку было собрано согласно царскому приказу и ожидало начало церемонии. Однако, не видя монарха, люди говорили:</w:t>
      </w:r>
    </w:p>
    <w:p>
      <w:pPr>
        <w:pStyle w:val="TextBody"/>
        <w:jc w:val="both"/>
        <w:rPr>
          <w:rFonts w:ascii="Arial Cyr" w:hAnsi="Arial Cyr" w:eastAsia="Arial Cyr" w:cs="Arial Cyr"/>
        </w:rPr>
      </w:pPr>
      <w:r>
        <w:rPr>
          <w:rFonts w:eastAsia="Arial Cyr" w:cs="Arial Cyr" w:ascii="Arial Cyr" w:hAnsi="Arial Cyr"/>
        </w:rPr>
        <w:t>Кто сообщит царю о нашем приходе? Солнце уже поднялось, но мы не видим его; все готово для коронации Рамы!</w:t>
      </w:r>
    </w:p>
    <w:p>
      <w:pPr>
        <w:pStyle w:val="TextBody"/>
        <w:jc w:val="both"/>
        <w:rPr>
          <w:rFonts w:ascii="Arial Cyr" w:hAnsi="Arial Cyr" w:eastAsia="Arial Cyr" w:cs="Arial Cyr"/>
        </w:rPr>
      </w:pPr>
      <w:r>
        <w:rPr>
          <w:rFonts w:eastAsia="Arial Cyr" w:cs="Arial Cyr" w:ascii="Arial Cyr" w:hAnsi="Arial Cyr"/>
        </w:rPr>
        <w:t>Сумантра, любимый слуга царя, сказал присутствующим монархам и всем остальным:</w:t>
      </w:r>
    </w:p>
    <w:p>
      <w:pPr>
        <w:pStyle w:val="TextBody"/>
        <w:jc w:val="both"/>
        <w:rPr>
          <w:rFonts w:ascii="Arial Cyr" w:hAnsi="Arial Cyr" w:eastAsia="Arial Cyr" w:cs="Arial Cyr"/>
        </w:rPr>
      </w:pPr>
      <w:r>
        <w:rPr>
          <w:rFonts w:eastAsia="Arial Cyr" w:cs="Arial Cyr" w:ascii="Arial Cyr" w:hAnsi="Arial Cyr"/>
        </w:rPr>
        <w:t>По воле государя я отправляюсь за Рамой, и как можно скорее. Царь окружит вас почетом, не говоря о Раме. Сейчас я вернусь и от вашего имени спрошу царя о благополучии, о удачливые. Если поднимется, он раскроет причину, почему до сих пор еще вышел к вам!</w:t>
      </w:r>
    </w:p>
    <w:p>
      <w:pPr>
        <w:pStyle w:val="TextBody"/>
        <w:jc w:val="both"/>
        <w:rPr>
          <w:rFonts w:ascii="Arial Cyr" w:hAnsi="Arial Cyr" w:eastAsia="Arial Cyr" w:cs="Arial Cyr"/>
        </w:rPr>
      </w:pPr>
      <w:r>
        <w:rPr>
          <w:rFonts w:eastAsia="Arial Cyr" w:cs="Arial Cyr" w:ascii="Arial Cyr" w:hAnsi="Arial Cyr"/>
        </w:rPr>
        <w:t>С этими словами Сумантра, сведущий в Пуранах, снова направился к личным покоям Дашаратхи, прославляя царскую династию. Здесь он на минуту остановился, а потом вошел в спальню с задней стороны и обратился к потомку Рагху с молитвами и пожеланиями по случаю предстоящего события:</w:t>
      </w:r>
    </w:p>
    <w:p>
      <w:pPr>
        <w:pStyle w:val="TextBody"/>
        <w:jc w:val="both"/>
        <w:rPr>
          <w:rFonts w:ascii="Arial Cyr" w:hAnsi="Arial Cyr" w:eastAsia="Arial Cyr" w:cs="Arial Cyr"/>
        </w:rPr>
      </w:pPr>
      <w:r>
        <w:rPr>
          <w:rFonts w:eastAsia="Arial Cyr" w:cs="Arial Cyr" w:ascii="Arial Cyr" w:hAnsi="Arial Cyr"/>
        </w:rPr>
        <w:t>Пусть Сома, Сурья, Шива и Вайшравана, Варуна и Агни благословят тебя победой, о Какутстха! Ночь прошла, будь счастлив наступившему дню! Поднимись, о тигр среди царей, безотлагательно исполни свой долг!  Брахманы, военоначальники и торговцы уже собрались и жаждут увидеть тебя; поднимись же, о Рагхава!</w:t>
      </w:r>
    </w:p>
    <w:p>
      <w:pPr>
        <w:pStyle w:val="TextBody"/>
        <w:jc w:val="both"/>
        <w:rPr>
          <w:rFonts w:ascii="Arial Cyr" w:hAnsi="Arial Cyr" w:eastAsia="Arial Cyr" w:cs="Arial Cyr"/>
        </w:rPr>
      </w:pPr>
      <w:r>
        <w:rPr>
          <w:rFonts w:eastAsia="Arial Cyr" w:cs="Arial Cyr" w:ascii="Arial Cyr" w:hAnsi="Arial Cyr"/>
        </w:rPr>
        <w:t>Слушая поздравления Сумантры, сведущего в Пуранах, царь открыл глаза и сказал:</w:t>
      </w:r>
    </w:p>
    <w:p>
      <w:pPr>
        <w:pStyle w:val="TextBody"/>
        <w:jc w:val="both"/>
        <w:rPr>
          <w:rFonts w:ascii="Arial Cyr" w:hAnsi="Arial Cyr" w:eastAsia="Arial Cyr" w:cs="Arial Cyr"/>
        </w:rPr>
      </w:pPr>
      <w:r>
        <w:rPr>
          <w:rFonts w:eastAsia="Arial Cyr" w:cs="Arial Cyr" w:ascii="Arial Cyr" w:hAnsi="Arial Cyr"/>
        </w:rPr>
        <w:t>Скорее приведи Раму, о Сута, я отдал приказ, почему он еще не исполнен? Я не сплю, приведи Раму немедленно!</w:t>
      </w:r>
    </w:p>
    <w:p>
      <w:pPr>
        <w:pStyle w:val="TextBody"/>
        <w:jc w:val="both"/>
        <w:rPr/>
      </w:pPr>
      <w:r>
        <w:rPr>
          <w:rFonts w:eastAsia="Arial Cyr" w:cs="Arial Cyr" w:ascii="Arial Cyr" w:hAnsi="Arial Cyr"/>
        </w:rPr>
        <w:t>Царь Дашаратха повторил Сумантре свое желание, и колесничий, внимательно выслушав его, поклонился и покинул дворец в радостном состоянии духа, предаваясь самым возвышенным мыслям. Через минуту он уже вышел на дорогу, ведщую из царского дворца и украшенную флагами и знаменами. Преисполненный радости Сумантра быстро зашагал к своей колеснице и отправился к Раме, разглядывая украшения города и слушая говор толпы, которая обсуждала коронацию Рамы. Скоро Сумантра увидел дворец Рамы, который сиял, подобно обители Индры, с тяжелыми, на петлях, закрытыми дверями; от многочисленных террас дворец этот казался еще прекраснее. Золотые статуи подпирали террасы, арки были усеяны бриллиантами и коралами и сияли</w:t>
      </w:r>
      <w:r>
        <w:rPr>
          <w:rFonts w:eastAsia="Arial" w:cs="Arial" w:ascii="Arial" w:hAnsi="Arial"/>
        </w:rPr>
        <w:t>,</w:t>
      </w:r>
      <w:r>
        <w:rPr>
          <w:rFonts w:eastAsia="Arial Cyr" w:cs="Arial Cyr" w:ascii="Arial Cyr" w:hAnsi="Arial Cyr"/>
        </w:rPr>
        <w:t xml:space="preserve"> словно груды осенних облаков, напоминая сверкающие пещеры горы Меру. Их украшали удивительные нити крупного жемчуга, алмазы и драгоценные камни, панели были сделаны из сандала и алоэ, и ветер разносил вокруг их изысканный густой аромат, словно с вершины горы Дардура. Повсюду гуляли сибирские журавли и павлины, издавая резкие крики, везде можно было заметить искусно вырезанные изображения волков и другие произведения; великолепие дворца поражало глаз и ум, он сиял, как луна или солнце и напоминал обитель Куверы. Словно обитель Махендры, он был полон птиц всех видов и походил на вершину горы Меру - таким увидел дворец Рамы колесничий царя Дашаратхи. Вокруг толпились люди, среди них было много чужеземцев из дальних земель, которые со сложенными ладонями желали увидеть коронацию Рамы и пришли в Айодхью, обременные бесчисленными дарами.  Огромный дворец, сиявший, словно большое облако, несравненного великолепия, переливался драгоценностями. Множество горбунов служили там.</w:t>
      </w:r>
    </w:p>
    <w:p>
      <w:pPr>
        <w:pStyle w:val="TextBody"/>
        <w:jc w:val="both"/>
        <w:rPr/>
      </w:pPr>
      <w:r>
        <w:rPr>
          <w:rFonts w:eastAsia="Arial Cyr" w:cs="Arial Cyr" w:ascii="Arial Cyr" w:hAnsi="Arial Cyr"/>
        </w:rPr>
        <w:t>Сумантра в колеснице, запряженной конями, радовался толпе, запрудившей подъезд ко дворцу, тогда как эскорт царских слуг, сопровождавший его, радовал сердца жителей. Приблизившись к великолепному дворцу и дрожа от радости, колесничий подумал, что обитель эта с многочисленными оленями и павлинами принадлежит супругу Сачи. Миновав ворота и двор, сверкавший красотой и богатством, как гора Кайлас, Сумантра увидел многих близких друзей Рамы. Оставив толпу позади, он вошел во внутренние покои дворца. Здесь он услышал веселые голоса сотен людей, которые,</w:t>
      </w:r>
      <w:r>
        <w:rPr>
          <w:rFonts w:eastAsia="Arial" w:cs="Arial" w:ascii="Arial" w:hAnsi="Arial"/>
        </w:rPr>
        <w:t xml:space="preserve"> </w:t>
      </w:r>
      <w:r>
        <w:rPr>
          <w:rFonts w:eastAsia="Arial Cyr" w:cs="Arial Cyr" w:ascii="Arial Cyr" w:hAnsi="Arial Cyr"/>
        </w:rPr>
        <w:t>искренне радовались коронации царского сына Рамы и желали ему счастья.</w:t>
      </w:r>
    </w:p>
    <w:p>
      <w:pPr>
        <w:pStyle w:val="TextBody"/>
        <w:jc w:val="both"/>
        <w:rPr/>
      </w:pPr>
      <w:r>
        <w:rPr>
          <w:rFonts w:eastAsia="Arial Cyr" w:cs="Arial Cyr" w:ascii="Arial Cyr" w:hAnsi="Arial Cyr"/>
        </w:rPr>
        <w:t>Сумантра увидел, что восхитительный дворец Рамы, напоминающий обитель могущественного Индры и полный поющих птиц и оленей, сверкает, словно вершина горы Меру. У входа толпились люди с полными даров руками, сотни и тысячи сходили со своих колесниц. Он увидел также удивительного слона Шатрумджаю, неукротимую гору Рамы. Слон был громаден, словно большое облако, нависшее над высокой горой, по его вискам, которые никогда не знали прикосновения стрекала, бежала сукровица. Колесничий увидел придворных и друзей Рамы, одетых в праздничные наряды и отовсюду прибывших сюда на своих конях, колесницах и слонах. Миновав и эту толпу, он вошел в роскошные покои, подобные облакам на вершине горы. Сойдя с</w:t>
      </w:r>
      <w:r>
        <w:rPr>
          <w:rFonts w:eastAsia="Arial" w:cs="Arial" w:ascii="Arial" w:hAnsi="Arial"/>
        </w:rPr>
        <w:t xml:space="preserve"> </w:t>
      </w:r>
      <w:r>
        <w:rPr>
          <w:rFonts w:eastAsia="Arial Cyr" w:cs="Arial Cyr" w:ascii="Arial Cyr" w:hAnsi="Arial Cyr"/>
        </w:rPr>
        <w:t>колесницы, Сумантра вошел во дворец, словно великое морское чудище, погружающееся в океан, богатый жемчугом.</w:t>
      </w:r>
    </w:p>
    <w:p>
      <w:pPr>
        <w:pStyle w:val="TextBody"/>
        <w:jc w:val="both"/>
        <w:rPr>
          <w:rFonts w:ascii="Arial Cyr" w:hAnsi="Arial Cyr" w:eastAsia="Arial Cyr" w:cs="Arial Cyr"/>
        </w:rPr>
      </w:pPr>
      <w:r>
        <w:rPr>
          <w:rFonts w:eastAsia="Arial Cyr" w:cs="Arial Cyr" w:ascii="Arial Cyr" w:hAnsi="Arial Cyr"/>
        </w:rPr>
        <w:t>Глава 16</w:t>
      </w:r>
    </w:p>
    <w:p>
      <w:pPr>
        <w:pStyle w:val="TextBody"/>
        <w:jc w:val="both"/>
        <w:rPr>
          <w:rFonts w:ascii="Arial Cyr" w:hAnsi="Arial Cyr" w:eastAsia="Arial Cyr" w:cs="Arial Cyr"/>
        </w:rPr>
      </w:pPr>
      <w:r>
        <w:rPr>
          <w:rFonts w:eastAsia="Arial Cyr" w:cs="Arial Cyr" w:ascii="Arial Cyr" w:hAnsi="Arial Cyr"/>
        </w:rPr>
        <w:t>Послушный царской воле, Рама отправляется во дворец</w:t>
      </w:r>
    </w:p>
    <w:p>
      <w:pPr>
        <w:pStyle w:val="TextBody"/>
        <w:jc w:val="both"/>
        <w:rPr>
          <w:rFonts w:ascii="Arial Cyr" w:hAnsi="Arial Cyr" w:eastAsia="Arial Cyr" w:cs="Arial Cyr"/>
        </w:rPr>
      </w:pPr>
      <w:r>
        <w:rPr>
          <w:rFonts w:eastAsia="Arial Cyr" w:cs="Arial Cyr" w:ascii="Arial Cyr" w:hAnsi="Arial Cyr"/>
        </w:rPr>
        <w:t>Сумантра, сведущий в Пуранах, прошел внутренние покои, полные людей, и приблизился к отдельному двору, где стояли юноши с великолепными серьгами в ушах, вооруженные луками и копьями. Проворные, бдительные и верные своему господину, они усердно выказывали свою преданность. Он также увидел седовласых воинов с оружием в руках, облаченных в красные одежды и разные украшения и сидевших у двери; это были стражники, охранявшие женские покои и собравшиеся здесь. Заметив колесничего, они в угоду Раме поспешно поднялись со своих мест. Сын Суты, выразив им почтение, сказал:</w:t>
      </w:r>
    </w:p>
    <w:p>
      <w:pPr>
        <w:pStyle w:val="TextBody"/>
        <w:jc w:val="both"/>
        <w:rPr>
          <w:rFonts w:ascii="Arial Cyr" w:hAnsi="Arial Cyr" w:eastAsia="Arial Cyr" w:cs="Arial Cyr"/>
        </w:rPr>
      </w:pPr>
      <w:r>
        <w:rPr>
          <w:rFonts w:eastAsia="Arial Cyr" w:cs="Arial Cyr" w:ascii="Arial Cyr" w:hAnsi="Arial Cyr"/>
        </w:rPr>
        <w:t>Скорее сообщите Раме, что Сумантра ожидает у двери!</w:t>
      </w:r>
    </w:p>
    <w:p>
      <w:pPr>
        <w:pStyle w:val="TextBody"/>
        <w:jc w:val="both"/>
        <w:rPr>
          <w:rFonts w:ascii="Arial Cyr" w:hAnsi="Arial Cyr" w:eastAsia="Arial Cyr" w:cs="Arial Cyr"/>
        </w:rPr>
      </w:pPr>
      <w:r>
        <w:rPr>
          <w:rFonts w:eastAsia="Arial Cyr" w:cs="Arial Cyr" w:ascii="Arial Cyr" w:hAnsi="Arial Cyr"/>
        </w:rPr>
        <w:t>С любовью служа своему господину, они поспешили к Раме, который пребывал в обществе своей супруги, и сказали о приходе Сумантры.  Услышав о царском колесницем, Рама с сыновней преданностью велел им пригласить его.</w:t>
      </w:r>
    </w:p>
    <w:p>
      <w:pPr>
        <w:pStyle w:val="TextBody"/>
        <w:jc w:val="both"/>
        <w:rPr>
          <w:rFonts w:ascii="Arial Cyr" w:hAnsi="Arial Cyr" w:eastAsia="Arial Cyr" w:cs="Arial Cyr"/>
        </w:rPr>
      </w:pPr>
      <w:r>
        <w:rPr>
          <w:rFonts w:eastAsia="Arial Cyr" w:cs="Arial Cyr" w:ascii="Arial Cyr" w:hAnsi="Arial Cyr"/>
        </w:rPr>
        <w:t>Сумантра увидел Рагхаву, подобного богу сокровищ, великолепно одетого и сидящего на золотом ложе с богато раскрашенными покрывалами.  Этот герой, победитель своих врагов, был украшен сандаловой пастой, красной, как медвежья кровь, редкой, ароматной и необычайно ценной.  Около него стояла Сита с опахалом из хвоста белого яка в руках, подобная планете Читра (сноска 1, 203) близ Луны.</w:t>
      </w:r>
    </w:p>
    <w:p>
      <w:pPr>
        <w:pStyle w:val="TextBody"/>
        <w:jc w:val="both"/>
        <w:rPr>
          <w:rFonts w:ascii="Arial Cyr" w:hAnsi="Arial Cyr" w:eastAsia="Arial Cyr" w:cs="Arial Cyr"/>
        </w:rPr>
      </w:pPr>
      <w:r>
        <w:rPr>
          <w:rFonts w:eastAsia="Arial Cyr" w:cs="Arial Cyr" w:ascii="Arial Cyr" w:hAnsi="Arial Cyr"/>
        </w:rPr>
        <w:t>Сумантра с величайшим почтением и благоговением поклонился великодушному царевичу, который сиял, как полуденное солнце. Глядя на этого героя с благородным ликом, который отдыхал в своих покоях, Сумантра с почтительно сложенным ладонями сказал:</w:t>
      </w:r>
    </w:p>
    <w:p>
      <w:pPr>
        <w:pStyle w:val="TextBody"/>
        <w:jc w:val="both"/>
        <w:rPr>
          <w:rFonts w:ascii="Arial Cyr" w:hAnsi="Arial Cyr" w:eastAsia="Arial Cyr" w:cs="Arial Cyr"/>
        </w:rPr>
      </w:pPr>
      <w:r>
        <w:rPr>
          <w:rFonts w:eastAsia="Arial Cyr" w:cs="Arial Cyr" w:ascii="Arial Cyr" w:hAnsi="Arial Cyr"/>
        </w:rPr>
        <w:t>О Рама, удачливый сын царицы Каушальи, отец твой и царица Кайкейи желают тебя видеть. Отправляйся безотлагательно!</w:t>
      </w:r>
    </w:p>
    <w:p>
      <w:pPr>
        <w:pStyle w:val="TextBody"/>
        <w:jc w:val="both"/>
        <w:rPr>
          <w:rFonts w:ascii="Arial Cyr" w:hAnsi="Arial Cyr" w:eastAsia="Arial Cyr" w:cs="Arial Cyr"/>
        </w:rPr>
      </w:pPr>
      <w:r>
        <w:rPr>
          <w:rFonts w:eastAsia="Arial Cyr" w:cs="Arial Cyr" w:ascii="Arial Cyr" w:hAnsi="Arial Cyr"/>
        </w:rPr>
        <w:t>Слова эти обрадовали льва среди великих. Преисполненный почтения к отцу, он сказал Сите:</w:t>
      </w:r>
    </w:p>
    <w:p>
      <w:pPr>
        <w:pStyle w:val="TextBody"/>
        <w:jc w:val="both"/>
        <w:rPr>
          <w:rFonts w:ascii="Arial Cyr" w:hAnsi="Arial Cyr" w:eastAsia="Arial Cyr" w:cs="Arial Cyr"/>
        </w:rPr>
      </w:pPr>
      <w:r>
        <w:rPr>
          <w:rFonts w:eastAsia="Arial Cyr" w:cs="Arial Cyr" w:ascii="Arial Cyr" w:hAnsi="Arial Cyr"/>
        </w:rPr>
        <w:t>О Видехи, царь и царица, очевидно, обсудили и приняли какое-то решение относительно моей коронации! Добродетельная и темноокая Кайкейи, так преданная монарху, наверное, надумала что-то новое, сулящее мне благо, и торопит царя приступить к церемонии. Дочь Кекайи, исполненая счастья и уважения к царю, относится ко мне как мать.  Несомненно, это счастье, что царь и его возлюбленная супруга послали именно Сумантру. Каков посланник, таково и послание! Конечно же, царь передаст сегодня мне трон. Я сейчас же отправляюсь увидеть монарха! Ты же оставайся и будь спокойна, развлекайся со своими служанками!</w:t>
      </w:r>
    </w:p>
    <w:p>
      <w:pPr>
        <w:pStyle w:val="TextBody"/>
        <w:jc w:val="both"/>
        <w:rPr>
          <w:rFonts w:ascii="Arial Cyr" w:hAnsi="Arial Cyr" w:eastAsia="Arial Cyr" w:cs="Arial Cyr"/>
        </w:rPr>
      </w:pPr>
      <w:r>
        <w:rPr>
          <w:rFonts w:eastAsia="Arial Cyr" w:cs="Arial Cyr" w:ascii="Arial Cyr" w:hAnsi="Arial Cyr"/>
        </w:rPr>
        <w:t>Темноглазая Сита проводила до двери заботливого супруга и, отдаваясь счастливым грезам, сказала:</w:t>
      </w:r>
    </w:p>
    <w:p>
      <w:pPr>
        <w:pStyle w:val="TextBody"/>
        <w:jc w:val="both"/>
        <w:rPr>
          <w:rFonts w:ascii="Arial Cyr" w:hAnsi="Arial Cyr" w:eastAsia="Arial Cyr" w:cs="Arial Cyr"/>
        </w:rPr>
      </w:pPr>
      <w:r>
        <w:rPr>
          <w:rFonts w:eastAsia="Arial Cyr" w:cs="Arial Cyr" w:ascii="Arial Cyr" w:hAnsi="Arial Cyr"/>
        </w:rPr>
        <w:t>Сейчас царь торжественно возведет тебя на трон этого царства, покровительствуемого дваждырожденным, подобно создателю этого мира, наградившему царством богов на Васаве! Глядя на тебя, получившего престол, твердого в своих обетах, облаченного в изумительные шкуры, с рогами антилопы в руках, я почтительно склонюсь перед тобой. Пусть Громовержец защитит тебя с востока, а Яма защитит тебя с юга, пусть Варуна защитит тебя с запада, а бог здоровья - с севера!</w:t>
      </w:r>
    </w:p>
    <w:p>
      <w:pPr>
        <w:pStyle w:val="TextBody"/>
        <w:jc w:val="both"/>
        <w:rPr>
          <w:rFonts w:ascii="Arial Cyr" w:hAnsi="Arial Cyr" w:eastAsia="Arial Cyr" w:cs="Arial Cyr"/>
        </w:rPr>
      </w:pPr>
      <w:r>
        <w:rPr>
          <w:rFonts w:eastAsia="Arial Cyr" w:cs="Arial Cyr" w:ascii="Arial Cyr" w:hAnsi="Arial Cyr"/>
        </w:rPr>
        <w:t>Простившись с Ситой, Рама, преисполненный счастья, пошел вместе с Сумитрой. Проходя через дворец, словно лев, покидающий свою горную пещеру, он увидел у двери Лакшмана, который выражал ему почтение, сложив ладони. Во дворе он встретил своих друзей и разделил их радость, подойдя к ним. Затем он взошел на роскошную колесницу, сиявшую как огонь, покрытую тигровой шкурой, сверкающую и достойную царского сына. Огромная колесница, чье громыхание напоминало удары грома в небесах, украшенная жемчугами, сиянием притягивала пристальные взгляды и напоминала гору Меру. Запряженная великолепными конями, похожими на молодых слонов, она была подобна блистательной колеснице Индры с ее гнедыми лошадьми.</w:t>
      </w:r>
    </w:p>
    <w:p>
      <w:pPr>
        <w:pStyle w:val="TextBody"/>
        <w:jc w:val="both"/>
        <w:rPr>
          <w:rFonts w:ascii="Arial Cyr" w:hAnsi="Arial Cyr" w:eastAsia="Arial Cyr" w:cs="Arial Cyr"/>
        </w:rPr>
      </w:pPr>
      <w:r>
        <w:rPr>
          <w:rFonts w:eastAsia="Arial Cyr" w:cs="Arial Cyr" w:ascii="Arial Cyr" w:hAnsi="Arial Cyr"/>
        </w:rPr>
        <w:t>Рама, сидя в своей сияющей колеснице, ехал быстро под громовой шум, все вокруг одаривая счастьем и напоминая луну, проходящую по небесам.  За спиной у Рамы стоял Лакшмана с опахалом из хвоста яка в руках и служил своему брату.</w:t>
      </w:r>
    </w:p>
    <w:p>
      <w:pPr>
        <w:pStyle w:val="TextBody"/>
        <w:jc w:val="both"/>
        <w:rPr>
          <w:rFonts w:ascii="Arial Cyr" w:hAnsi="Arial Cyr" w:eastAsia="Arial Cyr" w:cs="Arial Cyr"/>
        </w:rPr>
      </w:pPr>
      <w:r>
        <w:rPr>
          <w:rFonts w:eastAsia="Arial Cyr" w:cs="Arial Cyr" w:ascii="Arial Cyr" w:hAnsi="Arial Cyr"/>
        </w:rPr>
        <w:t>Отовсюду раздавались возгласы приветствия. Лишь только Рама отправился, люди со всех сторон вскочили на своих коней и слонов, похожих на высокие горы, и сотнями, тысячами последовали за ним.  Другие предваряли его, неся сандал и алоэ или вооружившись копьями и луками и издавая радостные крики. Звуки труб, пение бардов, крики воинов, напоминавшие львиный рев, весь путь сопровождали Раму. Со всех сторон прекрасные женщины в праздничных нарядах, выйдя на балконы домов, осыпали этого героя, победителя врагов, цветами. Другие, не покидая домов и террас, для удовольствия Рамы пели ему хвалу чудесными голосами: “Как счастлива сегодня Каушалья, о Ты, увеличивающий ее радость!” Глядя на него в триумфе коронации, женщины вспоминали Ситу, самую прекрасную во вселенной возлюбленную Рамы и думали: “Несомненно, эта царевна прежде совершала великие аскезы, раз она встретилась с Рамой подобно Рохини (сноска 1, 105) с Луной”.</w:t>
      </w:r>
    </w:p>
    <w:p>
      <w:pPr>
        <w:pStyle w:val="TextBody"/>
        <w:jc w:val="both"/>
        <w:rPr>
          <w:rFonts w:ascii="Arial Cyr" w:hAnsi="Arial Cyr" w:eastAsia="Arial Cyr" w:cs="Arial Cyr"/>
        </w:rPr>
      </w:pPr>
      <w:r>
        <w:rPr>
          <w:rFonts w:eastAsia="Arial Cyr" w:cs="Arial Cyr" w:ascii="Arial Cyr" w:hAnsi="Arial Cyr"/>
        </w:rPr>
        <w:t>До Рамы, лучшего среди людей, доносились хвалебные речи женщин, опьяненных радостью и не покидавших высоких балконов своих домов, когда он направлялся к царскому дворцу.</w:t>
      </w:r>
    </w:p>
    <w:p>
      <w:pPr>
        <w:pStyle w:val="TextBody"/>
        <w:jc w:val="both"/>
        <w:rPr>
          <w:rFonts w:ascii="Arial Cyr" w:hAnsi="Arial Cyr" w:eastAsia="Arial Cyr" w:cs="Arial Cyr"/>
        </w:rPr>
      </w:pPr>
      <w:r>
        <w:rPr>
          <w:rFonts w:eastAsia="Arial Cyr" w:cs="Arial Cyr" w:ascii="Arial Cyr" w:hAnsi="Arial Cyr"/>
        </w:rPr>
        <w:t>Рама также слышал, о чем говорили люди, толпившиеся вокруг.</w:t>
      </w:r>
    </w:p>
    <w:p>
      <w:pPr>
        <w:pStyle w:val="TextBody"/>
        <w:jc w:val="both"/>
        <w:rPr>
          <w:rFonts w:ascii="Arial Cyr" w:hAnsi="Arial Cyr" w:eastAsia="Arial Cyr" w:cs="Arial Cyr"/>
        </w:rPr>
      </w:pPr>
      <w:r>
        <w:rPr>
          <w:rFonts w:eastAsia="Arial Cyr" w:cs="Arial Cyr" w:ascii="Arial Cyr" w:hAnsi="Arial Cyr"/>
        </w:rPr>
        <w:t>Счастливая толпа обменивалась дружескими мнениями:</w:t>
      </w:r>
    </w:p>
    <w:p>
      <w:pPr>
        <w:pStyle w:val="TextBody"/>
        <w:jc w:val="both"/>
        <w:rPr>
          <w:rFonts w:ascii="Arial Cyr" w:hAnsi="Arial Cyr" w:eastAsia="Arial Cyr" w:cs="Arial Cyr"/>
        </w:rPr>
      </w:pPr>
      <w:r>
        <w:rPr>
          <w:rFonts w:eastAsia="Arial Cyr" w:cs="Arial Cyr" w:ascii="Arial Cyr" w:hAnsi="Arial Cyr"/>
        </w:rPr>
        <w:t>Сегодня потомок Рагху по милости царя обретет безграничное богатство и могущещство! Мы предвидим вселенское процветание, поскольку он станет нашим государем. Правление его - пусть оно будет долгим - всем принесет благо. Без сомнения, под его властью никому не будут грозить горе и бедствия!</w:t>
      </w:r>
    </w:p>
    <w:p>
      <w:pPr>
        <w:pStyle w:val="TextBody"/>
        <w:jc w:val="both"/>
        <w:rPr>
          <w:rFonts w:ascii="Arial Cyr" w:hAnsi="Arial Cyr" w:eastAsia="Arial Cyr" w:cs="Arial Cyr"/>
        </w:rPr>
      </w:pPr>
      <w:r>
        <w:rPr>
          <w:rFonts w:eastAsia="Arial Cyr" w:cs="Arial Cyr" w:ascii="Arial Cyr" w:hAnsi="Arial Cyr"/>
        </w:rPr>
        <w:t>Продолжая путь среди ржания коней и подобных трубному призыву криков слонов, окруженный слугами и бардами, поющими ему хвалу, Рама напоминал бога сокровищ! Слоны и слонихи, колесницы, кони вместе с людьми толпились вдоль дороги, груженые драгоценными камнями и дорогими товарами. Продолжая путь, Рама наблюдал за городом.</w:t>
      </w:r>
    </w:p>
    <w:p>
      <w:pPr>
        <w:pStyle w:val="TextBody"/>
        <w:jc w:val="both"/>
        <w:rPr>
          <w:rFonts w:ascii="Arial Cyr" w:hAnsi="Arial Cyr" w:eastAsia="Arial Cyr" w:cs="Arial Cyr"/>
        </w:rPr>
      </w:pPr>
      <w:r>
        <w:rPr>
          <w:rFonts w:eastAsia="Arial Cyr" w:cs="Arial Cyr" w:ascii="Arial Cyr" w:hAnsi="Arial Cyr"/>
        </w:rPr>
        <w:t>Глава 17</w:t>
      </w:r>
    </w:p>
    <w:p>
      <w:pPr>
        <w:pStyle w:val="TextBody"/>
        <w:jc w:val="both"/>
        <w:rPr>
          <w:rFonts w:ascii="Arial Cyr" w:hAnsi="Arial Cyr" w:eastAsia="Arial Cyr" w:cs="Arial Cyr"/>
        </w:rPr>
      </w:pPr>
      <w:r>
        <w:rPr>
          <w:rFonts w:eastAsia="Arial Cyr" w:cs="Arial Cyr" w:ascii="Arial Cyr" w:hAnsi="Arial Cyr"/>
        </w:rPr>
        <w:t>Люди шумно приветствуют Раму</w:t>
      </w:r>
    </w:p>
    <w:p>
      <w:pPr>
        <w:pStyle w:val="TextBody"/>
        <w:jc w:val="both"/>
        <w:rPr>
          <w:rFonts w:ascii="Arial Cyr" w:hAnsi="Arial Cyr" w:eastAsia="Arial Cyr" w:cs="Arial Cyr"/>
        </w:rPr>
      </w:pPr>
      <w:r>
        <w:rPr>
          <w:rFonts w:eastAsia="Arial Cyr" w:cs="Arial Cyr" w:ascii="Arial Cyr" w:hAnsi="Arial Cyr"/>
        </w:rPr>
        <w:t>Из колесницы, украшенной флагами, благоухающей фимиамом, окруженный друзьями и радостной толпой, Рама с удовольствием рассматривал город, чьи дома напоминали груды облаков, кишащие толпами людей. Он продолжал путь по большой царской дороге, где горели алоэ вместе с кучами сандала и ароматных деревьев великой ценности и редких ароматов, богато украшенной шелковыми и полотняными знаменами, безупречными жемчугами и коралами. Эта большая и великолепная дорога была усыпана цветами, повсюду стояли освежающие напитки.</w:t>
      </w:r>
    </w:p>
    <w:p>
      <w:pPr>
        <w:pStyle w:val="TextBody"/>
        <w:jc w:val="both"/>
        <w:rPr>
          <w:rFonts w:ascii="Arial Cyr" w:hAnsi="Arial Cyr" w:eastAsia="Arial Cyr" w:cs="Arial Cyr"/>
        </w:rPr>
      </w:pPr>
      <w:r>
        <w:rPr>
          <w:rFonts w:eastAsia="Arial Cyr" w:cs="Arial Cyr" w:ascii="Arial Cyr" w:hAnsi="Arial Cyr"/>
        </w:rPr>
        <w:t>Словно бог богов в раю, царевич наслаждался этой картиной, проезжая мимо. На каждом перекрестке стояли творг, рис, жертвенные возлияния, жареное зерно, палочки благовоний. Рама, с достоинством кланяясь людям, слышал ответные благословения и молитвы, сходившие с уст каждого:</w:t>
      </w:r>
    </w:p>
    <w:p>
      <w:pPr>
        <w:pStyle w:val="TextBody"/>
        <w:jc w:val="both"/>
        <w:rPr>
          <w:rFonts w:ascii="Arial Cyr" w:hAnsi="Arial Cyr" w:eastAsia="Arial Cyr" w:cs="Arial Cyr"/>
        </w:rPr>
      </w:pPr>
      <w:r>
        <w:rPr>
          <w:rFonts w:eastAsia="Arial Cyr" w:cs="Arial Cyr" w:ascii="Arial Cyr" w:hAnsi="Arial Cyr"/>
        </w:rPr>
        <w:t>Вступив сегодня на трон, иди путем своих отцов, их отцов и дедов и поддерживай нас, как это делали твой отец и его предки! Дай Бог всем нам великого счастья под правлением Рамы! Мы будем счастливы и достигнем цели жизни, увидев Раму, возвращающегося с коронации.  Несомненно, нет большей удачи, чем увидеть коронацию благословенного Рамы!</w:t>
      </w:r>
    </w:p>
    <w:p>
      <w:pPr>
        <w:pStyle w:val="TextBody"/>
        <w:jc w:val="both"/>
        <w:rPr/>
      </w:pPr>
      <w:r>
        <w:rPr>
          <w:rFonts w:eastAsia="Arial Cyr" w:cs="Arial Cyr" w:ascii="Arial Cyr" w:hAnsi="Arial Cyr"/>
        </w:rPr>
        <w:t>Люди радовались всем сердцем, и речи их слышал Рама невозмутимого и ясного ума, проезжая царской дорогой. Никто не мог отвести пристального взора или сердца от этого царевича, лучшего среди людей, даже когда он почти уже скрылся из виду. Те же, кого не коснулся</w:t>
      </w:r>
      <w:r>
        <w:rPr>
          <w:rFonts w:eastAsia="Arial" w:cs="Arial" w:ascii="Arial" w:hAnsi="Arial"/>
        </w:rPr>
        <w:t xml:space="preserve"> </w:t>
      </w:r>
      <w:r>
        <w:rPr>
          <w:rFonts w:eastAsia="Arial Cyr" w:cs="Arial Cyr" w:ascii="Arial Cyr" w:hAnsi="Arial Cyr"/>
        </w:rPr>
        <w:t>его мимолетный взгляд или кто не смог поймать его, сокрушались о своей участи и слушали слова сожаления от остальных.</w:t>
      </w:r>
    </w:p>
    <w:p>
      <w:pPr>
        <w:pStyle w:val="TextBody"/>
        <w:jc w:val="both"/>
        <w:rPr>
          <w:rFonts w:ascii="Arial Cyr" w:hAnsi="Arial Cyr" w:eastAsia="Arial Cyr" w:cs="Arial Cyr"/>
        </w:rPr>
      </w:pPr>
      <w:r>
        <w:rPr>
          <w:rFonts w:eastAsia="Arial Cyr" w:cs="Arial Cyr" w:ascii="Arial Cyr" w:hAnsi="Arial Cyr"/>
        </w:rPr>
        <w:t>Добродетельный царевич обращал свой снисходительный взгляд к людям всех четырех каст, всем сочувствовал согласно их возрасту, и люди были преданы ему.</w:t>
      </w:r>
    </w:p>
    <w:p>
      <w:pPr>
        <w:pStyle w:val="TextBody"/>
        <w:jc w:val="both"/>
        <w:rPr>
          <w:rFonts w:ascii="Arial Cyr" w:hAnsi="Arial Cyr" w:eastAsia="Arial Cyr" w:cs="Arial Cyr"/>
        </w:rPr>
      </w:pPr>
      <w:r>
        <w:rPr>
          <w:rFonts w:eastAsia="Arial Cyr" w:cs="Arial Cyr" w:ascii="Arial Cyr" w:hAnsi="Arial Cyr"/>
        </w:rPr>
        <w:t>Проезжая мимо храмов, священных рощ и монументов, Рама почтительно объезжал их и продолжал свой путь, пока наконец не увидел царский дворец, сияющий, как груда белых облаков, украшенный бесчисленными башенками и балконами, напоминающими вершины горы Кайлас и достигающими небес, словно сверкающие колесницы богов. В этот дворец с его залами, украшенными драгоценными камнями, в обитель своего отеца, напоминавшую обитель Индры, Рама вступил во всем своем великолепии.  Сначала лучший из героев на колеснице миновал три двора, охраняемые лучниками, а затем пешком проследовал через еще два и все заграждения.  Пройдя сквозь расступившуся толпу, сын Дашаратхи вошел во внутренние покои.</w:t>
      </w:r>
    </w:p>
    <w:p>
      <w:pPr>
        <w:pStyle w:val="TextBody"/>
        <w:jc w:val="both"/>
        <w:rPr>
          <w:rFonts w:ascii="Arial Cyr" w:hAnsi="Arial Cyr" w:eastAsia="Arial Cyr" w:cs="Arial Cyr"/>
        </w:rPr>
      </w:pPr>
      <w:r>
        <w:rPr>
          <w:rFonts w:eastAsia="Arial Cyr" w:cs="Arial Cyr" w:ascii="Arial Cyr" w:hAnsi="Arial Cyr"/>
        </w:rPr>
        <w:t>Глава 18</w:t>
      </w:r>
    </w:p>
    <w:p>
      <w:pPr>
        <w:pStyle w:val="TextBody"/>
        <w:jc w:val="both"/>
        <w:rPr>
          <w:rFonts w:ascii="Arial Cyr" w:hAnsi="Arial Cyr" w:eastAsia="Arial Cyr" w:cs="Arial Cyr"/>
        </w:rPr>
      </w:pPr>
      <w:r>
        <w:rPr>
          <w:rFonts w:eastAsia="Arial Cyr" w:cs="Arial Cyr" w:ascii="Arial Cyr" w:hAnsi="Arial Cyr"/>
        </w:rPr>
        <w:t>Царица Кайкейи сообщает Раме, что он изгнан в лес</w:t>
      </w:r>
    </w:p>
    <w:p>
      <w:pPr>
        <w:pStyle w:val="TextBody"/>
        <w:jc w:val="both"/>
        <w:rPr>
          <w:rFonts w:ascii="Arial Cyr" w:hAnsi="Arial Cyr" w:eastAsia="Arial Cyr" w:cs="Arial Cyr"/>
        </w:rPr>
      </w:pPr>
      <w:r>
        <w:rPr>
          <w:rFonts w:eastAsia="Arial Cyr" w:cs="Arial Cyr" w:ascii="Arial Cyr" w:hAnsi="Arial Cyr"/>
        </w:rPr>
        <w:t>Рама увидел царя Дашаратху, который восседал на своем сверкающем троне рядом с Кайкейи. Он выглядел глубоко несчастным, черты его исказились.</w:t>
      </w:r>
    </w:p>
    <w:p>
      <w:pPr>
        <w:pStyle w:val="TextBody"/>
        <w:jc w:val="both"/>
        <w:rPr>
          <w:rFonts w:ascii="Arial Cyr" w:hAnsi="Arial Cyr" w:eastAsia="Arial Cyr" w:cs="Arial Cyr"/>
        </w:rPr>
      </w:pPr>
      <w:r>
        <w:rPr>
          <w:rFonts w:eastAsia="Arial Cyr" w:cs="Arial Cyr" w:ascii="Arial Cyr" w:hAnsi="Arial Cyr"/>
        </w:rPr>
        <w:t>Царевич в почтении сложил голову у стоп отца, затем с глубоким уважением поклонился Кайкейи. Монарх, чьи глаза были полны слез, не в силах был взглянуть на сына или произнести хоть слово.</w:t>
      </w:r>
    </w:p>
    <w:p>
      <w:pPr>
        <w:pStyle w:val="TextBody"/>
        <w:jc w:val="both"/>
        <w:rPr>
          <w:rFonts w:ascii="Arial Cyr" w:hAnsi="Arial Cyr" w:eastAsia="Arial Cyr" w:cs="Arial Cyr"/>
        </w:rPr>
      </w:pPr>
      <w:r>
        <w:rPr>
          <w:rFonts w:eastAsia="Arial Cyr" w:cs="Arial Cyr" w:ascii="Arial Cyr" w:hAnsi="Arial Cyr"/>
        </w:rPr>
        <w:t>Рама, охваченный страхом, словно змея, на которую случайно наступили ногой, смотрел на царя, смущенного, отмеченного страданием, стонущего и обезумевшего, напоминающего океан, или Солнце, сокрытого Рагху, или великого риши, произнесшего ложь и лишишегося своих заслуг. Видя необычайное горе монарха, Рама заволновался, словно океан на полную луну, и с сыновней любовью подумал: “Почему отец сегодня не рад мне?  Почему мое появление причиняет ему такую боль?” Опечалившись, с потухшим лицом, он обратился к Кайкейи:</w:t>
      </w:r>
    </w:p>
    <w:p>
      <w:pPr>
        <w:pStyle w:val="TextBody"/>
        <w:jc w:val="both"/>
        <w:rPr/>
      </w:pPr>
      <w:r>
        <w:rPr>
          <w:rFonts w:eastAsia="Arial Cyr" w:cs="Arial Cyr" w:ascii="Arial Cyr" w:hAnsi="Arial Cyr"/>
        </w:rPr>
        <w:t>Почему царь обеспокоен, видя меня, столь дорогого ему? С удрученным лицом и глубокой скорбью он не говорит мне ни слова. Он испытывает телесную боль или страдает душой? Поистине трудно всегда быть веселым. Какое несчастье случилось с Бхаратой, этим юным царевичем с чарующим лицом, благородным Шатругхной или моими матерями?  Если я чем-то расстроил великого монарха или повел себя непокорно, я не желаю жить ни мгновенья дольше, видя его недовольство. Возможно ли ослушаться своих родителей, которые дали жизнь и которые являются живыми богами? Или может быть ты обратилась в гневе к моему отцу с резкими и надменными словами, которые так ранили ему душу? О царица, скажи мне правду, прошу тебя. Что</w:t>
      </w:r>
      <w:r>
        <w:rPr>
          <w:rFonts w:eastAsia="Arial" w:cs="Arial" w:ascii="Arial" w:hAnsi="Arial"/>
        </w:rPr>
        <w:t xml:space="preserve"> </w:t>
      </w:r>
      <w:r>
        <w:rPr>
          <w:rFonts w:eastAsia="Arial Cyr" w:cs="Arial Cyr" w:ascii="Arial Cyr" w:hAnsi="Arial Cyr"/>
        </w:rPr>
        <w:t>так повлияло на настроение государя?</w:t>
      </w:r>
    </w:p>
    <w:p>
      <w:pPr>
        <w:pStyle w:val="TextBody"/>
        <w:jc w:val="both"/>
        <w:rPr>
          <w:rFonts w:ascii="Arial Cyr" w:hAnsi="Arial Cyr" w:eastAsia="Arial Cyr" w:cs="Arial Cyr"/>
        </w:rPr>
      </w:pPr>
      <w:r>
        <w:rPr>
          <w:rFonts w:eastAsia="Arial Cyr" w:cs="Arial Cyr" w:ascii="Arial Cyr" w:hAnsi="Arial Cyr"/>
        </w:rPr>
        <w:t>Без тени стыда Кайкейи с уверенностью отвечала великодушному Рагхаве, преследуя свои цели:</w:t>
      </w:r>
    </w:p>
    <w:p>
      <w:pPr>
        <w:pStyle w:val="TextBody"/>
        <w:jc w:val="both"/>
        <w:rPr>
          <w:rFonts w:ascii="Arial Cyr" w:hAnsi="Arial Cyr" w:eastAsia="Arial Cyr" w:cs="Arial Cyr"/>
        </w:rPr>
      </w:pPr>
      <w:r>
        <w:rPr>
          <w:rFonts w:eastAsia="Arial Cyr" w:cs="Arial Cyr" w:ascii="Arial Cyr" w:hAnsi="Arial Cyr"/>
        </w:rPr>
        <w:t>Царь не расстроен, о Рама, с ним не случилось никакого несчастья, но у него есть желание, которое он хочет поскорее выразить тебе. Ты очень дорог ему, и потому ему кажется невозможным сказать тебе нечто неприятное, что он вынужден сделать по моему настоянию. Некогда он даровал мне два благословения, которые теперь не хочет исполнить, словно обычный человек.</w:t>
      </w:r>
    </w:p>
    <w:p>
      <w:pPr>
        <w:pStyle w:val="TextBody"/>
        <w:jc w:val="both"/>
        <w:rPr>
          <w:rFonts w:ascii="Arial Cyr" w:hAnsi="Arial Cyr" w:eastAsia="Arial Cyr" w:cs="Arial Cyr"/>
        </w:rPr>
      </w:pPr>
      <w:r>
        <w:rPr>
          <w:rFonts w:eastAsia="Arial Cyr" w:cs="Arial Cyr" w:ascii="Arial Cyr" w:hAnsi="Arial Cyr"/>
        </w:rPr>
        <w:t>Царь говорил: “Я исполню, чего бы ты ни пожелала”, - а сейчас, хотя ручей еще не пересох, он собирается сломать мост! О Рама, мудрость говорит, что верность долгу выражается в исполнении данного слова.  Следуя этому закону, царь не нарушит своего обета относительно тебя!  Если ты согласен склониться перед любым приказом царя - нравится он тебе или нет - я раскрою его тебе. Я посвящу тебя в него, ибо сам он не сделает этого!</w:t>
      </w:r>
    </w:p>
    <w:p>
      <w:pPr>
        <w:pStyle w:val="TextBody"/>
        <w:jc w:val="both"/>
        <w:rPr>
          <w:rFonts w:ascii="Arial Cyr" w:hAnsi="Arial Cyr" w:eastAsia="Arial Cyr" w:cs="Arial Cyr"/>
        </w:rPr>
      </w:pPr>
      <w:r>
        <w:rPr>
          <w:rFonts w:eastAsia="Arial Cyr" w:cs="Arial Cyr" w:ascii="Arial Cyr" w:hAnsi="Arial Cyr"/>
        </w:rPr>
        <w:t>Речь Кайкейи глубоко обеспокоила Раму. В присутствии царя он отвечал ей:</w:t>
      </w:r>
    </w:p>
    <w:p>
      <w:pPr>
        <w:pStyle w:val="TextBody"/>
        <w:jc w:val="both"/>
        <w:rPr/>
      </w:pPr>
      <w:r>
        <w:rPr>
          <w:rFonts w:eastAsia="Arial Cyr" w:cs="Arial Cyr" w:ascii="Arial Cyr" w:hAnsi="Arial Cyr"/>
        </w:rPr>
        <w:t>Стыдись, о деви, не пристало тебе говорить мне такие слова! По приказу царя я готов войти в огонь, выпить смертельный яд или броситься в море. Я сделаю это, будь то воля духовного учителя, царя или друга. Поведай мне желание государя, о царица. Чего бы он ни пожелал, я исполню. Обещаю тебе</w:t>
      </w:r>
      <w:r>
        <w:rPr>
          <w:rFonts w:eastAsia="Arial" w:cs="Arial" w:ascii="Arial" w:hAnsi="Arial"/>
        </w:rPr>
        <w:t>,</w:t>
      </w:r>
      <w:r>
        <w:rPr>
          <w:rFonts w:eastAsia="Arial Cyr" w:cs="Arial Cyr" w:ascii="Arial Cyr" w:hAnsi="Arial Cyr"/>
        </w:rPr>
        <w:t xml:space="preserve"> Рама не изрекает лжи!</w:t>
      </w:r>
    </w:p>
    <w:p>
      <w:pPr>
        <w:pStyle w:val="TextBody"/>
        <w:jc w:val="both"/>
        <w:rPr>
          <w:rFonts w:ascii="Arial Cyr" w:hAnsi="Arial Cyr" w:eastAsia="Arial Cyr" w:cs="Arial Cyr"/>
        </w:rPr>
      </w:pPr>
      <w:r>
        <w:rPr>
          <w:rFonts w:eastAsia="Arial Cyr" w:cs="Arial Cyr" w:ascii="Arial Cyr" w:hAnsi="Arial Cyr"/>
        </w:rPr>
        <w:t>Тогда Кайкейи обратилась к правдивому и верному герою с жестокими словами:</w:t>
      </w:r>
    </w:p>
    <w:p>
      <w:pPr>
        <w:pStyle w:val="TextBody"/>
        <w:jc w:val="both"/>
        <w:rPr>
          <w:rFonts w:ascii="Arial Cyr" w:hAnsi="Arial Cyr" w:eastAsia="Arial Cyr" w:cs="Arial Cyr"/>
        </w:rPr>
      </w:pPr>
      <w:r>
        <w:rPr>
          <w:rFonts w:eastAsia="Arial Cyr" w:cs="Arial Cyr" w:ascii="Arial Cyr" w:hAnsi="Arial Cyr"/>
        </w:rPr>
        <w:t>Во время войны между девами и асурами, о Рагхава, отец твой был ранен в ужасной битве. Обязанный мне жизнью, царь даровал два благословения. Теперь я хочу, чтобы он их исполнил, о Рагхава. Царь должен отдать трон Бхарате, а тебя изгнать в лес Дандака. Если ты дорожишь словом царя и собственным словом, о лучший среди людей, выслушай меня! Смирись перед волей царя и четырнадцать лет проведи в лесу! Все, что приготовлено для твоей коронации, будет использовано для коронации Бхараты, о Рагхава! Отказавшись от трона, четырнадцать лет ты будешь в лесу, собрав волосы и надев одежды из древесной коры.  Бхарата будет править землей со всеми ее несметными сокровищами драгоценных камней, конями и колесницами. Вот почему царь, исполненный сострадания и бледный от горя не может смотреть на тебя. Почитай обет царя, главы людей, о Рама, радость династии Рагху, будь верен слову и сохрани свое доброе имя.</w:t>
      </w:r>
    </w:p>
    <w:p>
      <w:pPr>
        <w:pStyle w:val="TextBody"/>
        <w:jc w:val="both"/>
        <w:rPr>
          <w:rFonts w:ascii="Arial Cyr" w:hAnsi="Arial Cyr" w:eastAsia="Arial Cyr" w:cs="Arial Cyr"/>
        </w:rPr>
      </w:pPr>
      <w:r>
        <w:rPr>
          <w:rFonts w:eastAsia="Arial Cyr" w:cs="Arial Cyr" w:ascii="Arial Cyr" w:hAnsi="Arial Cyr"/>
        </w:rPr>
        <w:t>Жестокие слова Кайкейи не вызвали на лице Рамы и тени печали, не обеспокоили его великую душу. Но царь, понимая несчастье, обрушившееся на его сына, преисполнился глубокого горя.</w:t>
      </w:r>
    </w:p>
    <w:p>
      <w:pPr>
        <w:pStyle w:val="TextBody"/>
        <w:jc w:val="both"/>
        <w:rPr>
          <w:rFonts w:ascii="Arial Cyr" w:hAnsi="Arial Cyr" w:eastAsia="Arial Cyr" w:cs="Arial Cyr"/>
        </w:rPr>
      </w:pPr>
      <w:r>
        <w:rPr>
          <w:rFonts w:eastAsia="Arial Cyr" w:cs="Arial Cyr" w:ascii="Arial Cyr" w:hAnsi="Arial Cyr"/>
        </w:rPr>
        <w:t>Глава 19</w:t>
      </w:r>
    </w:p>
    <w:p>
      <w:pPr>
        <w:pStyle w:val="TextBody"/>
        <w:jc w:val="both"/>
        <w:rPr>
          <w:rFonts w:ascii="Arial Cyr" w:hAnsi="Arial Cyr" w:eastAsia="Arial Cyr" w:cs="Arial Cyr"/>
        </w:rPr>
      </w:pPr>
      <w:r>
        <w:rPr>
          <w:rFonts w:eastAsia="Arial Cyr" w:cs="Arial Cyr" w:ascii="Arial Cyr" w:hAnsi="Arial Cyr"/>
        </w:rPr>
        <w:t>Рама безмятежно готовится к изгнанию</w:t>
      </w:r>
    </w:p>
    <w:p>
      <w:pPr>
        <w:pStyle w:val="TextBody"/>
        <w:jc w:val="both"/>
        <w:rPr>
          <w:rFonts w:ascii="Arial Cyr" w:hAnsi="Arial Cyr" w:eastAsia="Arial Cyr" w:cs="Arial Cyr"/>
        </w:rPr>
      </w:pPr>
      <w:r>
        <w:rPr>
          <w:rFonts w:eastAsia="Arial Cyr" w:cs="Arial Cyr" w:ascii="Arial Cyr" w:hAnsi="Arial Cyr"/>
        </w:rPr>
        <w:t>Выслушав жестокие, как внезапная смертельная боль, слова Кайкейи, Рамачандра, победитель своих врагов, нисколько не потревоженный, ответил:</w:t>
      </w:r>
    </w:p>
    <w:p>
      <w:pPr>
        <w:pStyle w:val="TextBody"/>
        <w:jc w:val="both"/>
        <w:rPr/>
      </w:pPr>
      <w:r>
        <w:rPr>
          <w:rFonts w:eastAsia="Arial Cyr" w:cs="Arial Cyr" w:ascii="Arial Cyr" w:hAnsi="Arial Cyr"/>
        </w:rPr>
        <w:t>Быть тому! Во исполнение царского слова я уйду в лес, собрав волосы в одну косу и облачившись в одежды из древесной коры! Но все же мне хотелось бы узнать, почему неукротимый монарх, победитель своих врагов, не рад был, увидев меня? Не страшись царица, в твоем пристуствии я провозглашаю, что буду жить в лесу. Ликуй же, я надену одежды из древесной коры и соберу волосы. Какого служения я не совершил своему гуру, отцу, другу</w:t>
      </w:r>
      <w:r>
        <w:rPr>
          <w:rFonts w:eastAsia="Arial" w:cs="Arial" w:ascii="Arial" w:hAnsi="Arial"/>
        </w:rPr>
        <w:t xml:space="preserve"> </w:t>
      </w:r>
      <w:r>
        <w:rPr>
          <w:rFonts w:eastAsia="Arial Cyr" w:cs="Arial Cyr" w:ascii="Arial Cyr" w:hAnsi="Arial Cyr"/>
        </w:rPr>
        <w:t>или тем, перед кем я в долгу? Одно лишь печалит меня и разрывает сердце. Почему монарх сам не сообщил мне о коронации Бхараты? Я с радостным сердцем отдам брату Бхарате мою Ситу, царство, жизнь и все, чем владею, если он попросит меня об этом.  Все что угодно я готов оставить ради царя, моего отца, и исполнить его обещание, это мне приятнее более остального. Утешься же царь! Почему, опустив глаза, он молча плачет? Пусть гонцы на быстрых конях сегодня же отправятся за Бхаратой и от имени царя привезут его из царства Кекайи. Я же безотлагаетельно отправлюсь в лес Данадака и проведу там четырнадцать лет, не спрашивая более о воле моего отца.</w:t>
      </w:r>
    </w:p>
    <w:p>
      <w:pPr>
        <w:pStyle w:val="TextBody"/>
        <w:jc w:val="both"/>
        <w:rPr>
          <w:rFonts w:ascii="Arial Cyr" w:hAnsi="Arial Cyr" w:eastAsia="Arial Cyr" w:cs="Arial Cyr"/>
        </w:rPr>
      </w:pPr>
      <w:r>
        <w:rPr>
          <w:rFonts w:eastAsia="Arial Cyr" w:cs="Arial Cyr" w:ascii="Arial Cyr" w:hAnsi="Arial Cyr"/>
        </w:rPr>
        <w:t>Крайне обрадованная словами Рамы, потомка Рагху, царица Кайкейи подтвердила его изгнание, понуждая не медлить:</w:t>
      </w:r>
    </w:p>
    <w:p>
      <w:pPr>
        <w:pStyle w:val="TextBody"/>
        <w:jc w:val="both"/>
        <w:rPr>
          <w:rFonts w:ascii="Arial Cyr" w:hAnsi="Arial Cyr" w:eastAsia="Arial Cyr" w:cs="Arial Cyr"/>
        </w:rPr>
      </w:pPr>
      <w:r>
        <w:rPr>
          <w:rFonts w:eastAsia="Arial Cyr" w:cs="Arial Cyr" w:ascii="Arial Cyr" w:hAnsi="Arial Cyr"/>
        </w:rPr>
        <w:t>Ты прав, пусть гонцы на быстрых конях отправляются за Бхаратаой и привезут его домой. Тебе же, о Рама, я полагаю, не стоит откладывать.  Чем скорее ты уйдешь в лес, тем лучше! Если царь в смущении не скажет тебе ни слова, это неважно, о лучший среди людей, не обижайся. Пока ты не покинешь город, о Рама, царь не совершит омовения и не примет пищи.</w:t>
      </w:r>
    </w:p>
    <w:p>
      <w:pPr>
        <w:pStyle w:val="TextBody"/>
        <w:jc w:val="both"/>
        <w:rPr>
          <w:rFonts w:ascii="Arial Cyr" w:hAnsi="Arial Cyr" w:eastAsia="Arial Cyr" w:cs="Arial Cyr"/>
        </w:rPr>
      </w:pPr>
      <w:r>
        <w:rPr>
          <w:rFonts w:eastAsia="Arial Cyr" w:cs="Arial Cyr" w:ascii="Arial Cyr" w:hAnsi="Arial Cyr"/>
        </w:rPr>
        <w:t>Горе! Увы! - крикнул царь и, охваченный скорбью, без сознания повалился на золотое ложе. Подняв его, Рама, подгоняемый Кайкейей, словно конь ударами плети, решил поскорее удалиться. Не обращая внимания на жестокие и постыдные слова царицы, он спокойно ответил:</w:t>
      </w:r>
    </w:p>
    <w:p>
      <w:pPr>
        <w:pStyle w:val="TextBody"/>
        <w:jc w:val="both"/>
        <w:rPr>
          <w:rFonts w:ascii="Arial Cyr" w:hAnsi="Arial Cyr" w:eastAsia="Arial Cyr" w:cs="Arial Cyr"/>
        </w:rPr>
      </w:pPr>
      <w:r>
        <w:rPr>
          <w:rFonts w:eastAsia="Arial Cyr" w:cs="Arial Cyr" w:ascii="Arial Cyr" w:hAnsi="Arial Cyr"/>
        </w:rPr>
        <w:t>О деви, я лишен мирского честолюбия. Знай, я готов свершить все, что доставит царю удовольствие, даже если это стоит мне жизни. Нет большей добродетели, чем послушание отцу и исполнение его воли. Даже если царь не произнесет этого приказа, я буду жить в лесу четырнадцать лет. Несомненно, о Кайкейи, ты не видишь во мне добродетели, и потому навязала царю это решение; ты имеешь власть надо мной, и потому твоего слова достаточно.</w:t>
      </w:r>
    </w:p>
    <w:p>
      <w:pPr>
        <w:pStyle w:val="TextBody"/>
        <w:jc w:val="both"/>
        <w:rPr>
          <w:rFonts w:ascii="Arial Cyr" w:hAnsi="Arial Cyr" w:eastAsia="Arial Cyr" w:cs="Arial Cyr"/>
        </w:rPr>
      </w:pPr>
      <w:r>
        <w:rPr>
          <w:rFonts w:eastAsia="Arial Cyr" w:cs="Arial Cyr" w:ascii="Arial Cyr" w:hAnsi="Arial Cyr"/>
        </w:rPr>
        <w:t>Теперь я пойду проститься с матерью и сказать Сите о моей отставке.  С этого дня я живу в великом лесу Дандака. Пусть Бхарата правит царством, опекаемый отцом; и ты должна позаботиться об этом. Дашаратха слушал сына в великом отчаянье. От горя не способный вымолвить ни единого слова, он только громко стонал.</w:t>
      </w:r>
    </w:p>
    <w:p>
      <w:pPr>
        <w:pStyle w:val="TextBody"/>
        <w:jc w:val="both"/>
        <w:rPr>
          <w:rFonts w:ascii="Arial Cyr" w:hAnsi="Arial Cyr" w:eastAsia="Arial Cyr" w:cs="Arial Cyr"/>
        </w:rPr>
      </w:pPr>
      <w:r>
        <w:rPr>
          <w:rFonts w:eastAsia="Arial Cyr" w:cs="Arial Cyr" w:ascii="Arial Cyr" w:hAnsi="Arial Cyr"/>
        </w:rPr>
        <w:t>Знаменитый герой, отдал дань почтения стопам отца, который лежал без чувств, и поклонился злобной Кайкейи. На прощанье Рама обошел вокруг царя и его супруги и покинул их. Выходя, он улыбнулся своим спутникам, которые ожидали его у двери. Следом за ним шел Лакшмана, любимый сын Сумитры, чьи глаза были полны слез, а сердце - гнева.</w:t>
      </w:r>
    </w:p>
    <w:p>
      <w:pPr>
        <w:pStyle w:val="TextBody"/>
        <w:jc w:val="both"/>
        <w:rPr>
          <w:rFonts w:ascii="Arial Cyr" w:hAnsi="Arial Cyr" w:eastAsia="Arial Cyr" w:cs="Arial Cyr"/>
        </w:rPr>
      </w:pPr>
      <w:r>
        <w:rPr>
          <w:rFonts w:eastAsia="Arial Cyr" w:cs="Arial Cyr" w:ascii="Arial Cyr" w:hAnsi="Arial Cyr"/>
        </w:rPr>
        <w:t>Рама почтительно обошел все священные предметы, приготовленные для его коронации и, не оглядываясь, молча удалился.</w:t>
      </w:r>
    </w:p>
    <w:p>
      <w:pPr>
        <w:pStyle w:val="TextBody"/>
        <w:jc w:val="both"/>
        <w:rPr>
          <w:rFonts w:ascii="Arial Cyr" w:hAnsi="Arial Cyr" w:eastAsia="Arial Cyr" w:cs="Arial Cyr"/>
        </w:rPr>
      </w:pPr>
      <w:r>
        <w:rPr>
          <w:rFonts w:eastAsia="Arial Cyr" w:cs="Arial Cyr" w:ascii="Arial Cyr" w:hAnsi="Arial Cyr"/>
        </w:rPr>
        <w:t>Потеря царства не лишила Раму безмятежности, его великая слава осталась прежней, подобно луне, которая неизменно прекрасна даже в период убывания. Отрекшись от короны и уходя в лесное изгнание, Рамачандра напоминал великого Йогина. Никто не замечал в нем и тени перемены.</w:t>
      </w:r>
    </w:p>
    <w:p>
      <w:pPr>
        <w:pStyle w:val="TextBody"/>
        <w:jc w:val="both"/>
        <w:rPr>
          <w:rFonts w:ascii="Arial Cyr" w:hAnsi="Arial Cyr" w:eastAsia="Arial Cyr" w:cs="Arial Cyr"/>
        </w:rPr>
      </w:pPr>
      <w:r>
        <w:rPr>
          <w:rFonts w:eastAsia="Arial Cyr" w:cs="Arial Cyr" w:ascii="Arial Cyr" w:hAnsi="Arial Cyr"/>
        </w:rPr>
        <w:t>Отказавшись от царского полога и других предметов роскоши, он с любовью прощался с друзьями, людьми, посланцами и гостями, заботясь о причиненной им печали. Невозмутимый, владея своими чувствами, он направился в покои матери сообщить ей печальное известие о его изгнании. Никто из членов древней царской семьи, к которой принадлежал правдивый Рама, не замечал в нем каких-либо перемен. На лице у него как всегда были покой и радость, как лунный свет, сопутствующий луне даже осенью. Добродетельный и знаменитый Рама сладостным голосом говорил со всеми, а потом вошел в покои матери, царицы Каушальи вместе с Лакшманой, сыном Сумитры, который благодаря своей добродетели обрел хладнокровие души и благородно сдерживал свое горе.</w:t>
      </w:r>
    </w:p>
    <w:p>
      <w:pPr>
        <w:pStyle w:val="TextBody"/>
        <w:jc w:val="both"/>
        <w:rPr>
          <w:rFonts w:ascii="Arial Cyr" w:hAnsi="Arial Cyr" w:eastAsia="Arial Cyr" w:cs="Arial Cyr"/>
        </w:rPr>
      </w:pPr>
      <w:r>
        <w:rPr>
          <w:rFonts w:eastAsia="Arial Cyr" w:cs="Arial Cyr" w:ascii="Arial Cyr" w:hAnsi="Arial Cyr"/>
        </w:rPr>
        <w:t>Войдя во дворец, где все сияло безграничным счастьем, Рама подумал о печали, которая скоро придет ему на смену. Но сам он не проявлял ни единого признака волнения относительно настигшего его злого рока, о котором сокрушались все его друзья.</w:t>
      </w:r>
    </w:p>
    <w:p>
      <w:pPr>
        <w:pStyle w:val="TextBody"/>
        <w:jc w:val="both"/>
        <w:rPr>
          <w:rFonts w:ascii="Arial Cyr" w:hAnsi="Arial Cyr" w:eastAsia="Arial Cyr" w:cs="Arial Cyr"/>
        </w:rPr>
      </w:pPr>
      <w:r>
        <w:rPr>
          <w:rFonts w:eastAsia="Arial Cyr" w:cs="Arial Cyr" w:ascii="Arial Cyr" w:hAnsi="Arial Cyr"/>
        </w:rPr>
        <w:t>Глава 20</w:t>
      </w:r>
    </w:p>
    <w:p>
      <w:pPr>
        <w:pStyle w:val="TextBody"/>
        <w:jc w:val="both"/>
        <w:rPr>
          <w:rFonts w:ascii="Arial Cyr" w:hAnsi="Arial Cyr" w:eastAsia="Arial Cyr" w:cs="Arial Cyr"/>
        </w:rPr>
      </w:pPr>
      <w:r>
        <w:rPr>
          <w:rFonts w:eastAsia="Arial Cyr" w:cs="Arial Cyr" w:ascii="Arial Cyr" w:hAnsi="Arial Cyr"/>
        </w:rPr>
        <w:t>Плач царицы Каушальи</w:t>
      </w:r>
    </w:p>
    <w:p>
      <w:pPr>
        <w:pStyle w:val="TextBody"/>
        <w:jc w:val="both"/>
        <w:rPr>
          <w:rFonts w:ascii="Arial Cyr" w:hAnsi="Arial Cyr" w:eastAsia="Arial Cyr" w:cs="Arial Cyr"/>
        </w:rPr>
      </w:pPr>
      <w:r>
        <w:rPr>
          <w:rFonts w:eastAsia="Arial Cyr" w:cs="Arial Cyr" w:ascii="Arial Cyr" w:hAnsi="Arial Cyr"/>
        </w:rPr>
        <w:t>Понимая, что этот тигр среди людей покидает дворец и его сложенные ладони означают жест прощания, женщины во внутренних покоях стали громко плакать:</w:t>
      </w:r>
    </w:p>
    <w:p>
      <w:pPr>
        <w:pStyle w:val="TextBody"/>
        <w:jc w:val="both"/>
        <w:rPr>
          <w:rFonts w:ascii="Arial Cyr" w:hAnsi="Arial Cyr" w:eastAsia="Arial Cyr" w:cs="Arial Cyr"/>
        </w:rPr>
      </w:pPr>
      <w:r>
        <w:rPr>
          <w:rFonts w:eastAsia="Arial Cyr" w:cs="Arial Cyr" w:ascii="Arial Cyr" w:hAnsi="Arial Cyr"/>
        </w:rPr>
        <w:t>Неужели Рама, который не дожидаясь указа отца, исполнял все наши желания, который является нашим прибежищем, теперь уходит? Невозмутимо выслушивающий оскорбления и мягко разрешающий все распри, утешающий разгнаванных Рама сегодня покидает город. Увы, наш государь безумно пытаеся убедить мир в своей правоте, хотя при этом отвергает Раму, который отказался ото всего.</w:t>
      </w:r>
    </w:p>
    <w:p>
      <w:pPr>
        <w:pStyle w:val="TextBody"/>
        <w:jc w:val="both"/>
        <w:rPr>
          <w:rFonts w:ascii="Arial Cyr" w:hAnsi="Arial Cyr" w:eastAsia="Arial Cyr" w:cs="Arial Cyr"/>
        </w:rPr>
      </w:pPr>
      <w:r>
        <w:rPr>
          <w:rFonts w:eastAsia="Arial Cyr" w:cs="Arial Cyr" w:ascii="Arial Cyr" w:hAnsi="Arial Cyr"/>
        </w:rPr>
        <w:t>Словно коровы, лишившиеся своих телят, служанки царицы с упреком обсуждали случившееся со своими мужьями и громко плакали. Царь слышал их горестные слова и, преисполенный печали, неподвижно лежал на своем ложе, словно разбитый параличом.</w:t>
      </w:r>
    </w:p>
    <w:p>
      <w:pPr>
        <w:pStyle w:val="TextBody"/>
        <w:jc w:val="both"/>
        <w:rPr>
          <w:rFonts w:ascii="Arial Cyr" w:hAnsi="Arial Cyr" w:eastAsia="Arial Cyr" w:cs="Arial Cyr"/>
        </w:rPr>
      </w:pPr>
      <w:r>
        <w:rPr>
          <w:rFonts w:eastAsia="Arial Cyr" w:cs="Arial Cyr" w:ascii="Arial Cyr" w:hAnsi="Arial Cyr"/>
        </w:rPr>
        <w:t>Тем временем Рама, глубоко печальный и вздыхающий как слон, вместе с братом приблизился ко дворцу своей матери. Там он увидел пожилого и почтенного человека, который сидел у входа в окружении толпы. Увидев Раму, люди стали приветствовать его: “Слава Рагхаве, самому доблестному среди победителей!”</w:t>
      </w:r>
    </w:p>
    <w:p>
      <w:pPr>
        <w:pStyle w:val="TextBody"/>
        <w:jc w:val="both"/>
        <w:rPr>
          <w:rFonts w:ascii="Arial Cyr" w:hAnsi="Arial Cyr" w:eastAsia="Arial Cyr" w:cs="Arial Cyr"/>
        </w:rPr>
      </w:pPr>
      <w:r>
        <w:rPr>
          <w:rFonts w:eastAsia="Arial Cyr" w:cs="Arial Cyr" w:ascii="Arial Cyr" w:hAnsi="Arial Cyr"/>
        </w:rPr>
        <w:t>Далее он увидел множество брахманов, сведущих в Ведах, которые служили царице и пользовались милостью царя. Отдав им дань почтения, Рама вошел в следующий зал, где молодые и седовласые женщины охраняли вход. С великой радостью они привествовали царевича и поспешили к его матери с доброй вестью о его приходе.</w:t>
      </w:r>
    </w:p>
    <w:p>
      <w:pPr>
        <w:pStyle w:val="TextBody"/>
        <w:jc w:val="both"/>
        <w:rPr>
          <w:rFonts w:ascii="Arial Cyr" w:hAnsi="Arial Cyr" w:eastAsia="Arial Cyr" w:cs="Arial Cyr"/>
        </w:rPr>
      </w:pPr>
      <w:r>
        <w:rPr>
          <w:rFonts w:eastAsia="Arial Cyr" w:cs="Arial Cyr" w:ascii="Arial Cyr" w:hAnsi="Arial Cyr"/>
        </w:rPr>
        <w:t>Царица Каушалья всю ночь провела в медитации, поклоняясь Вишну и моля о благе своего сына. Облаченная в полотно, радостная и преисполненная веры с свою молитву, она вызвала к Агни, повторяя мантры. Рама появился в роскошных покоях матери и увидел, как она взывала к богам, предлагая священные подношения. Он увидел все необходимое для священных ритуалов, творог, нелущеный рис, масло, а также сладости, сок сома, жареное зерно, гирлянды белых цветов, свежее молоко, семена сезама, приготовленные бобы и рис в молоке, топливо и сосуды, полные освященной воды. Прекрасная царица в белых одеяниях была изнурена суровым постом и почтительно кланялась со святой водой.</w:t>
      </w:r>
    </w:p>
    <w:p>
      <w:pPr>
        <w:pStyle w:val="TextBody"/>
        <w:jc w:val="both"/>
        <w:rPr>
          <w:rFonts w:ascii="Arial Cyr" w:hAnsi="Arial Cyr" w:eastAsia="Arial Cyr" w:cs="Arial Cyr"/>
        </w:rPr>
      </w:pPr>
      <w:r>
        <w:rPr>
          <w:rFonts w:eastAsia="Arial Cyr" w:cs="Arial Cyr" w:ascii="Arial Cyr" w:hAnsi="Arial Cyr"/>
        </w:rPr>
        <w:t>Увидев сына, Каушалья в материнской радости бросилась к нему, как кобыла к своему жеребенку, и Рама приветствовал мать, подбежавшую к нему, заключив ее в свои объятья и поцеловав в лоб. Преисполненная любви к своему сыну, неукротимому Рагхаве, Каушалья обратилась к нему с доброжелательными и нежными словами:</w:t>
      </w:r>
    </w:p>
    <w:p>
      <w:pPr>
        <w:pStyle w:val="TextBody"/>
        <w:jc w:val="both"/>
        <w:rPr>
          <w:rFonts w:ascii="Arial Cyr" w:hAnsi="Arial Cyr" w:eastAsia="Arial Cyr" w:cs="Arial Cyr"/>
        </w:rPr>
      </w:pPr>
      <w:r>
        <w:rPr>
          <w:rFonts w:eastAsia="Arial Cyr" w:cs="Arial Cyr" w:ascii="Arial Cyr" w:hAnsi="Arial Cyr"/>
        </w:rPr>
        <w:t>О сын мой, стань подобен древним, добродетельным, знаменитым и царственным риши, будь справедлив, чем славилась вся твоя династия! О дорогой царевич, теперь иди к отцу, сегодня царь, всегда верный своему долгу, возведет тебя на трон.</w:t>
      </w:r>
    </w:p>
    <w:p>
      <w:pPr>
        <w:pStyle w:val="TextBody"/>
        <w:jc w:val="both"/>
        <w:rPr>
          <w:rFonts w:ascii="Arial Cyr" w:hAnsi="Arial Cyr" w:eastAsia="Arial Cyr" w:cs="Arial Cyr"/>
        </w:rPr>
      </w:pPr>
      <w:r>
        <w:rPr>
          <w:rFonts w:eastAsia="Arial Cyr" w:cs="Arial Cyr" w:ascii="Arial Cyr" w:hAnsi="Arial Cyr"/>
        </w:rPr>
        <w:t>Мать предложила Раме сеть и подала еду. Рагхава склонил перед нею голову и выразил почтение со сложенными ладонями. Скромный царевич, стоя перед матерью в почтительной позе, решил исполнить свой долг и испросить позволения отправиться в лес Дандака.</w:t>
      </w:r>
    </w:p>
    <w:p>
      <w:pPr>
        <w:pStyle w:val="TextBody"/>
        <w:jc w:val="both"/>
        <w:rPr>
          <w:rFonts w:ascii="Arial Cyr" w:hAnsi="Arial Cyr" w:eastAsia="Arial Cyr" w:cs="Arial Cyr"/>
        </w:rPr>
      </w:pPr>
      <w:r>
        <w:rPr>
          <w:rFonts w:eastAsia="Arial Cyr" w:cs="Arial Cyr" w:ascii="Arial Cyr" w:hAnsi="Arial Cyr"/>
        </w:rPr>
        <w:t>О царица, - сказал Рама, - ты не знаешь еще о злой судьбе, настигщей несчастную царевну Видехи, Лакшмана и тебя саму! Я отправляюсь в лес Дандака. Зачем мне это роскошное сиденье? Мне надлежит теперь пользоваться плетеной подстилкой (сноска 1, 214) Четырнадцать лет я буду уединенно жить в лесу, питаясь кореньями и фруктами и отрекшись от всякой плоти, подобно отшельникам. Царь отдает трон Бхарате, а меня отсылает аскетом жить в лесу Дандака.  Четырнадцать лет я буду жить в диком лесу, предаваясь аскезам, питаясь фруктами и кореньями и делая все, что надлежит лесному жителю.</w:t>
      </w:r>
    </w:p>
    <w:p>
      <w:pPr>
        <w:pStyle w:val="TextBody"/>
        <w:jc w:val="both"/>
        <w:rPr>
          <w:rFonts w:ascii="Arial Cyr" w:hAnsi="Arial Cyr" w:eastAsia="Arial Cyr" w:cs="Arial Cyr"/>
        </w:rPr>
      </w:pPr>
      <w:r>
        <w:rPr>
          <w:rFonts w:eastAsia="Arial Cyr" w:cs="Arial Cyr" w:ascii="Arial Cyr" w:hAnsi="Arial Cyr"/>
        </w:rPr>
        <w:t>От этих слов царица упала на пол, словно пихтовая ветвь, неожиданно срубленная топором, или богиня, низвергнутая с небес. Видя, что Каушалья, необычайно страдая, лежит без чувств, словно ветвь дерева кадали, Рама поднял ее и, мягко стряхнув руками с несчастной пыль, помог сесть. В эти мгновенья она казалась конем, павшим под тяжестью ноши. Охваченная горем, Каушалья ничего более не сознавала. В присутствии Лакшманы она заговорила с Рагхавой, тигром среди людей, который сидел около нее:</w:t>
      </w:r>
    </w:p>
    <w:p>
      <w:pPr>
        <w:pStyle w:val="TextBody"/>
        <w:jc w:val="both"/>
        <w:rPr/>
      </w:pPr>
      <w:r>
        <w:rPr>
          <w:rFonts w:eastAsia="Arial Cyr" w:cs="Arial Cyr" w:ascii="Arial Cyr" w:hAnsi="Arial Cyr"/>
        </w:rPr>
        <w:t>О сын мой Рагхава, несомненно, если бы, будучи бесплодной, я не выносила тебя, я не страдала бы так сейчас. Бесплодные сокрушаются лишь об одном: “У меня нет ребенка!” Больше их ничего не заботит. Я не знаю иной радости и счастья в жизни. “Только сын мой дарует мне счастье!” О Рама, с этой мыслью я терпеливо ждала. Я, старшая царица, теперь услышу бесконечные неприятности, которые будут говорить мои соперницы в женских покоях, разрывая мне сердце. Какое еще бедствие</w:t>
      </w:r>
      <w:r>
        <w:rPr>
          <w:rFonts w:eastAsia="Arial" w:cs="Arial" w:ascii="Arial" w:hAnsi="Arial"/>
        </w:rPr>
        <w:t xml:space="preserve"> </w:t>
      </w:r>
      <w:r>
        <w:rPr>
          <w:rFonts w:eastAsia="Arial Cyr" w:cs="Arial Cyr" w:ascii="Arial Cyr" w:hAnsi="Arial Cyr"/>
        </w:rPr>
        <w:t>может обрушиться на женщину? Мое горе не выразить словами и не развеять. Даже в твоем присутствии они презирали меня, что же будет со мной, когда ты уйдешь? О мое дорогое дитя, несмоненно, я расстанусь с жизнью. Супруг пренебрегает мной и держит вдали от себя, я стану служанкой Кайкейи и даже ниже. Все, кто сейчас почитают и служат мне, увидев сына Кайкейи на троне, отвернутся от меня. Как смогу я, о сын мой, такой же несчастный, как и я, вынести пренебрежительный тон Кайкейи? Семнадцать лет прошло со дня твоего рождения, о Рагхава, и я надеялась, они увидят конец моих страданий. Но злой рок продолжает преследовать меня, и старея, я не в силах более выносить презрение соперниц. О дитя, не видя твоего лица, светлого, как полная луна, как смогу я, несчастная,</w:t>
      </w:r>
      <w:r>
        <w:rPr>
          <w:rFonts w:eastAsia="Arial" w:cs="Arial" w:ascii="Arial" w:hAnsi="Arial"/>
        </w:rPr>
        <w:t xml:space="preserve"> </w:t>
      </w:r>
      <w:r>
        <w:rPr>
          <w:rFonts w:eastAsia="Arial Cyr" w:cs="Arial Cyr" w:ascii="Arial Cyr" w:hAnsi="Arial Cyr"/>
        </w:rPr>
        <w:t>влачить свою жалкую жизнь? Я растила тебя ценой изнурительных постов, следуя духовным обрядам и терпя многочисленные лишения, но все напрасно, потому что ты так же неудачлив, как и я. Мое сердце должно стать каменным, чтобы вынести эту боль, подобно берегам великой реки во время сезона дождей, размываемым ее могучем течением.  Несомненно, смерть отвернулась от меня, мне нет места в ее обители.  Антака не хочет забарать меня сегодня, словно лев, безразличный к блеянью газели. Сердце мое, тяжелое как железо,</w:t>
      </w:r>
      <w:r>
        <w:rPr>
          <w:rFonts w:eastAsia="Arial" w:cs="Arial" w:ascii="Arial" w:hAnsi="Arial"/>
        </w:rPr>
        <w:t xml:space="preserve"> </w:t>
      </w:r>
      <w:r>
        <w:rPr>
          <w:rFonts w:eastAsia="Arial Cyr" w:cs="Arial Cyr" w:ascii="Arial Cyr" w:hAnsi="Arial Cyr"/>
        </w:rPr>
        <w:t>не разрывается, и под ударами судьбы тело мое не погибает. Увы, смерть не придет в час рокового удара. К сожаленью, моя духовная практика оказалась тщетной, так же как истязания плоти и благотворные дары. Аскезы, которым я предавалась ради сына, оказались</w:t>
      </w:r>
      <w:r>
        <w:rPr>
          <w:rFonts w:eastAsia="Arial" w:cs="Arial" w:ascii="Arial" w:hAnsi="Arial"/>
        </w:rPr>
        <w:t xml:space="preserve"> </w:t>
      </w:r>
      <w:r>
        <w:rPr>
          <w:rFonts w:eastAsia="Arial Cyr" w:cs="Arial Cyr" w:ascii="Arial Cyr" w:hAnsi="Arial Cyr"/>
        </w:rPr>
        <w:t>бесплодны, как семя, посеянное в соленую почву. Если бы с бедствием пришла скорая смерть, я, лишившись тебя, как корова, потерявшая своего теленка, сегодня же отправилась бы в ее обитель. К чему мне жить вдали от тебя, о сын мой, чей лик сияет, как луна? Я последую за тобой в лес, как несчастная корова, в своей любви идущая за теленком.</w:t>
      </w:r>
    </w:p>
    <w:p>
      <w:pPr>
        <w:pStyle w:val="TextBody"/>
        <w:jc w:val="both"/>
        <w:rPr>
          <w:rFonts w:ascii="Arial Cyr" w:hAnsi="Arial Cyr" w:eastAsia="Arial Cyr" w:cs="Arial Cyr"/>
        </w:rPr>
      </w:pPr>
      <w:r>
        <w:rPr>
          <w:rFonts w:eastAsia="Arial Cyr" w:cs="Arial Cyr" w:ascii="Arial Cyr" w:hAnsi="Arial Cyr"/>
        </w:rPr>
        <w:t>Царица Каушалья горесно размышляла о размерах обрушившегося на нее несчастья и, глядя на Рагхаву, беспрестанно сокрушалась, словно киннари, чей потомок оказался в плену.</w:t>
      </w:r>
    </w:p>
    <w:p>
      <w:pPr>
        <w:pStyle w:val="TextBody"/>
        <w:jc w:val="both"/>
        <w:rPr>
          <w:rFonts w:ascii="Arial Cyr" w:hAnsi="Arial Cyr" w:eastAsia="Arial Cyr" w:cs="Arial Cyr"/>
        </w:rPr>
      </w:pPr>
      <w:r>
        <w:rPr>
          <w:rFonts w:eastAsia="Arial Cyr" w:cs="Arial Cyr" w:ascii="Arial Cyr" w:hAnsi="Arial Cyr"/>
        </w:rPr>
        <w:t>Глава 21</w:t>
      </w:r>
    </w:p>
    <w:p>
      <w:pPr>
        <w:pStyle w:val="TextBody"/>
        <w:jc w:val="both"/>
        <w:rPr>
          <w:rFonts w:ascii="Arial Cyr" w:hAnsi="Arial Cyr" w:eastAsia="Arial Cyr" w:cs="Arial Cyr"/>
        </w:rPr>
      </w:pPr>
      <w:r>
        <w:rPr>
          <w:rFonts w:eastAsia="Arial Cyr" w:cs="Arial Cyr" w:ascii="Arial Cyr" w:hAnsi="Arial Cyr"/>
        </w:rPr>
        <w:t>Решительные возражения Лакшманы. Рама утешает свою мать</w:t>
      </w:r>
    </w:p>
    <w:p>
      <w:pPr>
        <w:pStyle w:val="TextBody"/>
        <w:jc w:val="both"/>
        <w:rPr>
          <w:rFonts w:ascii="Arial Cyr" w:hAnsi="Arial Cyr" w:eastAsia="Arial Cyr" w:cs="Arial Cyr"/>
        </w:rPr>
      </w:pPr>
      <w:r>
        <w:rPr>
          <w:rFonts w:eastAsia="Arial Cyr" w:cs="Arial Cyr" w:ascii="Arial Cyr" w:hAnsi="Arial Cyr"/>
        </w:rPr>
        <w:t>Лакшмана, преисполненный горя, обратился к матери Рамы:</w:t>
      </w:r>
    </w:p>
    <w:p>
      <w:pPr>
        <w:pStyle w:val="TextBody"/>
        <w:jc w:val="both"/>
        <w:rPr>
          <w:rFonts w:ascii="Arial Cyr" w:hAnsi="Arial Cyr" w:eastAsia="Arial Cyr" w:cs="Arial Cyr"/>
        </w:rPr>
      </w:pPr>
      <w:r>
        <w:rPr>
          <w:rFonts w:eastAsia="Arial Cyr" w:cs="Arial Cyr" w:ascii="Arial Cyr" w:hAnsi="Arial Cyr"/>
        </w:rPr>
        <w:t>О благородная Каушалья, мне невыносимо, что Рагхава по приказу женщины должен отречься от царства и уйти в лес. Старость повлияла на царя, который стал подвержен своим страстям. Каких еще слов он не произнесет? Я не знаю за Рамой ни одного недостатка, ни единого проступка, за который его можно было бы изгнать из царства в лес. Кто в этом мире дает клятвенное слово врагу или презренному негодяю, который посмел предстать с каким-то обвинением. Кто еще так пренебрегает своим долгом, отвергнув сына, подобного Богу, покорного, правдивого, почитаемого даже врагами? Слова старого царя - это ребячество, кто будет придавать им смысл, помня истории прежних монархов?</w:t>
      </w:r>
    </w:p>
    <w:p>
      <w:pPr>
        <w:pStyle w:val="TextBody"/>
        <w:jc w:val="both"/>
        <w:rPr>
          <w:rFonts w:ascii="Arial Cyr" w:hAnsi="Arial Cyr" w:eastAsia="Arial Cyr" w:cs="Arial Cyr"/>
        </w:rPr>
      </w:pPr>
      <w:r>
        <w:rPr>
          <w:rFonts w:eastAsia="Arial Cyr" w:cs="Arial Cyr" w:ascii="Arial Cyr" w:hAnsi="Arial Cyr"/>
        </w:rPr>
        <w:t>Обратившись к Раме, Лакшмана сказал:</w:t>
      </w:r>
    </w:p>
    <w:p>
      <w:pPr>
        <w:pStyle w:val="TextBody"/>
        <w:jc w:val="both"/>
        <w:rPr>
          <w:rFonts w:ascii="Arial Cyr" w:hAnsi="Arial Cyr" w:eastAsia="Arial Cyr" w:cs="Arial Cyr"/>
        </w:rPr>
      </w:pPr>
      <w:r>
        <w:rPr>
          <w:rFonts w:eastAsia="Arial Cyr" w:cs="Arial Cyr" w:ascii="Arial Cyr" w:hAnsi="Arial Cyr"/>
        </w:rPr>
        <w:t>Почему люди до сих пор не сознают этого? Возьми бразды правления государством с моей помощью! О Рагхава, кто посмеет восстать против тебя, когда я буду стоять рядом, вооружившись своим луком и поддерживая тебя? О тур среди людей, своими острыми стрелами я уничтожу этот город Айодхью, если они посмеют восстать против тебя. Я истреблю всех сторонников Бхараты и всех, кто разделяет его интересы.  Дело не в отставке, наш отец стал нашим врагом, его нужно заточить в темницу или даже убить. Если духовный учитель, одержимый гордыней, забывает о том, что справедливо, а что не справедливо, и отступает от пути истины, нужно ли повиноваться ему? Что это за царь, передавший Кайкейи царство, твое по праву, о добродетельный герой? Разве это не оскорбление тебя и меня? Какое право он имеет возводить Бхарату в столь высокое положение, о победитель врагов? О царица, глубокие узы дружбы связывают меня с братом. Воистину, своим луком, силой розданной милостыни и проведенных жетвоприношений я клянусь тебе, войдет ли Рама в пылающий огонь или в лес - я последую за ним! О царица, как солнце на рассвете разгоняет тьму, я развею твои страдания. Пусть царица и Рагхава узрят мою доблесть! Я убью своего старого отца, увлеченного Кайкейи, чьи старческие привязанности ввергли его в достойное порицания слабоумие. От этих слов великодушного Лакшманы Каушалья, терзаемая горем, со стоном сказала Раме:</w:t>
      </w:r>
    </w:p>
    <w:p>
      <w:pPr>
        <w:pStyle w:val="TextBody"/>
        <w:jc w:val="both"/>
        <w:rPr>
          <w:rFonts w:ascii="Arial Cyr" w:hAnsi="Arial Cyr" w:eastAsia="Arial Cyr" w:cs="Arial Cyr"/>
        </w:rPr>
      </w:pPr>
      <w:r>
        <w:rPr>
          <w:rFonts w:eastAsia="Arial Cyr" w:cs="Arial Cyr" w:ascii="Arial Cyr" w:hAnsi="Arial Cyr"/>
        </w:rPr>
        <w:t>О сын мой, ты слышишь, что говорит Лакшмана? Если ты согласен, исполни это немедленно! Не слушай враждебного голоса моей соперницы, не уходи, покинув меня в горе! Ты знаешь, в чем твой долг, ты самый доблестный из людей, исполни необходимые обязанности, останься, повинуясь моей воле!</w:t>
      </w:r>
    </w:p>
    <w:p>
      <w:pPr>
        <w:pStyle w:val="TextBody"/>
        <w:jc w:val="both"/>
        <w:rPr>
          <w:rFonts w:ascii="Arial Cyr" w:hAnsi="Arial Cyr" w:eastAsia="Arial Cyr" w:cs="Arial Cyr"/>
        </w:rPr>
      </w:pPr>
      <w:r>
        <w:rPr>
          <w:rFonts w:eastAsia="Arial Cyr" w:cs="Arial Cyr" w:ascii="Arial Cyr" w:hAnsi="Arial Cyr"/>
        </w:rPr>
        <w:t>О дитя мое, послушавшись матери, оставшись дома и приняв на себя суровейшую из епитимий, Кашьяпа достиг небес. Царь достоин почитания, так же как и я. Я не позволяю тебе уходить в лес. Вдали от тебя я не смогу жить, но рядом с тобой я буду счастлива, даже питаясь травой.  Если ты уйдешь в лес, я, терзаемая горем, буду поститься и расстанусь с жизнью, потому что не смогу жить. И тогда ты, сын мой, будешь виновен в убийстве брахмана и пойдешь в ад, подобный Самудре (сноска 1, 217), который является супругом всех рек.</w:t>
      </w:r>
    </w:p>
    <w:p>
      <w:pPr>
        <w:pStyle w:val="TextBody"/>
        <w:jc w:val="both"/>
        <w:rPr>
          <w:rFonts w:ascii="Arial Cyr" w:hAnsi="Arial Cyr" w:eastAsia="Arial Cyr" w:cs="Arial Cyr"/>
        </w:rPr>
      </w:pPr>
      <w:r>
        <w:rPr>
          <w:rFonts w:eastAsia="Arial Cyr" w:cs="Arial Cyr" w:ascii="Arial Cyr" w:hAnsi="Arial Cyr"/>
        </w:rPr>
        <w:t>Так сокрушалась несчастная Каушалья, и добродетельный Рама отвечал ей:</w:t>
      </w:r>
    </w:p>
    <w:p>
      <w:pPr>
        <w:pStyle w:val="TextBody"/>
        <w:jc w:val="both"/>
        <w:rPr>
          <w:rFonts w:ascii="Arial Cyr" w:hAnsi="Arial Cyr" w:eastAsia="Arial Cyr" w:cs="Arial Cyr"/>
        </w:rPr>
      </w:pPr>
      <w:r>
        <w:rPr>
          <w:rFonts w:eastAsia="Arial Cyr" w:cs="Arial Cyr" w:ascii="Arial Cyr" w:hAnsi="Arial Cyr"/>
        </w:rPr>
        <w:t>О богиня, я не могу пренебречь волей моего отца, поэтому почтительно кланяюсь тебе и прошу позволения удалиться в лес. Знай, что мудрец Канду, живя в лесу по воле своего отца, убил корову, хотя знал, что это незаконно. В давние времена в нашем роду сыновья Сагары, роя землю, допустили великое избиение всего живого, послушные воле своего отца. О мать, все эти люди и многие другие, подобные богам на небесах, исполняли безжалостные приказы своих отцов, и я не исключение. О царица, не я один послушен воле отца, все, кого я назвал тебе, вели себя так же. Этот обычай все еще в силе, и поэтому, вопреки твоему желанию, я буду следовать ему. Наши предки предже нас с верой прошли этим путем. Я буду поступать согласно долгу, не отказываясь от своих обязанностей в этом мире; человек, послушный отцу, не узнает горя.</w:t>
      </w:r>
    </w:p>
    <w:p>
      <w:pPr>
        <w:pStyle w:val="TextBody"/>
        <w:jc w:val="both"/>
        <w:rPr>
          <w:rFonts w:ascii="Arial Cyr" w:hAnsi="Arial Cyr" w:eastAsia="Arial Cyr" w:cs="Arial Cyr"/>
        </w:rPr>
      </w:pPr>
      <w:r>
        <w:rPr>
          <w:rFonts w:eastAsia="Arial Cyr" w:cs="Arial Cyr" w:ascii="Arial Cyr" w:hAnsi="Arial Cyr"/>
        </w:rPr>
        <w:t>Сказав это матери, самый красноречивый из людей и искусный среди лучников, обратился к Лакшмане:</w:t>
      </w:r>
    </w:p>
    <w:p>
      <w:pPr>
        <w:pStyle w:val="TextBody"/>
        <w:jc w:val="both"/>
        <w:rPr>
          <w:rFonts w:ascii="Arial Cyr" w:hAnsi="Arial Cyr" w:eastAsia="Arial Cyr" w:cs="Arial Cyr"/>
        </w:rPr>
      </w:pPr>
      <w:r>
        <w:rPr>
          <w:rFonts w:eastAsia="Arial Cyr" w:cs="Arial Cyr" w:ascii="Arial Cyr" w:hAnsi="Arial Cyr"/>
        </w:rPr>
        <w:t>О Лакшмана, я знаю,что твоя любовь ко мне не имеет себе равных, а доблесть, верность и сила неотразимы, и все же страдания моей матери безмерны, о знаметый, ее невозможно успокоить или вразумить. В мире главное - это наш долг. Исполнение долга поддерживает истину. Слова моего отца проистекают из чувства долга. О герой, человек не должен пренегать волей отца, матери или брахмана, если верен своему долгу. Я не могу противиться воле отца, по его приказу Кайкейи изгоняет меня.</w:t>
      </w:r>
    </w:p>
    <w:p>
      <w:pPr>
        <w:pStyle w:val="TextBody"/>
        <w:jc w:val="both"/>
        <w:rPr>
          <w:rFonts w:ascii="Arial Cyr" w:hAnsi="Arial Cyr" w:eastAsia="Arial Cyr" w:cs="Arial Cyr"/>
        </w:rPr>
      </w:pPr>
      <w:r>
        <w:rPr>
          <w:rFonts w:eastAsia="Arial Cyr" w:cs="Arial Cyr" w:ascii="Arial Cyr" w:hAnsi="Arial Cyr"/>
        </w:rPr>
        <w:t>Откажись от своего позорного замысла, он попирает долг кшатрии!</w:t>
      </w:r>
    </w:p>
    <w:p>
      <w:pPr>
        <w:pStyle w:val="TextBody"/>
        <w:jc w:val="both"/>
        <w:rPr>
          <w:rFonts w:ascii="Arial Cyr" w:hAnsi="Arial Cyr" w:eastAsia="Arial Cyr" w:cs="Arial Cyr"/>
        </w:rPr>
      </w:pPr>
      <w:r>
        <w:rPr>
          <w:rFonts w:eastAsia="Arial Cyr" w:cs="Arial Cyr" w:ascii="Arial Cyr" w:hAnsi="Arial Cyr"/>
        </w:rPr>
        <w:t>Почитай свои обязанности и не прибегай к насилию, - вот мой тебе совет!</w:t>
      </w:r>
    </w:p>
    <w:p>
      <w:pPr>
        <w:pStyle w:val="TextBody"/>
        <w:jc w:val="both"/>
        <w:rPr>
          <w:rFonts w:ascii="Arial Cyr" w:hAnsi="Arial Cyr" w:eastAsia="Arial Cyr" w:cs="Arial Cyr"/>
        </w:rPr>
      </w:pPr>
      <w:r>
        <w:rPr>
          <w:rFonts w:eastAsia="Arial Cyr" w:cs="Arial Cyr" w:ascii="Arial Cyr" w:hAnsi="Arial Cyr"/>
        </w:rPr>
        <w:t>Затем старший брат Лакшманы снова обратился к Каушалье, сложив ладони и опустив голову:</w:t>
      </w:r>
    </w:p>
    <w:p>
      <w:pPr>
        <w:pStyle w:val="TextBody"/>
        <w:jc w:val="both"/>
        <w:rPr/>
      </w:pPr>
      <w:r>
        <w:rPr>
          <w:rFonts w:eastAsia="Arial Cyr" w:cs="Arial Cyr" w:ascii="Arial Cyr" w:hAnsi="Arial Cyr"/>
        </w:rPr>
        <w:t>О царица, теперь позволь мне уйти в лес и благослови. Клянусь, я исполню свой обет и вернусь из леса, подобно Яяти, благородному мудрецу, который в давние времена достиг небес после того как пал на землю! О мать, будь великодушна, обуздай печаль в своем сердце и не плачь; я вернусь из лесного уединения, когда исполню волю отца. Я, а также Ваидехи, Лакшмана и Сумитра должны подчиниться желаниям моего отца. Это наш</w:t>
      </w:r>
      <w:r>
        <w:rPr>
          <w:rFonts w:eastAsia="Arial" w:cs="Arial" w:ascii="Arial" w:hAnsi="Arial"/>
        </w:rPr>
        <w:t xml:space="preserve"> </w:t>
      </w:r>
      <w:r>
        <w:rPr>
          <w:rFonts w:eastAsia="Arial Cyr" w:cs="Arial Cyr" w:ascii="Arial Cyr" w:hAnsi="Arial Cyr"/>
        </w:rPr>
        <w:t>неписанный долг. О мать, забудь о приготовлениях к моей коронации и подави горе в своей душе; смирись так же с моим пребыванием в лесу, это мой долг.</w:t>
      </w:r>
    </w:p>
    <w:p>
      <w:pPr>
        <w:pStyle w:val="TextBody"/>
        <w:jc w:val="both"/>
        <w:rPr>
          <w:rFonts w:ascii="Arial Cyr" w:hAnsi="Arial Cyr" w:eastAsia="Arial Cyr" w:cs="Arial Cyr"/>
        </w:rPr>
      </w:pPr>
      <w:r>
        <w:rPr>
          <w:rFonts w:eastAsia="Arial Cyr" w:cs="Arial Cyr" w:ascii="Arial Cyr" w:hAnsi="Arial Cyr"/>
        </w:rPr>
        <w:t>Решительные, спокойные слова сына словно вернули царицу к жизни.</w:t>
      </w:r>
    </w:p>
    <w:p>
      <w:pPr>
        <w:pStyle w:val="TextBody"/>
        <w:jc w:val="both"/>
        <w:rPr>
          <w:rFonts w:ascii="Arial Cyr" w:hAnsi="Arial Cyr" w:eastAsia="Arial Cyr" w:cs="Arial Cyr"/>
        </w:rPr>
      </w:pPr>
      <w:r>
        <w:rPr>
          <w:rFonts w:eastAsia="Arial Cyr" w:cs="Arial Cyr" w:ascii="Arial Cyr" w:hAnsi="Arial Cyr"/>
        </w:rPr>
        <w:t>Устремив на него пристальный узор, она сказала:</w:t>
      </w:r>
    </w:p>
    <w:p>
      <w:pPr>
        <w:pStyle w:val="TextBody"/>
        <w:jc w:val="both"/>
        <w:rPr>
          <w:rFonts w:ascii="Arial Cyr" w:hAnsi="Arial Cyr" w:eastAsia="Arial Cyr" w:cs="Arial Cyr"/>
        </w:rPr>
      </w:pPr>
      <w:r>
        <w:rPr>
          <w:rFonts w:eastAsia="Arial Cyr" w:cs="Arial Cyr" w:ascii="Arial Cyr" w:hAnsi="Arial Cyr"/>
        </w:rPr>
        <w:t>О сын мой, в своей материнской любви я для тебя такой же духовный учитель, как и отец, и я не позволю тебе уйти. Не покидай меня в великом несчастье, не уходи. Зачем мне жить в этом мире без тебя?  Зачем мне Питрилока или Дева-лока? (сноска 1, 219) Одно мгновение с тобой стоит целого мира!</w:t>
      </w:r>
    </w:p>
    <w:p>
      <w:pPr>
        <w:pStyle w:val="TextBody"/>
        <w:jc w:val="both"/>
        <w:rPr>
          <w:rFonts w:ascii="Arial Cyr" w:hAnsi="Arial Cyr" w:eastAsia="Arial Cyr" w:cs="Arial Cyr"/>
        </w:rPr>
      </w:pPr>
      <w:r>
        <w:rPr>
          <w:rFonts w:eastAsia="Arial Cyr" w:cs="Arial Cyr" w:ascii="Arial Cyr" w:hAnsi="Arial Cyr"/>
        </w:rPr>
        <w:t>Рама перед лицом страданий матери казался слоном, который, ища темного угла во время ночной охоты с факелами, освещен еще больше.  Верный долгу, он снова с достойными словами обратился к Каушалье, которая от горя лишилась чувств, и к Саумитри, охваченному печалью:</w:t>
      </w:r>
    </w:p>
    <w:p>
      <w:pPr>
        <w:pStyle w:val="TextBody"/>
        <w:jc w:val="both"/>
        <w:rPr/>
      </w:pPr>
      <w:r>
        <w:rPr>
          <w:rFonts w:eastAsia="Arial Cyr" w:cs="Arial Cyr" w:ascii="Arial Cyr" w:hAnsi="Arial Cyr"/>
        </w:rPr>
        <w:t>О Лакшмана, я почитаю твою любовь и доблесть, но не принимая мое решение и соглашаясь матерью, ты жестоко терзаешь меня. Долг, личные интересы и удовольствие почитаются в мире; несомненно, если я буду действовать согласно им, долг, личные интересы и удовольствие станут мне как верная и преданная жена, но они не позволят нам свершить то, что выходит за их пределы, и в конце концов ту справедливость, к которой мы должны стремиться. Недостоин похвалы тот, кто</w:t>
      </w:r>
      <w:r>
        <w:rPr>
          <w:rFonts w:eastAsia="Arial" w:cs="Arial" w:ascii="Arial" w:hAnsi="Arial"/>
        </w:rPr>
        <w:t xml:space="preserve"> </w:t>
      </w:r>
      <w:r>
        <w:rPr>
          <w:rFonts w:eastAsia="Arial Cyr" w:cs="Arial Cyr" w:ascii="Arial Cyr" w:hAnsi="Arial Cyr"/>
        </w:rPr>
        <w:t>преследует лишь удовольствие. Раб своих желаний ни у кого не вызывает восхищения.  Что бы ни повелели гуру или престарелый отец, даже в гневе, приятно это или нет, человек добросовестный и мирный примет как долг. Поэтому я не могу не исполнить общание, данное отцом, целиком и достойным образом. Дорогой мой, он - наш гуру, он - супруг божественной Каушальи, поэтому она должна следовать за ним и слушаться его. Пока этот справедливый монарх жив, и главное, пока он идет своим путем, царица, отправившись со мной, станет подобна чужестранке или вдове. О царица, позволь же мне уйти в лес и дай свои благословения, и, когда придет время, благодаря твоей преданности, я вернусь подобно старому Яяти, который вновь обрел небеса силою истины! Я никогда не отрекусь от того, что принесет благо всему царству; жизнь коротка, о царица, и я не дорожу этой жалкой землей ценой попрания долга!</w:t>
      </w:r>
    </w:p>
    <w:p>
      <w:pPr>
        <w:pStyle w:val="TextBody"/>
        <w:jc w:val="both"/>
        <w:rPr>
          <w:rFonts w:ascii="Arial Cyr" w:hAnsi="Arial Cyr" w:eastAsia="Arial Cyr" w:cs="Arial Cyr"/>
        </w:rPr>
      </w:pPr>
      <w:r>
        <w:rPr>
          <w:rFonts w:eastAsia="Arial Cyr" w:cs="Arial Cyr" w:ascii="Arial Cyr" w:hAnsi="Arial Cyr"/>
        </w:rPr>
        <w:t>Так этот тур среди людей успокоил царицу, настояв на своем решении отважно уйти в лес Дандака. С твердостью выразив свои намеренья младшему брату, Рама с любовью простился с матерью, почтительно обойдя вокруг нее.</w:t>
      </w:r>
    </w:p>
    <w:p>
      <w:pPr>
        <w:pStyle w:val="TextBody"/>
        <w:jc w:val="both"/>
        <w:rPr>
          <w:rFonts w:ascii="Arial Cyr" w:hAnsi="Arial Cyr" w:eastAsia="Arial Cyr" w:cs="Arial Cyr"/>
        </w:rPr>
      </w:pPr>
      <w:r>
        <w:rPr>
          <w:rFonts w:eastAsia="Arial Cyr" w:cs="Arial Cyr" w:ascii="Arial Cyr" w:hAnsi="Arial Cyr"/>
        </w:rPr>
        <w:t>Глава 22</w:t>
      </w:r>
    </w:p>
    <w:p>
      <w:pPr>
        <w:pStyle w:val="TextBody"/>
        <w:jc w:val="both"/>
        <w:rPr>
          <w:rFonts w:ascii="Arial Cyr" w:hAnsi="Arial Cyr" w:eastAsia="Arial Cyr" w:cs="Arial Cyr"/>
        </w:rPr>
      </w:pPr>
      <w:r>
        <w:rPr>
          <w:rFonts w:eastAsia="Arial Cyr" w:cs="Arial Cyr" w:ascii="Arial Cyr" w:hAnsi="Arial Cyr"/>
        </w:rPr>
        <w:t>Рама пытается успокоить Лакшману</w:t>
      </w:r>
    </w:p>
    <w:p>
      <w:pPr>
        <w:pStyle w:val="TextBody"/>
        <w:jc w:val="both"/>
        <w:rPr>
          <w:rFonts w:ascii="Arial Cyr" w:hAnsi="Arial Cyr" w:eastAsia="Arial Cyr" w:cs="Arial Cyr"/>
        </w:rPr>
      </w:pPr>
      <w:r>
        <w:rPr>
          <w:rFonts w:eastAsia="Arial Cyr" w:cs="Arial Cyr" w:ascii="Arial Cyr" w:hAnsi="Arial Cyr"/>
        </w:rPr>
        <w:t>Лакшмана, преисполненный горя и негодующий, был подобен великому слону с глазами, сверкающими гневом, опьяненному кровью. Владея собой, Рама приблизился к сыну Сумитры, любимому брату и другу, и с твердостью в голосе раскрыл ему свои мысли:</w:t>
      </w:r>
    </w:p>
    <w:p>
      <w:pPr>
        <w:pStyle w:val="TextBody"/>
        <w:jc w:val="both"/>
        <w:rPr/>
      </w:pPr>
      <w:r>
        <w:rPr>
          <w:rFonts w:eastAsia="Arial Cyr" w:cs="Arial Cyr" w:ascii="Arial Cyr" w:hAnsi="Arial Cyr"/>
        </w:rPr>
        <w:t>Усмири свой гнев и стань уравновешан. Оставь эту слабость и преисполнись великой радости. Немедленно забудь обо всех приготовлениях к моей коронации и исполни свой долг. О Саумитри, нужно забыть о моей коронации столь же поспешно, как она была подготовлена.  Поступай как царица, чей дух измучен мыслями о моей коронации, и стань умиротворен; я не в силах видеть мгновенья страданий моей матери, о сын Сумитры,</w:t>
      </w:r>
      <w:r>
        <w:rPr>
          <w:rFonts w:eastAsia="Arial" w:cs="Arial" w:ascii="Arial" w:hAnsi="Arial"/>
        </w:rPr>
        <w:t xml:space="preserve"> </w:t>
      </w:r>
      <w:r>
        <w:rPr>
          <w:rFonts w:eastAsia="Arial Cyr" w:cs="Arial Cyr" w:ascii="Arial Cyr" w:hAnsi="Arial Cyr"/>
        </w:rPr>
        <w:t>и я не могу сознательно или бессознательно стать причиной малейшего неудовольствия всех матерей или отца. О Лакшмана, давай облегчим страдания нашего благородного отца, справедливого и доблестного. Сейчас главное, чтобы его жизни не грозила опасность.  Если я не оставлю стремление к короне, я разделю с царем нужду, заставившую его нарушить свой обет. Поэтому отложи приготовления к моей коронации, о Лакшмана; более того, я намерен покинуть город и как можно скорее уйти в лес. Мой уход позволит царице Кайкейи, матери Бхараты, исполнить свое желание коронавать сына, цель ее будет достигнута. Кайкейи будет счастлива, когда я в одеждах из древесной коры и шкуры антилопы, собрав волосы в одну косу, удалюсь в лес. Я не должен сопротивляться тому, кто вдохновляет и</w:t>
      </w:r>
      <w:r>
        <w:rPr>
          <w:rFonts w:eastAsia="Arial" w:cs="Arial" w:ascii="Arial" w:hAnsi="Arial"/>
        </w:rPr>
        <w:t xml:space="preserve"> </w:t>
      </w:r>
      <w:r>
        <w:rPr>
          <w:rFonts w:eastAsia="Arial Cyr" w:cs="Arial Cyr" w:ascii="Arial Cyr" w:hAnsi="Arial Cyr"/>
        </w:rPr>
        <w:t>содействует моему решению. Поэтому я отправляюсь немедля. О сын Сумитры, в моем изгнании и последующем возвращении утраченного царства узри мою судьбу. Как Кайкейи причинит мне боль, если это не велено судьбой? Воистину, все матери мои отмечены любовью ко</w:t>
      </w:r>
      <w:r>
        <w:rPr>
          <w:rFonts w:eastAsia="Arial" w:cs="Arial" w:ascii="Arial" w:hAnsi="Arial"/>
        </w:rPr>
        <w:t xml:space="preserve"> </w:t>
      </w:r>
      <w:r>
        <w:rPr>
          <w:rFonts w:eastAsia="Arial Cyr" w:cs="Arial Cyr" w:ascii="Arial Cyr" w:hAnsi="Arial Cyr"/>
        </w:rPr>
        <w:t>мне, мой друг, никогда прежде Кайкейи не видела разницы между мной и своим сыном. Я убежден, что ее жестокие слова против моей коронации, так же как требование моего изгнания были продиктованы Провидением (сноска 1, 221) и ничем больше. Могла ли иначе столь благородная и добродетельная царица вести себя со мной подобно сварливой бабе в присутствии своего супруга? Этой неведомой силой, именуемой Провидением, не могут пренебречь даже Бхуты; неизменный и твердый указ судьбы лишил меня удачи и изменил отношение Кайкейи ко мне. Зачем сражаться с Провидением, о Саумитри, если исход заведомо известен? Добро и зло, страх и гнев, приобретения и потери, бытие и небытие и все с этим связанное - все это удел судьбы. Риши, которые умерщвляют свою плоть в суровых аскезах</w:t>
      </w:r>
      <w:r>
        <w:rPr>
          <w:rFonts w:eastAsia="Arial" w:cs="Arial" w:ascii="Arial" w:hAnsi="Arial"/>
        </w:rPr>
        <w:t>,</w:t>
      </w:r>
      <w:r>
        <w:rPr>
          <w:rFonts w:eastAsia="Arial Cyr" w:cs="Arial Cyr" w:ascii="Arial Cyr" w:hAnsi="Arial Cyr"/>
        </w:rPr>
        <w:t xml:space="preserve"> волею Провидения отступают от избранного пути и впадают в гнев или страсть. Не рука ли судьбы препятствует людям в их начинаниях вопреки их знанию и воле?  Эта истина не позволяет мне горевать о несостоявшейся коронации; поэтому со своей стороны даруй мне помощь и поскорее отмени приказы, отданные в связи с этой церемонией. Кувшины, полные святой воды, послужат моему очищению, когда я буду давать обет аскетизма, о Лакшман. Как еще мне использовать воду, приготовленную для коронации?  То, что я зачерпну своими руками, станет символом моих новых обязанностей - будь то коронация или изгнание в лес, неизвестно, что сулит большее счастье. О Лакшмана, не мешай матери принять свою судьбу, не хули моего младшего брата за то, что я отказался от трона, не ругай отца</w:t>
      </w:r>
      <w:r>
        <w:rPr>
          <w:rFonts w:eastAsia="Arial" w:cs="Arial" w:ascii="Arial" w:hAnsi="Arial"/>
        </w:rPr>
        <w:t xml:space="preserve"> </w:t>
      </w:r>
      <w:r>
        <w:rPr>
          <w:rFonts w:eastAsia="Arial Cyr" w:cs="Arial Cyr" w:ascii="Arial Cyr" w:hAnsi="Arial Cyr"/>
        </w:rPr>
        <w:t>или кого бы то ни было еще; тебе хорошо известна неумолимая десница Провидения!</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23</w:t>
      </w:r>
    </w:p>
    <w:p>
      <w:pPr>
        <w:pStyle w:val="TextBody"/>
        <w:jc w:val="both"/>
        <w:rPr>
          <w:rFonts w:ascii="Arial Cyr" w:hAnsi="Arial Cyr" w:eastAsia="Arial Cyr" w:cs="Arial Cyr"/>
        </w:rPr>
      </w:pPr>
      <w:r>
        <w:rPr>
          <w:rFonts w:eastAsia="Arial Cyr" w:cs="Arial Cyr" w:ascii="Arial Cyr" w:hAnsi="Arial Cyr"/>
        </w:rPr>
        <w:t>Лакшмана собирается сразить всех, кто препятствует коронации Рамы</w:t>
      </w:r>
    </w:p>
    <w:p>
      <w:pPr>
        <w:pStyle w:val="TextBody"/>
        <w:jc w:val="both"/>
        <w:rPr>
          <w:rFonts w:ascii="Arial Cyr" w:hAnsi="Arial Cyr" w:eastAsia="Arial Cyr" w:cs="Arial Cyr"/>
        </w:rPr>
      </w:pPr>
      <w:r>
        <w:rPr>
          <w:rFonts w:eastAsia="Arial Cyr" w:cs="Arial Cyr" w:ascii="Arial Cyr" w:hAnsi="Arial Cyr"/>
        </w:rPr>
        <w:t>Лакшмана слушал Раму, опустив голову, погруженный в свои мысли, мечущиеся между горем и радостью. Нахмурив брови и насупившись, этот тур среди людей вздыхал словно огромный змей, в гневе сокрывшийся в норе, и был ужасен с виду, как возбужденный лев. Он был хмур, члены его дрожали, руки двигались взад-вперед, словно бивни слона. Качая головой и отводя взгляд, он обратился к Раме:</w:t>
      </w:r>
    </w:p>
    <w:p>
      <w:pPr>
        <w:pStyle w:val="TextBody"/>
        <w:jc w:val="both"/>
        <w:rPr/>
      </w:pPr>
      <w:r>
        <w:rPr>
          <w:rFonts w:eastAsia="Arial Cyr" w:cs="Arial Cyr" w:ascii="Arial Cyr" w:hAnsi="Arial Cyr"/>
        </w:rPr>
        <w:t>О брат, не ко времени эта неуверенность в своей добродетели и странный страх поступить непочтительно! Что! Достойно ли лучшего среди воинов, бесстрашного, способного управлять судьбой, говорить, подобно тебе, что Провидение неизменно и страдания неизбежны? Who would not distrust those two perverse being? Кто поверит этим двум негодяям (сноска 1, 222)? Разве ты не знаешь, что обманщики часто скрываются под маской добродетели? Желая низвергнуть тебя, они притворяются благочестивыми,</w:t>
      </w:r>
      <w:r>
        <w:rPr>
          <w:rFonts w:eastAsia="Arial" w:cs="Arial" w:ascii="Arial" w:hAnsi="Arial"/>
        </w:rPr>
        <w:t xml:space="preserve"> </w:t>
      </w:r>
      <w:r>
        <w:rPr>
          <w:rFonts w:eastAsia="Arial Cyr" w:cs="Arial Cyr" w:ascii="Arial Cyr" w:hAnsi="Arial Cyr"/>
        </w:rPr>
        <w:t>преследуя собственные цели. Даже если история с благословениями Кайкейи истинна, почему о ней ничего не было известно до того, как начались приготовления к твоей коронации? Это вызовет возражения людей; как может младший сын взять перевенство над старшим в делах государства? Мне нестерпимо это, о великий герой, прости меня!  Это так называемое чувство долга, заставившее тебя колебаться (сноска 2, 222), ненавистно мне, о великодушный, потому что оно смутило тебя.  Как можешь ты, всемогущий, подчиниться несправедливому приказу отца, который находится под влиянием Кайкейи? Разве не заметил ты их двуличия, когда они под этим предлогом отменяли твою коронацию? Я вижу злой умысел в их поведении, достойном осуждения, и это очень печалит меня! Кто кроме тебя поддерживает царя и Кайкейи, которые пытаются причинить тебе зло, эти рабы своих страстей и враги, сокрывшиеся под именами родителей? Если ты это относишь к воле судьбы, то я никогда не соглашусь с тобой. Слабость и малодушие - это удел судьбы, но доблестные души, владеющие собой, не склонятся перед нею.</w:t>
      </w:r>
    </w:p>
    <w:p>
      <w:pPr>
        <w:pStyle w:val="TextBody"/>
        <w:jc w:val="both"/>
        <w:rPr/>
      </w:pPr>
      <w:r>
        <w:rPr>
          <w:rFonts w:eastAsia="Arial Cyr" w:cs="Arial Cyr" w:ascii="Arial Cyr" w:hAnsi="Arial Cyr"/>
        </w:rPr>
        <w:t>Герой, который своими духовными достижениями спобоен превзойти судьбу, не отказывается от своих начинаний; судьба бессильна перед ним. Сегодня станет ясно, как незначительна судьба для того, кто отважен сердцем. Сегодня обозначится разница между человеком и Провидением, люди увидят Провидение, покоренное моей доблестью. Они помогут коронации, которой препятствует Провидение. Своей доблестью я ппревзойду Провидение, словно слон, сбросивший оковы под влиянием Мады и</w:t>
      </w:r>
      <w:r>
        <w:rPr>
          <w:rFonts w:eastAsia="Arial" w:cs="Arial" w:ascii="Arial" w:hAnsi="Arial"/>
        </w:rPr>
        <w:t xml:space="preserve"> </w:t>
      </w:r>
      <w:r>
        <w:rPr>
          <w:rFonts w:eastAsia="Arial Cyr" w:cs="Arial Cyr" w:ascii="Arial Cyr" w:hAnsi="Arial Cyr"/>
        </w:rPr>
        <w:t>более не замечающий стрекала. Ни объединенные монархи, ни три мира не способны помешать коронации Рамы, которая состоится сегодня how mach less независимо от нашего отца. Те, кто задумали изгнать тебя в лес, сами будут жить в лесу четырнадцать лет. Я разрушу замысел отца и Кайкейи, которые, лишив тебя царства, пытаются короновать Бхарату.  Покоренный моей доблестью царь не найдет достаточно силы помешать мне изгнать зло. Спустя тысячу лет правления, когда ты удалишься в лес, о благородный герой, твой сын унаследует трон, не прерывая преемственности. В давние времена царственные риши установили традицию, согласно которой цари уходят в лес, передав заботу о подданных сыновьям, которые покровительствуют им, как собственным детям. Если из-за царской нерадивости</w:t>
      </w:r>
      <w:r>
        <w:rPr>
          <w:rFonts w:eastAsia="Arial" w:cs="Arial" w:ascii="Arial" w:hAnsi="Arial"/>
        </w:rPr>
        <w:t xml:space="preserve"> </w:t>
      </w:r>
      <w:r>
        <w:rPr>
          <w:rFonts w:eastAsia="Arial Cyr" w:cs="Arial Cyr" w:ascii="Arial Cyr" w:hAnsi="Arial Cyr"/>
        </w:rPr>
        <w:t>ты не хочешь принимать правление государством, о добродетельный Рама, и опасаешься вызвать беспорядки, клянусь тебе, о герой, я защищу царство, как берега - море. Поэтому согласись принять корону ко всеобщему благу и готовься к церемонии; я один без посторонней помощи своею доблестью разгоню всех царей; эти две руки предназначены не для драгоценностей, а лук и меч - не для украшения; мои копья предназначены не для того, чтобы собирать хворост, а стрелы - не для того чтобы его переносить. Все это оружие необходимо для победы над врагами. Своим острым сверкающим мечом я не только рассеку своего врага, я истреблю его, будь то даже сам громовержец Индра. Под ударами моего меча земля, потемневшая и усеянная трупами слонов, коней и головами воинов, станет непроходимой!  Вооруженные мечами, сверкающими как огонь, сегодня враги мои падут на землю, как облака, разорванные светом! В годхе (сноска1 , 224) и ангудитране (сноска 2, 224), со своим луком в руках я предстану перед ними, и кто среди храбрых осмелится блеснуть передо мной своей доблестью? Я изрешечу всех противников своими стрелами, каждая из которых пронзит бесконечное число воинов; своими стрелами я разнесу их коней и слонов.</w:t>
      </w:r>
    </w:p>
    <w:p>
      <w:pPr>
        <w:pStyle w:val="TextBody"/>
        <w:jc w:val="both"/>
        <w:rPr>
          <w:rFonts w:ascii="Arial Cyr" w:hAnsi="Arial Cyr" w:eastAsia="Arial Cyr" w:cs="Arial Cyr"/>
        </w:rPr>
      </w:pPr>
      <w:r>
        <w:rPr>
          <w:rFonts w:eastAsia="Arial Cyr" w:cs="Arial Cyr" w:ascii="Arial Cyr" w:hAnsi="Arial Cyr"/>
        </w:rPr>
        <w:t>Силой своих рук я лишу царя его власти и отдам эту высшую власть тебе, мой повелитель. Сегодня эти две руки, привыкшие к сандаловой пасте и браслетам, всегда раздававшие милостыню и защищавшие друзей, разгонят тех, кто препятствует твоей коронации. Скажи, какого врага мне лишить сегодня жизни, почета или друзей? Одно твое слово - и я покорю эту страну! Я - твой раб! (сноска 3, 224)</w:t>
      </w:r>
    </w:p>
    <w:p>
      <w:pPr>
        <w:pStyle w:val="TextBody"/>
        <w:jc w:val="both"/>
        <w:rPr>
          <w:rFonts w:ascii="Arial Cyr" w:hAnsi="Arial Cyr" w:eastAsia="Arial Cyr" w:cs="Arial Cyr"/>
        </w:rPr>
      </w:pPr>
      <w:r>
        <w:rPr>
          <w:rFonts w:eastAsia="Arial Cyr" w:cs="Arial Cyr" w:ascii="Arial Cyr" w:hAnsi="Arial Cyr"/>
        </w:rPr>
        <w:t>Рама, радость династии Рагху, слушал Лакшмана, вытирая слезы. Снова и снова он пытался успокоить его:</w:t>
      </w:r>
    </w:p>
    <w:p>
      <w:pPr>
        <w:pStyle w:val="TextBody"/>
        <w:jc w:val="both"/>
        <w:rPr>
          <w:rFonts w:ascii="Arial Cyr" w:hAnsi="Arial Cyr" w:eastAsia="Arial Cyr" w:cs="Arial Cyr"/>
        </w:rPr>
      </w:pPr>
      <w:r>
        <w:rPr>
          <w:rFonts w:eastAsia="Arial Cyr" w:cs="Arial Cyr" w:ascii="Arial Cyr" w:hAnsi="Arial Cyr"/>
        </w:rPr>
        <w:t>Друг мой, пойми, я решил подчиниться воле отца. Это истинный путь!</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24</w:t>
      </w:r>
    </w:p>
    <w:p>
      <w:pPr>
        <w:pStyle w:val="TextBody"/>
        <w:jc w:val="both"/>
        <w:rPr>
          <w:rFonts w:ascii="Arial Cyr" w:hAnsi="Arial Cyr" w:eastAsia="Arial Cyr" w:cs="Arial Cyr"/>
        </w:rPr>
      </w:pPr>
      <w:r>
        <w:rPr>
          <w:rFonts w:eastAsia="Arial Cyr" w:cs="Arial Cyr" w:ascii="Arial Cyr" w:hAnsi="Arial Cyr"/>
        </w:rPr>
        <w:t>Рама наставляет свою мать</w:t>
      </w:r>
    </w:p>
    <w:p>
      <w:pPr>
        <w:pStyle w:val="TextBody"/>
        <w:jc w:val="both"/>
        <w:rPr>
          <w:rFonts w:ascii="Arial Cyr" w:hAnsi="Arial Cyr" w:eastAsia="Arial Cyr" w:cs="Arial Cyr"/>
        </w:rPr>
      </w:pPr>
      <w:r>
        <w:rPr>
          <w:rFonts w:eastAsia="Arial Cyr" w:cs="Arial Cyr" w:ascii="Arial Cyr" w:hAnsi="Arial Cyr"/>
        </w:rPr>
        <w:t>Видя, что сын решил почитать волю отца, Каушалья, разразилась слезами и сказала добродетельному Рамачандре:</w:t>
      </w:r>
    </w:p>
    <w:p>
      <w:pPr>
        <w:pStyle w:val="TextBody"/>
        <w:jc w:val="both"/>
        <w:rPr>
          <w:rFonts w:ascii="Arial Cyr" w:hAnsi="Arial Cyr" w:eastAsia="Arial Cyr" w:cs="Arial Cyr"/>
        </w:rPr>
      </w:pPr>
      <w:r>
        <w:rPr>
          <w:rFonts w:eastAsia="Arial Cyr" w:cs="Arial Cyr" w:ascii="Arial Cyr" w:hAnsi="Arial Cyr"/>
        </w:rPr>
        <w:t>Никогда не знавший нужды, как сможет добродетельный и ко всем благожелательный царевич, которого я подарила царю Дашаратхе, жить на горсти зерна? Неужели Рама будет есть коренья и лесные фрукты, тогда как слуги его питаются лущеным рисом? Кто поверит и не задрожит, узнав, что добродетельного и прекрасного Какутстху царь изгнал в лес?  Несомненно, могущественное Провидение правит миром, но неужели несмотря на всеобщую любовь, о Рама, ты сейчас уйдешь в лес! О дитя, дыхание разлуки раздувает огонь моего горя, добавляя топливо скорби.  Когда я лишусь тебя, священные возлияния моих вздохов и слез, столбы дыма моих страхов и стоны, вызванные твоим уходом, своей необыкновенной силой, без сомнения, опалят и уничтожат меня, подобно лесному пожару в конце зимы, уничтожающему подлесок! Куда бы ты ни пошел, я последую за тобой, как корова, которая неотступно идет за своим теленком.</w:t>
      </w:r>
    </w:p>
    <w:p>
      <w:pPr>
        <w:pStyle w:val="TextBody"/>
        <w:jc w:val="both"/>
        <w:rPr>
          <w:rFonts w:ascii="Arial Cyr" w:hAnsi="Arial Cyr" w:eastAsia="Arial Cyr" w:cs="Arial Cyr"/>
        </w:rPr>
      </w:pPr>
      <w:r>
        <w:rPr>
          <w:rFonts w:eastAsia="Arial Cyr" w:cs="Arial Cyr" w:ascii="Arial Cyr" w:hAnsi="Arial Cyr"/>
        </w:rPr>
        <w:t>Рама, тур среди людей, отвечал матери, охваченной печалью:</w:t>
      </w:r>
    </w:p>
    <w:p>
      <w:pPr>
        <w:pStyle w:val="TextBody"/>
        <w:jc w:val="both"/>
        <w:rPr>
          <w:rFonts w:ascii="Arial Cyr" w:hAnsi="Arial Cyr" w:eastAsia="Arial Cyr" w:cs="Arial Cyr"/>
        </w:rPr>
      </w:pPr>
      <w:r>
        <w:rPr>
          <w:rFonts w:eastAsia="Arial Cyr" w:cs="Arial Cyr" w:ascii="Arial Cyr" w:hAnsi="Arial Cyr"/>
        </w:rPr>
        <w:t>Обманутый Кайкейи царь непременно умрет, если бросишь его после моего ухода. Для женщины очень неблагоприятно покидать своего супруга, лучше не совершай такого греха; выброси эту мысль из головы. Пока царь, потомок Какутстхи, мой отец, жив, будь покорна ему; это неписаный закон.</w:t>
      </w:r>
    </w:p>
    <w:p>
      <w:pPr>
        <w:pStyle w:val="TextBody"/>
        <w:jc w:val="both"/>
        <w:rPr>
          <w:rFonts w:ascii="Arial Cyr" w:hAnsi="Arial Cyr" w:eastAsia="Arial Cyr" w:cs="Arial Cyr"/>
        </w:rPr>
      </w:pPr>
      <w:r>
        <w:rPr>
          <w:rFonts w:eastAsia="Arial Cyr" w:cs="Arial Cyr" w:ascii="Arial Cyr" w:hAnsi="Arial Cyr"/>
        </w:rPr>
        <w:t>Прекрасная и мягкая Каушалья отвечала:</w:t>
      </w:r>
    </w:p>
    <w:p>
      <w:pPr>
        <w:pStyle w:val="TextBody"/>
        <w:jc w:val="both"/>
        <w:rPr>
          <w:rFonts w:ascii="Arial Cyr" w:hAnsi="Arial Cyr" w:eastAsia="Arial Cyr" w:cs="Arial Cyr"/>
        </w:rPr>
      </w:pPr>
      <w:r>
        <w:rPr>
          <w:rFonts w:eastAsia="Arial Cyr" w:cs="Arial Cyr" w:ascii="Arial Cyr" w:hAnsi="Arial Cyr"/>
        </w:rPr>
        <w:t>Пусть так и будет! И тогда Рама, лучший среди верных своему долгу, снова обратился к матери, разбитой горем:</w:t>
      </w:r>
    </w:p>
    <w:p>
      <w:pPr>
        <w:pStyle w:val="TextBody"/>
        <w:jc w:val="both"/>
        <w:rPr>
          <w:rFonts w:ascii="Arial Cyr" w:hAnsi="Arial Cyr" w:eastAsia="Arial Cyr" w:cs="Arial Cyr"/>
        </w:rPr>
      </w:pPr>
      <w:r>
        <w:rPr>
          <w:rFonts w:eastAsia="Arial Cyr" w:cs="Arial Cyr" w:ascii="Arial Cyr" w:hAnsi="Arial Cyr"/>
        </w:rPr>
        <w:t>О богиня, мы должны подчиниться воле отца. Он - наш царь, муж и гуру, он - первый из людей, наш господин и повелитель. Проведя четырнадцать лет в лесу, я с великой радостью вернусь и исполню твою волю!</w:t>
      </w:r>
    </w:p>
    <w:p>
      <w:pPr>
        <w:pStyle w:val="TextBody"/>
        <w:jc w:val="both"/>
        <w:rPr>
          <w:rFonts w:ascii="Arial Cyr" w:hAnsi="Arial Cyr" w:eastAsia="Arial Cyr" w:cs="Arial Cyr"/>
        </w:rPr>
      </w:pPr>
      <w:r>
        <w:rPr>
          <w:rFonts w:eastAsia="Arial Cyr" w:cs="Arial Cyr" w:ascii="Arial Cyr" w:hAnsi="Arial Cyr"/>
        </w:rPr>
        <w:t>Царица слушала любимого сына, и глаза ее тонули в слезах. Глубоко страдая в своей материнской любви, она сказала:</w:t>
      </w:r>
    </w:p>
    <w:p>
      <w:pPr>
        <w:pStyle w:val="TextBody"/>
        <w:jc w:val="both"/>
        <w:rPr>
          <w:rFonts w:ascii="Arial Cyr" w:hAnsi="Arial Cyr" w:eastAsia="Arial Cyr" w:cs="Arial Cyr"/>
        </w:rPr>
      </w:pPr>
      <w:r>
        <w:rPr>
          <w:rFonts w:eastAsia="Arial Cyr" w:cs="Arial Cyr" w:ascii="Arial Cyr" w:hAnsi="Arial Cyr"/>
        </w:rPr>
        <w:t>О Какутстха, я не знаю, как жить среди своих соперниц; возьми меня с собой в лес, словно дикую газель, если уж ты решил из почтения к отцу уйти отсюда.</w:t>
      </w:r>
    </w:p>
    <w:p>
      <w:pPr>
        <w:pStyle w:val="TextBody"/>
        <w:jc w:val="both"/>
        <w:rPr>
          <w:rFonts w:ascii="Arial Cyr" w:hAnsi="Arial Cyr" w:eastAsia="Arial Cyr" w:cs="Arial Cyr"/>
        </w:rPr>
      </w:pPr>
      <w:r>
        <w:rPr>
          <w:rFonts w:eastAsia="Arial Cyr" w:cs="Arial Cyr" w:ascii="Arial Cyr" w:hAnsi="Arial Cyr"/>
        </w:rPr>
        <w:t>Сдерживая рыдания, Рама ответил своей плачущей матери:</w:t>
      </w:r>
    </w:p>
    <w:p>
      <w:pPr>
        <w:pStyle w:val="TextBody"/>
        <w:jc w:val="both"/>
        <w:rPr>
          <w:rFonts w:ascii="Arial Cyr" w:hAnsi="Arial Cyr" w:eastAsia="Arial Cyr" w:cs="Arial Cyr"/>
        </w:rPr>
      </w:pPr>
      <w:r>
        <w:rPr>
          <w:rFonts w:eastAsia="Arial Cyr" w:cs="Arial Cyr" w:ascii="Arial Cyr" w:hAnsi="Arial Cyr"/>
        </w:rPr>
        <w:t>Пока женщина жива, ее повелителем и богом является муж; царь - твой абсолютный господин, так же как и мой. По милости царя мы не без хозяина; он - мудрый повелитель своих людей. Более того, добродетельный Бхарата, благожелательный ко всему живому, всегда будет предан тебе, потому что в этом его долг. Не отвергай ничего, что поддержит царя в его родительском горе, избавит от страданий, чтобы он пережил свое неистовое горе. Собери все силы и не прекращай служить старому монарху. Даже благочестивая женщина, склонная к посту и духовной практике, лучшая среди добродетельных, вступает на пагубный путь, будучи невнимательной к своему повелителю.</w:t>
      </w:r>
    </w:p>
    <w:p>
      <w:pPr>
        <w:pStyle w:val="TextBody"/>
        <w:jc w:val="both"/>
        <w:rPr>
          <w:rFonts w:ascii="Arial Cyr" w:hAnsi="Arial Cyr" w:eastAsia="Arial Cyr" w:cs="Arial Cyr"/>
        </w:rPr>
      </w:pPr>
      <w:r>
        <w:rPr>
          <w:rFonts w:eastAsia="Arial Cyr" w:cs="Arial Cyr" w:ascii="Arial Cyr" w:hAnsi="Arial Cyr"/>
        </w:rPr>
        <w:t>Повинуясь мужу, женщина достигает небес, даже если была недостаточно почтительна к богам. Быть покорной мужу и искать его расположения - это строжайшая обязанность женщины, установленная Ведами и признанная во всем мире. О царица, поддерживая жертвенный огонь с помощью фимиама, ради меня призови богов и окружи брахманов вниманием. Так ты скоротаешь время, ожидая (моего возвращения). Целомудренная, безмятежная, целиком преданная своему супругу, ты дождешься моего возвращения, только выжил бы самый добродетельный из царей!</w:t>
      </w:r>
    </w:p>
    <w:p>
      <w:pPr>
        <w:pStyle w:val="TextBody"/>
        <w:jc w:val="both"/>
        <w:rPr>
          <w:rFonts w:ascii="Arial Cyr" w:hAnsi="Arial Cyr" w:eastAsia="Arial Cyr" w:cs="Arial Cyr"/>
        </w:rPr>
      </w:pPr>
      <w:r>
        <w:rPr>
          <w:rFonts w:eastAsia="Arial Cyr" w:cs="Arial Cyr" w:ascii="Arial Cyr" w:hAnsi="Arial Cyr"/>
        </w:rPr>
        <w:t>Каушалья с полными слез глазами горестно отвечала:</w:t>
      </w:r>
    </w:p>
    <w:p>
      <w:pPr>
        <w:pStyle w:val="TextBody"/>
        <w:jc w:val="both"/>
        <w:rPr>
          <w:rFonts w:ascii="Arial Cyr" w:hAnsi="Arial Cyr" w:eastAsia="Arial Cyr" w:cs="Arial Cyr"/>
        </w:rPr>
      </w:pPr>
      <w:r>
        <w:rPr>
          <w:rFonts w:eastAsia="Arial Cyr" w:cs="Arial Cyr" w:ascii="Arial Cyr" w:hAnsi="Arial Cyr"/>
        </w:rPr>
        <w:t>О дорогое дитя, я не в силах изменить твое твердое решение уйти; несомненно, судьба неумолима. Иди, мой сын, поскольку ты решил сделать это, и будь счастлив, о доблестный герой! Страдания мои закончатся с твоим возвращением. Ты вернешься преисполненный радости, достигнув цели и исполнив свой обет, свободный от упреков отца, и тогда я усну в полной радости. В этом мире ход судьбы непредсказуем; сердце мое плачет, но уста велят тебе идти, о Рагхава! Иди с миром, о могущественный воин, вернувшись, ты снова будешь радовать меня своим мягким голосом, исполненным сладости. О, почему еще не настал этот час твоего возвращения из леса со спутанными волосами, в одеждах из древесной коры, о дорогое дитя?</w:t>
      </w:r>
    </w:p>
    <w:p>
      <w:pPr>
        <w:pStyle w:val="TextBody"/>
        <w:jc w:val="both"/>
        <w:rPr>
          <w:rFonts w:ascii="Arial Cyr" w:hAnsi="Arial Cyr" w:eastAsia="Arial Cyr" w:cs="Arial Cyr"/>
        </w:rPr>
      </w:pPr>
      <w:r>
        <w:rPr>
          <w:rFonts w:eastAsia="Arial Cyr" w:cs="Arial Cyr" w:ascii="Arial Cyr" w:hAnsi="Arial Cyr"/>
        </w:rPr>
        <w:t>В святой покорности царица смотрела на Раму, решившего удалиться в лес и говорила с прекрасным юношей, одаривая его всеми благословениями.</w:t>
      </w:r>
    </w:p>
    <w:p>
      <w:pPr>
        <w:pStyle w:val="TextBody"/>
        <w:jc w:val="both"/>
        <w:rPr>
          <w:rFonts w:ascii="Arial Cyr" w:hAnsi="Arial Cyr" w:eastAsia="Arial Cyr" w:cs="Arial Cyr"/>
        </w:rPr>
      </w:pPr>
      <w:r>
        <w:rPr>
          <w:rFonts w:eastAsia="Arial Cyr" w:cs="Arial Cyr" w:ascii="Arial Cyr" w:hAnsi="Arial Cyr"/>
        </w:rPr>
        <w:t>Глава 25</w:t>
      </w:r>
    </w:p>
    <w:p>
      <w:pPr>
        <w:pStyle w:val="TextBody"/>
        <w:jc w:val="both"/>
        <w:rPr>
          <w:rFonts w:ascii="Arial Cyr" w:hAnsi="Arial Cyr" w:eastAsia="Arial Cyr" w:cs="Arial Cyr"/>
        </w:rPr>
      </w:pPr>
      <w:r>
        <w:rPr>
          <w:rFonts w:eastAsia="Arial Cyr" w:cs="Arial Cyr" w:ascii="Arial Cyr" w:hAnsi="Arial Cyr"/>
        </w:rPr>
        <w:t>Царица благословляет Раму</w:t>
      </w:r>
    </w:p>
    <w:p>
      <w:pPr>
        <w:pStyle w:val="TextBody"/>
        <w:jc w:val="both"/>
        <w:rPr>
          <w:rFonts w:ascii="Arial Cyr" w:hAnsi="Arial Cyr" w:eastAsia="Arial Cyr" w:cs="Arial Cyr"/>
        </w:rPr>
      </w:pPr>
      <w:r>
        <w:rPr>
          <w:rFonts w:eastAsia="Arial Cyr" w:cs="Arial Cyr" w:ascii="Arial Cyr" w:hAnsi="Arial Cyr"/>
        </w:rPr>
        <w:t>Преодолев горе, престарелая мать Рамы, побрызгала на него святой водой и благословила такими словами:</w:t>
      </w:r>
    </w:p>
    <w:p>
      <w:pPr>
        <w:pStyle w:val="TextBody"/>
        <w:jc w:val="both"/>
        <w:rPr/>
      </w:pPr>
      <w:r>
        <w:rPr>
          <w:rFonts w:eastAsia="Arial Cyr" w:cs="Arial Cyr" w:ascii="Arial Cyr" w:hAnsi="Arial Cyr"/>
        </w:rPr>
        <w:t>О добродетельный сын династии Рагху, я не могу удержать тебя, и потому иди, но возвращайся как можно скорее! Иди путем добродетели! О тигр в роду Рагхавы, пусть долг, которому ты следуешь с радостью и благочестием, покровительствует тебе! Пусть боги, которым ты каждый день поклоняешься в храмах, перед чьими алтарями ты склоняешь голову, и великие риши - защитят тебя в лесу! О царевич, наделенный безграничной добродетелью, пусть оружие, подаренное тебе мудрецом Вишвамитрой, защитит тебя. Пусть твое послушание отцу и почитание матери, твоя щедрость, сын мой, благословят тебя долгой жизнью, о доблестный герой. Пусть священное топливо, трава куша, священные возлияния, Веды, храмы, мантры святых аскетов, скалы, деревья, кусты, водоемы, птицы, змеи и львы защитят тебя, о лучший среди людей. Пусть Садхьи, Девы, Маруты и великие Риши будут благосклонны к тебе! Пусть Дхатар и Видхатар, Пушан, Бхага, Арьяман и все стражи мира, возглавляемые Васавой будут благосклонны к тебе! Пусть шесть времен года, месяцы, года, дни и ночи, каждое мгновенье покровительствуют тебе! О сын мой, пусть шрути, смрити и дхарма во всем покровительствуют тебе! Пусть Сканда, Бхагават, Сома, Брихаспати, семь риши и Нарада станут твоими защитниками на все времена! Пусть Сиддхи, стороны света с их главенствующими божествами, призванные мною, защитят тебя в лесу, о сын мой! Пусть все горы, моря и Господь Варуна, небеса, воздух, земля, ветер, а также все движущееся и неподвижное, планеты, неподвижные звезды с их божествами, день и ночь, рассвет и закат будут благосклонны к тебе во время твоего изгнания. Пусть шесть времен года, месяцы, года, деления и измерение времени даруют тебе прибежище. Пусть девы и даиты принесут тебе счастье в великом лесу, по которому ты будешь ступать в одеждах аскета, живя как мудрец. Пусть ты не изведаешь страха перед ракшасами и страшными пишачами жестоких поступков, о дорогое дитя. Пусть в твоем лесном убежище не будет обезьян, скорпионов, москитов, комаров, гадов или насекомых. Пусть великие слоны, львы, тигры, медведи, вепри, рогатые буйволы и другие свирепые дикие звери никогда не потревожат тебя, о дорогое дитя. Пусть все хищники, питающиеся плотью или просто опасные,</w:t>
      </w:r>
      <w:r>
        <w:rPr>
          <w:rFonts w:eastAsia="Arial" w:cs="Arial" w:ascii="Arial" w:hAnsi="Arial"/>
        </w:rPr>
        <w:t xml:space="preserve"> </w:t>
      </w:r>
      <w:r>
        <w:rPr>
          <w:rFonts w:eastAsia="Arial Cyr" w:cs="Arial Cyr" w:ascii="Arial Cyr" w:hAnsi="Arial Cyr"/>
        </w:rPr>
        <w:t>не обеспокоят тебя, о сын мой! Сейчас и здесь я с почтением молю их всех за тебя! Пусть охота будет счастливой, а деяния твои созидательны, пусть все удастся тебе, о Рама; будь благословлен, сын мой, и иди, о дорогое дитя. Будь счастлив, очень счастлив, медитируя на все, что находится между небом и землей, на богов и твоих врагов. Пусть Шукра, Сома, Сурья, Дханада и Яма, которым ты поклонялся, покровительствуют тебе, о Рама, когда ты останешься в лесу Дандака. Пусть огонь, ветер, дым и мантры из уст аскетов в час очищения защитят тебя, о радость династии Рагху. Пусть повелитель миров Брахма, Творец, а также риши вместе со всеми богами покровительствуют тебе во время твоего пребывания в лесу!</w:t>
      </w:r>
    </w:p>
    <w:p>
      <w:pPr>
        <w:pStyle w:val="TextBody"/>
        <w:jc w:val="both"/>
        <w:rPr>
          <w:rFonts w:ascii="Arial Cyr" w:hAnsi="Arial Cyr" w:eastAsia="Arial Cyr" w:cs="Arial Cyr"/>
        </w:rPr>
      </w:pPr>
      <w:r>
        <w:rPr>
          <w:rFonts w:eastAsia="Arial Cyr" w:cs="Arial Cyr" w:ascii="Arial Cyr" w:hAnsi="Arial Cyr"/>
        </w:rPr>
        <w:t>Сказав так, знаменитая большеглазая Каушалья отдала поклон сонмам богов, предлагая гирлянды, фимиамы и достойные ее молитвы. С помощью великодушных брахманов разведя священный огонь, она по традиции (сноска 1, 229) вылила в него жертвенное масло ради благополучия Рамы.  Молясь за Раму, прекрасная Каушалья совершила все необходимые подношения богам, а также присутствующим священнослужителям согласно их положению (сноска 2, 229), предлагая масло, гирлянды белых цветов, священное топливо и зерна горчицы, и до конца провела все оставшиеся церемонии. Затем мать Рамы попросила дваждырожденных произнести благословенные молитвы с медом, творогом, рисом и маслом ради счастливого пребывания Рамы в лесу.</w:t>
      </w:r>
    </w:p>
    <w:p>
      <w:pPr>
        <w:pStyle w:val="TextBody"/>
        <w:jc w:val="both"/>
        <w:rPr>
          <w:rFonts w:ascii="Arial Cyr" w:hAnsi="Arial Cyr" w:eastAsia="Arial Cyr" w:cs="Arial Cyr"/>
        </w:rPr>
      </w:pPr>
      <w:r>
        <w:rPr>
          <w:rFonts w:eastAsia="Arial Cyr" w:cs="Arial Cyr" w:ascii="Arial Cyr" w:hAnsi="Arial Cyr"/>
        </w:rPr>
        <w:t>Знаменитая мать Рамы раздала дваждырожденным щедрую милостыню и обратилась к Раме:</w:t>
      </w:r>
    </w:p>
    <w:p>
      <w:pPr>
        <w:pStyle w:val="TextBody"/>
        <w:jc w:val="both"/>
        <w:rPr/>
      </w:pPr>
      <w:r>
        <w:rPr>
          <w:rFonts w:eastAsia="Arial Cyr" w:cs="Arial Cyr" w:ascii="Arial Cyr" w:hAnsi="Arial Cyr"/>
        </w:rPr>
        <w:t>Пусть благословения, прежде дарованные тысячеглазому богу, благодаря которым он победил Вритру, станут твоими! Пусть благословения, которые Винита даровал Супарне, когда тот отправился на поиски нектара бессмертия, станут твоими! Пусть благословения, дарованные Адити тысячеглазому богу, благодаря которым он сразил Даитьев и обрел амриту, станут твоими! Будь благословлен подобно Вишну несравненного великолепия, сделавшему три шага! Пусть риши, океаны, острова, Веды, миры, стороны света и твои славные подвиги даруют тебе высшие благословения, о могучерукий</w:t>
      </w:r>
      <w:r>
        <w:rPr>
          <w:rFonts w:eastAsia="Arial" w:cs="Arial" w:ascii="Arial" w:hAnsi="Arial"/>
        </w:rPr>
        <w:t xml:space="preserve"> </w:t>
      </w:r>
      <w:r>
        <w:rPr>
          <w:rFonts w:eastAsia="Arial Cyr" w:cs="Arial Cyr" w:ascii="Arial Cyr" w:hAnsi="Arial Cyr"/>
        </w:rPr>
        <w:t>воин!</w:t>
      </w:r>
    </w:p>
    <w:p>
      <w:pPr>
        <w:pStyle w:val="TextBody"/>
        <w:jc w:val="both"/>
        <w:rPr>
          <w:rFonts w:ascii="Arial Cyr" w:hAnsi="Arial Cyr" w:eastAsia="Arial Cyr" w:cs="Arial Cyr"/>
        </w:rPr>
      </w:pPr>
      <w:r>
        <w:rPr>
          <w:rFonts w:eastAsia="Arial Cyr" w:cs="Arial Cyr" w:ascii="Arial Cyr" w:hAnsi="Arial Cyr"/>
        </w:rPr>
        <w:t>С этими словами большеглазая Каушалья просыпала рис на голову своему сыну Раме и нанесла на бровь сандаловую пасту. Затем она сделала амулет (сноска 3, 229) с чудодейственной целебной травой вишальякарани, который завязала собственными руками с магическими заклинаниями. Терзаемая горем, но бодро, с глубоким волнением и дрожью в голосе она обратилась к Раме.</w:t>
      </w:r>
    </w:p>
    <w:p>
      <w:pPr>
        <w:pStyle w:val="TextBody"/>
        <w:jc w:val="both"/>
        <w:rPr>
          <w:rFonts w:ascii="Arial Cyr" w:hAnsi="Arial Cyr" w:eastAsia="Arial Cyr" w:cs="Arial Cyr"/>
        </w:rPr>
      </w:pPr>
      <w:r>
        <w:rPr>
          <w:rFonts w:eastAsia="Arial Cyr" w:cs="Arial Cyr" w:ascii="Arial Cyr" w:hAnsi="Arial Cyr"/>
        </w:rPr>
        <w:t>Склонившись над сыном, знаменитая царица положила руки ему на плечи и обняла.</w:t>
      </w:r>
    </w:p>
    <w:p>
      <w:pPr>
        <w:pStyle w:val="TextBody"/>
        <w:jc w:val="both"/>
        <w:rPr>
          <w:rFonts w:ascii="Arial Cyr" w:hAnsi="Arial Cyr" w:eastAsia="Arial Cyr" w:cs="Arial Cyr"/>
        </w:rPr>
      </w:pPr>
      <w:r>
        <w:rPr>
          <w:rFonts w:eastAsia="Arial Cyr" w:cs="Arial Cyr" w:ascii="Arial Cyr" w:hAnsi="Arial Cyr"/>
        </w:rPr>
        <w:t>О Рама, - говорила она, - иди с миром и, исполнив свой долг, возвращайся! Дай Бог мне увидеть твое возвращение в Айодхью! Будь в безопасности и благополучии, в полном процветании и счастье, будь на троне, о дорогое мое дитя. Пусть, вернувшись из лесного уединения, ты навеки исполнишь надежды своей юной супруги и мои! Пусть в ответ на мои молитвы сонмы богов, Шива и другие, великие риши, бхуты, суры и змеи, а также четыре стороны света даруют тебе все, в чем бы ты ни нуждался во время своего долгого лесного изгнания, о Рагхава!</w:t>
      </w:r>
    </w:p>
    <w:p>
      <w:pPr>
        <w:pStyle w:val="TextBody"/>
        <w:jc w:val="both"/>
        <w:rPr>
          <w:rFonts w:ascii="Arial Cyr" w:hAnsi="Arial Cyr" w:eastAsia="Arial Cyr" w:cs="Arial Cyr"/>
        </w:rPr>
      </w:pPr>
      <w:r>
        <w:rPr>
          <w:rFonts w:eastAsia="Arial Cyr" w:cs="Arial Cyr" w:ascii="Arial Cyr" w:hAnsi="Arial Cyr"/>
        </w:rPr>
        <w:t>Глаза царицы наполнились слезами. Завершив все благоприятные церемонии, она почтительно обошла вокруг Рагхавы. Устремив на него свой взгляд, она снова и снова с нежностью обнимала его. Неоднократно коснувшись стоп матери, Рагхава обошел вокруг нее и, поклонившись много раз, преисполненный славы, простился, направив шаги свои во дворец Ситы.</w:t>
      </w:r>
    </w:p>
    <w:p>
      <w:pPr>
        <w:pStyle w:val="TextBody"/>
        <w:jc w:val="both"/>
        <w:rPr>
          <w:rFonts w:ascii="Arial Cyr" w:hAnsi="Arial Cyr" w:eastAsia="Arial Cyr" w:cs="Arial Cyr"/>
        </w:rPr>
      </w:pPr>
      <w:r>
        <w:rPr>
          <w:rFonts w:eastAsia="Arial Cyr" w:cs="Arial Cyr" w:ascii="Arial Cyr" w:hAnsi="Arial Cyr"/>
        </w:rPr>
        <w:t>Глава 26</w:t>
      </w:r>
    </w:p>
    <w:p>
      <w:pPr>
        <w:pStyle w:val="TextBody"/>
        <w:jc w:val="both"/>
        <w:rPr>
          <w:rFonts w:ascii="Arial Cyr" w:hAnsi="Arial Cyr" w:eastAsia="Arial Cyr" w:cs="Arial Cyr"/>
        </w:rPr>
      </w:pPr>
      <w:r>
        <w:rPr>
          <w:rFonts w:eastAsia="Arial Cyr" w:cs="Arial Cyr" w:ascii="Arial Cyr" w:hAnsi="Arial Cyr"/>
        </w:rPr>
        <w:t>Рама сообщает Сите о своем решении</w:t>
      </w:r>
    </w:p>
    <w:p>
      <w:pPr>
        <w:pStyle w:val="TextBody"/>
        <w:jc w:val="both"/>
        <w:rPr>
          <w:rFonts w:ascii="Arial Cyr" w:hAnsi="Arial Cyr" w:eastAsia="Arial Cyr" w:cs="Arial Cyr"/>
        </w:rPr>
      </w:pPr>
      <w:r>
        <w:rPr>
          <w:rFonts w:eastAsia="Arial Cyr" w:cs="Arial Cyr" w:ascii="Arial Cyr" w:hAnsi="Arial Cyr"/>
        </w:rPr>
        <w:t>Получив благословения матери, Рама, готовый уйти в лес и верный своему долгу, вышел на главную дорогу, освящая ее своим сиянием и необыкновенными чарующими достоинствами вызывая трепет в сердцах людей, толпившихся по обеим ее сторонам.</w:t>
      </w:r>
    </w:p>
    <w:p>
      <w:pPr>
        <w:pStyle w:val="TextBody"/>
        <w:jc w:val="both"/>
        <w:rPr>
          <w:rFonts w:ascii="Arial Cyr" w:hAnsi="Arial Cyr" w:eastAsia="Arial Cyr" w:cs="Arial Cyr"/>
        </w:rPr>
      </w:pPr>
      <w:r>
        <w:rPr>
          <w:rFonts w:eastAsia="Arial Cyr" w:cs="Arial Cyr" w:ascii="Arial Cyr" w:hAnsi="Arial Cyr"/>
        </w:rPr>
        <w:t>Знаменитая царевна Видеха еще не знала о случившемся и размышляла о, том как будет общаться с супругом после его коронации. С радостным сердцем совершив поклонение богам, царевна, зная, в чем ее долг, с благодарностью ожидала своего повелителя.</w:t>
      </w:r>
    </w:p>
    <w:p>
      <w:pPr>
        <w:pStyle w:val="TextBody"/>
        <w:jc w:val="both"/>
        <w:rPr>
          <w:rFonts w:ascii="Arial Cyr" w:hAnsi="Arial Cyr" w:eastAsia="Arial Cyr" w:cs="Arial Cyr"/>
        </w:rPr>
      </w:pPr>
      <w:r>
        <w:rPr>
          <w:rFonts w:eastAsia="Arial Cyr" w:cs="Arial Cyr" w:ascii="Arial Cyr" w:hAnsi="Arial Cyr"/>
        </w:rPr>
        <w:t>В это время Рама вошел в сверкающую обитель, заполненную счастливой толпой и скоро появился в покоях Ситы расстроенный, с опущенной головой.</w:t>
      </w:r>
    </w:p>
    <w:p>
      <w:pPr>
        <w:pStyle w:val="TextBody"/>
        <w:jc w:val="both"/>
        <w:rPr>
          <w:rFonts w:ascii="Arial Cyr" w:hAnsi="Arial Cyr" w:eastAsia="Arial Cyr" w:cs="Arial Cyr"/>
        </w:rPr>
      </w:pPr>
      <w:r>
        <w:rPr>
          <w:rFonts w:eastAsia="Arial Cyr" w:cs="Arial Cyr" w:ascii="Arial Cyr" w:hAnsi="Arial Cyr"/>
        </w:rPr>
        <w:t>Видя его в горе и печали, Сита, дрожа, бросилась навстречу мужу.</w:t>
      </w:r>
    </w:p>
    <w:p>
      <w:pPr>
        <w:pStyle w:val="TextBody"/>
        <w:jc w:val="both"/>
        <w:rPr>
          <w:rFonts w:ascii="Arial Cyr" w:hAnsi="Arial Cyr" w:eastAsia="Arial Cyr" w:cs="Arial Cyr"/>
        </w:rPr>
      </w:pPr>
      <w:r>
        <w:rPr>
          <w:rFonts w:eastAsia="Arial Cyr" w:cs="Arial Cyr" w:ascii="Arial Cyr" w:hAnsi="Arial Cyr"/>
        </w:rPr>
        <w:t>Добродетельный Рагхава не в силах был более скрывать страданий своей души и дал волю печали.</w:t>
      </w:r>
    </w:p>
    <w:p>
      <w:pPr>
        <w:pStyle w:val="TextBody"/>
        <w:jc w:val="both"/>
        <w:rPr>
          <w:rFonts w:ascii="Arial Cyr" w:hAnsi="Arial Cyr" w:eastAsia="Arial Cyr" w:cs="Arial Cyr"/>
        </w:rPr>
      </w:pPr>
      <w:r>
        <w:rPr>
          <w:rFonts w:eastAsia="Arial Cyr" w:cs="Arial Cyr" w:ascii="Arial Cyr" w:hAnsi="Arial Cyr"/>
        </w:rPr>
        <w:t>Глядя в его взволнованное бледное лицо, по которому струился пот, Сита с беспокойством спросила:</w:t>
      </w:r>
    </w:p>
    <w:p>
      <w:pPr>
        <w:pStyle w:val="TextBody"/>
        <w:jc w:val="both"/>
        <w:rPr/>
      </w:pPr>
      <w:r>
        <w:rPr>
          <w:rFonts w:eastAsia="Arial Cyr" w:cs="Arial Cyr" w:ascii="Arial Cyr" w:hAnsi="Arial Cyr"/>
        </w:rPr>
        <w:t>Что случилось, мой господин? О Рагхава, сегодня взошла звезда Пушья, Луна прибывает, а Брихаспати заняла самое высокое положение; это время, назначенное брахманами, почему ты в печали? Твое прекрасное лицо, не затемненное пологом, чистое, как пена, утратило свое сияние.  Две редких chanwaras, яркие как, как молочные лебеди, более не развеваются над тобой, освежая твои брови, подобные тысячелепестковому лотосу! О тур среди людей, не слышно более красноречивых и радостных бардов, поющих тебе хвалу. Брахманы, сведущие в Ведах, не смазывают тебя медом и творогом для посвящения. Почему тебя не сопровождают советники, жители города и придворные в роскошных одеждах? Почему церемониальная колесница, запряженная четверкой быстрых коней с золотой сбруей не ожидает тебя? Почему, о герой, я не вижу огромного украшенного слона, подобного горе или темному облаку, который приближался бы к тебе? О знатный воин, я не вижу слуг, шествующих за тобой с троном, тканом золотом. Закончены ли приготовления к твоей коронации? Лицо твое утратило обычную цветущую красоту, я не вижу в тебе радости</w:t>
      </w:r>
      <w:r>
        <w:rPr>
          <w:rFonts w:eastAsia="Arial" w:cs="Arial" w:ascii="Arial" w:hAnsi="Arial"/>
        </w:rPr>
        <w:t>.</w:t>
      </w:r>
    </w:p>
    <w:p>
      <w:pPr>
        <w:pStyle w:val="TextBody"/>
        <w:jc w:val="both"/>
        <w:rPr>
          <w:rFonts w:ascii="Arial Cyr" w:hAnsi="Arial Cyr" w:eastAsia="Arial Cyr" w:cs="Arial Cyr"/>
        </w:rPr>
      </w:pPr>
      <w:r>
        <w:rPr>
          <w:rFonts w:eastAsia="Arial Cyr" w:cs="Arial Cyr" w:ascii="Arial Cyr" w:hAnsi="Arial Cyr"/>
        </w:rPr>
        <w:t>Потомок Рагху отвечал обеспокоенной царевне:</w:t>
      </w:r>
    </w:p>
    <w:p>
      <w:pPr>
        <w:pStyle w:val="TextBody"/>
        <w:jc w:val="both"/>
        <w:rPr>
          <w:rFonts w:ascii="Arial Cyr" w:hAnsi="Arial Cyr" w:eastAsia="Arial Cyr" w:cs="Arial Cyr"/>
        </w:rPr>
      </w:pPr>
      <w:r>
        <w:rPr>
          <w:rFonts w:eastAsia="Arial Cyr" w:cs="Arial Cyr" w:ascii="Arial Cyr" w:hAnsi="Arial Cyr"/>
        </w:rPr>
        <w:t>О Сита, мой почтенный отец изгнал меня в лес! О рожденная в благородной семье, сведущая в своих обязанностях и идущая по пути справедливости, узнай, о Джанаки, почему я сегодня ухожу отсюда. Царь, верный своему слову, отец мой Дашаратха, некогда дал матери Кайкейи два благословения. Сегодня, когда заботами царя должна была состояться моя коронация, она напомнила о данном ей слове и потребовала его исполнить. В этом ее право. Кайкейи потребовала, чтобы отец изгнал меня на четырнадцать лет в лес Дандака, а трон отдал Бхарате. Прежде чем уйти в пустынный лес, я пришел увидеть тебя. В присутствии Бхараты не прославляй меня; в период процветания не должно радостно прославлять соперника, поэтому не говори о моих добродетелях перед Бхаратой. Постарайся даже не произносить моего имени, иначе это помешает тебе жить с ним в мире. Царь в конце концов ему передал бразды правления, поэтому ты должна быть почтительна с ним, о Сита, он станет государем.</w:t>
      </w:r>
    </w:p>
    <w:p>
      <w:pPr>
        <w:pStyle w:val="TextBody"/>
        <w:jc w:val="both"/>
        <w:rPr>
          <w:rFonts w:ascii="Arial Cyr" w:hAnsi="Arial Cyr" w:eastAsia="Arial Cyr" w:cs="Arial Cyr"/>
        </w:rPr>
      </w:pPr>
      <w:r>
        <w:rPr>
          <w:rFonts w:eastAsia="Arial Cyr" w:cs="Arial Cyr" w:ascii="Arial Cyr" w:hAnsi="Arial Cyr"/>
        </w:rPr>
        <w:t>Я же исполню слово отца, моего повелителя, и сегодня уйду в лес!  Будь мужественна в своей мудрости! Когда я уйду в лес, обитель аскетов, посвяти себя духовной практике и посту. Поднимайся на рассвете, поклоняйся богам, согласно ритуалу, затем иди поклонится отцу моему, царю Дашаратхе.</w:t>
      </w:r>
    </w:p>
    <w:p>
      <w:pPr>
        <w:pStyle w:val="TextBody"/>
        <w:jc w:val="both"/>
        <w:rPr>
          <w:rFonts w:ascii="Arial Cyr" w:hAnsi="Arial Cyr" w:eastAsia="Arial Cyr" w:cs="Arial Cyr"/>
        </w:rPr>
      </w:pPr>
      <w:r>
        <w:rPr>
          <w:rFonts w:eastAsia="Arial Cyr" w:cs="Arial Cyr" w:ascii="Arial Cyr" w:hAnsi="Arial Cyr"/>
        </w:rPr>
        <w:t>Выражай почтение Каушалье, измученной горем, которая возвела исполнение долга выше всего остального. Будь почтительна со всеми матерями, в равной степени они достойны твоей любви и служения! К Бхарате и Шатругхне, которые дороги мне, как дыхание жизни, относись как к своим братьями и сыновьям. Старайся избегать всего, что может стать неприятно Бхарате. О Ваидехи, он будет царем страны и возглавит династию. Монархи удовлетворены, видя вокруг почет и ревностное служение, но возражения вызывают у них гнев. Цари отвергнут собственных детей, если те пытаются противостоять им, и усыновят чужеземцев, если это в их интересах!</w:t>
      </w:r>
    </w:p>
    <w:p>
      <w:pPr>
        <w:pStyle w:val="TextBody"/>
        <w:jc w:val="both"/>
        <w:rPr>
          <w:rFonts w:ascii="Arial Cyr" w:hAnsi="Arial Cyr" w:eastAsia="Arial Cyr" w:cs="Arial Cyr"/>
        </w:rPr>
      </w:pPr>
      <w:r>
        <w:rPr>
          <w:rFonts w:eastAsia="Arial Cyr" w:cs="Arial Cyr" w:ascii="Arial Cyr" w:hAnsi="Arial Cyr"/>
        </w:rPr>
        <w:t>О прекрасная, оставайся здесь подвластной царю, будь послушна Бхарате и посвяти себя духовной практике. Я ухожу в великий лес, дорогая и сладостная царевна, но ты оставайся здесь. Последуй моему совету и ни к кому не питай неприязни.</w:t>
      </w:r>
    </w:p>
    <w:p>
      <w:pPr>
        <w:pStyle w:val="TextBody"/>
        <w:jc w:val="both"/>
        <w:rPr>
          <w:rFonts w:ascii="Arial Cyr" w:hAnsi="Arial Cyr" w:eastAsia="Arial Cyr" w:cs="Arial Cyr"/>
        </w:rPr>
      </w:pPr>
      <w:r>
        <w:rPr>
          <w:rFonts w:eastAsia="Arial Cyr" w:cs="Arial Cyr" w:ascii="Arial Cyr" w:hAnsi="Arial Cyr"/>
        </w:rPr>
        <w:t>Глава 27</w:t>
      </w:r>
    </w:p>
    <w:p>
      <w:pPr>
        <w:pStyle w:val="TextBody"/>
        <w:jc w:val="both"/>
        <w:rPr>
          <w:rFonts w:ascii="Arial Cyr" w:hAnsi="Arial Cyr" w:eastAsia="Arial Cyr" w:cs="Arial Cyr"/>
        </w:rPr>
      </w:pPr>
      <w:r>
        <w:rPr>
          <w:rFonts w:eastAsia="Arial Cyr" w:cs="Arial Cyr" w:ascii="Arial Cyr" w:hAnsi="Arial Cyr"/>
        </w:rPr>
        <w:t>Сита умоляет Раму позволить ей сопровождать его</w:t>
      </w:r>
    </w:p>
    <w:p>
      <w:pPr>
        <w:pStyle w:val="TextBody"/>
        <w:jc w:val="both"/>
        <w:rPr>
          <w:rFonts w:ascii="Arial Cyr" w:hAnsi="Arial Cyr" w:eastAsia="Arial Cyr" w:cs="Arial Cyr"/>
        </w:rPr>
      </w:pPr>
      <w:r>
        <w:rPr>
          <w:rFonts w:eastAsia="Arial Cyr" w:cs="Arial Cyr" w:ascii="Arial Cyr" w:hAnsi="Arial Cyr"/>
        </w:rPr>
        <w:t>Сладостная и милостивая Ваидехи с раной на сердце обратилась к своему господину:</w:t>
      </w:r>
    </w:p>
    <w:p>
      <w:pPr>
        <w:pStyle w:val="TextBody"/>
        <w:jc w:val="both"/>
        <w:rPr/>
      </w:pPr>
      <w:r>
        <w:rPr>
          <w:rFonts w:eastAsia="Arial Cyr" w:cs="Arial Cyr" w:ascii="Arial Cyr" w:hAnsi="Arial Cyr"/>
        </w:rPr>
        <w:t>О потомок великого царя, о Рама, я не в силах выразить ничего кроме презрения к тому, что я слышу! Это недостойно воина, царевича, владеющего мечом и пикой! О господин, стыдно и нестерпимо слышать слова твои! О сын знаменитого монарха, отец, мать, брат, сын или сноха наслаждаются плодами своих заслуг и получают положенное. Но жена разделяет судьбу своего мужа, мой долг ясен - я тоже буду жить в лесу!  Для женщины не отец, сын, мать, друзья или она сама, а муж в этом мире и в следующем является единственным путем спасения. Если ты сегодня удаляешься в непроходимый лес, о потомок Рагху, я последую по твоим стопам, топча колючую траву куша. Отбросив гнев и зависть, как воду после утоления жажды (сноска 1, 233), немедля возьми меня с собой, я ничем не заслужила разлуки с тобой, о герой! Женщина должна следовать по стопам супруга, будь то дворец, колесница или небеса! Мои мать и отец хорошо просветили меня во всех моих обязанностях, и нет необходимости наставлять меня в том, как теперь поступать. Я пойду в глубокий непроходимый лес,</w:t>
      </w:r>
      <w:r>
        <w:rPr>
          <w:rFonts w:eastAsia="Arial" w:cs="Arial" w:ascii="Arial" w:hAnsi="Arial"/>
        </w:rPr>
        <w:t xml:space="preserve"> </w:t>
      </w:r>
      <w:r>
        <w:rPr>
          <w:rFonts w:eastAsia="Arial Cyr" w:cs="Arial Cyr" w:ascii="Arial Cyr" w:hAnsi="Arial Cyr"/>
        </w:rPr>
        <w:t>безлюдный, полный диких зверей и посещаемый тиграми. Я желаю жить в лесу, как прежде жила во дворце моего отца, не имея беспокойств в трех мирах и размышляя лишь о долге перед моим повелителем.</w:t>
      </w:r>
    </w:p>
    <w:p>
      <w:pPr>
        <w:pStyle w:val="TextBody"/>
        <w:jc w:val="both"/>
        <w:rPr>
          <w:rFonts w:ascii="Arial Cyr" w:hAnsi="Arial Cyr" w:eastAsia="Arial Cyr" w:cs="Arial Cyr"/>
        </w:rPr>
      </w:pPr>
      <w:r>
        <w:rPr>
          <w:rFonts w:eastAsia="Arial Cyr" w:cs="Arial Cyr" w:ascii="Arial Cyr" w:hAnsi="Arial Cyr"/>
        </w:rPr>
        <w:t>Покорная тебе, послушная, живя как аскет в тех пахнущих медом лесах, я буду счастлива рядом с тобой, о Рама, о знаменитый повелитель. Что мне до остальных людей? Несомненно, я сегодня пойду с тобой; никто не удержит меня, о могучий царевич, я твердо решила! Конечно же, я буду есть лишь фрукты и коренья, не причиняя тебе беспокойства и всегда находясь рядом с тобой. Я последую за тобой, кушая то, что ешь ты.  Все, что я желаю, это насладиться красотой гор, болот и озер; послушная твоим мудрым наставлениям, я буду жить в безопасности.  Счастливая, я буду любоваться озерами, полными лебедей и уток, поросшими прекрасными цветущими лотосами, оставаясь рядом с тобой, о герой. Я буду омываться в их водах. В постоянной преданности тебе, о большеглазый царевич, жизнь моя будет полна радости. Сотни лет мы проведем вместе и я никогда, даже на мгновенье не почувствую усталости. Мне не нужды небеса; на самом деле, без тебя я не стану жить даже в раю, о Рагхава, о тигр среди людей, я не могу запретить себе сделать это. Я пойду с тобой в непроходимый лес, полный оленей, обезьян и слонов. Я буду жить в лесу, словно в отцовском доме, у твоих благословенных стоп. Ты единственный объект моей любви и всех моих мыслей; расставшись с тобой, я не смогу жить. Возьми меня, о дорогой мой господин, исполни мое желание, я не буду тебе в тягость!</w:t>
      </w:r>
    </w:p>
    <w:p>
      <w:pPr>
        <w:pStyle w:val="TextBody"/>
        <w:jc w:val="both"/>
        <w:rPr>
          <w:rFonts w:ascii="Arial Cyr" w:hAnsi="Arial Cyr" w:eastAsia="Arial Cyr" w:cs="Arial Cyr"/>
        </w:rPr>
      </w:pPr>
      <w:r>
        <w:rPr>
          <w:rFonts w:eastAsia="Arial Cyr" w:cs="Arial Cyr" w:ascii="Arial Cyr" w:hAnsi="Arial Cyr"/>
        </w:rPr>
        <w:t>Так говорила добродетельная Сита, но царевич, вопреки ее желанию, пытался отговорить ее, описывая полную трудностей жизнь в лесу.</w:t>
      </w:r>
    </w:p>
    <w:p>
      <w:pPr>
        <w:pStyle w:val="TextBody"/>
        <w:jc w:val="both"/>
        <w:rPr>
          <w:rFonts w:ascii="Arial Cyr" w:hAnsi="Arial Cyr" w:eastAsia="Arial Cyr" w:cs="Arial Cyr"/>
        </w:rPr>
      </w:pPr>
      <w:r>
        <w:rPr>
          <w:rFonts w:eastAsia="Arial Cyr" w:cs="Arial Cyr" w:ascii="Arial Cyr" w:hAnsi="Arial Cyr"/>
        </w:rPr>
        <w:t>Глава 28</w:t>
      </w:r>
    </w:p>
    <w:p>
      <w:pPr>
        <w:pStyle w:val="TextBody"/>
        <w:jc w:val="both"/>
        <w:rPr>
          <w:rFonts w:ascii="Arial Cyr" w:hAnsi="Arial Cyr" w:eastAsia="Arial Cyr" w:cs="Arial Cyr"/>
        </w:rPr>
      </w:pPr>
      <w:r>
        <w:rPr>
          <w:rFonts w:eastAsia="Arial Cyr" w:cs="Arial Cyr" w:ascii="Arial Cyr" w:hAnsi="Arial Cyr"/>
        </w:rPr>
        <w:t>Рама пытается отговорить Ситу</w:t>
      </w:r>
    </w:p>
    <w:p>
      <w:pPr>
        <w:pStyle w:val="TextBody"/>
        <w:jc w:val="both"/>
        <w:rPr>
          <w:rFonts w:ascii="Arial Cyr" w:hAnsi="Arial Cyr" w:eastAsia="Arial Cyr" w:cs="Arial Cyr"/>
        </w:rPr>
      </w:pPr>
      <w:r>
        <w:rPr>
          <w:rFonts w:eastAsia="Arial Cyr" w:cs="Arial Cyr" w:ascii="Arial Cyr" w:hAnsi="Arial Cyr"/>
        </w:rPr>
        <w:t>Предвидя опасности, Рама не хотел брать Ситу с собой, и теперь пытался утешить ее, стоявшую перед ним с глазами, полными слез:</w:t>
      </w:r>
    </w:p>
    <w:p>
      <w:pPr>
        <w:pStyle w:val="TextBody"/>
        <w:jc w:val="both"/>
        <w:rPr>
          <w:rFonts w:ascii="Arial Cyr" w:hAnsi="Arial Cyr" w:eastAsia="Arial Cyr" w:cs="Arial Cyr"/>
        </w:rPr>
      </w:pPr>
      <w:r>
        <w:rPr>
          <w:rFonts w:eastAsia="Arial Cyr" w:cs="Arial Cyr" w:ascii="Arial Cyr" w:hAnsi="Arial Cyr"/>
        </w:rPr>
        <w:t>О Сита, ты родилась в благородной семье и всегда была верна долгу.</w:t>
      </w:r>
    </w:p>
    <w:p>
      <w:pPr>
        <w:pStyle w:val="TextBody"/>
        <w:jc w:val="both"/>
        <w:rPr/>
      </w:pPr>
      <w:r>
        <w:rPr>
          <w:rFonts w:eastAsia="Arial Cyr" w:cs="Arial Cyr" w:ascii="Arial Cyr" w:hAnsi="Arial Cyr"/>
        </w:rPr>
        <w:t>Продолжай исполнять его, этим ты порадуешь меня. О нежная Сита, сделай, как я говорю. Жизнь в лесу полна опасностей, послушай, я опишу их тебе. О Сита, оставь идею жить в лесу, это Антара (сноска 1, 235).  Я говорю ради твоего блага. Я не знаю никого, кто был бы счастлив в лесу, это сулит лишь горе. Там всегда слышно устрашающее рычание львов, обитающих в пещерах, которое сливается с грохотом водопадов;</w:t>
      </w:r>
      <w:r>
        <w:rPr>
          <w:rFonts w:eastAsia="Arial" w:cs="Arial" w:ascii="Arial" w:hAnsi="Arial"/>
        </w:rPr>
        <w:t xml:space="preserve"> </w:t>
      </w:r>
      <w:r>
        <w:rPr>
          <w:rFonts w:eastAsia="Arial Cyr" w:cs="Arial Cyr" w:ascii="Arial Cyr" w:hAnsi="Arial Cyr"/>
        </w:rPr>
        <w:t>лес таит в себе много опасностей.</w:t>
      </w:r>
    </w:p>
    <w:p>
      <w:pPr>
        <w:pStyle w:val="TextBody"/>
        <w:jc w:val="both"/>
        <w:rPr/>
      </w:pPr>
      <w:r>
        <w:rPr>
          <w:rFonts w:eastAsia="Arial Cyr" w:cs="Arial Cyr" w:ascii="Arial Cyr" w:hAnsi="Arial Cyr"/>
        </w:rPr>
        <w:t>Везде бродят дикие звери и, увидев человека, яростно нападают на него, о Сита; озера и болота полны крокодилов и совершенно непроходимы даже для слонов во время течки, поверь, жизнь в лесу необычайно опасна. Лианы и кустарники преграждают дорогу, слышны крики павлинов; там нет воды, путь тернист. Ночью измученный усталостью человек вынужден спать на голой земле, постелью ему служат сухие листья. О Сита, день и ночь обуздывая чувства, человек ест фрукты, упавшие с деревьев,</w:t>
      </w:r>
      <w:r>
        <w:rPr>
          <w:rFonts w:eastAsia="Arial" w:cs="Arial" w:ascii="Arial" w:hAnsi="Arial"/>
        </w:rPr>
        <w:t xml:space="preserve"> </w:t>
      </w:r>
      <w:r>
        <w:rPr>
          <w:rFonts w:eastAsia="Arial Cyr" w:cs="Arial Cyr" w:ascii="Arial Cyr" w:hAnsi="Arial Cyr"/>
        </w:rPr>
        <w:t>поистине, жизнь в лесу причиняет страдания. О Маитхили, он постится до полного истощения, волосы его спутаны, он одет в одежды из древесной коры и по традиции постоянно поклоняется девам, питриям, и оказывает гостеприимство неожиданным привидениям. Омовения нужно совершать трижды в день. О юная царевна, ты должна будешь делать на алтарях подношения цветов, сорванных твоими руками, как это предписывают мудрецы, поэтому я говорю, что жизнь в лесу полна трудностей. Лесной житель довольствуется пищей, которую смог добыть, о Маитхили, лес причиняет страдания. Великие бури настигают лес, окутывают его тьмой среди дня, постоянный голод и другие испытания ожидают меня там. О возлюбленная Сита, бесчисленные змеи и гады всех видов бесстрашно пересекают путь. Змеи, извилистые, как русла рек, в которых они кишат, бесшумно скользят по лесным тропам, - лес так опасен! О хрупкая женщина, мухи, скорпионы, черви, комары и москиты постоянно мучают человека. Кусты, тростник, стелющаяся трава и заросли шиповника преграждают путь, о любимая, поэтому лес причиняет страдания. Болезни и волнения сопутствуют жизни в лесу, поверь, лес таит в себе постоянную опасность. О Сита, там нужно забыть гнев и алчность и среди всех тревог не испытывать страха. Даже не думай идти в лес, это место</w:t>
      </w:r>
      <w:r>
        <w:rPr>
          <w:rFonts w:eastAsia="Arial" w:cs="Arial" w:ascii="Arial" w:hAnsi="Arial"/>
        </w:rPr>
        <w:t xml:space="preserve"> </w:t>
      </w:r>
      <w:r>
        <w:rPr>
          <w:rFonts w:eastAsia="Arial Cyr" w:cs="Arial Cyr" w:ascii="Arial Cyr" w:hAnsi="Arial Cyr"/>
        </w:rPr>
        <w:t>не для тебя.</w:t>
      </w:r>
    </w:p>
    <w:p>
      <w:pPr>
        <w:pStyle w:val="TextBody"/>
        <w:jc w:val="both"/>
        <w:rPr>
          <w:rFonts w:ascii="Arial Cyr" w:hAnsi="Arial Cyr" w:eastAsia="Arial Cyr" w:cs="Arial Cyr"/>
        </w:rPr>
      </w:pPr>
      <w:r>
        <w:rPr>
          <w:rFonts w:eastAsia="Arial Cyr" w:cs="Arial Cyr" w:ascii="Arial Cyr" w:hAnsi="Arial Cyr"/>
        </w:rPr>
        <w:t>Размышляя об этом, я не вижу в лесу ничего кроме опасностей.</w:t>
      </w:r>
    </w:p>
    <w:p>
      <w:pPr>
        <w:pStyle w:val="TextBody"/>
        <w:jc w:val="both"/>
        <w:rPr>
          <w:rFonts w:ascii="Arial Cyr" w:hAnsi="Arial Cyr" w:eastAsia="Arial Cyr" w:cs="Arial Cyr"/>
        </w:rPr>
      </w:pPr>
      <w:r>
        <w:rPr>
          <w:rFonts w:eastAsia="Arial Cyr" w:cs="Arial Cyr" w:ascii="Arial Cyr" w:hAnsi="Arial Cyr"/>
        </w:rPr>
        <w:t>Так уговаривал великодушный Рама свою супругу Ситу, не желая брать</w:t>
      </w:r>
    </w:p>
    <w:p>
      <w:pPr>
        <w:pStyle w:val="TextBody"/>
        <w:jc w:val="both"/>
        <w:rPr>
          <w:rFonts w:ascii="Arial Cyr" w:hAnsi="Arial Cyr" w:eastAsia="Arial Cyr" w:cs="Arial Cyr"/>
        </w:rPr>
      </w:pPr>
      <w:r>
        <w:rPr>
          <w:rFonts w:eastAsia="Arial Cyr" w:cs="Arial Cyr" w:ascii="Arial Cyr" w:hAnsi="Arial Cyr"/>
        </w:rPr>
        <w:t>ее с собой. Но она не в силах была согласиться с его доводами и, преисполненная горя, возражала.</w:t>
      </w:r>
    </w:p>
    <w:p>
      <w:pPr>
        <w:pStyle w:val="TextBody"/>
        <w:jc w:val="both"/>
        <w:rPr>
          <w:rFonts w:ascii="Arial Cyr" w:hAnsi="Arial Cyr" w:eastAsia="Arial Cyr" w:cs="Arial Cyr"/>
        </w:rPr>
      </w:pPr>
      <w:r>
        <w:rPr>
          <w:rFonts w:eastAsia="Arial Cyr" w:cs="Arial Cyr" w:ascii="Arial Cyr" w:hAnsi="Arial Cyr"/>
        </w:rPr>
        <w:t>Глава 29</w:t>
      </w:r>
    </w:p>
    <w:p>
      <w:pPr>
        <w:pStyle w:val="TextBody"/>
        <w:jc w:val="both"/>
        <w:rPr>
          <w:rFonts w:ascii="Arial Cyr" w:hAnsi="Arial Cyr" w:eastAsia="Arial Cyr" w:cs="Arial Cyr"/>
        </w:rPr>
      </w:pPr>
      <w:r>
        <w:rPr>
          <w:rFonts w:eastAsia="Arial Cyr" w:cs="Arial Cyr" w:ascii="Arial Cyr" w:hAnsi="Arial Cyr"/>
        </w:rPr>
        <w:t>Сита продолжает умолять Раму, но царевич не позволяет ей идти</w:t>
      </w:r>
    </w:p>
    <w:p>
      <w:pPr>
        <w:pStyle w:val="TextBody"/>
        <w:jc w:val="both"/>
        <w:rPr>
          <w:rFonts w:ascii="Arial Cyr" w:hAnsi="Arial Cyr" w:eastAsia="Arial Cyr" w:cs="Arial Cyr"/>
        </w:rPr>
      </w:pPr>
      <w:r>
        <w:rPr>
          <w:rFonts w:eastAsia="Arial Cyr" w:cs="Arial Cyr" w:ascii="Arial Cyr" w:hAnsi="Arial Cyr"/>
        </w:rPr>
        <w:t>Выслушав Раму, Сита, преисполненная горя, с лицом, мокрым от слез, мягко обратилась к нему:</w:t>
      </w:r>
    </w:p>
    <w:p>
      <w:pPr>
        <w:pStyle w:val="TextBody"/>
        <w:jc w:val="both"/>
        <w:rPr/>
      </w:pPr>
      <w:r>
        <w:rPr>
          <w:rFonts w:eastAsia="Arial Cyr" w:cs="Arial Cyr" w:ascii="Arial Cyr" w:hAnsi="Arial Cyr"/>
        </w:rPr>
        <w:t>Описанные тобой трудности, которые выпадают на долю тех, кто живет в лесу, превратятся в радость благодаря моей преданности тебе.  Антилопы, львы, слоны, тигры, шарабхи (сноска 1, 236), яки, шримары (сноска 2, 236) и другие дикие звери в лесу еще не видели тебя, о Рагхава, но однажды увидев, они в ужасе разбегутся! Я должна сопровождать тебя, о Рама по воле моих почтенных родителей; в разлуке с тобой я тут же расстанусь с жизнью. Но близ тебя даже царь богов не сможет силой увести меня, не сомневайся в этой истине. К тому же, о прозорливый царевич, в отцовском доме брахманы предсказали, что я непременно буду жить в</w:t>
      </w:r>
      <w:r>
        <w:rPr>
          <w:rFonts w:eastAsia="Arial" w:cs="Arial" w:ascii="Arial" w:hAnsi="Arial"/>
        </w:rPr>
        <w:t xml:space="preserve"> </w:t>
      </w:r>
      <w:r>
        <w:rPr>
          <w:rFonts w:eastAsia="Arial Cyr" w:cs="Arial Cyr" w:ascii="Arial Cyr" w:hAnsi="Arial Cyr"/>
        </w:rPr>
        <w:t>лесу. Я слышала то предсказание и всегда помнила о нем, о могучий герой. Я обязательно исполню его. Ты - мой муж, и я буду сопровождать тебя в лесу, о мой возлюбленный, иначе и быть не может. Я подчинюсь этому приказу твоего отца и пойду с тобой; настало время исполнить предсказание дваждырожденных. Я знаю, что пребывание в лесу связано с разными трудностями, но, о герой, они не коснутся того, кто владеет своими чувствами. Когда я была девочкой, благочестивые и святые женщины в доме моего отца описывали лесную жизнь в присутствии моей матери! О царевич, я и раньше умоляла тебя взять меня в лес, где я жила бы с тобой; теперь настал этот момент, о Рагхава, пусть процветание сопутствует тебе! Я счастлива последовать за героем леса. О чистая душа, я останусь безгрешной, благочестиво идя по стопам супруга, потому что муж - это бог. Если смерть настигнет меня, я счастлива буду вечно быть с тобой согласно наставлениям почтенных брахманов. Женщина, которую в этой жизни родители отдали супругу, традиционно благословив ее водой, по закону принадлежит ему даже после смерти. Поэтому, если ты не возьмешь меня с собой, кому я буду преданной и верной женой? О Какутстха, тебе надлежит взять меня, несчастную женщину, преданную и верную в процветании и в беде, для которой радость и боль одинаковы. Если несмотря на мое горе ты не возьмешь меня в лес, я приму яд, брошусь в огонь или утоплюсь!</w:t>
      </w:r>
    </w:p>
    <w:p>
      <w:pPr>
        <w:pStyle w:val="TextBody"/>
        <w:jc w:val="both"/>
        <w:rPr>
          <w:rFonts w:ascii="Arial Cyr" w:hAnsi="Arial Cyr" w:eastAsia="Arial Cyr" w:cs="Arial Cyr"/>
        </w:rPr>
      </w:pPr>
      <w:r>
        <w:rPr>
          <w:rFonts w:eastAsia="Arial Cyr" w:cs="Arial Cyr" w:ascii="Arial Cyr" w:hAnsi="Arial Cyr"/>
        </w:rPr>
        <w:t>Сита продолжала настойчиво молить Раму позволить ей идти с ним, но могучерукий воин не соглашался, и слова его разгневали Маитхили, она затопила землю своими жгучими слезами. Добродетельный Какутстха, видя горе Ваидехи, попытался снова успокоить ее и отговорить от своего намерения.</w:t>
      </w:r>
    </w:p>
    <w:p>
      <w:pPr>
        <w:pStyle w:val="TextBody"/>
        <w:jc w:val="both"/>
        <w:rPr>
          <w:rFonts w:ascii="Arial Cyr" w:hAnsi="Arial Cyr" w:eastAsia="Arial Cyr" w:cs="Arial Cyr"/>
        </w:rPr>
      </w:pPr>
      <w:r>
        <w:rPr>
          <w:rFonts w:eastAsia="Arial Cyr" w:cs="Arial Cyr" w:ascii="Arial Cyr" w:hAnsi="Arial Cyr"/>
        </w:rPr>
        <w:t>Глава 30</w:t>
      </w:r>
    </w:p>
    <w:p>
      <w:pPr>
        <w:pStyle w:val="TextBody"/>
        <w:jc w:val="both"/>
        <w:rPr>
          <w:rFonts w:ascii="Arial Cyr" w:hAnsi="Arial Cyr" w:eastAsia="Arial Cyr" w:cs="Arial Cyr"/>
        </w:rPr>
      </w:pPr>
      <w:r>
        <w:rPr>
          <w:rFonts w:eastAsia="Arial Cyr" w:cs="Arial Cyr" w:ascii="Arial Cyr" w:hAnsi="Arial Cyr"/>
        </w:rPr>
        <w:t>Рама позволяет Сите сопровождать его</w:t>
      </w:r>
    </w:p>
    <w:p>
      <w:pPr>
        <w:pStyle w:val="TextBody"/>
        <w:jc w:val="both"/>
        <w:rPr>
          <w:rFonts w:ascii="Arial Cyr" w:hAnsi="Arial Cyr" w:eastAsia="Arial Cyr" w:cs="Arial Cyr"/>
        </w:rPr>
      </w:pPr>
      <w:r>
        <w:rPr>
          <w:rFonts w:eastAsia="Arial Cyr" w:cs="Arial Cyr" w:ascii="Arial Cyr" w:hAnsi="Arial Cyr"/>
        </w:rPr>
        <w:t>Маитхили, дочь Джанаки, которую господин ее Рама уговаривал принять его решение, взволнованная и движимая любовью и гордостью обрушилась на широкоплечего Рагхаву с упреками:</w:t>
      </w:r>
    </w:p>
    <w:p>
      <w:pPr>
        <w:pStyle w:val="TextBody"/>
        <w:jc w:val="both"/>
        <w:rPr>
          <w:rFonts w:ascii="Arial Cyr" w:hAnsi="Arial Cyr" w:eastAsia="Arial Cyr" w:cs="Arial Cyr"/>
        </w:rPr>
      </w:pPr>
      <w:r>
        <w:rPr>
          <w:rFonts w:eastAsia="Arial Cyr" w:cs="Arial Cyr" w:ascii="Arial Cyr" w:hAnsi="Arial Cyr"/>
        </w:rPr>
        <w:t>О Рама, отец мой царь Митхилы допустил ошибку, взяв тебя в зятья, ты - женщина в обличье мужчины! Увы, люди по невежеству своему говорят:</w:t>
      </w:r>
    </w:p>
    <w:p>
      <w:pPr>
        <w:pStyle w:val="TextBody"/>
        <w:jc w:val="both"/>
        <w:rPr/>
      </w:pPr>
      <w:r>
        <w:rPr>
          <w:rFonts w:eastAsia="Arial Cyr" w:cs="Arial Cyr" w:ascii="Arial Cyr" w:hAnsi="Arial Cyr"/>
        </w:rPr>
        <w:t>“</w:t>
      </w:r>
      <w:r>
        <w:rPr>
          <w:rFonts w:eastAsia="Arial Cyr" w:cs="Arial Cyr" w:ascii="Arial Cyr" w:hAnsi="Arial Cyr"/>
        </w:rPr>
        <w:t>Несравненна слава Рамы, который сияет великолепием, как солнце!” Что вызывает твой страх и почему ты так подавлен, что отвергаешь меня, у которой нет иного прибежища? Моя преданность тебе подобна преданности Савитри, благодаря которой она удержала своего сына Дьютмасену, доблестного Сатьявата! Без тебя я не могу никого видеть и тем более допускать мысль о том, чтобы жить с кем-то, чтобы не навлечь позор на свой род, поэтому возьми меня с собой, о безупречный Рагхава.  Юной девушкой я вышла за тебя замуж и мы долго прожили вместе, но ты бросаешь меня на чужих людей, как низкорожденную актрису, о Рама! Ты оставляешь меня на тех, кто отстранил тебя, и по-твоему я должна быть им покорной слугой и вечной рабой, о безупречный герой? Нет, ты не можешь оставить меня и уйти в</w:t>
      </w:r>
      <w:r>
        <w:rPr>
          <w:rFonts w:eastAsia="Arial" w:cs="Arial" w:ascii="Arial" w:hAnsi="Arial"/>
        </w:rPr>
        <w:t xml:space="preserve"> </w:t>
      </w:r>
      <w:r>
        <w:rPr>
          <w:rFonts w:eastAsia="Arial Cyr" w:cs="Arial Cyr" w:ascii="Arial Cyr" w:hAnsi="Arial Cyr"/>
        </w:rPr>
        <w:t>лес; если дело в том, жить ли в хижине аскета или в раю, то я желаю быть с тобой! Идя за тобой, я не узнаю усталости, даже если больше не смогу лечь рядом на великолепном ложе.  Трава куша, тростник, камыш и терновый шиповник на пути покажутся мягкими с тобой, как трава на лужайке или шкура антилопы! Пыль, которая покроет меня от быстрого шага, подобна редкой сандаловой пасте, о мой дорогой господин. В глубоком лесу я буду спать рядом с тобой на постели из травы, мягкой, как шерстяное покрывало, что может быть более приятно? Листья, корни, фрукты - что бы ни было, много или мало, все что ты соберешь своими руками и дашь мне, будет вкусным, как амрита! Питаясь цветами и фруктами по сезону, я не буду вспоминать об отце или родительском доме. Я не причиню тебе</w:t>
      </w:r>
      <w:r>
        <w:rPr>
          <w:rFonts w:eastAsia="Arial" w:cs="Arial" w:ascii="Arial" w:hAnsi="Arial"/>
        </w:rPr>
        <w:t xml:space="preserve"> </w:t>
      </w:r>
      <w:r>
        <w:rPr>
          <w:rFonts w:eastAsia="Arial Cyr" w:cs="Arial Cyr" w:ascii="Arial Cyr" w:hAnsi="Arial Cyr"/>
        </w:rPr>
        <w:t>беспокойств или трудностей, я не буду тебе в тягость!</w:t>
      </w:r>
    </w:p>
    <w:p>
      <w:pPr>
        <w:pStyle w:val="TextBody"/>
        <w:jc w:val="both"/>
        <w:rPr>
          <w:rFonts w:ascii="Arial Cyr" w:hAnsi="Arial Cyr" w:eastAsia="Arial Cyr" w:cs="Arial Cyr"/>
        </w:rPr>
      </w:pPr>
      <w:r>
        <w:rPr>
          <w:rFonts w:eastAsia="Arial Cyr" w:cs="Arial Cyr" w:ascii="Arial Cyr" w:hAnsi="Arial Cyr"/>
        </w:rPr>
        <w:t>Рядом с тобой - рай, вдали от тебя - ад, вот в чем истина! Знай об этом и будь полностью счастлив со мной! Если вопреки моему настойчивому желанию ты не возьмешь меня в лес, то лучше мне в тот же день принять яд, чем пасть под властью моих врагов. С твоим уходом жизнь моя станет невыносимой от горя.</w:t>
      </w:r>
    </w:p>
    <w:p>
      <w:pPr>
        <w:pStyle w:val="TextBody"/>
        <w:jc w:val="both"/>
        <w:rPr>
          <w:rFonts w:ascii="Arial Cyr" w:hAnsi="Arial Cyr" w:eastAsia="Arial Cyr" w:cs="Arial Cyr"/>
        </w:rPr>
      </w:pPr>
      <w:r>
        <w:rPr>
          <w:rFonts w:eastAsia="Arial Cyr" w:cs="Arial Cyr" w:ascii="Arial Cyr" w:hAnsi="Arial Cyr"/>
        </w:rPr>
        <w:t>Если ты отвергнешь меня, о единственная моя опора, я не выживу, лучше мне умереть, я не в силах сносить боль даже мгновенье. How much less Неужели мне страдать десять лет и еще четыре года?!</w:t>
      </w:r>
    </w:p>
    <w:p>
      <w:pPr>
        <w:pStyle w:val="TextBody"/>
        <w:jc w:val="both"/>
        <w:rPr>
          <w:rFonts w:ascii="Arial Cyr" w:hAnsi="Arial Cyr" w:eastAsia="Arial Cyr" w:cs="Arial Cyr"/>
        </w:rPr>
      </w:pPr>
      <w:r>
        <w:rPr>
          <w:rFonts w:eastAsia="Arial Cyr" w:cs="Arial Cyr" w:ascii="Arial Cyr" w:hAnsi="Arial Cyr"/>
        </w:rPr>
        <w:t>Так стенала Сита, охваченная печалью и, горестно сокрушаясь, обнимала своего господина и громко плакала. Раненая словами Рамы, она была подобна слонихе, пронзенной жгучими стрелами, ее долго сдерживаемые слезы хлынули подобно огню, высеченному из кремня.  Кристально чистые жгучие слезы катились из ее глаз, как вода из двух лотосов, а лицо, чистое, как незапятнанная луна, увяло от неистового горя, словно лотос без воды.</w:t>
      </w:r>
    </w:p>
    <w:p>
      <w:pPr>
        <w:pStyle w:val="TextBody"/>
        <w:jc w:val="both"/>
        <w:rPr>
          <w:rFonts w:ascii="Arial Cyr" w:hAnsi="Arial Cyr" w:eastAsia="Arial Cyr" w:cs="Arial Cyr"/>
        </w:rPr>
      </w:pPr>
      <w:r>
        <w:rPr>
          <w:rFonts w:eastAsia="Arial Cyr" w:cs="Arial Cyr" w:ascii="Arial Cyr" w:hAnsi="Arial Cyr"/>
        </w:rPr>
        <w:t>Рама, взяв бесчувственную Ситу за плечи, попытался привести ее в чувство:</w:t>
      </w:r>
    </w:p>
    <w:p>
      <w:pPr>
        <w:pStyle w:val="TextBody"/>
        <w:jc w:val="both"/>
        <w:rPr/>
      </w:pPr>
      <w:r>
        <w:rPr>
          <w:rFonts w:eastAsia="Arial Cyr" w:cs="Arial Cyr" w:ascii="Arial Cyr" w:hAnsi="Arial Cyr"/>
        </w:rPr>
        <w:t>О царевна, небеса не влекут меня, когда ты несчастна, страх неведом мне, я бесстрашен, как саморожденный Брахма. Способный защитить тебя в лесу, я все же не был уверен в твоих намерениях и потому не позволял тебе иди со мной в изгнание. Видя, что ты решила остаться со мной, о Маитхили, я не могу более противиться, как сын не может исторгнуть из сердца любовь к родителям. Тем не менее я должен подчиниться доброму примеру своих предшественников, о дева с бедрами, как бивни слона; следуй за</w:t>
      </w:r>
      <w:r>
        <w:rPr>
          <w:rFonts w:eastAsia="Arial" w:cs="Arial" w:ascii="Arial" w:hAnsi="Arial"/>
        </w:rPr>
        <w:t xml:space="preserve"> </w:t>
      </w:r>
      <w:r>
        <w:rPr>
          <w:rFonts w:eastAsia="Arial Cyr" w:cs="Arial Cyr" w:ascii="Arial Cyr" w:hAnsi="Arial Cyr"/>
        </w:rPr>
        <w:t>мной как Суварчала за солнцем. О дочь Джанаки, я ухожу в лес не по собственной воле, а послушный отцу. О деви, мой долг - покориться отцу и матери; если я ослушаюсь их, я не смогу жить. Возможно ли почитать невидимое божество, сопротивляясь воле отца, матери или духовного учителя, которые являются божествами, доступными взору? О женщина с прекрасными ресницами, тройной плод сыновней преданности дарует власть над тремя мирами, и нет необходимости очищаться на земле, чтобы достичь небес. Истина, щедрость, оказанное почитание и даже жертвоприношения с раздачей милостыни не столь действенны, как сыновняя преданность, о Сита. Если человек преисполнен почтения к своим гуру и родителям, он всего достигнет - рая, богатства, зерна, знания, потомства и славы. Тот, кто неуклонно предан своим отцу и матери, достигает обителей богов, гандхарвов, коров, Брахмы и других.</w:t>
      </w:r>
    </w:p>
    <w:p>
      <w:pPr>
        <w:pStyle w:val="TextBody"/>
        <w:jc w:val="both"/>
        <w:rPr>
          <w:rFonts w:ascii="Arial Cyr" w:hAnsi="Arial Cyr" w:eastAsia="Arial Cyr" w:cs="Arial Cyr"/>
        </w:rPr>
      </w:pPr>
      <w:r>
        <w:rPr>
          <w:rFonts w:eastAsia="Arial Cyr" w:cs="Arial Cyr" w:ascii="Arial Cyr" w:hAnsi="Arial Cyr"/>
        </w:rPr>
        <w:t>Я хочу последовать указу моего отца, утвердившемуся на пути справедливости. Это неписанный закон. Я позволю тебе иди со мной, о Сита. Я согласен, чтобы ты вместе со мной жила в лесу Дандака, потому что решение твое непоколебимо! О хрупкая женщина, я позволяю тебе идти со мной, о царевна с нежным взглядом и безупречным телом; следуй за мной, помогая мне до конца исполнить долг, целиком подчинившись моему сокровенному желанию, о Сита, моя возлюбленная.</w:t>
      </w:r>
    </w:p>
    <w:p>
      <w:pPr>
        <w:pStyle w:val="TextBody"/>
        <w:jc w:val="both"/>
        <w:rPr>
          <w:rFonts w:ascii="Arial Cyr" w:hAnsi="Arial Cyr" w:eastAsia="Arial Cyr" w:cs="Arial Cyr"/>
        </w:rPr>
      </w:pPr>
      <w:r>
        <w:rPr>
          <w:rFonts w:eastAsia="Arial Cyr" w:cs="Arial Cyr" w:ascii="Arial Cyr" w:hAnsi="Arial Cyr"/>
        </w:rPr>
        <w:t>О женщина с прекрасными членами, возьми с собой то, что пригодится тебе в лесу; теперь вдали от тебя, о Сита, небеса не нужны мне. Раздай свои драгоценности брахманам, а пищу - нищим, которые жаждут ее; поторопись, не медли! Раздай также слугам и брахманам мои драгоценные украшения, богатые одежды, все предметы роскоши и развлечений, мою постель, колесницы и ложе!</w:t>
      </w:r>
    </w:p>
    <w:p>
      <w:pPr>
        <w:pStyle w:val="TextBody"/>
        <w:jc w:val="both"/>
        <w:rPr>
          <w:rFonts w:ascii="Arial Cyr" w:hAnsi="Arial Cyr" w:eastAsia="Arial Cyr" w:cs="Arial Cyr"/>
        </w:rPr>
      </w:pPr>
      <w:r>
        <w:rPr>
          <w:rFonts w:eastAsia="Arial Cyr" w:cs="Arial Cyr" w:ascii="Arial Cyr" w:hAnsi="Arial Cyr"/>
        </w:rPr>
        <w:t>Царевна, счастливая согласием Рамы, тут же стала раздавать все, чем они обладали.</w:t>
      </w:r>
    </w:p>
    <w:p>
      <w:pPr>
        <w:pStyle w:val="TextBody"/>
        <w:jc w:val="both"/>
        <w:rPr>
          <w:rFonts w:ascii="Arial Cyr" w:hAnsi="Arial Cyr" w:eastAsia="Arial Cyr" w:cs="Arial Cyr"/>
        </w:rPr>
      </w:pPr>
      <w:r>
        <w:rPr>
          <w:rFonts w:eastAsia="Arial Cyr" w:cs="Arial Cyr" w:ascii="Arial Cyr" w:hAnsi="Arial Cyr"/>
        </w:rPr>
        <w:t>Глава 31</w:t>
      </w:r>
    </w:p>
    <w:p>
      <w:pPr>
        <w:pStyle w:val="TextBody"/>
        <w:jc w:val="both"/>
        <w:rPr>
          <w:rFonts w:ascii="Arial Cyr" w:hAnsi="Arial Cyr" w:eastAsia="Arial Cyr" w:cs="Arial Cyr"/>
        </w:rPr>
      </w:pPr>
      <w:r>
        <w:rPr>
          <w:rFonts w:eastAsia="Arial Cyr" w:cs="Arial Cyr" w:ascii="Arial Cyr" w:hAnsi="Arial Cyr"/>
        </w:rPr>
        <w:t>Рама позволяет Лакшмане сопровождать его</w:t>
      </w:r>
    </w:p>
    <w:p>
      <w:pPr>
        <w:pStyle w:val="TextBody"/>
        <w:jc w:val="both"/>
        <w:rPr>
          <w:rFonts w:ascii="Arial Cyr" w:hAnsi="Arial Cyr" w:eastAsia="Arial Cyr" w:cs="Arial Cyr"/>
        </w:rPr>
      </w:pPr>
      <w:r>
        <w:rPr>
          <w:rFonts w:eastAsia="Arial Cyr" w:cs="Arial Cyr" w:ascii="Arial Cyr" w:hAnsi="Arial Cyr"/>
        </w:rPr>
        <w:t>Лакшмана, присутствовавший при этой беседе, обливался слезами. Не в силах сдержать горя, этот потомок Рагху обнял стопы брата, обращаясь к исключительно благородной Сите и великому Рагхаве:</w:t>
      </w:r>
    </w:p>
    <w:p>
      <w:pPr>
        <w:pStyle w:val="TextBody"/>
        <w:jc w:val="both"/>
        <w:rPr>
          <w:rFonts w:ascii="Arial Cyr" w:hAnsi="Arial Cyr" w:eastAsia="Arial Cyr" w:cs="Arial Cyr"/>
        </w:rPr>
      </w:pPr>
      <w:r>
        <w:rPr>
          <w:rFonts w:eastAsia="Arial Cyr" w:cs="Arial Cyr" w:ascii="Arial Cyr" w:hAnsi="Arial Cyr"/>
        </w:rPr>
        <w:t>Поскольку ты решил уйти в лес, полный слонов и ланей, я пойду с тобой; я буду идти впереди с луком в руках. Ты будешь проходить восхитительные леса, где эхо разносит пение птиц и жужжание шмелей, и я буду сопровождать тебя! Вдали от тебя мне не нужны ни обители богов, ни бессмертие, ни власть над мирами!</w:t>
      </w:r>
    </w:p>
    <w:p>
      <w:pPr>
        <w:pStyle w:val="TextBody"/>
        <w:jc w:val="both"/>
        <w:rPr>
          <w:rFonts w:ascii="Arial Cyr" w:hAnsi="Arial Cyr" w:eastAsia="Arial Cyr" w:cs="Arial Cyr"/>
        </w:rPr>
      </w:pPr>
      <w:r>
        <w:rPr>
          <w:rFonts w:eastAsia="Arial Cyr" w:cs="Arial Cyr" w:ascii="Arial Cyr" w:hAnsi="Arial Cyr"/>
        </w:rPr>
        <w:t>Так сказал Саумитри, решив жить в лесу, и когда Рама с любовью попытался отговорить его, добавил:</w:t>
      </w:r>
    </w:p>
    <w:p>
      <w:pPr>
        <w:pStyle w:val="TextBody"/>
        <w:jc w:val="both"/>
        <w:rPr>
          <w:rFonts w:ascii="Arial Cyr" w:hAnsi="Arial Cyr" w:eastAsia="Arial Cyr" w:cs="Arial Cyr"/>
        </w:rPr>
      </w:pPr>
      <w:r>
        <w:rPr>
          <w:rFonts w:eastAsia="Arial Cyr" w:cs="Arial Cyr" w:ascii="Arial Cyr" w:hAnsi="Arial Cyr"/>
        </w:rPr>
        <w:t>Если ты прежде уже позволил мне, почему теперь не хочешь? По какой причине ты противишься моему желанию? Я озадачен, и хочу услышать твой ответ, о безупречный царевич!</w:t>
      </w:r>
    </w:p>
    <w:p>
      <w:pPr>
        <w:pStyle w:val="TextBody"/>
        <w:jc w:val="both"/>
        <w:rPr>
          <w:rFonts w:ascii="Arial Cyr" w:hAnsi="Arial Cyr" w:eastAsia="Arial Cyr" w:cs="Arial Cyr"/>
        </w:rPr>
      </w:pPr>
      <w:r>
        <w:rPr>
          <w:rFonts w:eastAsia="Arial Cyr" w:cs="Arial Cyr" w:ascii="Arial Cyr" w:hAnsi="Arial Cyr"/>
        </w:rPr>
        <w:t>Могучий Рама отвечал Лакшмане, который стоял перед ним, готовый сейчас же отправиться в путь, и молил со сложенными ладонями:</w:t>
      </w:r>
    </w:p>
    <w:p>
      <w:pPr>
        <w:pStyle w:val="TextBody"/>
        <w:jc w:val="both"/>
        <w:rPr>
          <w:rFonts w:ascii="Arial Cyr" w:hAnsi="Arial Cyr" w:eastAsia="Arial Cyr" w:cs="Arial Cyr"/>
        </w:rPr>
      </w:pPr>
      <w:r>
        <w:rPr>
          <w:rFonts w:eastAsia="Arial Cyr" w:cs="Arial Cyr" w:ascii="Arial Cyr" w:hAnsi="Arial Cyr"/>
        </w:rPr>
        <w:t>О Саумитри, ты нежен, добродетелен и верен, всегда следуя благородному пути; ты дорог мне, как сама жизнь, ты друг, преисполненный почтения и преданности, но если сегодня ты уйдешь со мной в лес, кто защитит Каушалью и благородную Сумитру? Великий монарх, проливавший на них свою милость, подобно Праджапати, сейчас связан узами страсти. Несомненно, дочь царя Ашвапати, обретя царство, не принесет счастья своим неудачливым соперницам! Она не позаботится о нуждах Каушальи или несчастной Сумитры, так же как и Бхарата, когда вступит на трон, потому что будет под влиянием Кайкейи. Только ты можешь защитить благородную Каушалью, делая этот сам или прося царя о милости, о Саумитри. Сделай это и яви матерям благосклонность царя, о Саумитри. Исполни эту миссию! Так ты выразишь любовь ко мне! Высшая обязанность человека - оказывать почтение гуру, о познавший свой долг!  Иди этим путем ради меня, о Саумитри, радость династии Рагху! У моей матери, лишившейся меня, не будет иного счастья.</w:t>
      </w:r>
    </w:p>
    <w:p>
      <w:pPr>
        <w:pStyle w:val="TextBody"/>
        <w:jc w:val="both"/>
        <w:rPr>
          <w:rFonts w:ascii="Arial Cyr" w:hAnsi="Arial Cyr" w:eastAsia="Arial Cyr" w:cs="Arial Cyr"/>
        </w:rPr>
      </w:pPr>
      <w:r>
        <w:rPr>
          <w:rFonts w:eastAsia="Arial Cyr" w:cs="Arial Cyr" w:ascii="Arial Cyr" w:hAnsi="Arial Cyr"/>
        </w:rPr>
        <w:t>Выслушав ласковые слова Рамы, Лакшмана красноречиво отвечал:</w:t>
      </w:r>
    </w:p>
    <w:p>
      <w:pPr>
        <w:pStyle w:val="TextBody"/>
        <w:jc w:val="both"/>
        <w:rPr>
          <w:rFonts w:ascii="Arial Cyr" w:hAnsi="Arial Cyr" w:eastAsia="Arial Cyr" w:cs="Arial Cyr"/>
        </w:rPr>
      </w:pPr>
      <w:r>
        <w:rPr>
          <w:rFonts w:eastAsia="Arial Cyr" w:cs="Arial Cyr" w:ascii="Arial Cyr" w:hAnsi="Arial Cyr"/>
        </w:rPr>
        <w:t>Несомненно, Бхарата, из-за твоего могущества, о герой, явит свою заботу и расположение Каушалье и Сумитре. Если, наделенный высшей властью негодный Бхарата в своей гордыне не защитит их, я безжалостно уничтожу это безнравственное и жестокое существо со всеми его сторонниками и всеми тремя мирами! Но благородная Каушалья, владелица тысяч деревень, способна управлять бесчисленными воинами, подобными мне. Моя почтенная мать также имеет многочисленных почитателей, готовых защитить ее, так же как и я. Поэтому возьми меня с собой, в этом не будет беды! Этим ты исполнишь мое желание и позаботишься о себе. С моим натянутым луком, лопатой и корзиной я пойду впереди тебя, выбирая дорогу. Я буду все время собирать для тебя коренья, фрукты и другие дары леса, достойные аскета!</w:t>
      </w:r>
    </w:p>
    <w:p>
      <w:pPr>
        <w:pStyle w:val="TextBody"/>
        <w:jc w:val="both"/>
        <w:rPr>
          <w:rFonts w:ascii="Arial Cyr" w:hAnsi="Arial Cyr" w:eastAsia="Arial Cyr" w:cs="Arial Cyr"/>
        </w:rPr>
      </w:pPr>
      <w:r>
        <w:rPr>
          <w:rFonts w:eastAsia="Arial Cyr" w:cs="Arial Cyr" w:ascii="Arial Cyr" w:hAnsi="Arial Cyr"/>
        </w:rPr>
        <w:t>Когда ты будешь развлекаться с Ваидехи на равнинах и в горах, я буду доставать все необходимое для тебя, где бы ты ни проснулся или возлег отдохнуть.</w:t>
      </w:r>
    </w:p>
    <w:p>
      <w:pPr>
        <w:pStyle w:val="TextBody"/>
        <w:jc w:val="both"/>
        <w:rPr>
          <w:rFonts w:ascii="Arial Cyr" w:hAnsi="Arial Cyr" w:eastAsia="Arial Cyr" w:cs="Arial Cyr"/>
        </w:rPr>
      </w:pPr>
      <w:r>
        <w:rPr>
          <w:rFonts w:eastAsia="Arial Cyr" w:cs="Arial Cyr" w:ascii="Arial Cyr" w:hAnsi="Arial Cyr"/>
        </w:rPr>
        <w:t>Рама, с радостью слушая брата, ответил:</w:t>
      </w:r>
    </w:p>
    <w:p>
      <w:pPr>
        <w:pStyle w:val="TextBody"/>
        <w:jc w:val="both"/>
        <w:rPr>
          <w:rFonts w:ascii="Arial Cyr" w:hAnsi="Arial Cyr" w:eastAsia="Arial Cyr" w:cs="Arial Cyr"/>
        </w:rPr>
      </w:pPr>
      <w:r>
        <w:rPr>
          <w:rFonts w:eastAsia="Arial Cyr" w:cs="Arial Cyr" w:ascii="Arial Cyr" w:hAnsi="Arial Cyr"/>
        </w:rPr>
        <w:t>О Саумитри, прощайся со всеми своими друзьями и пошли! Идем сейчас же, и возьми небесное оружие, которое дал царю Джанаке сам великодушный Варуна во время жертвоприношения: два устрашающих лука, непробиваемые доспехи на двоих, колчаны и неистощимые стрелы, два сверкающих, как солнце, меча, чеканных золотом. Все это оружие заботливо хранится в доме моего духовного учителя, о Лакшмана.</w:t>
      </w:r>
    </w:p>
    <w:p>
      <w:pPr>
        <w:pStyle w:val="TextBody"/>
        <w:jc w:val="both"/>
        <w:rPr>
          <w:rFonts w:ascii="Arial Cyr" w:hAnsi="Arial Cyr" w:eastAsia="Arial Cyr" w:cs="Arial Cyr"/>
        </w:rPr>
      </w:pPr>
      <w:r>
        <w:rPr>
          <w:rFonts w:eastAsia="Arial Cyr" w:cs="Arial Cyr" w:ascii="Arial Cyr" w:hAnsi="Arial Cyr"/>
        </w:rPr>
        <w:t>Саумитри, твердо решив идти в лес, простился с друзьями и направился к дому духовного учителя династии Икшваку, дабы принести превосходное оружие. Саумитри, тигр среди царевичей, показал Раме все божественные доспехи, искусно выгравированные и украшенные гирляндами.</w:t>
      </w:r>
    </w:p>
    <w:p>
      <w:pPr>
        <w:pStyle w:val="TextBody"/>
        <w:jc w:val="both"/>
        <w:rPr>
          <w:rFonts w:ascii="Arial Cyr" w:hAnsi="Arial Cyr" w:eastAsia="Arial Cyr" w:cs="Arial Cyr"/>
        </w:rPr>
      </w:pPr>
      <w:r>
        <w:rPr>
          <w:rFonts w:eastAsia="Arial Cyr" w:cs="Arial Cyr" w:ascii="Arial Cyr" w:hAnsi="Arial Cyr"/>
        </w:rPr>
        <w:t>Увидев вернувшегося Лакшмана, Рама, владеющий собой, сказал:</w:t>
      </w:r>
    </w:p>
    <w:p>
      <w:pPr>
        <w:pStyle w:val="TextBody"/>
        <w:jc w:val="both"/>
        <w:rPr>
          <w:rFonts w:ascii="Arial Cyr" w:hAnsi="Arial Cyr" w:eastAsia="Arial Cyr" w:cs="Arial Cyr"/>
        </w:rPr>
      </w:pPr>
      <w:r>
        <w:rPr>
          <w:rFonts w:eastAsia="Arial Cyr" w:cs="Arial Cyr" w:ascii="Arial Cyr" w:hAnsi="Arial Cyr"/>
        </w:rPr>
        <w:t>О Лакшмана, ты пришел в подходящее время! Ты поможешь мне раздать все, что я имею, брахманам, аскетам и дваждырожденным, которые полностью преданы своими гуру, а также наградить всех, кто привязан ко мне. Иди и поскорее приведи сюда сына Васиштхи, благородного Саюджну, лучшего среди дваждырожденных. Я удалюсь в лес, должным образом выразив почтение всем дваждырожденным.</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32</w:t>
      </w:r>
    </w:p>
    <w:p>
      <w:pPr>
        <w:pStyle w:val="TextBody"/>
        <w:jc w:val="both"/>
        <w:rPr>
          <w:rFonts w:ascii="Arial Cyr" w:hAnsi="Arial Cyr" w:eastAsia="Arial Cyr" w:cs="Arial Cyr"/>
        </w:rPr>
      </w:pPr>
      <w:r>
        <w:rPr>
          <w:rFonts w:eastAsia="Arial Cyr" w:cs="Arial Cyr" w:ascii="Arial Cyr" w:hAnsi="Arial Cyr"/>
        </w:rPr>
        <w:t>Рама раздает свое имущество брахманам, друзьям и слугам</w:t>
      </w:r>
    </w:p>
    <w:p>
      <w:pPr>
        <w:pStyle w:val="TextBody"/>
        <w:jc w:val="both"/>
        <w:rPr>
          <w:rFonts w:ascii="Arial Cyr" w:hAnsi="Arial Cyr" w:eastAsia="Arial Cyr" w:cs="Arial Cyr"/>
        </w:rPr>
      </w:pPr>
      <w:r>
        <w:rPr>
          <w:rFonts w:eastAsia="Arial Cyr" w:cs="Arial Cyr" w:ascii="Arial Cyr" w:hAnsi="Arial Cyr"/>
        </w:rPr>
        <w:t>Лишь только Лакшмана услышал из уст брата столь приятные ему и благословенные слова, он стразу поспешил в дом Суяджны и, увидев того брахмана в заботах о жертвенном огне, почтительно поклонился и сказал:</w:t>
      </w:r>
    </w:p>
    <w:p>
      <w:pPr>
        <w:pStyle w:val="TextBody"/>
        <w:jc w:val="both"/>
        <w:rPr>
          <w:rFonts w:ascii="Arial Cyr" w:hAnsi="Arial Cyr" w:eastAsia="Arial Cyr" w:cs="Arial Cyr"/>
        </w:rPr>
      </w:pPr>
      <w:r>
        <w:rPr>
          <w:rFonts w:eastAsia="Arial Cyr" w:cs="Arial Cyr" w:ascii="Arial Cyr" w:hAnsi="Arial Cyr"/>
        </w:rPr>
        <w:t>О друг, пойдем взгляни на Раму, от которого отвернулась удача!</w:t>
      </w:r>
    </w:p>
    <w:p>
      <w:pPr>
        <w:pStyle w:val="TextBody"/>
        <w:jc w:val="both"/>
        <w:rPr>
          <w:rFonts w:ascii="Arial Cyr" w:hAnsi="Arial Cyr" w:eastAsia="Arial Cyr" w:cs="Arial Cyr"/>
        </w:rPr>
      </w:pPr>
      <w:r>
        <w:rPr>
          <w:rFonts w:eastAsia="Arial Cyr" w:cs="Arial Cyr" w:ascii="Arial Cyr" w:hAnsi="Arial Cyr"/>
        </w:rPr>
        <w:t>В полдень Суяджна вместе с Лакшманой направились в великолепную и восхитительную обитель Рамы. Как только Суяджна, сведущий в Веде, вошел, Рагхава и Сита со сложенными ладонями поднялись ему навстречу в знак приветствия, словно это был сам бог огня. Затем потомок Рагхавы передал брахману драгоценные браслеты из чистого золота, бриллиантовые серьги, золотые цепи с жемчугами, ножные колокольчики и браслеты, а также всех видов драгоценные камни. Передав Суяджне эти дары, по просьбе Ситы Рама сказал:</w:t>
      </w:r>
    </w:p>
    <w:p>
      <w:pPr>
        <w:pStyle w:val="TextBody"/>
        <w:jc w:val="both"/>
        <w:rPr>
          <w:rFonts w:ascii="Arial Cyr" w:hAnsi="Arial Cyr" w:eastAsia="Arial Cyr" w:cs="Arial Cyr"/>
        </w:rPr>
      </w:pPr>
      <w:r>
        <w:rPr>
          <w:rFonts w:eastAsia="Arial Cyr" w:cs="Arial Cyr" w:ascii="Arial Cyr" w:hAnsi="Arial Cyr"/>
        </w:rPr>
        <w:t>Возьми эти золотые цепи с жемчугами для своей жены, о друг; моя возлюбленная хочет отдать тебе этот пояс. Моя дорогая Сита отправляется в лес и желает отдать твоей жене эти изумительные браслеты и бриллиантовые колокольчики. Ваидехи также с радостью подарит твоему дому ложе, богато инкрустированное драгоценными камнями. Я же дарю тебе слона Шатрумджаю, которого дал мне мой дядя по матери, а также тысячу кусков золота, о тур среди аскетов.</w:t>
      </w:r>
    </w:p>
    <w:p>
      <w:pPr>
        <w:pStyle w:val="TextBody"/>
        <w:jc w:val="both"/>
        <w:rPr>
          <w:rFonts w:ascii="Arial Cyr" w:hAnsi="Arial Cyr" w:eastAsia="Arial Cyr" w:cs="Arial Cyr"/>
        </w:rPr>
      </w:pPr>
      <w:r>
        <w:rPr>
          <w:rFonts w:eastAsia="Arial Cyr" w:cs="Arial Cyr" w:ascii="Arial Cyr" w:hAnsi="Arial Cyr"/>
        </w:rPr>
        <w:t>Суяджна принял дары, осыпав Раму, Лакшману и Ситу всеми благословениями.</w:t>
      </w:r>
    </w:p>
    <w:p>
      <w:pPr>
        <w:pStyle w:val="TextBody"/>
        <w:jc w:val="both"/>
        <w:rPr>
          <w:rFonts w:ascii="Arial Cyr" w:hAnsi="Arial Cyr" w:eastAsia="Arial Cyr" w:cs="Arial Cyr"/>
        </w:rPr>
      </w:pPr>
      <w:r>
        <w:rPr>
          <w:rFonts w:eastAsia="Arial Cyr" w:cs="Arial Cyr" w:ascii="Arial Cyr" w:hAnsi="Arial Cyr"/>
        </w:rPr>
        <w:t>Затем мягкосердечный Рама обратился к брату, благородному и вежливому Саумитре, словно к Брахме, повелителю трех миров:</w:t>
      </w:r>
    </w:p>
    <w:p>
      <w:pPr>
        <w:pStyle w:val="TextBody"/>
        <w:jc w:val="both"/>
        <w:rPr/>
      </w:pPr>
      <w:r>
        <w:rPr>
          <w:rFonts w:eastAsia="Arial Cyr" w:cs="Arial Cyr" w:ascii="Arial Cyr" w:hAnsi="Arial Cyr"/>
        </w:rPr>
        <w:t>О Саумитри, вырази почтение Каушике и Агастье, тем двум исключительным брахманам, и одари их, словно дождь, орошающий урожаи; награди их тысячей коров, о могучий Рагхава, а также золотыми драгоценностями, украшенными камнями. Ачарье, который в своей преданности Каушалье проливает на нее свои благословения, который великолепно разъясняет Таттирию (Упанишад) и сведущ в Веде, этому дваждырожденному, о Саумитри, благоразумно предложи колесницу, слуг, а также шелковые одежды. Моему колесничему Читаратхе, который служил мне много лет, дай с избытком редких камней, а также одежды и сокровища, жертвенных животных всех видов и тысячи коров. О Саумитри, восемь колесниц, полных драгоценными камнями, и тысячу коров отдай брахманам, сведущим в Катхе и школах Калапа (сноска 1, 144), тем, кто носит данду (сноска 2, 244) и занят только изучением Веды и не совершает никакой иной работы, кто сидит (сноска 3, 2</w:t>
      </w:r>
      <w:r>
        <w:rPr>
          <w:rFonts w:eastAsia="Arial" w:cs="Arial" w:ascii="Arial" w:hAnsi="Arial"/>
        </w:rPr>
        <w:t>4</w:t>
      </w:r>
      <w:r>
        <w:rPr>
          <w:rFonts w:eastAsia="Arial Cyr" w:cs="Arial Cyr" w:ascii="Arial Cyr" w:hAnsi="Arial Cyr"/>
        </w:rPr>
        <w:t>4), наслаждаясь сладкими блюдами, и достоин моего уважения. Каждому из многочисленных Макхалинов (сноска 4, 244), которые служат Каушалье, раздай по куску золота, о Саумитри, и таким образом вырази почтение тем дваждырожденным, которые благословят мать Каушалью в благодарность за мою милостыню.</w:t>
      </w:r>
    </w:p>
    <w:p>
      <w:pPr>
        <w:pStyle w:val="TextBody"/>
        <w:jc w:val="both"/>
        <w:rPr>
          <w:rFonts w:ascii="Arial Cyr" w:hAnsi="Arial Cyr" w:eastAsia="Arial Cyr" w:cs="Arial Cyr"/>
        </w:rPr>
      </w:pPr>
      <w:r>
        <w:rPr>
          <w:rFonts w:eastAsia="Arial Cyr" w:cs="Arial Cyr" w:ascii="Arial Cyr" w:hAnsi="Arial Cyr"/>
        </w:rPr>
        <w:t>Лакшмана, строго следуя наставлениям Рамы, сам раздал дары тем могущественным брахманам, подобным Дханаде. А Рама обратился к своим слугами, которые, сдерживая рыдания, стояли перед ним и которых он хотел щедро одарить богатствами:</w:t>
      </w:r>
    </w:p>
    <w:p>
      <w:pPr>
        <w:pStyle w:val="TextBody"/>
        <w:jc w:val="both"/>
        <w:rPr>
          <w:rFonts w:ascii="Arial Cyr" w:hAnsi="Arial Cyr" w:eastAsia="Arial Cyr" w:cs="Arial Cyr"/>
        </w:rPr>
      </w:pPr>
      <w:r>
        <w:rPr>
          <w:rFonts w:eastAsia="Arial Cyr" w:cs="Arial Cyr" w:ascii="Arial Cyr" w:hAnsi="Arial Cyr"/>
        </w:rPr>
        <w:t>Все вы охраняйте дворец Лакшманы и мой, пока мы не вернемся!</w:t>
      </w:r>
    </w:p>
    <w:p>
      <w:pPr>
        <w:pStyle w:val="TextBody"/>
        <w:jc w:val="both"/>
        <w:rPr>
          <w:rFonts w:ascii="Arial Cyr" w:hAnsi="Arial Cyr" w:eastAsia="Arial Cyr" w:cs="Arial Cyr"/>
        </w:rPr>
      </w:pPr>
      <w:r>
        <w:rPr>
          <w:rFonts w:eastAsia="Arial Cyr" w:cs="Arial Cyr" w:ascii="Arial Cyr" w:hAnsi="Arial Cyr"/>
        </w:rPr>
        <w:t>Сказав так сторожам, преисполненным горя, Рама повелел своему казначею: “Принеси все мои сокровища!” Слуги сложили перед ним огромное количество драгоценностей, и этот тигр среди героев с помощью Лакшманы раздал те богатства дваждырожденным, молодым и старым, а также нищим.</w:t>
      </w:r>
    </w:p>
    <w:p>
      <w:pPr>
        <w:pStyle w:val="TextBody"/>
        <w:jc w:val="both"/>
        <w:rPr>
          <w:rFonts w:ascii="Arial Cyr" w:hAnsi="Arial Cyr" w:eastAsia="Arial Cyr" w:cs="Arial Cyr"/>
        </w:rPr>
      </w:pPr>
      <w:r>
        <w:rPr>
          <w:rFonts w:eastAsia="Arial Cyr" w:cs="Arial Cyr" w:ascii="Arial Cyr" w:hAnsi="Arial Cyr"/>
        </w:rPr>
        <w:t>Туда пришел также облаченный в шафран брахман из семьи Гарги, которого звали Триджата, он тяжело трудился в лесу с киркой и лопатой.  Его юная жена собрала своих маленьких сыновей и сказала престарелому брахману:</w:t>
      </w:r>
    </w:p>
    <w:p>
      <w:pPr>
        <w:pStyle w:val="TextBody"/>
        <w:jc w:val="both"/>
        <w:rPr>
          <w:rFonts w:ascii="Arial Cyr" w:hAnsi="Arial Cyr" w:eastAsia="Arial Cyr" w:cs="Arial Cyr"/>
        </w:rPr>
      </w:pPr>
      <w:r>
        <w:rPr>
          <w:rFonts w:eastAsia="Arial Cyr" w:cs="Arial Cyr" w:ascii="Arial Cyr" w:hAnsi="Arial Cyr"/>
        </w:rPr>
        <w:t>Муж - это бог для женщины, послушай моего совета, брось кирку и лопату. Иди разыщи добродетельного Раму, несомненно, он тебя чем-нибудь наградит!</w:t>
      </w:r>
    </w:p>
    <w:p>
      <w:pPr>
        <w:pStyle w:val="TextBody"/>
        <w:jc w:val="both"/>
        <w:rPr>
          <w:rFonts w:ascii="Arial Cyr" w:hAnsi="Arial Cyr" w:eastAsia="Arial Cyr" w:cs="Arial Cyr"/>
        </w:rPr>
      </w:pPr>
      <w:r>
        <w:rPr>
          <w:rFonts w:eastAsia="Arial Cyr" w:cs="Arial Cyr" w:ascii="Arial Cyr" w:hAnsi="Arial Cyr"/>
        </w:rPr>
        <w:t>Брахман, покорившись жене, завернул с собой несколько жалких тряпиц и направил свой путь к обители Рамы. Триджата, сиявший как Бхригу или Ангира, вместе с толпой беспрепятственно прошел пять ворот и, приблизившись к Раме, сказал:</w:t>
      </w:r>
    </w:p>
    <w:p>
      <w:pPr>
        <w:pStyle w:val="TextBody"/>
        <w:jc w:val="both"/>
        <w:rPr>
          <w:rFonts w:ascii="Arial Cyr" w:hAnsi="Arial Cyr" w:eastAsia="Arial Cyr" w:cs="Arial Cyr"/>
        </w:rPr>
      </w:pPr>
      <w:r>
        <w:rPr>
          <w:rFonts w:eastAsia="Arial Cyr" w:cs="Arial Cyr" w:ascii="Arial Cyr" w:hAnsi="Arial Cyr"/>
        </w:rPr>
        <w:t>О доблестный царевич, лишенный богатства и обремененный многочисленной семьей, я живу тем, что дарует лес; будь милостив ко мне!</w:t>
      </w:r>
    </w:p>
    <w:p>
      <w:pPr>
        <w:pStyle w:val="TextBody"/>
        <w:jc w:val="both"/>
        <w:rPr>
          <w:rFonts w:ascii="Arial Cyr" w:hAnsi="Arial Cyr" w:eastAsia="Arial Cyr" w:cs="Arial Cyr"/>
        </w:rPr>
      </w:pPr>
      <w:r>
        <w:rPr>
          <w:rFonts w:eastAsia="Arial Cyr" w:cs="Arial Cyr" w:ascii="Arial Cyr" w:hAnsi="Arial Cyr"/>
        </w:rPr>
        <w:t>Рама шутливо ответил:</w:t>
      </w:r>
    </w:p>
    <w:p>
      <w:pPr>
        <w:pStyle w:val="TextBody"/>
        <w:jc w:val="both"/>
        <w:rPr>
          <w:rFonts w:ascii="Arial Cyr" w:hAnsi="Arial Cyr" w:eastAsia="Arial Cyr" w:cs="Arial Cyr"/>
        </w:rPr>
      </w:pPr>
      <w:r>
        <w:rPr>
          <w:rFonts w:eastAsia="Arial Cyr" w:cs="Arial Cyr" w:ascii="Arial Cyr" w:hAnsi="Arial Cyr"/>
        </w:rPr>
        <w:t>Я не раздал еще тысячу коров! Метни свой посох, и я дам тебе столько коров, сколько окажется их между тобой и твоим посохом!</w:t>
      </w:r>
    </w:p>
    <w:p>
      <w:pPr>
        <w:pStyle w:val="TextBody"/>
        <w:jc w:val="both"/>
        <w:rPr>
          <w:rFonts w:ascii="Arial Cyr" w:hAnsi="Arial Cyr" w:eastAsia="Arial Cyr" w:cs="Arial Cyr"/>
        </w:rPr>
      </w:pPr>
      <w:r>
        <w:rPr>
          <w:rFonts w:eastAsia="Arial Cyr" w:cs="Arial Cyr" w:ascii="Arial Cyr" w:hAnsi="Arial Cyr"/>
        </w:rPr>
        <w:t>Триджата, покрепче перетянув тряпицами пояс, взял свой посох и изо всех сил метнул его. Посох достиг берега реки Сараю и упал посреди тысяч пасущихся коров и быков. Добродетельный Рама обнял Триджату и повелел, чтобы весь крупный рогатый скот на берегах реки Сараю перегнали к его хижине. Затем Рама с любовью обратился к этому потомку Гарги:</w:t>
      </w:r>
    </w:p>
    <w:p>
      <w:pPr>
        <w:pStyle w:val="TextBody"/>
        <w:jc w:val="both"/>
        <w:rPr>
          <w:rFonts w:ascii="Arial Cyr" w:hAnsi="Arial Cyr" w:eastAsia="Arial Cyr" w:cs="Arial Cyr"/>
        </w:rPr>
      </w:pPr>
      <w:r>
        <w:rPr>
          <w:rFonts w:eastAsia="Arial Cyr" w:cs="Arial Cyr" w:ascii="Arial Cyr" w:hAnsi="Arial Cyr"/>
        </w:rPr>
        <w:t>Не сердись, что я пошутил с тобой, о брахман! Я хотел лишь увидеть твою великую силу. Если ты еще чего-нибудь желаешь, воспользуйся этой возможностью. Я говорю искренне, не медли, я обрел все свои богатства, раздавая их аскетам и тем, кто их достоин, это принесло мне славу!</w:t>
      </w:r>
    </w:p>
    <w:p>
      <w:pPr>
        <w:pStyle w:val="TextBody"/>
        <w:jc w:val="both"/>
        <w:rPr>
          <w:rFonts w:ascii="Arial Cyr" w:hAnsi="Arial Cyr" w:eastAsia="Arial Cyr" w:cs="Arial Cyr"/>
        </w:rPr>
      </w:pPr>
      <w:r>
        <w:rPr>
          <w:rFonts w:eastAsia="Arial Cyr" w:cs="Arial Cyr" w:ascii="Arial Cyr" w:hAnsi="Arial Cyr"/>
        </w:rPr>
        <w:t>Вместе со своей женой великий муни Триджата с радостью принял бесчисленных коров и одарил великодушного героя всеми благословениями, дабы он увеличил свою славу, могущество, радость и процветание.</w:t>
      </w:r>
    </w:p>
    <w:p>
      <w:pPr>
        <w:pStyle w:val="TextBody"/>
        <w:jc w:val="both"/>
        <w:rPr>
          <w:rFonts w:ascii="Arial Cyr" w:hAnsi="Arial Cyr" w:eastAsia="Arial Cyr" w:cs="Arial Cyr"/>
        </w:rPr>
      </w:pPr>
      <w:r>
        <w:rPr>
          <w:rFonts w:eastAsia="Arial Cyr" w:cs="Arial Cyr" w:ascii="Arial Cyr" w:hAnsi="Arial Cyr"/>
        </w:rPr>
        <w:t>Рама продолжал раздавать свое великое богатство, приобретенное доблестью и преданностью, друзьям, следовавшим за ним долгое время с их шумными приветствиями. Ни брахманов, ни друзей, ни слуг или нищих не обошел Рама почтением, вниманием и достойными дарами.</w:t>
      </w:r>
    </w:p>
    <w:p>
      <w:pPr>
        <w:pStyle w:val="TextBody"/>
        <w:jc w:val="both"/>
        <w:rPr>
          <w:rFonts w:ascii="Arial Cyr" w:hAnsi="Arial Cyr" w:eastAsia="Arial Cyr" w:cs="Arial Cyr"/>
        </w:rPr>
      </w:pPr>
      <w:r>
        <w:rPr>
          <w:rFonts w:eastAsia="Arial Cyr" w:cs="Arial Cyr" w:ascii="Arial Cyr" w:hAnsi="Arial Cyr"/>
        </w:rPr>
        <w:t>Глава 33</w:t>
      </w:r>
    </w:p>
    <w:p>
      <w:pPr>
        <w:pStyle w:val="TextBody"/>
        <w:jc w:val="both"/>
        <w:rPr>
          <w:rFonts w:ascii="Arial Cyr" w:hAnsi="Arial Cyr" w:eastAsia="Arial Cyr" w:cs="Arial Cyr"/>
        </w:rPr>
      </w:pPr>
      <w:r>
        <w:rPr>
          <w:rFonts w:eastAsia="Arial Cyr" w:cs="Arial Cyr" w:ascii="Arial Cyr" w:hAnsi="Arial Cyr"/>
        </w:rPr>
        <w:t>Скорбь людей</w:t>
      </w:r>
    </w:p>
    <w:p>
      <w:pPr>
        <w:pStyle w:val="TextBody"/>
        <w:jc w:val="both"/>
        <w:rPr>
          <w:rFonts w:ascii="Arial Cyr" w:hAnsi="Arial Cyr" w:eastAsia="Arial Cyr" w:cs="Arial Cyr"/>
        </w:rPr>
      </w:pPr>
      <w:r>
        <w:rPr>
          <w:rFonts w:eastAsia="Arial Cyr" w:cs="Arial Cyr" w:ascii="Arial Cyr" w:hAnsi="Arial Cyr"/>
        </w:rPr>
        <w:t>Два потомка Рагхавы и Сита, царевна Видехи, раздав брахманам свои несметные богатства, пошли увидеться с отцом. Их сверкающее оружие, перевязанное бичевками, которое Сита украсила гирляндой цветов, несли двое слуг.</w:t>
      </w:r>
    </w:p>
    <w:p>
      <w:pPr>
        <w:pStyle w:val="TextBody"/>
        <w:jc w:val="both"/>
        <w:rPr>
          <w:rFonts w:ascii="Arial Cyr" w:hAnsi="Arial Cyr" w:eastAsia="Arial Cyr" w:cs="Arial Cyr"/>
        </w:rPr>
      </w:pPr>
      <w:r>
        <w:rPr>
          <w:rFonts w:eastAsia="Arial Cyr" w:cs="Arial Cyr" w:ascii="Arial Cyr" w:hAnsi="Arial Cyr"/>
        </w:rPr>
        <w:t>Великий шум поднялся на террасах трех- и семиэтажных домов, когда люди увидели эту картину, сердца их преисполнились горя! Не в силах протолкаться на улицах, они забирались на балконы, откуда бросали печальные взгляды на Рагхаву. Видя его пешим, в сопровождении младшего брата и Ситы, толпа горестно сокрушалась:</w:t>
      </w:r>
    </w:p>
    <w:p>
      <w:pPr>
        <w:pStyle w:val="TextBody"/>
        <w:jc w:val="both"/>
        <w:rPr>
          <w:rFonts w:ascii="Arial Cyr" w:hAnsi="Arial Cyr" w:eastAsia="Arial Cyr" w:cs="Arial Cyr"/>
        </w:rPr>
      </w:pPr>
      <w:r>
        <w:rPr>
          <w:rFonts w:eastAsia="Arial Cyr" w:cs="Arial Cyr" w:ascii="Arial Cyr" w:hAnsi="Arial Cyr"/>
        </w:rPr>
        <w:t>Тот, кого во всех походах сопровождала армия из четырех воинских соединений, теперь идет лишь с Лакшманой и Ситой! Тот, кто наслаждался высшей властью и мог исполнить любое свое желание, не стал противиться воле отца! Та, что прежде ни на кого не обращала своего взора, даже на птиц, теперь доступна обычной толпе на дороге. Сита, умащенная притираниями и красной сандаловой пастой, теперь подвержена дождю, жаре и холоду, которые скоро лишат ее красоты. Царь Дашаратха оказался под влиянием какого-то злого духа, иначе он никогда бы не изгнал своего любимого сына! Даже если сын вовсе лишен добродетели, как может отец изгнать его, тем более Раму, весь мир покорившего своими великим достоинствами? Беззлобный, сострадательный, послушный, исполненный героизма, смиренный и владеющий собой - вот шесть добродетелей Рагхавы, этого тура среди людей.</w:t>
      </w:r>
    </w:p>
    <w:p>
      <w:pPr>
        <w:pStyle w:val="TextBody"/>
        <w:jc w:val="both"/>
        <w:rPr/>
      </w:pPr>
      <w:r>
        <w:rPr>
          <w:rFonts w:eastAsia="Arial Cyr" w:cs="Arial Cyr" w:ascii="Arial Cyr" w:hAnsi="Arial Cyr"/>
        </w:rPr>
        <w:t>Поэтому подданные глубоко скорбят, лишившись Рамы, словно водные твари в жару, когда пересыхают водоемы. Все потрясены этим ударом правителя мира, как дерево, полное плодов и цветов, лишившееся вдруг корней! Корень человеческого древа - этот добродетельный герой, овеянный славой, а его плоды, листва и ветви - это все остальные люди!  Давайте последуем примеру Лакшманы и вместе с нашими женами и родителями безотлагательно пойдем за Рагхавой. Давайте оставим наши сады, поля, дома и пойдем за добродетельным Рамой, деля с ним чашу счастья и горя. Пусть Кайкейи забирает наши дома, лишенные сокровищ, покинутые нами, разрушенные дворы, без богатств и зерна, пустые, окутанные тьмой, забытые Богом и заполоненные крысами, которые, выбравшись из своих нор, разбегаются повсюду; жилища без воды и дыма, неубранные, где не проводятся более жертвоприношений, подношений, возлияний, где не звучат священные мантры, призывы и</w:t>
      </w:r>
      <w:r>
        <w:rPr>
          <w:rFonts w:eastAsia="Arial" w:cs="Arial" w:ascii="Arial" w:hAnsi="Arial"/>
        </w:rPr>
        <w:t xml:space="preserve"> </w:t>
      </w:r>
      <w:r>
        <w:rPr>
          <w:rFonts w:eastAsia="Arial Cyr" w:cs="Arial Cyr" w:ascii="Arial Cyr" w:hAnsi="Arial Cyr"/>
        </w:rPr>
        <w:t>молитвы, и где вся утварь разбита, как после стихийного бедствия! Пусть лес, в котором будет жить Рагхава, станет нашим городом, а покинутый нами город превратится в лес! Пусть гады уходят из своих нор, дикие звери и птицы оставляют скалы, слоны и львы бегут в ужасе перед нами, когда мы войдем в лес, и идут жить в заброшенной столице! Пусть Кайкейи со своим сыном и родственниками правит страной, полной травы, оленины и фруктов, которая станет прибежищем змей, диких животных и птиц! Мы готовы жить в лесу с Рагхавой!</w:t>
      </w:r>
    </w:p>
    <w:p>
      <w:pPr>
        <w:pStyle w:val="TextBody"/>
        <w:jc w:val="both"/>
        <w:rPr>
          <w:rFonts w:ascii="Arial Cyr" w:hAnsi="Arial Cyr" w:eastAsia="Arial Cyr" w:cs="Arial Cyr"/>
        </w:rPr>
      </w:pPr>
      <w:r>
        <w:rPr>
          <w:rFonts w:eastAsia="Arial Cyr" w:cs="Arial Cyr" w:ascii="Arial Cyr" w:hAnsi="Arial Cyr"/>
        </w:rPr>
        <w:t>Так говорили люди Айодхьи, и Рама, слушая их, не находил слов, чтобы изменить их твердое намерение. Молча он продолжал свой путь ко дворцу царицы Кайкейи, который сиял, как гора Кайлас. Своим мужеством этот великодушный воин походил на слона, опьяненного течкой.</w:t>
      </w:r>
    </w:p>
    <w:p>
      <w:pPr>
        <w:pStyle w:val="TextBody"/>
        <w:jc w:val="both"/>
        <w:rPr>
          <w:rFonts w:ascii="Arial Cyr" w:hAnsi="Arial Cyr" w:eastAsia="Arial Cyr" w:cs="Arial Cyr"/>
        </w:rPr>
      </w:pPr>
      <w:r>
        <w:rPr>
          <w:rFonts w:eastAsia="Arial Cyr" w:cs="Arial Cyr" w:ascii="Arial Cyr" w:hAnsi="Arial Cyr"/>
        </w:rPr>
        <w:t>Войдя в царский дворец, прибежище мудрецов и воинов, он увидел безутешного Сумантру, который стоял неподалеку. Понимая горе друга, Рама не подал виду и с улыбкой приблизился к нему, желая еще раз увидеть отца и с преданностью исполнить его волю.</w:t>
      </w:r>
    </w:p>
    <w:p>
      <w:pPr>
        <w:pStyle w:val="TextBody"/>
        <w:jc w:val="both"/>
        <w:rPr>
          <w:rFonts w:ascii="Arial Cyr" w:hAnsi="Arial Cyr" w:eastAsia="Arial Cyr" w:cs="Arial Cyr"/>
        </w:rPr>
      </w:pPr>
      <w:r>
        <w:rPr>
          <w:rFonts w:eastAsia="Arial Cyr" w:cs="Arial Cyr" w:ascii="Arial Cyr" w:hAnsi="Arial Cyr"/>
        </w:rPr>
        <w:t>Потомок Икшваку, великодушный Рама, направляясь к царю, преисполненному горя, остановился, увидев его колесничего, охранявшего вход. Преданный долгу и послушный отцу, твердый в своем намерении жить в лесу, Рама обратился к Сумантре:</w:t>
      </w:r>
    </w:p>
    <w:p>
      <w:pPr>
        <w:pStyle w:val="TextBody"/>
        <w:jc w:val="both"/>
        <w:rPr>
          <w:rFonts w:ascii="Arial Cyr" w:hAnsi="Arial Cyr" w:eastAsia="Arial Cyr" w:cs="Arial Cyr"/>
        </w:rPr>
      </w:pPr>
      <w:r>
        <w:rPr>
          <w:rFonts w:eastAsia="Arial Cyr" w:cs="Arial Cyr" w:ascii="Arial Cyr" w:hAnsi="Arial Cyr"/>
        </w:rPr>
        <w:t>Сообщи царю о моем приходе!</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34</w:t>
      </w:r>
    </w:p>
    <w:p>
      <w:pPr>
        <w:pStyle w:val="TextBody"/>
        <w:jc w:val="both"/>
        <w:rPr>
          <w:rFonts w:ascii="Arial Cyr" w:hAnsi="Arial Cyr" w:eastAsia="Arial Cyr" w:cs="Arial Cyr"/>
        </w:rPr>
      </w:pPr>
      <w:r>
        <w:rPr>
          <w:rFonts w:eastAsia="Arial Cyr" w:cs="Arial Cyr" w:ascii="Arial Cyr" w:hAnsi="Arial Cyr"/>
        </w:rPr>
        <w:t>Рама пытается утешить отца</w:t>
      </w:r>
    </w:p>
    <w:p>
      <w:pPr>
        <w:pStyle w:val="TextBody"/>
        <w:jc w:val="both"/>
        <w:rPr>
          <w:rFonts w:ascii="Arial Cyr" w:hAnsi="Arial Cyr" w:eastAsia="Arial Cyr" w:cs="Arial Cyr"/>
        </w:rPr>
      </w:pPr>
      <w:r>
        <w:rPr>
          <w:rFonts w:eastAsia="Arial Cyr" w:cs="Arial Cyr" w:ascii="Arial Cyr" w:hAnsi="Arial Cyr"/>
        </w:rPr>
        <w:t>Темноликий Рама, чьи глаза напоминали лепестки лотоса, славный своим безупречным нравом, сказал колесничему:</w:t>
      </w:r>
    </w:p>
    <w:p>
      <w:pPr>
        <w:pStyle w:val="TextBody"/>
        <w:jc w:val="both"/>
        <w:rPr>
          <w:rFonts w:ascii="Arial Cyr" w:hAnsi="Arial Cyr" w:eastAsia="Arial Cyr" w:cs="Arial Cyr"/>
        </w:rPr>
      </w:pPr>
      <w:r>
        <w:rPr>
          <w:rFonts w:eastAsia="Arial Cyr" w:cs="Arial Cyr" w:ascii="Arial Cyr" w:hAnsi="Arial Cyr"/>
        </w:rPr>
        <w:t>Дай знать отцу о моем приходе!</w:t>
      </w:r>
    </w:p>
    <w:p>
      <w:pPr>
        <w:pStyle w:val="TextBody"/>
        <w:jc w:val="both"/>
        <w:rPr/>
      </w:pPr>
      <w:r>
        <w:rPr>
          <w:rFonts w:eastAsia="Arial Cyr" w:cs="Arial Cyr" w:ascii="Arial Cyr" w:hAnsi="Arial Cyr"/>
        </w:rPr>
        <w:t>Сумантра тут же отправился к царю и увидел его стонущего и раздавленного горем. Монарх напоминал погасшее солнце или огонь, покрытый пеплом, или высохшее озеро. Прозорливый колесничий со сложенными ладонями сообщил монарху, чей ум был полностью расстроен, о приходе Рамы, о котором монарх так скорбел, и, обратившись к царю</w:t>
      </w:r>
      <w:r>
        <w:rPr>
          <w:rFonts w:eastAsia="Arial" w:cs="Arial" w:ascii="Arial" w:hAnsi="Arial"/>
        </w:rPr>
        <w:t xml:space="preserve"> </w:t>
      </w:r>
      <w:r>
        <w:rPr>
          <w:rFonts w:eastAsia="Arial Cyr" w:cs="Arial Cyr" w:ascii="Arial Cyr" w:hAnsi="Arial Cyr"/>
        </w:rPr>
        <w:t>с пожеланиями грядущей удачи, добавил, запинаясь, низким и дрожащим голосом:</w:t>
      </w:r>
    </w:p>
    <w:p>
      <w:pPr>
        <w:pStyle w:val="TextBody"/>
        <w:jc w:val="both"/>
        <w:rPr>
          <w:rFonts w:ascii="Arial Cyr" w:hAnsi="Arial Cyr" w:eastAsia="Arial Cyr" w:cs="Arial Cyr"/>
        </w:rPr>
      </w:pPr>
      <w:r>
        <w:rPr>
          <w:rFonts w:eastAsia="Arial Cyr" w:cs="Arial Cyr" w:ascii="Arial Cyr" w:hAnsi="Arial Cyr"/>
        </w:rPr>
        <w:t>Этот тигр среди героев, сын твой Рама, отмеченный исключительной отвагой, стоит у твоей двери. Раздав все, что имел, брахманам и слугам, он хочет видеть тебя; процветания тебе! Простившись со всеми своими друзьями, он готов удалиться в лес и желает проститься с тобой.  Он сияет добродетелью, словно солнце в ореоле лучей, о царь!</w:t>
      </w:r>
    </w:p>
    <w:p>
      <w:pPr>
        <w:pStyle w:val="TextBody"/>
        <w:jc w:val="both"/>
        <w:rPr>
          <w:rFonts w:ascii="Arial Cyr" w:hAnsi="Arial Cyr" w:eastAsia="Arial Cyr" w:cs="Arial Cyr"/>
        </w:rPr>
      </w:pPr>
      <w:r>
        <w:rPr>
          <w:rFonts w:eastAsia="Arial Cyr" w:cs="Arial Cyr" w:ascii="Arial Cyr" w:hAnsi="Arial Cyr"/>
        </w:rPr>
        <w:t>Достойный и добродетельный монарх, чья проницательность была глубока, как море, а набожность - как космос, отвечал:</w:t>
      </w:r>
    </w:p>
    <w:p>
      <w:pPr>
        <w:pStyle w:val="TextBody"/>
        <w:jc w:val="both"/>
        <w:rPr>
          <w:rFonts w:ascii="Arial Cyr" w:hAnsi="Arial Cyr" w:eastAsia="Arial Cyr" w:cs="Arial Cyr"/>
        </w:rPr>
      </w:pPr>
      <w:r>
        <w:rPr>
          <w:rFonts w:eastAsia="Arial Cyr" w:cs="Arial Cyr" w:ascii="Arial Cyr" w:hAnsi="Arial Cyr"/>
        </w:rPr>
        <w:t>О Сумантра, приведи сюда всех моих супруг, я желаю принять Раму в их присутствии!</w:t>
      </w:r>
    </w:p>
    <w:p>
      <w:pPr>
        <w:pStyle w:val="TextBody"/>
        <w:jc w:val="both"/>
        <w:rPr>
          <w:rFonts w:ascii="Arial Cyr" w:hAnsi="Arial Cyr" w:eastAsia="Arial Cyr" w:cs="Arial Cyr"/>
        </w:rPr>
      </w:pPr>
      <w:r>
        <w:rPr>
          <w:rFonts w:eastAsia="Arial Cyr" w:cs="Arial Cyr" w:ascii="Arial Cyr" w:hAnsi="Arial Cyr"/>
        </w:rPr>
        <w:t>Колесничий вышел в женскую половину дворца и сказал:</w:t>
      </w:r>
    </w:p>
    <w:p>
      <w:pPr>
        <w:pStyle w:val="TextBody"/>
        <w:jc w:val="both"/>
        <w:rPr>
          <w:rFonts w:ascii="Arial Cyr" w:hAnsi="Arial Cyr" w:eastAsia="Arial Cyr" w:cs="Arial Cyr"/>
        </w:rPr>
      </w:pPr>
      <w:r>
        <w:rPr>
          <w:rFonts w:eastAsia="Arial Cyr" w:cs="Arial Cyr" w:ascii="Arial Cyr" w:hAnsi="Arial Cyr"/>
        </w:rPr>
        <w:t>Почтенный государь ожидает своих цариц, поторопитесь! Женщины, к которым обратился Сумантра от имени царя, покорились воле своего господина. Не менее семисот женщин, верных своим обетам с глазами покрасневшими от слез, окружали медленно шествующую Каушалью.</w:t>
      </w:r>
    </w:p>
    <w:p>
      <w:pPr>
        <w:pStyle w:val="TextBody"/>
        <w:jc w:val="both"/>
        <w:rPr>
          <w:rFonts w:ascii="Arial Cyr" w:hAnsi="Arial Cyr" w:eastAsia="Arial Cyr" w:cs="Arial Cyr"/>
        </w:rPr>
      </w:pPr>
      <w:r>
        <w:rPr>
          <w:rFonts w:eastAsia="Arial Cyr" w:cs="Arial Cyr" w:ascii="Arial Cyr" w:hAnsi="Arial Cyr"/>
        </w:rPr>
        <w:t>Взглянув на своих жен, могущественный монарх сказал колесничему:</w:t>
      </w:r>
    </w:p>
    <w:p>
      <w:pPr>
        <w:pStyle w:val="TextBody"/>
        <w:jc w:val="both"/>
        <w:rPr>
          <w:rFonts w:ascii="Arial Cyr" w:hAnsi="Arial Cyr" w:eastAsia="Arial Cyr" w:cs="Arial Cyr"/>
        </w:rPr>
      </w:pPr>
      <w:r>
        <w:rPr>
          <w:rFonts w:eastAsia="Arial Cyr" w:cs="Arial Cyr" w:ascii="Arial Cyr" w:hAnsi="Arial Cyr"/>
        </w:rPr>
        <w:t>О Сумантра, пригласи моего сына! Через минуту колесничий вернулся вместе с Рамой, Лакшманой и Маитхили и приблизился к царю.</w:t>
      </w:r>
    </w:p>
    <w:p>
      <w:pPr>
        <w:pStyle w:val="TextBody"/>
        <w:jc w:val="both"/>
        <w:rPr>
          <w:rFonts w:ascii="Arial Cyr" w:hAnsi="Arial Cyr" w:eastAsia="Arial Cyr" w:cs="Arial Cyr"/>
        </w:rPr>
      </w:pPr>
      <w:r>
        <w:rPr>
          <w:rFonts w:eastAsia="Arial Cyr" w:cs="Arial Cyr" w:ascii="Arial Cyr" w:hAnsi="Arial Cyr"/>
        </w:rPr>
        <w:t>Царь, увидев сына, почтительно остановившегося на расстоянии со</w:t>
      </w:r>
    </w:p>
    <w:p>
      <w:pPr>
        <w:pStyle w:val="TextBody"/>
        <w:jc w:val="both"/>
        <w:rPr>
          <w:rFonts w:ascii="Arial Cyr" w:hAnsi="Arial Cyr" w:eastAsia="Arial Cyr" w:cs="Arial Cyr"/>
        </w:rPr>
      </w:pPr>
      <w:r>
        <w:rPr>
          <w:rFonts w:eastAsia="Arial Cyr" w:cs="Arial Cyr" w:ascii="Arial Cyr" w:hAnsi="Arial Cyr"/>
        </w:rPr>
        <w:t>сложенными ладонями, поспешно сошел с трона и, преисполненный горя, окруженный женщинами, бросился ему навстречу. Достигнув Рамы, царь без чувств упал на пол, терзаемый мукой.</w:t>
      </w:r>
    </w:p>
    <w:p>
      <w:pPr>
        <w:pStyle w:val="TextBody"/>
        <w:jc w:val="both"/>
        <w:rPr>
          <w:rFonts w:ascii="Arial Cyr" w:hAnsi="Arial Cyr" w:eastAsia="Arial Cyr" w:cs="Arial Cyr"/>
        </w:rPr>
      </w:pPr>
      <w:r>
        <w:rPr>
          <w:rFonts w:eastAsia="Arial Cyr" w:cs="Arial Cyr" w:ascii="Arial Cyr" w:hAnsi="Arial Cyr"/>
        </w:rPr>
        <w:t>Рама и Лакшмана с великой заботой кинулись к царю, от горя потерявшему сознание. Дворец огласился воплями сотен женщин, кричавших “Ах! Увы!”, и звоном их украшений. Рама и Лакшмана, подняв отца на руки, плача, с помощью Ситы положили его на ложе. Через мгновенье Рама со сложенными ладонями обратился к царю, который пришел в себя, но тонул в океане горя и слез:</w:t>
      </w:r>
    </w:p>
    <w:p>
      <w:pPr>
        <w:pStyle w:val="TextBody"/>
        <w:jc w:val="both"/>
        <w:rPr>
          <w:rFonts w:ascii="Arial Cyr" w:hAnsi="Arial Cyr" w:eastAsia="Arial Cyr" w:cs="Arial Cyr"/>
        </w:rPr>
      </w:pPr>
      <w:r>
        <w:rPr>
          <w:rFonts w:eastAsia="Arial Cyr" w:cs="Arial Cyr" w:ascii="Arial Cyr" w:hAnsi="Arial Cyr"/>
        </w:rPr>
        <w:t>О великий царь, я пришел проститься с тобой! Ты - повелитель всего, взгляни на меня с благосклонностью, прежде чем я удалюсь в лес Дандака!</w:t>
      </w:r>
    </w:p>
    <w:p>
      <w:pPr>
        <w:pStyle w:val="TextBody"/>
        <w:jc w:val="both"/>
        <w:rPr>
          <w:rFonts w:ascii="Arial Cyr" w:hAnsi="Arial Cyr" w:eastAsia="Arial Cyr" w:cs="Arial Cyr"/>
        </w:rPr>
      </w:pPr>
      <w:r>
        <w:rPr>
          <w:rFonts w:eastAsia="Arial Cyr" w:cs="Arial Cyr" w:ascii="Arial Cyr" w:hAnsi="Arial Cyr"/>
        </w:rPr>
        <w:t>Позволь также Лакшмане и Сите сопровождать меня, поскольку несмотря на бесчисленные веские доводы они не желают оставаться. Иссуши свои слезы, о господин, позволь всем нам - Лакшмане, мне и Сите - уйти отсюда, как это сделали в прошлом дети Праджапати!</w:t>
      </w:r>
    </w:p>
    <w:p>
      <w:pPr>
        <w:pStyle w:val="TextBody"/>
        <w:jc w:val="both"/>
        <w:rPr>
          <w:rFonts w:ascii="Arial Cyr" w:hAnsi="Arial Cyr" w:eastAsia="Arial Cyr" w:cs="Arial Cyr"/>
        </w:rPr>
      </w:pPr>
      <w:r>
        <w:rPr>
          <w:rFonts w:eastAsia="Arial Cyr" w:cs="Arial Cyr" w:ascii="Arial Cyr" w:hAnsi="Arial Cyr"/>
        </w:rPr>
        <w:t>Видя, что Рагхава ожидает лишь позволения отправиться в лес, царь сказал:</w:t>
      </w:r>
    </w:p>
    <w:p>
      <w:pPr>
        <w:pStyle w:val="TextBody"/>
        <w:jc w:val="both"/>
        <w:rPr>
          <w:rFonts w:ascii="Arial Cyr" w:hAnsi="Arial Cyr" w:eastAsia="Arial Cyr" w:cs="Arial Cyr"/>
        </w:rPr>
      </w:pPr>
      <w:r>
        <w:rPr>
          <w:rFonts w:eastAsia="Arial Cyr" w:cs="Arial Cyr" w:ascii="Arial Cyr" w:hAnsi="Arial Cyr"/>
        </w:rPr>
        <w:t>О Рагхава, поскольку благословения, которые я дал Кайкейи, лишили меня разума, сегодня же стань царем Айодхьи и заключи меня в тюрьму!</w:t>
      </w:r>
    </w:p>
    <w:p>
      <w:pPr>
        <w:pStyle w:val="TextBody"/>
        <w:jc w:val="both"/>
        <w:rPr>
          <w:rFonts w:ascii="Arial Cyr" w:hAnsi="Arial Cyr" w:eastAsia="Arial Cyr" w:cs="Arial Cyr"/>
        </w:rPr>
      </w:pPr>
      <w:r>
        <w:rPr>
          <w:rFonts w:eastAsia="Arial Cyr" w:cs="Arial Cyr" w:ascii="Arial Cyr" w:hAnsi="Arial Cyr"/>
        </w:rPr>
        <w:t>Рама, лучший из людей, со сложенными ладонями мудро отвечал царю, своему отцу:</w:t>
      </w:r>
    </w:p>
    <w:p>
      <w:pPr>
        <w:pStyle w:val="TextBody"/>
        <w:jc w:val="both"/>
        <w:rPr>
          <w:rFonts w:ascii="Arial Cyr" w:hAnsi="Arial Cyr" w:eastAsia="Arial Cyr" w:cs="Arial Cyr"/>
        </w:rPr>
      </w:pPr>
      <w:r>
        <w:rPr>
          <w:rFonts w:eastAsia="Arial Cyr" w:cs="Arial Cyr" w:ascii="Arial Cyr" w:hAnsi="Arial Cyr"/>
        </w:rPr>
        <w:t>О государь, правь землей тысячу лет; я же буду жить в лесу, поскольку не стремлюсь к трону. Проведя там девять и еще пять лет и выполнив твое слово, я вернусь выразить почтение твоим стопам, о повелитель. Царь, жалобно вздыхая и постясь, связанный своим словом и понуждаемый прямыми требованиями Кайкейи, отвечал любимому сыну:</w:t>
      </w:r>
    </w:p>
    <w:p>
      <w:pPr>
        <w:pStyle w:val="TextBody"/>
        <w:jc w:val="both"/>
        <w:rPr>
          <w:rFonts w:ascii="Arial Cyr" w:hAnsi="Arial Cyr" w:eastAsia="Arial Cyr" w:cs="Arial Cyr"/>
        </w:rPr>
      </w:pPr>
      <w:r>
        <w:rPr>
          <w:rFonts w:eastAsia="Arial Cyr" w:cs="Arial Cyr" w:ascii="Arial Cyr" w:hAnsi="Arial Cyr"/>
        </w:rPr>
        <w:t>Ради твоего счастья и процветания, о дорогое дитя, следуй этим путем с безмятежным сердцем, пока не вернешься. Пусть это принесет тебе радость и пусть ты пребудешь в безопасности! Поскольку в своей щедрости и преданности долгу решение твое непоколебимо, о дорогое дитя, радость династии Рагху, не уходи хотя бы до вечера, позволь мне в последний раз насладиться твоим лицом! Проведи эту ночь со мной и своею матерью! Завтра на рассвете все твои желания будут исполнены, ты воплотишь свой замысел. О сын мой, о дорогой Рагхава, ради моего удовольствия ты решился на этот страшный шаг - жить в лесу.  Признаться, я не в силах вынести этого, клянусь тебе, о сын мой Рагхава; я обманут женщиной, скрывавшей свою злобу, как зола покрывает огонь! Ты страдаешь от вероломства, которое я совершил под давлением низкой Кайкейи. Неудивительно, что ты, будучи старшим сыном, пытаешься исполнить обет своего отца!</w:t>
      </w:r>
    </w:p>
    <w:p>
      <w:pPr>
        <w:pStyle w:val="TextBody"/>
        <w:jc w:val="both"/>
        <w:rPr>
          <w:rFonts w:ascii="Arial Cyr" w:hAnsi="Arial Cyr" w:eastAsia="Arial Cyr" w:cs="Arial Cyr"/>
        </w:rPr>
      </w:pPr>
      <w:r>
        <w:rPr>
          <w:rFonts w:eastAsia="Arial Cyr" w:cs="Arial Cyr" w:ascii="Arial Cyr" w:hAnsi="Arial Cyr"/>
        </w:rPr>
        <w:t>Эти слова несчастного отца глубоко опечалили Раму, так же как и Лакшману, и Рагхава ответил:</w:t>
      </w:r>
    </w:p>
    <w:p>
      <w:pPr>
        <w:pStyle w:val="TextBody"/>
        <w:jc w:val="both"/>
        <w:rPr>
          <w:rFonts w:ascii="Arial Cyr" w:hAnsi="Arial Cyr" w:eastAsia="Arial Cyr" w:cs="Arial Cyr"/>
        </w:rPr>
      </w:pPr>
      <w:r>
        <w:rPr>
          <w:rFonts w:eastAsia="Arial Cyr" w:cs="Arial Cyr" w:ascii="Arial Cyr" w:hAnsi="Arial Cyr"/>
        </w:rPr>
        <w:t>О отец, то, что я должен обрести сегодня, кто даст мне завтра?</w:t>
      </w:r>
    </w:p>
    <w:p>
      <w:pPr>
        <w:pStyle w:val="TextBody"/>
        <w:jc w:val="both"/>
        <w:rPr/>
      </w:pPr>
      <w:r>
        <w:rPr>
          <w:rFonts w:eastAsia="Arial Cyr" w:cs="Arial Cyr" w:ascii="Arial Cyr" w:hAnsi="Arial Cyr"/>
        </w:rPr>
        <w:t>Поэтому сегодня я должен уйти. Я отрекаюсь от этой земли с ее царством, жителями, богатствами и изобилием зерна. Отдай это Бхарате!  Я твердо решил сегодня удалиться в лес! Обещание, которые ты дал Кайкейи на поле битвы, о великодушный царь, должно до конца исполниться! Будь верен своему слову, о царь; я же, послушный твоей воле, буду жить в лесу с дикими зверями в течение четырнадцати лет. Не медля передай царство Бхарате. Я не стремлюсь к короне и не жажду богатства, я хочу лишь исполнить твою волю, о потомок Рагху. Стряхни горе и вытри свои слезы; неодолимый океан,</w:t>
      </w:r>
      <w:r>
        <w:rPr>
          <w:rFonts w:eastAsia="Arial" w:cs="Arial" w:ascii="Arial" w:hAnsi="Arial"/>
        </w:rPr>
        <w:t xml:space="preserve"> </w:t>
      </w:r>
      <w:r>
        <w:rPr>
          <w:rFonts w:eastAsia="Arial Cyr" w:cs="Arial Cyr" w:ascii="Arial Cyr" w:hAnsi="Arial Cyr"/>
        </w:rPr>
        <w:t>царь вод, всегда спокоен. Я не желаю трона, процветания, власти над землей, радостей земных и небесных. Все, что я желаю - это чтобы слово твое было нерушимым и веским, о тур среди людей. Я клянусь в этом тебе именем истины и всеми своими заслугами. О дорогой отец, мой повелитель, справься со своим горем, я не останусь здесь ни на мгновенье дольше. Решение мое твердо.  Кайкейи изрекла указ: “Рагхава уйдет в лес!”, и я ответил: “Я уйду!” Я намерен исполнить свое слово. Не печалься о царь, мы будем счастливы</w:t>
      </w:r>
      <w:r>
        <w:rPr>
          <w:rFonts w:eastAsia="Arial" w:cs="Arial" w:ascii="Arial" w:hAnsi="Arial"/>
        </w:rPr>
        <w:t xml:space="preserve"> </w:t>
      </w:r>
      <w:r>
        <w:rPr>
          <w:rFonts w:eastAsia="Arial Cyr" w:cs="Arial Cyr" w:ascii="Arial Cyr" w:hAnsi="Arial Cyr"/>
        </w:rPr>
        <w:t>в лесу, где так много ручных ланей, а эхо разносит пение птиц. Дорогой отец, даже боги почитают отца своего как Бога, поэтому, послушный отцовской воле, я покоряюсь воле Бога.</w:t>
      </w:r>
    </w:p>
    <w:p>
      <w:pPr>
        <w:pStyle w:val="TextBody"/>
        <w:jc w:val="both"/>
        <w:rPr>
          <w:rFonts w:ascii="Arial Cyr" w:hAnsi="Arial Cyr" w:eastAsia="Arial Cyr" w:cs="Arial Cyr"/>
        </w:rPr>
      </w:pPr>
      <w:r>
        <w:rPr>
          <w:rFonts w:eastAsia="Arial Cyr" w:cs="Arial Cyr" w:ascii="Arial Cyr" w:hAnsi="Arial Cyr"/>
        </w:rPr>
        <w:t>По истечении четырнадцати лет ты увидишь мое возвращение, о лучший среди людей. Преодолей свое горе, ты должен иссушить слезы, которые потоками катятся из глаз твоих подданных. О тигр среди людей, к чему это уныние? Я отрекаюсь от столицы, трона и всей страны, пусть Бхарата правит ею! Я покоряюсь твоей воле и удаляюсь в лес, дабы жить там много лет. Пусть Бхарата защищает границы этой земли с ее горами, равнинами, городами, реками и лесами, но твой обет должен быть безоговорочно исполнен. О царь, я не стремлюсь к богатствам и не ищу личной выгоды, я желаю лишь исполнить твою волю. Не горюй обо мне, о безупречный государь. О добродетельный царь, я не желаю этого вечного царства, радостей и даже саму Маитхили, если среди твоих волнений я предам тебя! Истинность твоего слова превыше всего.</w:t>
      </w:r>
    </w:p>
    <w:p>
      <w:pPr>
        <w:pStyle w:val="TextBody"/>
        <w:jc w:val="both"/>
        <w:rPr>
          <w:rFonts w:ascii="Arial Cyr" w:hAnsi="Arial Cyr" w:eastAsia="Arial Cyr" w:cs="Arial Cyr"/>
        </w:rPr>
      </w:pPr>
      <w:r>
        <w:rPr>
          <w:rFonts w:eastAsia="Arial Cyr" w:cs="Arial Cyr" w:ascii="Arial Cyr" w:hAnsi="Arial Cyr"/>
        </w:rPr>
        <w:t>Я буду жить фруктами и кореньями в лесу, глядя на горы, реки и озера. Углубившись в лес с его ароматными деревьями, я буду счастлив и спокоен за себя.</w:t>
      </w:r>
    </w:p>
    <w:p>
      <w:pPr>
        <w:pStyle w:val="TextBody"/>
        <w:jc w:val="both"/>
        <w:rPr>
          <w:rFonts w:ascii="Arial Cyr" w:hAnsi="Arial Cyr" w:eastAsia="Arial Cyr" w:cs="Arial Cyr"/>
        </w:rPr>
      </w:pPr>
      <w:r>
        <w:rPr>
          <w:rFonts w:eastAsia="Arial Cyr" w:cs="Arial Cyr" w:ascii="Arial Cyr" w:hAnsi="Arial Cyr"/>
        </w:rPr>
        <w:t>Глубоко опечаленный царь, с великой скорбью обнял своего сына и, теряя сознание, повалился на пол. Все царицы кроме Кайкейи, любимицы царя, залились слезами. Сумантра остолбенел, раздираемый рыданиями.  Все потонуло в одном горестном вопле.</w:t>
      </w:r>
    </w:p>
    <w:p>
      <w:pPr>
        <w:pStyle w:val="TextBody"/>
        <w:jc w:val="both"/>
        <w:rPr>
          <w:rFonts w:ascii="Arial Cyr" w:hAnsi="Arial Cyr" w:eastAsia="Arial Cyr" w:cs="Arial Cyr"/>
        </w:rPr>
      </w:pPr>
      <w:r>
        <w:rPr>
          <w:rFonts w:eastAsia="Arial Cyr" w:cs="Arial Cyr" w:ascii="Arial Cyr" w:hAnsi="Arial Cyr"/>
        </w:rPr>
        <w:t>Глава 35</w:t>
      </w:r>
    </w:p>
    <w:p>
      <w:pPr>
        <w:pStyle w:val="TextBody"/>
        <w:jc w:val="both"/>
        <w:rPr>
          <w:rFonts w:ascii="Arial Cyr" w:hAnsi="Arial Cyr" w:eastAsia="Arial Cyr" w:cs="Arial Cyr"/>
        </w:rPr>
      </w:pPr>
      <w:r>
        <w:rPr>
          <w:rFonts w:eastAsia="Arial Cyr" w:cs="Arial Cyr" w:ascii="Arial Cyr" w:hAnsi="Arial Cyr"/>
        </w:rPr>
        <w:t>Сумантра упрекает Кайкейи</w:t>
      </w:r>
    </w:p>
    <w:p>
      <w:pPr>
        <w:pStyle w:val="TextBody"/>
        <w:jc w:val="both"/>
        <w:rPr/>
      </w:pPr>
      <w:r>
        <w:rPr>
          <w:rFonts w:eastAsia="Arial Cyr" w:cs="Arial Cyr" w:ascii="Arial Cyr" w:hAnsi="Arial Cyr"/>
        </w:rPr>
        <w:t>Царь тряс головой, часто вздыхал, заламывал руки, скрипел зубами, с глазами красными от гнева, у него снова начался сильный приступ горя, лицо его утратило свой естественный оттенок. Глубоко расстроенный Сумантра, видя, что творится с умом Дашаратхи, острыми стрелами своих слов пронзил сердце Кайкейи, стоявшей неподалеку. Раскалывая ей душу своим подобным грому обвинением, беспримерным и</w:t>
      </w:r>
      <w:r>
        <w:rPr>
          <w:rFonts w:eastAsia="Arial" w:cs="Arial" w:ascii="Arial" w:hAnsi="Arial"/>
        </w:rPr>
        <w:t xml:space="preserve"> </w:t>
      </w:r>
      <w:r>
        <w:rPr>
          <w:rFonts w:eastAsia="Arial Cyr" w:cs="Arial Cyr" w:ascii="Arial Cyr" w:hAnsi="Arial Cyr"/>
        </w:rPr>
        <w:t>неумолимым, министр обратился к ней:</w:t>
      </w:r>
    </w:p>
    <w:p>
      <w:pPr>
        <w:pStyle w:val="TextBody"/>
        <w:jc w:val="both"/>
        <w:rPr>
          <w:rFonts w:ascii="Arial Cyr" w:hAnsi="Arial Cyr" w:eastAsia="Arial Cyr" w:cs="Arial Cyr"/>
        </w:rPr>
      </w:pPr>
      <w:r>
        <w:rPr>
          <w:rFonts w:eastAsia="Arial Cyr" w:cs="Arial Cyr" w:ascii="Arial Cyr" w:hAnsi="Arial Cyr"/>
        </w:rPr>
        <w:t>О царица, раз ты столь вероломна по отношению к царю Дашаратхе, правителю мира и всех движущихся и неподвижных существ, значит, нет на свете преступления, которое ты не способна была бы совершить! Я полагаю, ты станешь причиной смерти своего супруга и в конце концов всего рода! Своим мерзким поведением ты мучаешь его, непобедимого как Махендра, непоколебимого как гора и неодолимого как океан! Не выражай презрения к Дашаратхе, своему супругу и великодушному повелителю!  Желания мужа для женщины стоят тысячи сыновей! Согласно традициям этой династии, старший сын становится преемником отца, а ты пытаешься изменить это и требуешь, чтобы твой сын Бхарата правил землей. Но все мы уйдем за Рамой; ни один брахман не пожелает остаться в твоем царстве, - так безнравственно ты поступаешь! Все мы последуем за Рамой! Отвергнутая родственниками, брахманами и добродетельными людьми, какого счастья ты достигнешь, незаконно захватив трон и явно поправ закон, в котором ты хочешь участвовать, о царица? Удивительно, что земля еще не разверзлась от грубого нарушения, в котором ты виновна, или что ужасные проклятия великих брахмариши, подобные пылающим стрелам, еще не уничтожили тебя, потребовавшую изгнания Рамы!  Возможно ли, срубив топором дерево манго и посадив нимб, получить сладкие плоды? Характер ребенок наследует от матери; говорят, что “из нимба мед не течет”. Твоя мать родилась под несчастливой звездой, мы знаем, прежде мы слышали об этом. Великодушный аскет даровал отцу твоему замечательное благословение, благодаря которому он стал понимать язык всех божьих созданий.</w:t>
      </w:r>
    </w:p>
    <w:p>
      <w:pPr>
        <w:pStyle w:val="TextBody"/>
        <w:jc w:val="both"/>
        <w:rPr>
          <w:rFonts w:ascii="Arial Cyr" w:hAnsi="Arial Cyr" w:eastAsia="Arial Cyr" w:cs="Arial Cyr"/>
        </w:rPr>
      </w:pPr>
      <w:r>
        <w:rPr>
          <w:rFonts w:eastAsia="Arial Cyr" w:cs="Arial Cyr" w:ascii="Arial Cyr" w:hAnsi="Arial Cyr"/>
        </w:rPr>
        <w:t>Однажды, лежа в постели, отец твой услышал крикливые слова светложелтого муравья и, разгадав их смысл, громко рассмеялся. Мать твоя разгневалась и пригрозила лишить себя жизни: “О мой возлюбленный, о царь, я желаю знать причину твоего смеха!”</w:t>
      </w:r>
    </w:p>
    <w:p>
      <w:pPr>
        <w:pStyle w:val="TextBody"/>
        <w:jc w:val="both"/>
        <w:rPr>
          <w:rFonts w:ascii="Arial Cyr" w:hAnsi="Arial Cyr" w:eastAsia="Arial Cyr" w:cs="Arial Cyr"/>
        </w:rPr>
      </w:pPr>
      <w:r>
        <w:rPr>
          <w:rFonts w:eastAsia="Arial Cyr" w:cs="Arial Cyr" w:ascii="Arial Cyr" w:hAnsi="Arial Cyr"/>
        </w:rPr>
        <w:t>Монарх отвечал царице: “Если я скажу, почему смеюсь, несомненно, я умру в тот же миг”. Надоедливая царица, настаивая в своем, снова обратилась к супругу: “Я желаю узнать причину, пусть даже ценой твоей жизни; не насмехайся надо мной!</w:t>
      </w:r>
    </w:p>
    <w:p>
      <w:pPr>
        <w:pStyle w:val="TextBody"/>
        <w:jc w:val="both"/>
        <w:rPr/>
      </w:pPr>
      <w:r>
        <w:rPr>
          <w:rFonts w:eastAsia="Arial Cyr" w:cs="Arial Cyr" w:ascii="Arial Cyr" w:hAnsi="Arial Cyr"/>
        </w:rPr>
        <w:t>Подстрекаемый нежно любимой супругой, царь Кекейя рассказал все тому, кто даровал ему благословение, и аскет отвечал царю: “Неважно, умрет ли она или покинет тебя, ничего не раскрывай ей, о царь!” Государь прислушался к этим словами и немедленно изгнал твою мать, став счастливым, как Кувера. Ты тоже, следуя путем зла, ошеломила царя своей порочностью, заставив его вступить на неправедный путь. В народе говорят: “Сыновья походят на отца, а дочери - на мать”, и</w:t>
      </w:r>
      <w:r>
        <w:rPr>
          <w:rFonts w:eastAsia="Arial" w:cs="Arial" w:ascii="Arial" w:hAnsi="Arial"/>
        </w:rPr>
        <w:t xml:space="preserve"> </w:t>
      </w:r>
      <w:r>
        <w:rPr>
          <w:rFonts w:eastAsia="Arial Cyr" w:cs="Arial Cyr" w:ascii="Arial Cyr" w:hAnsi="Arial Cyr"/>
        </w:rPr>
        <w:t>я вижу это.  Пусть это не относится к тебе; сделай, что говорит тебе царь, исполни желание своего супруга и защити людей, не поддавайся злу и не позволяй супругу своему, подобному главе богов, повелителю земли, допустить эту несправедливость.</w:t>
      </w:r>
    </w:p>
    <w:p>
      <w:pPr>
        <w:pStyle w:val="TextBody"/>
        <w:jc w:val="both"/>
        <w:rPr>
          <w:rFonts w:ascii="Arial Cyr" w:hAnsi="Arial Cyr" w:eastAsia="Arial Cyr" w:cs="Arial Cyr"/>
        </w:rPr>
      </w:pPr>
      <w:r>
        <w:rPr>
          <w:rFonts w:eastAsia="Arial Cyr" w:cs="Arial Cyr" w:ascii="Arial Cyr" w:hAnsi="Arial Cyr"/>
        </w:rPr>
        <w:t>Это незаконно, что царь, престарелый монарх Дашаратха с лотосными глазами уступает твоему желанию, хотя он безупречен. Пусть его старший сын, великодушный, бдительный защитник всего живого, верный своим обетам, доблестный Рама примет корону! Ужасное проклятие ты навлечешь на весь мир, о царица, если Рама уйдет в лес и покинет своего отца, царя. Пусть Рама правит царством; оставь свои притязания; только Рагхава вынесет твое присутствие в столице. Если Рама вступит на трон, царь Дашаратха, этот храбрый лучник, сможет удалиться в лес, дабы остаток жизни провести в медитации!</w:t>
      </w:r>
    </w:p>
    <w:p>
      <w:pPr>
        <w:pStyle w:val="TextBody"/>
        <w:jc w:val="both"/>
        <w:rPr>
          <w:rFonts w:ascii="Arial Cyr" w:hAnsi="Arial Cyr" w:eastAsia="Arial Cyr" w:cs="Arial Cyr"/>
        </w:rPr>
      </w:pPr>
      <w:r>
        <w:rPr>
          <w:rFonts w:eastAsia="Arial Cyr" w:cs="Arial Cyr" w:ascii="Arial Cyr" w:hAnsi="Arial Cyr"/>
        </w:rPr>
        <w:t>Так жестоко и в то же время мягко Сумантра со сложенными ладонями в присутствии царя пытался вразумить Кайкейи, но царица не позволила страху или жалости тронуть ее сердце, ни один мускул не дрогнул на ее лице.</w:t>
      </w:r>
    </w:p>
    <w:p>
      <w:pPr>
        <w:pStyle w:val="TextBody"/>
        <w:jc w:val="both"/>
        <w:rPr>
          <w:rFonts w:ascii="Arial Cyr" w:hAnsi="Arial Cyr" w:eastAsia="Arial Cyr" w:cs="Arial Cyr"/>
        </w:rPr>
      </w:pPr>
      <w:r>
        <w:rPr>
          <w:rFonts w:eastAsia="Arial Cyr" w:cs="Arial Cyr" w:ascii="Arial Cyr" w:hAnsi="Arial Cyr"/>
        </w:rPr>
        <w:t>Глава 36</w:t>
      </w:r>
    </w:p>
    <w:p>
      <w:pPr>
        <w:pStyle w:val="TextBody"/>
        <w:jc w:val="both"/>
        <w:rPr>
          <w:rFonts w:ascii="Arial Cyr" w:hAnsi="Arial Cyr" w:eastAsia="Arial Cyr" w:cs="Arial Cyr"/>
        </w:rPr>
      </w:pPr>
      <w:r>
        <w:rPr>
          <w:rFonts w:eastAsia="Arial Cyr" w:cs="Arial Cyr" w:ascii="Arial Cyr" w:hAnsi="Arial Cyr"/>
        </w:rPr>
        <w:t>Министр Суддхартха вразумляет Кайкейи</w:t>
      </w:r>
    </w:p>
    <w:p>
      <w:pPr>
        <w:pStyle w:val="TextBody"/>
        <w:jc w:val="both"/>
        <w:rPr>
          <w:rFonts w:ascii="Arial Cyr" w:hAnsi="Arial Cyr" w:eastAsia="Arial Cyr" w:cs="Arial Cyr"/>
        </w:rPr>
      </w:pPr>
      <w:r>
        <w:rPr>
          <w:rFonts w:eastAsia="Arial Cyr" w:cs="Arial Cyr" w:ascii="Arial Cyr" w:hAnsi="Arial Cyr"/>
        </w:rPr>
        <w:t>Потомок Икшваку, раздавленный данным обещанием, глубоко вздохнул и обратился к Сумантре:</w:t>
      </w:r>
    </w:p>
    <w:p>
      <w:pPr>
        <w:pStyle w:val="TextBody"/>
        <w:jc w:val="both"/>
        <w:rPr>
          <w:rFonts w:ascii="Arial Cyr" w:hAnsi="Arial Cyr" w:eastAsia="Arial Cyr" w:cs="Arial Cyr"/>
        </w:rPr>
      </w:pPr>
      <w:r>
        <w:rPr>
          <w:rFonts w:eastAsia="Arial Cyr" w:cs="Arial Cyr" w:ascii="Arial Cyr" w:hAnsi="Arial Cyr"/>
        </w:rPr>
        <w:t>О колесничий, пусть могучая армия из четырех воинских соединений, собрав богатства, сейчас же отправляется сопровождать Рагхаву. Пусть прекрасные и красноречивые женщины и богатые купцы украсят свиту юного царевича! Собери всех атлетов, развлекающих нас своей силой, и дай Какутстхе любое оружие, какое он выберет, а также телохранителей, колесницы и охотников, которые знают лесные тропы. Убивая антилоп и слонов и наслаждаясь диким медом и красотой рек, он не будет думать о своем царском положении. Пусть все зерно и собранные мною сокровища хранятся у Рамы, пока он будет жить в лесу. Совершая жертвоприношения в святых местах и раздавая традиционную милостыню тамошним риши, он будет счастлив. Тем временем могучерукий Бхарата будет править Айодхьей. Еще раз я повелеваю тебе окружить благословенного Раму всеми возможными удобствами!</w:t>
      </w:r>
    </w:p>
    <w:p>
      <w:pPr>
        <w:pStyle w:val="TextBody"/>
        <w:jc w:val="both"/>
        <w:rPr>
          <w:rFonts w:ascii="Arial Cyr" w:hAnsi="Arial Cyr" w:eastAsia="Arial Cyr" w:cs="Arial Cyr"/>
        </w:rPr>
      </w:pPr>
      <w:r>
        <w:rPr>
          <w:rFonts w:eastAsia="Arial Cyr" w:cs="Arial Cyr" w:ascii="Arial Cyr" w:hAnsi="Arial Cyr"/>
        </w:rPr>
        <w:t>Слова потомка Какутстхи ужаснули Кайкейи, она побледнела и чуть не задохнулась от злобы; на грани обморока, с искаженным лицом царица надменно обратилась к царю:</w:t>
      </w:r>
    </w:p>
    <w:p>
      <w:pPr>
        <w:pStyle w:val="TextBody"/>
        <w:jc w:val="both"/>
        <w:rPr>
          <w:rFonts w:ascii="Arial Cyr" w:hAnsi="Arial Cyr" w:eastAsia="Arial Cyr" w:cs="Arial Cyr"/>
        </w:rPr>
      </w:pPr>
      <w:r>
        <w:rPr>
          <w:rFonts w:eastAsia="Arial Cyr" w:cs="Arial Cyr" w:ascii="Arial Cyr" w:hAnsi="Arial Cyr"/>
        </w:rPr>
        <w:t>Друг мой, Бхарата не примет царство, лишенное богатств и увеселений, словно бесцветное вино, утратившее вкус!</w:t>
      </w:r>
    </w:p>
    <w:p>
      <w:pPr>
        <w:pStyle w:val="TextBody"/>
        <w:jc w:val="both"/>
        <w:rPr>
          <w:rFonts w:ascii="Arial Cyr" w:hAnsi="Arial Cyr" w:eastAsia="Arial Cyr" w:cs="Arial Cyr"/>
        </w:rPr>
      </w:pPr>
      <w:r>
        <w:rPr>
          <w:rFonts w:eastAsia="Arial Cyr" w:cs="Arial Cyr" w:ascii="Arial Cyr" w:hAnsi="Arial Cyr"/>
        </w:rPr>
        <w:t>Царь Дашаратха отвечал большеглазой Кайкейи, крайне высокомерно произнесшей столь бесстыдные слова:</w:t>
      </w:r>
    </w:p>
    <w:p>
      <w:pPr>
        <w:pStyle w:val="TextBody"/>
        <w:jc w:val="both"/>
        <w:rPr>
          <w:rFonts w:ascii="Arial Cyr" w:hAnsi="Arial Cyr" w:eastAsia="Arial Cyr" w:cs="Arial Cyr"/>
        </w:rPr>
      </w:pPr>
      <w:r>
        <w:rPr>
          <w:rFonts w:eastAsia="Arial Cyr" w:cs="Arial Cyr" w:ascii="Arial Cyr" w:hAnsi="Arial Cyr"/>
        </w:rPr>
        <w:t>О порочная и отвратительная женщина, взвалившая на меня столь тяжкое бремя, почему ты продолжаешь мучить меня? Как далеко еще ты зайдешь в своих желаниях?</w:t>
      </w:r>
    </w:p>
    <w:p>
      <w:pPr>
        <w:pStyle w:val="TextBody"/>
        <w:jc w:val="both"/>
        <w:rPr>
          <w:rFonts w:ascii="Arial Cyr" w:hAnsi="Arial Cyr" w:eastAsia="Arial Cyr" w:cs="Arial Cyr"/>
        </w:rPr>
      </w:pPr>
      <w:r>
        <w:rPr>
          <w:rFonts w:eastAsia="Arial Cyr" w:cs="Arial Cyr" w:ascii="Arial Cyr" w:hAnsi="Arial Cyr"/>
        </w:rPr>
        <w:t>Эти слова негодования только удвоили гнев Кайкейи, и она сказала:</w:t>
      </w:r>
    </w:p>
    <w:p>
      <w:pPr>
        <w:pStyle w:val="TextBody"/>
        <w:jc w:val="both"/>
        <w:rPr>
          <w:rFonts w:ascii="Arial Cyr" w:hAnsi="Arial Cyr" w:eastAsia="Arial Cyr" w:cs="Arial Cyr"/>
        </w:rPr>
      </w:pPr>
      <w:r>
        <w:rPr>
          <w:rFonts w:eastAsia="Arial Cyr" w:cs="Arial Cyr" w:ascii="Arial Cyr" w:hAnsi="Arial Cyr"/>
        </w:rPr>
        <w:t>Я слышала, в вашей династии царь Сагара сослал своего старшего сына Асаманджаса в лес; пусть и Рама идет точно так же!</w:t>
      </w:r>
    </w:p>
    <w:p>
      <w:pPr>
        <w:pStyle w:val="TextBody"/>
        <w:jc w:val="both"/>
        <w:rPr>
          <w:rFonts w:ascii="Arial Cyr" w:hAnsi="Arial Cyr" w:eastAsia="Arial Cyr" w:cs="Arial Cyr"/>
        </w:rPr>
      </w:pPr>
      <w:r>
        <w:rPr>
          <w:rFonts w:eastAsia="Arial Cyr" w:cs="Arial Cyr" w:ascii="Arial Cyr" w:hAnsi="Arial Cyr"/>
        </w:rPr>
        <w:t>Негодная! - крикнул царь Дашаратха, и все вокруг устыдились, но царица оставалась непреклонной.</w:t>
      </w:r>
    </w:p>
    <w:p>
      <w:pPr>
        <w:pStyle w:val="TextBody"/>
        <w:jc w:val="both"/>
        <w:rPr>
          <w:rFonts w:ascii="Arial Cyr" w:hAnsi="Arial Cyr" w:eastAsia="Arial Cyr" w:cs="Arial Cyr"/>
        </w:rPr>
      </w:pPr>
      <w:r>
        <w:rPr>
          <w:rFonts w:eastAsia="Arial Cyr" w:cs="Arial Cyr" w:ascii="Arial Cyr" w:hAnsi="Arial Cyr"/>
        </w:rPr>
        <w:t>И тогда престарелый министр по имени Сиддхартха сказал Кайкейи:</w:t>
      </w:r>
    </w:p>
    <w:p>
      <w:pPr>
        <w:pStyle w:val="TextBody"/>
        <w:jc w:val="both"/>
        <w:rPr>
          <w:rFonts w:ascii="Arial Cyr" w:hAnsi="Arial Cyr" w:eastAsia="Arial Cyr" w:cs="Arial Cyr"/>
        </w:rPr>
      </w:pPr>
      <w:r>
        <w:rPr>
          <w:rFonts w:eastAsia="Arial Cyr" w:cs="Arial Cyr" w:ascii="Arial Cyr" w:hAnsi="Arial Cyr"/>
        </w:rPr>
        <w:t>Асаманджас взял маленьких детей, которые играли на улице и, злобно развлекаясь, бросил их в реку Сараю. Царь спросил своих подданных:</w:t>
      </w:r>
    </w:p>
    <w:p>
      <w:pPr>
        <w:pStyle w:val="TextBody"/>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Что ужаснуло вас?” И они отвечали: “У Асаманджаса помутился разум и он бросил наших детей в реку Сараю, когда они развлекались своими играми. Эта жестокость доставила ему великую радость”. Услышав это, монарх изгнал виновного сына ради удовлетворения своих граждан:</w:t>
      </w:r>
    </w:p>
    <w:p>
      <w:pPr>
        <w:pStyle w:val="TextBody"/>
        <w:jc w:val="both"/>
        <w:rPr>
          <w:rFonts w:ascii="Arial Cyr" w:hAnsi="Arial Cyr" w:eastAsia="Arial Cyr" w:cs="Arial Cyr"/>
        </w:rPr>
      </w:pPr>
      <w:r>
        <w:rPr>
          <w:rFonts w:eastAsia="Arial Cyr" w:cs="Arial Cyr" w:ascii="Arial Cyr" w:hAnsi="Arial Cyr"/>
        </w:rPr>
        <w:t>Немедленно погрузите его вместе с женой на повозку и отправьте в лес, где он проведет оставшуюся жизнь.</w:t>
      </w:r>
    </w:p>
    <w:p>
      <w:pPr>
        <w:pStyle w:val="TextBody"/>
        <w:jc w:val="both"/>
        <w:rPr>
          <w:rFonts w:ascii="Arial Cyr" w:hAnsi="Arial Cyr" w:eastAsia="Arial Cyr" w:cs="Arial Cyr"/>
        </w:rPr>
      </w:pPr>
      <w:r>
        <w:rPr>
          <w:rFonts w:eastAsia="Arial Cyr" w:cs="Arial Cyr" w:ascii="Arial Cyr" w:hAnsi="Arial Cyr"/>
        </w:rPr>
        <w:t>С корзиной фруктов в руках Асаманджас бродил по крутым горам, как преступник. Вот почему добродетельный царь Сагара изгнал его. Но что плохого сделал Рама, за что его ссылать в лес? Мы не видим в Рагхаве ни единого недостатка, как невозможно найти пятна на безупречной луне!  Тем не менее, о царица, если ты знаешь какой-то порок в Рагхаве, скажи о нем, и Рама уйдет в лес справедливо. Изгнать того, кто невинен и идет праведным путем, столь порочно, что самого Шакру лишило бы великолепия! Не завидуй процветанию Рамы, о прекрасная царица, наоборот, берегись всеобщего осуждения!</w:t>
      </w:r>
    </w:p>
    <w:p>
      <w:pPr>
        <w:pStyle w:val="TextBody"/>
        <w:jc w:val="both"/>
        <w:rPr>
          <w:rFonts w:ascii="Arial Cyr" w:hAnsi="Arial Cyr" w:eastAsia="Arial Cyr" w:cs="Arial Cyr"/>
        </w:rPr>
      </w:pPr>
      <w:r>
        <w:rPr>
          <w:rFonts w:eastAsia="Arial Cyr" w:cs="Arial Cyr" w:ascii="Arial Cyr" w:hAnsi="Arial Cyr"/>
        </w:rPr>
        <w:t>Выслушав Сиддхартху, царь слабым и глухим от горя голосом сказал Кайкейи:</w:t>
      </w:r>
    </w:p>
    <w:p>
      <w:pPr>
        <w:pStyle w:val="TextBody"/>
        <w:jc w:val="both"/>
        <w:rPr>
          <w:rFonts w:ascii="Arial Cyr" w:hAnsi="Arial Cyr" w:eastAsia="Arial Cyr" w:cs="Arial Cyr"/>
        </w:rPr>
      </w:pPr>
      <w:r>
        <w:rPr>
          <w:rFonts w:eastAsia="Arial Cyr" w:cs="Arial Cyr" w:ascii="Arial Cyr" w:hAnsi="Arial Cyr"/>
        </w:rPr>
        <w:t>Ты пренебрегаешь словами моего министра, о порочная, потому что не знаешь, что сулит благо тебе или мне; опускайся все ниже, идя путем зла; ты дурно ведешь себя, отступив от истины! Я сегодня же последую за Рамой, отказавшись от царства, великолепия и богатства. Правь вместе с Бхаратой и наслаждайся царством в свое удовольствие!</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37</w:t>
      </w:r>
    </w:p>
    <w:p>
      <w:pPr>
        <w:pStyle w:val="TextBody"/>
        <w:jc w:val="both"/>
        <w:rPr>
          <w:rFonts w:ascii="Arial Cyr" w:hAnsi="Arial Cyr" w:eastAsia="Arial Cyr" w:cs="Arial Cyr"/>
        </w:rPr>
      </w:pPr>
      <w:r>
        <w:rPr>
          <w:rFonts w:eastAsia="Arial Cyr" w:cs="Arial Cyr" w:ascii="Arial Cyr" w:hAnsi="Arial Cyr"/>
        </w:rPr>
        <w:t>Рама, Лакшмана и Сита надевают одежды из древесной коры. Васиштха</w:t>
      </w:r>
    </w:p>
    <w:p>
      <w:pPr>
        <w:pStyle w:val="TextBody"/>
        <w:jc w:val="both"/>
        <w:rPr>
          <w:rFonts w:ascii="Arial Cyr" w:hAnsi="Arial Cyr" w:eastAsia="Arial Cyr" w:cs="Arial Cyr"/>
        </w:rPr>
      </w:pPr>
      <w:r>
        <w:rPr>
          <w:rFonts w:eastAsia="Arial Cyr" w:cs="Arial Cyr" w:ascii="Arial Cyr" w:hAnsi="Arial Cyr"/>
        </w:rPr>
        <w:t>пытается отговорить Ситу от ее намерения</w:t>
      </w:r>
    </w:p>
    <w:p>
      <w:pPr>
        <w:pStyle w:val="TextBody"/>
        <w:jc w:val="both"/>
        <w:rPr>
          <w:rFonts w:ascii="Arial Cyr" w:hAnsi="Arial Cyr" w:eastAsia="Arial Cyr" w:cs="Arial Cyr"/>
        </w:rPr>
      </w:pPr>
      <w:r>
        <w:rPr>
          <w:rFonts w:eastAsia="Arial Cyr" w:cs="Arial Cyr" w:ascii="Arial Cyr" w:hAnsi="Arial Cyr"/>
        </w:rPr>
        <w:t>Выслушав речь министра, Рама, преисполненный почтения, сказал царю:</w:t>
      </w:r>
    </w:p>
    <w:p>
      <w:pPr>
        <w:pStyle w:val="TextBody"/>
        <w:jc w:val="both"/>
        <w:rPr>
          <w:rFonts w:ascii="Arial Cyr" w:hAnsi="Arial Cyr" w:eastAsia="Arial Cyr" w:cs="Arial Cyr"/>
        </w:rPr>
      </w:pPr>
      <w:r>
        <w:rPr>
          <w:rFonts w:eastAsia="Arial Cyr" w:cs="Arial Cyr" w:ascii="Arial Cyr" w:hAnsi="Arial Cyr"/>
        </w:rPr>
        <w:t>Я отрекся от всех удобств, дабы жить в лесу, поддерживая себя тем, что можно там найти; о государь, зачем мне армия и все остальное, если я покинул общество людей? Тот, кто приносит в жертву ценного слона, не позволит себе сожалеть о его подпруге; куда использовать сбрую, лишившись слона великой цены? О лучший среди людей, о повелитель земли, зачем мне армия? Я лишился всего; пусть принесут мне лишь одежды из древесной коры; пусть принесут мне только две вещи - лопату и корзину, которые пригодятся мне все четырнадцать лет, что я проведу в лесу.</w:t>
      </w:r>
    </w:p>
    <w:p>
      <w:pPr>
        <w:pStyle w:val="TextBody"/>
        <w:jc w:val="both"/>
        <w:rPr>
          <w:rFonts w:ascii="Arial Cyr" w:hAnsi="Arial Cyr" w:eastAsia="Arial Cyr" w:cs="Arial Cyr"/>
        </w:rPr>
      </w:pPr>
      <w:r>
        <w:rPr>
          <w:rFonts w:eastAsia="Arial Cyr" w:cs="Arial Cyr" w:ascii="Arial Cyr" w:hAnsi="Arial Cyr"/>
        </w:rPr>
        <w:t>В тот же момент Кайкейи в присутствии всего собрания сама бесстыдно подала Рагхаве древесную кору: “Одень ее!” И этот тигр среди героев, взяв два куска коры, снял с себя дорогие наряды, дабы облачиться в одежду аскета.</w:t>
      </w:r>
    </w:p>
    <w:p>
      <w:pPr>
        <w:pStyle w:val="TextBody"/>
        <w:jc w:val="both"/>
        <w:rPr>
          <w:rFonts w:ascii="Arial Cyr" w:hAnsi="Arial Cyr" w:eastAsia="Arial Cyr" w:cs="Arial Cyr"/>
        </w:rPr>
      </w:pPr>
      <w:r>
        <w:rPr>
          <w:rFonts w:eastAsia="Arial Cyr" w:cs="Arial Cyr" w:ascii="Arial Cyr" w:hAnsi="Arial Cyr"/>
        </w:rPr>
        <w:t>Затем Лакшмана снял свои дорогие одежды и в присутствии отца наделся монахом.</w:t>
      </w:r>
    </w:p>
    <w:p>
      <w:pPr>
        <w:pStyle w:val="TextBody"/>
        <w:jc w:val="both"/>
        <w:rPr>
          <w:rFonts w:ascii="Arial Cyr" w:hAnsi="Arial Cyr" w:eastAsia="Arial Cyr" w:cs="Arial Cyr"/>
        </w:rPr>
      </w:pPr>
      <w:r>
        <w:rPr>
          <w:rFonts w:eastAsia="Arial Cyr" w:cs="Arial Cyr" w:ascii="Arial Cyr" w:hAnsi="Arial Cyr"/>
        </w:rPr>
        <w:t>Сита, облаченная в шелк, вздрогнула, увидев приготовленную для нее древесную кору, словно лань, заметившая силок охотника. Со смущением и негодованием Джанаки приняла из рук Кайкейи два вида одежды, сделанной из травы куша, и глаза ее наполнились слезами. Верная долгу, она обратилась к своему господину, который напоминал царя гандхарвов:</w:t>
      </w:r>
    </w:p>
    <w:p>
      <w:pPr>
        <w:pStyle w:val="TextBody"/>
        <w:jc w:val="both"/>
        <w:rPr>
          <w:rFonts w:ascii="Arial Cyr" w:hAnsi="Arial Cyr" w:eastAsia="Arial Cyr" w:cs="Arial Cyr"/>
        </w:rPr>
      </w:pPr>
      <w:r>
        <w:rPr>
          <w:rFonts w:eastAsia="Arial Cyr" w:cs="Arial Cyr" w:ascii="Arial Cyr" w:hAnsi="Arial Cyr"/>
        </w:rPr>
        <w:t>Как аскеты, живущие в лесу, носят свою кору?</w:t>
      </w:r>
    </w:p>
    <w:p>
      <w:pPr>
        <w:pStyle w:val="TextBody"/>
        <w:jc w:val="both"/>
        <w:rPr>
          <w:rFonts w:ascii="Arial Cyr" w:hAnsi="Arial Cyr" w:eastAsia="Arial Cyr" w:cs="Arial Cyr"/>
        </w:rPr>
      </w:pPr>
      <w:r>
        <w:rPr>
          <w:rFonts w:eastAsia="Arial Cyr" w:cs="Arial Cyr" w:ascii="Arial Cyr" w:hAnsi="Arial Cyr"/>
        </w:rPr>
        <w:t>Не ведая о тех обычаях, Сита никак не могла закрепить на себе эту одежду. Поместив вокруг шеи один конец, дочь Джанаки держала в руках другой и беспомощно стояла в замешательстве, пока Рама, лучший среди добродетельных людей, не подошел и сам не завязал кору поверх ее шелковых одеяний.</w:t>
      </w:r>
    </w:p>
    <w:p>
      <w:pPr>
        <w:pStyle w:val="TextBody"/>
        <w:jc w:val="both"/>
        <w:rPr>
          <w:rFonts w:ascii="Arial Cyr" w:hAnsi="Arial Cyr" w:eastAsia="Arial Cyr" w:cs="Arial Cyr"/>
        </w:rPr>
      </w:pPr>
      <w:r>
        <w:rPr>
          <w:rFonts w:eastAsia="Arial Cyr" w:cs="Arial Cyr" w:ascii="Arial Cyr" w:hAnsi="Arial Cyr"/>
        </w:rPr>
        <w:t>Видя, как знаменитый Рама помогает Сите одеть кору, женщины во внутренних покоях разразились слезами и горестно обратились к Раме безграничной славы:</w:t>
      </w:r>
    </w:p>
    <w:p>
      <w:pPr>
        <w:pStyle w:val="TextBody"/>
        <w:jc w:val="both"/>
        <w:rPr>
          <w:rFonts w:ascii="Arial Cyr" w:hAnsi="Arial Cyr" w:eastAsia="Arial Cyr" w:cs="Arial Cyr"/>
        </w:rPr>
      </w:pPr>
      <w:r>
        <w:rPr>
          <w:rFonts w:eastAsia="Arial Cyr" w:cs="Arial Cyr" w:ascii="Arial Cyr" w:hAnsi="Arial Cyr"/>
        </w:rPr>
        <w:t>О дорогое дитя, почтенная Сита не создана жить в лесу; послушный воле отца ты надолго уходишь, но позволь ей остаться с нами, нам в утешение, о господин! Иди в лес с Лакшманой, взяв его своим спутником, о дорогой сын; эта хрупкая царевна не способна жить в лесу, как отшельница! О дитя, яви нам свою милость, пусть прекрасная Сита останется. Верный своему долгу с этого дня ты не желаешь жить здесь!</w:t>
      </w:r>
    </w:p>
    <w:p>
      <w:pPr>
        <w:pStyle w:val="TextBody"/>
        <w:jc w:val="both"/>
        <w:rPr>
          <w:rFonts w:ascii="Arial Cyr" w:hAnsi="Arial Cyr" w:eastAsia="Arial Cyr" w:cs="Arial Cyr"/>
        </w:rPr>
      </w:pPr>
      <w:r>
        <w:rPr>
          <w:rFonts w:eastAsia="Arial Cyr" w:cs="Arial Cyr" w:ascii="Arial Cyr" w:hAnsi="Arial Cyr"/>
        </w:rPr>
        <w:t>Слушая женщин, сын Дашаратхи помог настаивавшей на своем Сите одеться. Когда она предстала в двух кусках коры, духовный учитель царя, Васиштха, плача, попытался отговорить ее, и сказал Кайкейи:</w:t>
      </w:r>
    </w:p>
    <w:p>
      <w:pPr>
        <w:pStyle w:val="TextBody"/>
        <w:jc w:val="both"/>
        <w:rPr>
          <w:rFonts w:ascii="Arial Cyr" w:hAnsi="Arial Cyr" w:eastAsia="Arial Cyr" w:cs="Arial Cyr"/>
        </w:rPr>
      </w:pPr>
      <w:r>
        <w:rPr>
          <w:rFonts w:eastAsia="Arial Cyr" w:cs="Arial Cyr" w:ascii="Arial Cyr" w:hAnsi="Arial Cyr"/>
        </w:rPr>
        <w:t>О надменная, бесчувственная царица, о оскорбительница рода, ты обманула царя и теперь перешла все пределы! Нет, божественная Сита не должна идти в лес, о бесстыдная женщина, пусть она правит вместо Рамы!</w:t>
      </w:r>
    </w:p>
    <w:p>
      <w:pPr>
        <w:pStyle w:val="TextBody"/>
        <w:jc w:val="both"/>
        <w:rPr>
          <w:rFonts w:ascii="Arial Cyr" w:hAnsi="Arial Cyr" w:eastAsia="Arial Cyr" w:cs="Arial Cyr"/>
        </w:rPr>
      </w:pPr>
      <w:r>
        <w:rPr>
          <w:rFonts w:eastAsia="Arial Cyr" w:cs="Arial Cyr" w:ascii="Arial Cyr" w:hAnsi="Arial Cyr"/>
        </w:rPr>
        <w:t>Жена - половина мужа, это та вторая половина, которая правит царством. Если Ваидехи уйдет в лес вместе с Рамой, мы пойдем за ними, так же как и весь город. Стражники, охраняющие внутренние покои, пойдут за Рагхавой и его супругой, так же как и все царство с его сокровищами и городами, полными людей. Бхарата и Шатругхна, тоже надев древесную кору, будут аскетами жить вместе со своим старшим братом, Какутстхой. Оставайся одна с деревьями и правь царством, лишенным людей, о порочная женщина, всем принесшая разрушение. Знай, царство, где Рама - не царь, не царство! Лес станет истинным царством, поскольку там будет жить Рама! Бхарата не захочет править империей, которую отец никогда не давал ему, как не станет жить под твоей опекой, если он воистину царский сын! Даже если ты убежишь на край земли или неба, он не поступит иначе, потому что хорошо знает обычаи своего рода!</w:t>
      </w:r>
    </w:p>
    <w:p>
      <w:pPr>
        <w:pStyle w:val="TextBody"/>
        <w:jc w:val="both"/>
        <w:rPr>
          <w:rFonts w:ascii="Arial Cyr" w:hAnsi="Arial Cyr" w:eastAsia="Arial Cyr" w:cs="Arial Cyr"/>
        </w:rPr>
      </w:pPr>
      <w:r>
        <w:rPr>
          <w:rFonts w:eastAsia="Arial Cyr" w:cs="Arial Cyr" w:ascii="Arial Cyr" w:hAnsi="Arial Cyr"/>
        </w:rPr>
        <w:t>Из материнского честолюбия пытаясь возвысить своего сына, ты оскорбляешь его, поэтому во всем царстве не останется никого, все пойдут за Рамой! С этого самого дня, о Кайкейи, ты будешь видеть только стада овец, тигров, оленей и птиц, которые следуют за Рамой, даже деревья будут клониться в его сторону!</w:t>
      </w:r>
    </w:p>
    <w:p>
      <w:pPr>
        <w:pStyle w:val="TextBody"/>
        <w:jc w:val="both"/>
        <w:rPr>
          <w:rFonts w:ascii="Arial Cyr" w:hAnsi="Arial Cyr" w:eastAsia="Arial Cyr" w:cs="Arial Cyr"/>
        </w:rPr>
      </w:pPr>
      <w:r>
        <w:rPr>
          <w:rFonts w:eastAsia="Arial Cyr" w:cs="Arial Cyr" w:ascii="Arial Cyr" w:hAnsi="Arial Cyr"/>
        </w:rPr>
        <w:t>Поэтому о царица, надень на свою сноху драгоценные камни и позволь ей взять с собой прекрасные колесницы, слуг, одежды и все необходимое, чтобы жить с Рагхавой в лесу.</w:t>
      </w:r>
    </w:p>
    <w:p>
      <w:pPr>
        <w:pStyle w:val="TextBody"/>
        <w:jc w:val="both"/>
        <w:rPr>
          <w:rFonts w:ascii="Arial Cyr" w:hAnsi="Arial Cyr" w:eastAsia="Arial Cyr" w:cs="Arial Cyr"/>
        </w:rPr>
      </w:pPr>
      <w:r>
        <w:rPr>
          <w:rFonts w:eastAsia="Arial Cyr" w:cs="Arial Cyr" w:ascii="Arial Cyr" w:hAnsi="Arial Cyr"/>
        </w:rPr>
        <w:t>Пытаясь защитить Ваидехи, Васиштха сказал:</w:t>
      </w:r>
    </w:p>
    <w:p>
      <w:pPr>
        <w:pStyle w:val="TextBody"/>
        <w:jc w:val="both"/>
        <w:rPr>
          <w:rFonts w:ascii="Arial Cyr" w:hAnsi="Arial Cyr" w:eastAsia="Arial Cyr" w:cs="Arial Cyr"/>
        </w:rPr>
      </w:pPr>
      <w:r>
        <w:rPr>
          <w:rFonts w:eastAsia="Arial Cyr" w:cs="Arial Cyr" w:ascii="Arial Cyr" w:hAnsi="Arial Cyr"/>
        </w:rPr>
        <w:t>О дочь царя Кекайи, ты требовала, чтобы Рама жил в лесу аскетом, но это не касается Ситы!</w:t>
      </w:r>
    </w:p>
    <w:p>
      <w:pPr>
        <w:pStyle w:val="TextBody"/>
        <w:jc w:val="both"/>
        <w:rPr>
          <w:rFonts w:ascii="Arial Cyr" w:hAnsi="Arial Cyr" w:eastAsia="Arial Cyr" w:cs="Arial Cyr"/>
        </w:rPr>
      </w:pPr>
      <w:r>
        <w:rPr>
          <w:rFonts w:eastAsia="Arial Cyr" w:cs="Arial Cyr" w:ascii="Arial Cyr" w:hAnsi="Arial Cyr"/>
        </w:rPr>
        <w:t>Так говорил лучший среди аскетов, духовный учитель царя непревзойденного могущества, но Сита осталась тверда в намерении служить своему возлюбленному господину.</w:t>
      </w:r>
    </w:p>
    <w:p>
      <w:pPr>
        <w:pStyle w:val="TextBody"/>
        <w:jc w:val="both"/>
        <w:rPr>
          <w:rFonts w:ascii="Arial Cyr" w:hAnsi="Arial Cyr" w:eastAsia="Arial Cyr" w:cs="Arial Cyr"/>
        </w:rPr>
      </w:pPr>
      <w:r>
        <w:rPr>
          <w:rFonts w:eastAsia="Arial Cyr" w:cs="Arial Cyr" w:ascii="Arial Cyr" w:hAnsi="Arial Cyr"/>
        </w:rPr>
        <w:t>Глава 38</w:t>
      </w:r>
    </w:p>
    <w:p>
      <w:pPr>
        <w:pStyle w:val="TextBody"/>
        <w:jc w:val="both"/>
        <w:rPr>
          <w:rFonts w:ascii="Arial Cyr" w:hAnsi="Arial Cyr" w:eastAsia="Arial Cyr" w:cs="Arial Cyr"/>
        </w:rPr>
      </w:pPr>
      <w:r>
        <w:rPr>
          <w:rFonts w:eastAsia="Arial Cyr" w:cs="Arial Cyr" w:ascii="Arial Cyr" w:hAnsi="Arial Cyr"/>
        </w:rPr>
        <w:t>Рама просит отца покровительствовать Каушалье</w:t>
      </w:r>
    </w:p>
    <w:p>
      <w:pPr>
        <w:pStyle w:val="TextBody"/>
        <w:jc w:val="both"/>
        <w:rPr>
          <w:rFonts w:ascii="Arial Cyr" w:hAnsi="Arial Cyr" w:eastAsia="Arial Cyr" w:cs="Arial Cyr"/>
        </w:rPr>
      </w:pPr>
      <w:r>
        <w:rPr>
          <w:rFonts w:eastAsia="Arial Cyr" w:cs="Arial Cyr" w:ascii="Arial Cyr" w:hAnsi="Arial Cyr"/>
        </w:rPr>
        <w:t>Видя Ситу в одеждах из древесной коры и словно лишившуюся опоры несмотря на присутствие мужа, люди сказали царю: “Горе тебе!” Среди этого шума монарх, потомок династии Икшваку, горячо вздыхая, обратился к супруге своей Кайкейи:</w:t>
      </w:r>
    </w:p>
    <w:p>
      <w:pPr>
        <w:pStyle w:val="TextBody"/>
        <w:jc w:val="both"/>
        <w:rPr/>
      </w:pPr>
      <w:r>
        <w:rPr>
          <w:rFonts w:eastAsia="Arial Cyr" w:cs="Arial Cyr" w:ascii="Arial Cyr" w:hAnsi="Arial Cyr"/>
        </w:rPr>
        <w:t>Эта прекрасная юная царевна, привыкшая к покою и роскоши, не сможет жить в лесу; мой гуру говорит истину. Кому и чем причинила зло эта благословенная дочь самого добродетельного из монархов, что теперь она должна надеть на себя древесную кору и жить в чаще леса,</w:t>
      </w:r>
      <w:r>
        <w:rPr>
          <w:rFonts w:eastAsia="Arial" w:cs="Arial" w:ascii="Arial" w:hAnsi="Arial"/>
        </w:rPr>
        <w:t xml:space="preserve"> </w:t>
      </w:r>
      <w:r>
        <w:rPr>
          <w:rFonts w:eastAsia="Arial Cyr" w:cs="Arial Cyr" w:ascii="Arial Cyr" w:hAnsi="Arial Cyr"/>
        </w:rPr>
        <w:t>словно темный аскет? Пусть дочь Джанаки снимет эту кору, я никогда не позволю ей надеть ее!</w:t>
      </w:r>
    </w:p>
    <w:p>
      <w:pPr>
        <w:pStyle w:val="TextBody"/>
        <w:jc w:val="both"/>
        <w:rPr>
          <w:rFonts w:ascii="Arial Cyr" w:hAnsi="Arial Cyr" w:eastAsia="Arial Cyr" w:cs="Arial Cyr"/>
        </w:rPr>
      </w:pPr>
      <w:r>
        <w:rPr>
          <w:rFonts w:eastAsia="Arial Cyr" w:cs="Arial Cyr" w:ascii="Arial Cyr" w:hAnsi="Arial Cyr"/>
        </w:rPr>
        <w:t>Если хочет, царевна может идти в лес, но обеспечив себя всем необходимым и сверкающая драгоценностями. Суровая необходимость заставила меня отдать столь жестокое распоряжения, но я не в силах вынести его. Ты в своем безумии вытребовала этого! Знай, этом ты не добьешься блага, как цветы бамбука высушивают его (сноска 1, 259)!  Допустим, Рама чем-то провинился перед тобой, но в чем ты упрекаешь Ваидехи, о злобное создание? Что сделала тебе дочь Джанаки с глазами, как у лани, всегда мягкая, достойная почитания?</w:t>
      </w:r>
    </w:p>
    <w:p>
      <w:pPr>
        <w:pStyle w:val="TextBody"/>
        <w:jc w:val="both"/>
        <w:rPr>
          <w:rFonts w:ascii="Arial Cyr" w:hAnsi="Arial Cyr" w:eastAsia="Arial Cyr" w:cs="Arial Cyr"/>
        </w:rPr>
      </w:pPr>
      <w:r>
        <w:rPr>
          <w:rFonts w:eastAsia="Arial Cyr" w:cs="Arial Cyr" w:ascii="Arial Cyr" w:hAnsi="Arial Cyr"/>
        </w:rPr>
        <w:t>В угоду тебе мы изгнали Раму, о порочная, почему же ты умножаешь наши муки? Разве я не подтвердил приказ, который ты при мне дала Раме, когда он пришел сюда, готовясь к коронации? Ты не боишься пойти в ад, требуя большего и заставляя Маитхили надеть кору?</w:t>
      </w:r>
    </w:p>
    <w:p>
      <w:pPr>
        <w:pStyle w:val="TextBody"/>
        <w:jc w:val="both"/>
        <w:rPr>
          <w:rFonts w:ascii="Arial Cyr" w:hAnsi="Arial Cyr" w:eastAsia="Arial Cyr" w:cs="Arial Cyr"/>
        </w:rPr>
      </w:pPr>
      <w:r>
        <w:rPr>
          <w:rFonts w:eastAsia="Arial Cyr" w:cs="Arial Cyr" w:ascii="Arial Cyr" w:hAnsi="Arial Cyr"/>
        </w:rPr>
        <w:t>Несчастный царь Дашаратха не видел предела своему горю и, сокрушаясь о сыне, без чувств повалился на пол.</w:t>
      </w:r>
    </w:p>
    <w:p>
      <w:pPr>
        <w:pStyle w:val="TextBody"/>
        <w:jc w:val="both"/>
        <w:rPr>
          <w:rFonts w:ascii="Arial Cyr" w:hAnsi="Arial Cyr" w:eastAsia="Arial Cyr" w:cs="Arial Cyr"/>
        </w:rPr>
      </w:pPr>
      <w:r>
        <w:rPr>
          <w:rFonts w:eastAsia="Arial Cyr" w:cs="Arial Cyr" w:ascii="Arial Cyr" w:hAnsi="Arial Cyr"/>
        </w:rPr>
        <w:t>Рама, готовый отправиться в лес, отвечал отцу со склоненной головой:</w:t>
      </w:r>
    </w:p>
    <w:p>
      <w:pPr>
        <w:pStyle w:val="TextBody"/>
        <w:jc w:val="both"/>
        <w:rPr>
          <w:rFonts w:ascii="Arial Cyr" w:hAnsi="Arial Cyr" w:eastAsia="Arial Cyr" w:cs="Arial Cyr"/>
        </w:rPr>
      </w:pPr>
      <w:r>
        <w:rPr>
          <w:rFonts w:eastAsia="Arial Cyr" w:cs="Arial Cyr" w:ascii="Arial Cyr" w:hAnsi="Arial Cyr"/>
        </w:rPr>
        <w:t>О добродетельный царь, моя почтенная и престарелая мать Каушалья не может поступить неуважительно и потому не обращалась к тебе, но изгнание мое ввергло ее в океан горя! О великодушный государь, до сих пор она не знала страданий; заботься же о ней с удвоенным вниманием. О царь, могуществом не уступающий Индре, утешь мою мать, для которой я был единственной отрадой, дабы в мое отсутствие она от горя не рассталась с жизнью и не ушла в обитель Ямы.</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39</w:t>
      </w:r>
    </w:p>
    <w:p>
      <w:pPr>
        <w:pStyle w:val="TextBody"/>
        <w:jc w:val="both"/>
        <w:rPr>
          <w:rFonts w:ascii="Arial Cyr" w:hAnsi="Arial Cyr" w:eastAsia="Arial Cyr" w:cs="Arial Cyr"/>
        </w:rPr>
      </w:pPr>
      <w:r>
        <w:rPr>
          <w:rFonts w:eastAsia="Arial Cyr" w:cs="Arial Cyr" w:ascii="Arial Cyr" w:hAnsi="Arial Cyr"/>
        </w:rPr>
        <w:t>Они готовятся уйти в лес</w:t>
      </w:r>
    </w:p>
    <w:p>
      <w:pPr>
        <w:pStyle w:val="TextBody"/>
        <w:jc w:val="both"/>
        <w:rPr>
          <w:rFonts w:ascii="Arial" w:hAnsi="Arial" w:eastAsia="Arial" w:cs="Arial"/>
        </w:rPr>
      </w:pPr>
      <w:r>
        <w:rPr>
          <w:rFonts w:eastAsia="Arial Cyr" w:cs="Arial Cyr" w:ascii="Arial Cyr" w:hAnsi="Arial Cyr"/>
        </w:rPr>
        <w:t>Услышав слова Рамы и видя его в одеждах аскета, царь и его супруги были потрясены. Преисполненный горя монарх не смел взглянуть на Рагхаву, он не в силах был поднять на него глаза или произнести хоть слово. Теряя сознание и снова приходя в себя, царь сокрушался о Раме:</w:t>
      </w:r>
    </w:p>
    <w:p>
      <w:pPr>
        <w:pStyle w:val="TextBody"/>
        <w:jc w:val="both"/>
        <w:rPr/>
      </w:pPr>
      <w:r>
        <w:rPr>
          <w:rFonts w:eastAsia="Arial Cyr" w:cs="Arial Cyr" w:ascii="Arial Cyr" w:hAnsi="Arial Cyr"/>
        </w:rPr>
        <w:t>Наверное, прежде я лишил многих живых существ их потомства или навредил им чем-то, если сейчас оказался в таком положении.  Несомненно, еще не пробил час, чтобы жизненный воздух покинул мое тело, раз измученный Кайкейи я не чувствую приближения смерти, но</w:t>
      </w:r>
      <w:r>
        <w:rPr>
          <w:rFonts w:eastAsia="Arial" w:cs="Arial" w:ascii="Arial" w:hAnsi="Arial"/>
        </w:rPr>
        <w:t xml:space="preserve"> </w:t>
      </w:r>
      <w:r>
        <w:rPr>
          <w:rFonts w:eastAsia="Arial Cyr" w:cs="Arial Cyr" w:ascii="Arial Cyr" w:hAnsi="Arial Cyr"/>
        </w:rPr>
        <w:t>вижу моего сына, который, подобно Паваке, стоит передо мной, сбросив с себя богатые одеяния и облачившись в одежды аскета. Одним этим поступком Кайкейи, преследующая только собственным благо, навлекла на всех людей несчастье!</w:t>
      </w:r>
    </w:p>
    <w:p>
      <w:pPr>
        <w:pStyle w:val="TextBody"/>
        <w:jc w:val="both"/>
        <w:rPr>
          <w:rFonts w:ascii="Arial Cyr" w:hAnsi="Arial Cyr" w:eastAsia="Arial Cyr" w:cs="Arial Cyr"/>
        </w:rPr>
      </w:pPr>
      <w:r>
        <w:rPr>
          <w:rFonts w:eastAsia="Arial Cyr" w:cs="Arial Cyr" w:ascii="Arial Cyr" w:hAnsi="Arial Cyr"/>
        </w:rPr>
        <w:t>Вздыхая, теряясь и крича “Рама! Рама!” царь не в силах был продолжать.</w:t>
      </w:r>
    </w:p>
    <w:p>
      <w:pPr>
        <w:pStyle w:val="TextBody"/>
        <w:jc w:val="both"/>
        <w:rPr>
          <w:rFonts w:ascii="Arial Cyr" w:hAnsi="Arial Cyr" w:eastAsia="Arial Cyr" w:cs="Arial Cyr"/>
        </w:rPr>
      </w:pPr>
      <w:r>
        <w:rPr>
          <w:rFonts w:eastAsia="Arial Cyr" w:cs="Arial Cyr" w:ascii="Arial Cyr" w:hAnsi="Arial Cyr"/>
        </w:rPr>
        <w:t>Придя в себя через некоторое время он с глазами полными слез сказал Сумантре:</w:t>
      </w:r>
    </w:p>
    <w:p>
      <w:pPr>
        <w:pStyle w:val="TextBody"/>
        <w:jc w:val="both"/>
        <w:rPr>
          <w:rFonts w:ascii="Arial Cyr" w:hAnsi="Arial Cyr" w:eastAsia="Arial Cyr" w:cs="Arial Cyr"/>
        </w:rPr>
      </w:pPr>
      <w:r>
        <w:rPr>
          <w:rFonts w:eastAsia="Arial Cyr" w:cs="Arial Cyr" w:ascii="Arial Cyr" w:hAnsi="Arial Cyr"/>
        </w:rPr>
        <w:t>Запряги лучших коней в мою колесницу и отвези Раму, этого великого героя, к границам царства. Добродетельные люди теперь скажут: “Такова награда за добродетель: хороший человек изгнан в лес своими отцом и матерью!”</w:t>
      </w:r>
    </w:p>
    <w:p>
      <w:pPr>
        <w:pStyle w:val="TextBody"/>
        <w:jc w:val="both"/>
        <w:rPr>
          <w:rFonts w:ascii="Arial Cyr" w:hAnsi="Arial Cyr" w:eastAsia="Arial Cyr" w:cs="Arial Cyr"/>
        </w:rPr>
      </w:pPr>
      <w:r>
        <w:rPr>
          <w:rFonts w:eastAsia="Arial Cyr" w:cs="Arial Cyr" w:ascii="Arial Cyr" w:hAnsi="Arial Cyr"/>
        </w:rPr>
        <w:t>По воле царя Сумантра быстро запряг коней в богато украшенную колесницу и пошел за Рамой. Со сложенными ладонями он обратился к царевичу, сообщая, что колесница, инкрустированная золотом и запряженная лучшими скакунами, ожидает его.</w:t>
      </w:r>
    </w:p>
    <w:p>
      <w:pPr>
        <w:pStyle w:val="TextBody"/>
        <w:jc w:val="both"/>
        <w:rPr>
          <w:rFonts w:ascii="Arial Cyr" w:hAnsi="Arial Cyr" w:eastAsia="Arial Cyr" w:cs="Arial Cyr"/>
        </w:rPr>
      </w:pPr>
      <w:r>
        <w:rPr>
          <w:rFonts w:eastAsia="Arial Cyr" w:cs="Arial Cyr" w:ascii="Arial Cyr" w:hAnsi="Arial Cyr"/>
        </w:rPr>
        <w:t>Безупречный царь призвал своего казначея и, зная время и обстоятельства, распорядился:</w:t>
      </w:r>
    </w:p>
    <w:p>
      <w:pPr>
        <w:pStyle w:val="TextBody"/>
        <w:jc w:val="both"/>
        <w:rPr>
          <w:rFonts w:ascii="Arial Cyr" w:hAnsi="Arial Cyr" w:eastAsia="Arial Cyr" w:cs="Arial Cyr"/>
        </w:rPr>
      </w:pPr>
      <w:r>
        <w:rPr>
          <w:rFonts w:eastAsia="Arial Cyr" w:cs="Arial Cyr" w:ascii="Arial Cyr" w:hAnsi="Arial Cyr"/>
        </w:rPr>
        <w:t>Принеси всю необходимую богатую одежду и драгоценности для Ваидехи!</w:t>
      </w:r>
    </w:p>
    <w:p>
      <w:pPr>
        <w:pStyle w:val="TextBody"/>
        <w:jc w:val="both"/>
        <w:rPr>
          <w:rFonts w:ascii="Arial Cyr" w:hAnsi="Arial Cyr" w:eastAsia="Arial Cyr" w:cs="Arial Cyr"/>
        </w:rPr>
      </w:pPr>
      <w:r>
        <w:rPr>
          <w:rFonts w:eastAsia="Arial Cyr" w:cs="Arial Cyr" w:ascii="Arial Cyr" w:hAnsi="Arial Cyr"/>
        </w:rPr>
        <w:t>Слуга повиновался и скоро вернулся с одеждами для Ситы. Прекрасная Ваидехи, готовая отправиться в лес, украсила свои безупречные члены драгоценностями, своими пышными одеждами осветила весь дворец, словно восходящее солнце, озаряющее небесный свод.</w:t>
      </w:r>
    </w:p>
    <w:p>
      <w:pPr>
        <w:pStyle w:val="TextBody"/>
        <w:jc w:val="both"/>
        <w:rPr>
          <w:rFonts w:ascii="Arial Cyr" w:hAnsi="Arial Cyr" w:eastAsia="Arial Cyr" w:cs="Arial Cyr"/>
        </w:rPr>
      </w:pPr>
      <w:r>
        <w:rPr>
          <w:rFonts w:eastAsia="Arial Cyr" w:cs="Arial Cyr" w:ascii="Arial Cyr" w:hAnsi="Arial Cyr"/>
        </w:rPr>
        <w:t>Царица Каушалья обняла Маитхили и поцеловала в лоб, а потом обратилась к ней, деве безупречного нрава:</w:t>
      </w:r>
    </w:p>
    <w:p>
      <w:pPr>
        <w:pStyle w:val="TextBody"/>
        <w:jc w:val="both"/>
        <w:rPr>
          <w:rFonts w:ascii="Arial Cyr" w:hAnsi="Arial Cyr" w:eastAsia="Arial Cyr" w:cs="Arial Cyr"/>
        </w:rPr>
      </w:pPr>
      <w:r>
        <w:rPr>
          <w:rFonts w:eastAsia="Arial Cyr" w:cs="Arial Cyr" w:ascii="Arial Cyr" w:hAnsi="Arial Cyr"/>
        </w:rPr>
        <w:t>Во всех мирах порочные женщины, даже нежно любимые, отвергают своих супругов, когда удача отворачивает от них. Такова природа тех, кто изведав величайшее наслаждение, осуждает или даже покидает мужей своих в беде. Порочной природы, презренные и бессердечные, эти злобные женщины в один миг безжалостно разрывают хранимые прежде узы. Ни семейная забота, ни доброе отношение, ни мудрость или богатство, ни даже привязанность не удерживают сердца такой женщины, лишенной любви.  Но добродетельные, верные долгу, справедливые, послушные и почтенные видят в своих покровителях высший путь спасения. Поэтому не покидай моего сына, хоть он изгнан в лес; в горе или в радости он - бог для тебя.</w:t>
      </w:r>
    </w:p>
    <w:p>
      <w:pPr>
        <w:pStyle w:val="TextBody"/>
        <w:jc w:val="both"/>
        <w:rPr>
          <w:rFonts w:ascii="Arial Cyr" w:hAnsi="Arial Cyr" w:eastAsia="Arial Cyr" w:cs="Arial Cyr"/>
        </w:rPr>
      </w:pPr>
      <w:r>
        <w:rPr>
          <w:rFonts w:eastAsia="Arial Cyr" w:cs="Arial Cyr" w:ascii="Arial Cyr" w:hAnsi="Arial Cyr"/>
        </w:rPr>
        <w:t>Сита, понимая глубокий смысл этих слов, созвучных долгу и сулящих благо, отвечала своей свекрови, стоя перед нею со сложенными ладонями:</w:t>
      </w:r>
    </w:p>
    <w:p>
      <w:pPr>
        <w:pStyle w:val="TextBody"/>
        <w:jc w:val="both"/>
        <w:rPr>
          <w:rFonts w:ascii="Arial Cyr" w:hAnsi="Arial Cyr" w:eastAsia="Arial Cyr" w:cs="Arial Cyr"/>
        </w:rPr>
      </w:pPr>
      <w:r>
        <w:rPr>
          <w:rFonts w:eastAsia="Arial Cyr" w:cs="Arial Cyr" w:ascii="Arial Cyr" w:hAnsi="Arial Cyr"/>
        </w:rPr>
        <w:t>Я сделаю все, что бы ни повелел мой господин; я знаю свои обязанности перед мужем, нет необходимости наставлять меня. О прекрасная, не сравнивай меня с обычной толпой; я не способна пренебречь своим долгом, как Прабха - покинуть Чандру (сноска 1, 261)!  Как вина не может звучать без струн, а колесница - ехать без колес, так жена не ведает счастья без мужа, даже имея сто сыновей! Отец, брат и сын приносят счастье, но муж - это источник безграничной радости.  Как же могу я, о царица, услышав от тебя о тех исключительной добродетели женщинах, попрать свои многочисленные обязанности или проникнуться презрением к моему повелителю, которого почитаю как бога?</w:t>
      </w:r>
    </w:p>
    <w:p>
      <w:pPr>
        <w:pStyle w:val="TextBody"/>
        <w:jc w:val="both"/>
        <w:rPr>
          <w:rFonts w:ascii="Arial Cyr" w:hAnsi="Arial Cyr" w:eastAsia="Arial Cyr" w:cs="Arial Cyr"/>
        </w:rPr>
      </w:pPr>
      <w:r>
        <w:rPr>
          <w:rFonts w:eastAsia="Arial Cyr" w:cs="Arial Cyr" w:ascii="Arial Cyr" w:hAnsi="Arial Cyr"/>
        </w:rPr>
        <w:t>Тронутая словами Ситы, чистосердечная Каушалья позволила слезам радости и горя покатиться по своим щекам, и добродетельный Рама, глядя на нее, окруженную почтением, в присутствии других цариц со сложенными ладонями обратился к матери:</w:t>
      </w:r>
    </w:p>
    <w:p>
      <w:pPr>
        <w:pStyle w:val="TextBody"/>
        <w:jc w:val="both"/>
        <w:rPr>
          <w:rFonts w:ascii="Arial Cyr" w:hAnsi="Arial Cyr" w:eastAsia="Arial Cyr" w:cs="Arial Cyr"/>
        </w:rPr>
      </w:pPr>
      <w:r>
        <w:rPr>
          <w:rFonts w:eastAsia="Arial Cyr" w:cs="Arial Cyr" w:ascii="Arial Cyr" w:hAnsi="Arial Cyr"/>
        </w:rPr>
        <w:t>Дорогая мать, не нужно предаваться скорби, позаботься о моем отце; изгнание мое скоро закончится, эти четырнадцать лет пролетят для тебя, как сон, и ты увидишь меня в кругу друзей на вершине счастья!</w:t>
      </w:r>
    </w:p>
    <w:p>
      <w:pPr>
        <w:pStyle w:val="TextBody"/>
        <w:jc w:val="both"/>
        <w:rPr>
          <w:rFonts w:ascii="Arial Cyr" w:hAnsi="Arial Cyr" w:eastAsia="Arial Cyr" w:cs="Arial Cyr"/>
        </w:rPr>
      </w:pPr>
      <w:r>
        <w:rPr>
          <w:rFonts w:eastAsia="Arial Cyr" w:cs="Arial Cyr" w:ascii="Arial Cyr" w:hAnsi="Arial Cyr"/>
        </w:rPr>
        <w:t>Утешив мать, Рама обратил свой взор на триста пятьдесят супруг своего отца и со сложенными ладонями согласно дхарме сказал тем царицами, охваченным горем:</w:t>
      </w:r>
    </w:p>
    <w:p>
      <w:pPr>
        <w:pStyle w:val="TextBody"/>
        <w:jc w:val="both"/>
        <w:rPr>
          <w:rFonts w:ascii="Arial Cyr" w:hAnsi="Arial Cyr" w:eastAsia="Arial Cyr" w:cs="Arial Cyr"/>
        </w:rPr>
      </w:pPr>
      <w:r>
        <w:rPr>
          <w:rFonts w:eastAsia="Arial Cyr" w:cs="Arial Cyr" w:ascii="Arial Cyr" w:hAnsi="Arial Cyr"/>
        </w:rPr>
        <w:t>Если я, живя среди вас, чем-то не хотя обидел кого-то, прошу, простите меня!</w:t>
      </w:r>
    </w:p>
    <w:p>
      <w:pPr>
        <w:pStyle w:val="TextBody"/>
        <w:jc w:val="both"/>
        <w:rPr>
          <w:rFonts w:ascii="Arial Cyr" w:hAnsi="Arial Cyr" w:eastAsia="Arial Cyr" w:cs="Arial Cyr"/>
        </w:rPr>
      </w:pPr>
      <w:r>
        <w:rPr>
          <w:rFonts w:eastAsia="Arial Cyr" w:cs="Arial Cyr" w:ascii="Arial Cyr" w:hAnsi="Arial Cyr"/>
        </w:rPr>
        <w:t>От этих смиренных слов, исполненных благородства, царицы опечалились еще больше и подняли дикий вой. Дворец Дашаратхи, этого индры среди людей, прежде оглашавшийся ударами гонгов и барабанов, словно раскатами грома, теперь наполнился воплями и причитаниями.</w:t>
      </w:r>
    </w:p>
    <w:p>
      <w:pPr>
        <w:pStyle w:val="TextBody"/>
        <w:jc w:val="both"/>
        <w:rPr>
          <w:rFonts w:ascii="Arial Cyr" w:hAnsi="Arial Cyr" w:eastAsia="Arial Cyr" w:cs="Arial Cyr"/>
        </w:rPr>
      </w:pPr>
      <w:r>
        <w:rPr>
          <w:rFonts w:eastAsia="Arial Cyr" w:cs="Arial Cyr" w:ascii="Arial Cyr" w:hAnsi="Arial Cyr"/>
        </w:rPr>
        <w:t>Глава 40</w:t>
      </w:r>
    </w:p>
    <w:p>
      <w:pPr>
        <w:pStyle w:val="TextBody"/>
        <w:jc w:val="both"/>
        <w:rPr>
          <w:rFonts w:ascii="Arial Cyr" w:hAnsi="Arial Cyr" w:eastAsia="Arial Cyr" w:cs="Arial Cyr"/>
        </w:rPr>
      </w:pPr>
      <w:r>
        <w:rPr>
          <w:rFonts w:eastAsia="Arial Cyr" w:cs="Arial Cyr" w:ascii="Arial Cyr" w:hAnsi="Arial Cyr"/>
        </w:rPr>
        <w:t>Отъезд Рамы</w:t>
      </w:r>
    </w:p>
    <w:p>
      <w:pPr>
        <w:pStyle w:val="TextBody"/>
        <w:jc w:val="both"/>
        <w:rPr>
          <w:rFonts w:ascii="Arial Cyr" w:hAnsi="Arial Cyr" w:eastAsia="Arial Cyr" w:cs="Arial Cyr"/>
        </w:rPr>
      </w:pPr>
      <w:r>
        <w:rPr>
          <w:rFonts w:eastAsia="Arial Cyr" w:cs="Arial Cyr" w:ascii="Arial Cyr" w:hAnsi="Arial Cyr"/>
        </w:rPr>
        <w:t>Рама, Сита и Лакшмана со сложенными ладонями коснулись стоп царя и печально обошли вокруг него. Простившись с монархом, добродетельный Рагхава, сопровождаемый Ситой, отдал дань почтения матери, разбитой горем; Лакшмана, также следуя за Рамой, выразил почтение Каушалье и коснулся стоп своей матери, Сумитры.</w:t>
      </w:r>
    </w:p>
    <w:p>
      <w:pPr>
        <w:pStyle w:val="TextBody"/>
        <w:jc w:val="both"/>
        <w:rPr>
          <w:rFonts w:ascii="Arial Cyr" w:hAnsi="Arial Cyr" w:eastAsia="Arial Cyr" w:cs="Arial Cyr"/>
        </w:rPr>
      </w:pPr>
      <w:r>
        <w:rPr>
          <w:rFonts w:eastAsia="Arial Cyr" w:cs="Arial Cyr" w:ascii="Arial Cyr" w:hAnsi="Arial Cyr"/>
        </w:rPr>
        <w:t>Желая сыну счастья, Сумитра, поцеловав его в лоб, сказала доблестному Лакшмане:</w:t>
      </w:r>
    </w:p>
    <w:p>
      <w:pPr>
        <w:pStyle w:val="TextBody"/>
        <w:jc w:val="both"/>
        <w:rPr>
          <w:rFonts w:ascii="Arial Cyr" w:hAnsi="Arial Cyr" w:eastAsia="Arial Cyr" w:cs="Arial Cyr"/>
        </w:rPr>
      </w:pPr>
      <w:r>
        <w:rPr>
          <w:rFonts w:eastAsia="Arial Cyr" w:cs="Arial Cyr" w:ascii="Arial Cyr" w:hAnsi="Arial Cyr"/>
        </w:rPr>
        <w:t>Хорошо, что ты будешь жить в лесу, что ты так предан своим друзьям! О сын мой, никогда не покидай Раму, своего брата, все четырнадцать лет, куда бы он ни пошел. В беде ли, в радости, он - твое прибежище, о безупречный царевич; в этом мире воистину добродетельные почитают старших; в традициях этой семьи не только раздавать милостыню и проводить жертвоприношения, но так же отдавать жизнь свою в сражении.</w:t>
      </w:r>
    </w:p>
    <w:p>
      <w:pPr>
        <w:pStyle w:val="TextBody"/>
        <w:jc w:val="both"/>
        <w:rPr>
          <w:rFonts w:ascii="Arial Cyr" w:hAnsi="Arial Cyr" w:eastAsia="Arial Cyr" w:cs="Arial Cyr"/>
        </w:rPr>
      </w:pPr>
      <w:r>
        <w:rPr>
          <w:rFonts w:eastAsia="Arial Cyr" w:cs="Arial Cyr" w:ascii="Arial Cyr" w:hAnsi="Arial Cyr"/>
        </w:rPr>
        <w:t>Сказав так Лакшмане, целиком преданному Рагхаве, Сумитра воскликнула:</w:t>
      </w:r>
    </w:p>
    <w:p>
      <w:pPr>
        <w:pStyle w:val="TextBody"/>
        <w:jc w:val="both"/>
        <w:rPr>
          <w:rFonts w:ascii="Arial Cyr" w:hAnsi="Arial Cyr" w:eastAsia="Arial Cyr" w:cs="Arial Cyr"/>
        </w:rPr>
      </w:pPr>
      <w:r>
        <w:rPr>
          <w:rFonts w:eastAsia="Arial Cyr" w:cs="Arial Cyr" w:ascii="Arial Cyr" w:hAnsi="Arial Cyr"/>
        </w:rPr>
        <w:t>Иди, иди! И добавила:</w:t>
      </w:r>
    </w:p>
    <w:p>
      <w:pPr>
        <w:pStyle w:val="TextBody"/>
        <w:jc w:val="both"/>
        <w:rPr>
          <w:rFonts w:ascii="Arial Cyr" w:hAnsi="Arial Cyr" w:eastAsia="Arial Cyr" w:cs="Arial Cyr"/>
        </w:rPr>
      </w:pPr>
      <w:r>
        <w:rPr>
          <w:rFonts w:eastAsia="Arial Cyr" w:cs="Arial Cyr" w:ascii="Arial Cyr" w:hAnsi="Arial Cyr"/>
        </w:rPr>
        <w:t>Знай, отныне Рама заменит тебе Дашаратху, дочь Джанаки, меня, а лес - Айодхью! Иди, сын мой, пусть удача не покидает тебя!</w:t>
      </w:r>
    </w:p>
    <w:p>
      <w:pPr>
        <w:pStyle w:val="TextBody"/>
        <w:jc w:val="both"/>
        <w:rPr>
          <w:rFonts w:ascii="Arial Cyr" w:hAnsi="Arial Cyr" w:eastAsia="Arial Cyr" w:cs="Arial Cyr"/>
        </w:rPr>
      </w:pPr>
      <w:r>
        <w:rPr>
          <w:rFonts w:eastAsia="Arial Cyr" w:cs="Arial Cyr" w:ascii="Arial Cyr" w:hAnsi="Arial Cyr"/>
        </w:rPr>
        <w:t>Сумантра, с великим почтением поклонившись Какутстхе, словно Матали</w:t>
      </w:r>
    </w:p>
    <w:p>
      <w:pPr>
        <w:pStyle w:val="TextBody"/>
        <w:jc w:val="both"/>
        <w:rPr>
          <w:rFonts w:ascii="Arial Cyr" w:hAnsi="Arial Cyr" w:eastAsia="Arial Cyr" w:cs="Arial Cyr"/>
        </w:rPr>
      </w:pPr>
      <w:r>
        <w:rPr>
          <w:rFonts w:eastAsia="Arial Cyr" w:cs="Arial Cyr" w:ascii="Arial Cyr" w:hAnsi="Arial Cyr"/>
        </w:rPr>
        <w:t>Васаве, сказал:</w:t>
      </w:r>
    </w:p>
    <w:p>
      <w:pPr>
        <w:pStyle w:val="TextBody"/>
        <w:jc w:val="both"/>
        <w:rPr>
          <w:rFonts w:ascii="Arial Cyr" w:hAnsi="Arial Cyr" w:eastAsia="Arial Cyr" w:cs="Arial Cyr"/>
        </w:rPr>
      </w:pPr>
      <w:r>
        <w:rPr>
          <w:rFonts w:eastAsia="Arial Cyr" w:cs="Arial Cyr" w:ascii="Arial Cyr" w:hAnsi="Arial Cyr"/>
        </w:rPr>
        <w:t>Взойди на колесницу и будь счастлив, о знаменитый царевич, о Рама, я отвезу тебя, куда ты пожелаешь. Начиная с сегодняшнего дня ты должен четырнадцать лет провести в лесу, если покоряешься воле царицы!</w:t>
      </w:r>
    </w:p>
    <w:p>
      <w:pPr>
        <w:pStyle w:val="TextBody"/>
        <w:jc w:val="both"/>
        <w:rPr>
          <w:rFonts w:ascii="Arial Cyr" w:hAnsi="Arial Cyr" w:eastAsia="Arial Cyr" w:cs="Arial Cyr"/>
        </w:rPr>
      </w:pPr>
      <w:r>
        <w:rPr>
          <w:rFonts w:eastAsia="Arial Cyr" w:cs="Arial Cyr" w:ascii="Arial Cyr" w:hAnsi="Arial Cyr"/>
        </w:rPr>
        <w:t>Сита первой с радостным сердцем взошла на колесницу, сиявшую как солнце; эта прекрасная дева была в богатых одеждах. Царь Дашаратха повелел положить в колесницу все виды оружия и доспехов для двух братьев, а также лопату и шкуру антилопы. Затем Рама и Лакшмана поднялись на эту сияющую как огонь колесницу, украшенную золотом шамикара. Как только они сели вместе с Ситой, Сумантра с размаху хлестнул своих превосходных коней, быстрых, как ветер.</w:t>
      </w:r>
    </w:p>
    <w:p>
      <w:pPr>
        <w:pStyle w:val="TextBody"/>
        <w:jc w:val="both"/>
        <w:rPr/>
      </w:pPr>
      <w:r>
        <w:rPr>
          <w:rFonts w:eastAsia="Arial Cyr" w:cs="Arial Cyr" w:ascii="Arial Cyr" w:hAnsi="Arial Cyr"/>
        </w:rPr>
        <w:t>Рама отправлялся в долгое изгнание в бескрайний лес. Весь город охватил ужас, люди и животные преисполнились волнения, слоны опьянели от течки, а кони ржали из-за великого бедствия. Все жители Айодхьи вместе с детьми и стариками, безутешные, бежали за Рамой, как истомленный жаждой человек бежит к воде. Огромное людское море волновалось вокруг колесницы, впереди нее и сзади, все лица</w:t>
      </w:r>
      <w:r>
        <w:rPr>
          <w:rFonts w:eastAsia="Arial" w:cs="Arial" w:ascii="Arial" w:hAnsi="Arial"/>
        </w:rPr>
        <w:t xml:space="preserve"> </w:t>
      </w:r>
      <w:r>
        <w:rPr>
          <w:rFonts w:eastAsia="Arial Cyr" w:cs="Arial Cyr" w:ascii="Arial Cyr" w:hAnsi="Arial Cyr"/>
        </w:rPr>
        <w:t>были мокры от слез. Сквозь рыдания люди кричали Сумантре:</w:t>
      </w:r>
    </w:p>
    <w:p>
      <w:pPr>
        <w:pStyle w:val="TextBody"/>
        <w:jc w:val="both"/>
        <w:rPr>
          <w:rFonts w:ascii="Arial Cyr" w:hAnsi="Arial Cyr" w:eastAsia="Arial Cyr" w:cs="Arial Cyr"/>
        </w:rPr>
      </w:pPr>
      <w:r>
        <w:rPr>
          <w:rFonts w:eastAsia="Arial Cyr" w:cs="Arial Cyr" w:ascii="Arial Cyr" w:hAnsi="Arial Cyr"/>
        </w:rPr>
        <w:t>О колесничий, подержи коней! Правь медленно, медленно! Мы хотим увидеть лицо Рамы, потому что скоро мы лишимся его! Несомненно, сердце матери Рамы сделано из железа, раз оно не разорвалось, когда этот герой, подобный потомку богов, отправился в лес! Верная долгу Ваидехи последовала за своим господином, словно тень. В своей преданности долгу она более не покинет его, пока солнечный свет освещает гору Меру! Ах! Лакшмана, ты достиг цели своей жизни, потому что сопровождаешь брата, прекрасного, как бог, чьи слова всегда дружелюбны. Ты воистину мудр и радость твоя велика; идя вслед за Рамой, ты проложишь себе путь на небеса!</w:t>
      </w:r>
    </w:p>
    <w:p>
      <w:pPr>
        <w:pStyle w:val="TextBody"/>
        <w:jc w:val="both"/>
        <w:rPr>
          <w:rFonts w:ascii="Arial Cyr" w:hAnsi="Arial Cyr" w:eastAsia="Arial Cyr" w:cs="Arial Cyr"/>
        </w:rPr>
      </w:pPr>
      <w:r>
        <w:rPr>
          <w:rFonts w:eastAsia="Arial Cyr" w:cs="Arial Cyr" w:ascii="Arial Cyr" w:hAnsi="Arial Cyr"/>
        </w:rPr>
        <w:t>Не в силах сдержать слез, люди шли за возлюбленным потомком Икшваку.</w:t>
      </w:r>
    </w:p>
    <w:p>
      <w:pPr>
        <w:pStyle w:val="TextBody"/>
        <w:jc w:val="both"/>
        <w:rPr>
          <w:rFonts w:ascii="Arial Cyr" w:hAnsi="Arial Cyr" w:eastAsia="Arial Cyr" w:cs="Arial Cyr"/>
        </w:rPr>
      </w:pPr>
      <w:r>
        <w:rPr>
          <w:rFonts w:eastAsia="Arial Cyr" w:cs="Arial Cyr" w:ascii="Arial Cyr" w:hAnsi="Arial Cyr"/>
        </w:rPr>
        <w:t>Царь, окруженный плачущими супругами, смотрел из дворца.</w:t>
      </w:r>
    </w:p>
    <w:p>
      <w:pPr>
        <w:pStyle w:val="TextBody"/>
        <w:jc w:val="both"/>
        <w:rPr>
          <w:rFonts w:ascii="Arial Cyr" w:hAnsi="Arial Cyr" w:eastAsia="Arial Cyr" w:cs="Arial Cyr"/>
        </w:rPr>
      </w:pPr>
      <w:r>
        <w:rPr>
          <w:rFonts w:eastAsia="Arial Cyr" w:cs="Arial Cyr" w:ascii="Arial Cyr" w:hAnsi="Arial Cyr"/>
        </w:rPr>
        <w:t>Я хочу еще раз увидеть моего возлюбленного сына! - воскликнул он, и женщины, слыша это, разразились воплями, словно слонихи, видя, что их великий слон в плену. Отец Рамы, царственный и престарелый потомок Какутстхи, лишился своего великолепия, словно полная луна в период затмения.</w:t>
      </w:r>
    </w:p>
    <w:p>
      <w:pPr>
        <w:pStyle w:val="TextBody"/>
        <w:jc w:val="both"/>
        <w:rPr>
          <w:rFonts w:ascii="Arial Cyr" w:hAnsi="Arial Cyr" w:eastAsia="Arial Cyr" w:cs="Arial Cyr"/>
        </w:rPr>
      </w:pPr>
      <w:r>
        <w:rPr>
          <w:rFonts w:eastAsia="Arial Cyr" w:cs="Arial Cyr" w:ascii="Arial Cyr" w:hAnsi="Arial Cyr"/>
        </w:rPr>
        <w:t>Благословенный Рама, сын Дашаратхи, непостижимая душа, поторопил колесничего:</w:t>
      </w:r>
    </w:p>
    <w:p>
      <w:pPr>
        <w:pStyle w:val="TextBody"/>
        <w:jc w:val="both"/>
        <w:rPr>
          <w:rFonts w:ascii="Arial Cyr" w:hAnsi="Arial Cyr" w:eastAsia="Arial Cyr" w:cs="Arial Cyr"/>
        </w:rPr>
      </w:pPr>
      <w:r>
        <w:rPr>
          <w:rFonts w:eastAsia="Arial Cyr" w:cs="Arial Cyr" w:ascii="Arial Cyr" w:hAnsi="Arial Cyr"/>
        </w:rPr>
        <w:t>Быстрей! Быстрей!</w:t>
      </w:r>
    </w:p>
    <w:p>
      <w:pPr>
        <w:pStyle w:val="TextBody"/>
        <w:jc w:val="both"/>
        <w:rPr>
          <w:rFonts w:ascii="Arial Cyr" w:hAnsi="Arial Cyr" w:eastAsia="Arial Cyr" w:cs="Arial Cyr"/>
        </w:rPr>
      </w:pPr>
      <w:r>
        <w:rPr>
          <w:rFonts w:eastAsia="Arial Cyr" w:cs="Arial Cyr" w:ascii="Arial Cyr" w:hAnsi="Arial Cyr"/>
        </w:rPr>
        <w:t>Если Рама кричал: “Гони!”, то толпа ревела: “Стой! Остановись!”, - и колесничий не знал, как поступить. Как только могучерукий Рама вырвался вперед, толпа в слезах повалилась в пыль, поднятую его колесницей. Изнуренная рыданиями толпа сокрушалась об уходе Рамы и кричала в величайшем горе: “Увы! Увы!” Слезы женщин превратились в потоки, словно вода, стекающая с лотосов, когда прыгает рыба.</w:t>
      </w:r>
    </w:p>
    <w:p>
      <w:pPr>
        <w:pStyle w:val="TextBody"/>
        <w:jc w:val="both"/>
        <w:rPr>
          <w:rFonts w:ascii="Arial Cyr" w:hAnsi="Arial Cyr" w:eastAsia="Arial Cyr" w:cs="Arial Cyr"/>
        </w:rPr>
      </w:pPr>
      <w:r>
        <w:rPr>
          <w:rFonts w:eastAsia="Arial Cyr" w:cs="Arial Cyr" w:ascii="Arial Cyr" w:hAnsi="Arial Cyr"/>
        </w:rPr>
        <w:t>Видя город, погруженный в печаль, знаменитый монарх от горя потерял сознание, подобно древу, вырванному с корнем. Великий вопль скорби раздался у Рамы за спиной, когда люди увидели монарха своего без сознания, на вершине горя. Видя, как царь плачет среди своих супруг, некоторые в сострадании звали: “О Рама!”, а другие: “Каушалья!” - и Рагхава, обернувшись, увидел царя, обезумевшего от горя, и мать свою, бежавшую за ним по дороге.</w:t>
      </w:r>
    </w:p>
    <w:p>
      <w:pPr>
        <w:pStyle w:val="TextBody"/>
        <w:jc w:val="both"/>
        <w:rPr>
          <w:rFonts w:ascii="Arial Cyr" w:hAnsi="Arial Cyr" w:eastAsia="Arial Cyr" w:cs="Arial Cyr"/>
        </w:rPr>
      </w:pPr>
      <w:r>
        <w:rPr>
          <w:rFonts w:eastAsia="Arial Cyr" w:cs="Arial Cyr" w:ascii="Arial Cyr" w:hAnsi="Arial Cyr"/>
        </w:rPr>
        <w:t>Словно жеребенок, не способный последовать за своей матерью, Рама, связанный узами долга, не в силах был этого вынести и, глядя на них, пеших, прежде всегда возвышавшихся на колесницах, не ведавших беды и привыкших к счастью, он крикнул колесничему:</w:t>
      </w:r>
    </w:p>
    <w:p>
      <w:pPr>
        <w:pStyle w:val="TextBody"/>
        <w:jc w:val="both"/>
        <w:rPr>
          <w:rFonts w:ascii="Arial Cyr" w:hAnsi="Arial Cyr" w:eastAsia="Arial Cyr" w:cs="Arial Cyr"/>
        </w:rPr>
      </w:pPr>
      <w:r>
        <w:rPr>
          <w:rFonts w:eastAsia="Arial Cyr" w:cs="Arial Cyr" w:ascii="Arial Cyr" w:hAnsi="Arial Cyr"/>
        </w:rPr>
        <w:t>Гони скорей!</w:t>
      </w:r>
    </w:p>
    <w:p>
      <w:pPr>
        <w:pStyle w:val="TextBody"/>
        <w:jc w:val="both"/>
        <w:rPr>
          <w:rFonts w:ascii="Arial Cyr" w:hAnsi="Arial Cyr" w:eastAsia="Arial Cyr" w:cs="Arial Cyr"/>
        </w:rPr>
      </w:pPr>
      <w:r>
        <w:rPr>
          <w:rFonts w:eastAsia="Arial Cyr" w:cs="Arial Cyr" w:ascii="Arial Cyr" w:hAnsi="Arial Cyr"/>
        </w:rPr>
        <w:t>Этому тигру среди людей невыносимо было видеть своих жалких отца и мать, как слон не может стерпеть ударов стрекала. Словно корова, бегущая к своему теленку, запертому в сарае, Каушалья бежала за колесницей и, плача, кричала: “Рама, Рама, о Сита, о Лакшмана!” И Рама пристально смотрел на свою мать, кружившуюся из стороны в сторону, как танцовщица.</w:t>
      </w:r>
    </w:p>
    <w:p>
      <w:pPr>
        <w:pStyle w:val="TextBody"/>
        <w:jc w:val="both"/>
        <w:rPr>
          <w:rFonts w:ascii="Arial Cyr" w:hAnsi="Arial Cyr" w:eastAsia="Arial Cyr" w:cs="Arial Cyr"/>
        </w:rPr>
      </w:pPr>
      <w:r>
        <w:rPr>
          <w:rFonts w:eastAsia="Arial Cyr" w:cs="Arial Cyr" w:ascii="Arial Cyr" w:hAnsi="Arial Cyr"/>
        </w:rPr>
        <w:t>Стой! Стой! - кричал царь.</w:t>
      </w:r>
    </w:p>
    <w:p>
      <w:pPr>
        <w:pStyle w:val="TextBody"/>
        <w:jc w:val="both"/>
        <w:rPr>
          <w:rFonts w:ascii="Arial Cyr" w:hAnsi="Arial Cyr" w:eastAsia="Arial Cyr" w:cs="Arial Cyr"/>
        </w:rPr>
      </w:pPr>
      <w:r>
        <w:rPr>
          <w:rFonts w:eastAsia="Arial Cyr" w:cs="Arial Cyr" w:ascii="Arial Cyr" w:hAnsi="Arial Cyr"/>
        </w:rPr>
        <w:t>Вперед, вперед! - кричал Рагхава, и Сумантра не знал, что делать, как воин, оказавшийся меж двумя противоборствующими силами.</w:t>
      </w:r>
    </w:p>
    <w:p>
      <w:pPr>
        <w:pStyle w:val="TextBody"/>
        <w:jc w:val="both"/>
        <w:rPr>
          <w:rFonts w:ascii="Arial Cyr" w:hAnsi="Arial Cyr" w:eastAsia="Arial Cyr" w:cs="Arial Cyr"/>
        </w:rPr>
      </w:pPr>
      <w:r>
        <w:rPr>
          <w:rFonts w:eastAsia="Arial Cyr" w:cs="Arial Cyr" w:ascii="Arial Cyr" w:hAnsi="Arial Cyr"/>
        </w:rPr>
        <w:t>Тогда Рама повелел:</w:t>
      </w:r>
    </w:p>
    <w:p>
      <w:pPr>
        <w:pStyle w:val="TextBody"/>
        <w:jc w:val="both"/>
        <w:rPr>
          <w:rFonts w:ascii="Arial Cyr" w:hAnsi="Arial Cyr" w:eastAsia="Arial Cyr" w:cs="Arial Cyr"/>
        </w:rPr>
      </w:pPr>
      <w:r>
        <w:rPr>
          <w:rFonts w:eastAsia="Arial Cyr" w:cs="Arial Cyr" w:ascii="Arial Cyr" w:hAnsi="Arial Cyr"/>
        </w:rPr>
        <w:t>Испытание это умножает мое страдание вне всяких пределов, я не могу его вынести! Скажешь царю, что ты не слышал его, если он станет упрекать тебя!</w:t>
      </w:r>
    </w:p>
    <w:p>
      <w:pPr>
        <w:pStyle w:val="TextBody"/>
        <w:jc w:val="both"/>
        <w:rPr>
          <w:rFonts w:ascii="Arial Cyr" w:hAnsi="Arial Cyr" w:eastAsia="Arial Cyr" w:cs="Arial Cyr"/>
        </w:rPr>
      </w:pPr>
      <w:r>
        <w:rPr>
          <w:rFonts w:eastAsia="Arial Cyr" w:cs="Arial Cyr" w:ascii="Arial Cyr" w:hAnsi="Arial Cyr"/>
        </w:rPr>
        <w:t>Колесничий, послушный воле Рамы, стегнул коней, оставил позади толпу и понесся, как ветер. Люди, мысленно кланяясь этому герою, застыли, провожая его глазами.</w:t>
      </w:r>
    </w:p>
    <w:p>
      <w:pPr>
        <w:pStyle w:val="TextBody"/>
        <w:jc w:val="both"/>
        <w:rPr>
          <w:rFonts w:ascii="Arial Cyr" w:hAnsi="Arial Cyr" w:eastAsia="Arial Cyr" w:cs="Arial Cyr"/>
        </w:rPr>
      </w:pPr>
      <w:r>
        <w:rPr>
          <w:rFonts w:eastAsia="Arial Cyr" w:cs="Arial Cyr" w:ascii="Arial Cyr" w:hAnsi="Arial Cyr"/>
        </w:rPr>
        <w:t>Советники царя Дашаратхи сказали:</w:t>
      </w:r>
    </w:p>
    <w:p>
      <w:pPr>
        <w:pStyle w:val="TextBody"/>
        <w:jc w:val="both"/>
        <w:rPr>
          <w:rFonts w:ascii="Arial Cyr" w:hAnsi="Arial Cyr" w:eastAsia="Arial Cyr" w:cs="Arial Cyr"/>
        </w:rPr>
      </w:pPr>
      <w:r>
        <w:rPr>
          <w:rFonts w:eastAsia="Arial Cyr" w:cs="Arial Cyr" w:ascii="Arial Cyr" w:hAnsi="Arial Cyr"/>
        </w:rPr>
        <w:t>Не нужно далеко провожать друга, если желаешь его возвращения! От этих слов монарха, наделенного всеми добродетелями, прошибло потом, черты его исказились. Во власти горя он остановился вместе со своими супругами, устремив потухший взгляд вослед ушедшему сыну.</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41</w:t>
      </w:r>
    </w:p>
    <w:p>
      <w:pPr>
        <w:pStyle w:val="TextBody"/>
        <w:jc w:val="both"/>
        <w:rPr>
          <w:rFonts w:ascii="Arial Cyr" w:hAnsi="Arial Cyr" w:eastAsia="Arial Cyr" w:cs="Arial Cyr"/>
        </w:rPr>
      </w:pPr>
      <w:r>
        <w:rPr>
          <w:rFonts w:eastAsia="Arial Cyr" w:cs="Arial Cyr" w:ascii="Arial Cyr" w:hAnsi="Arial Cyr"/>
        </w:rPr>
        <w:t>Вся природа оплакивает уход Рамы</w:t>
      </w:r>
    </w:p>
    <w:p>
      <w:pPr>
        <w:pStyle w:val="TextBody"/>
        <w:jc w:val="both"/>
        <w:rPr>
          <w:rFonts w:ascii="Arial Cyr" w:hAnsi="Arial Cyr" w:eastAsia="Arial Cyr" w:cs="Arial Cyr"/>
        </w:rPr>
      </w:pPr>
      <w:r>
        <w:rPr>
          <w:rFonts w:eastAsia="Arial Cyr" w:cs="Arial Cyr" w:ascii="Arial Cyr" w:hAnsi="Arial Cyr"/>
        </w:rPr>
        <w:t>Как только этот тигр среди людей, отдав поклон с почтительно сложенными ладонями, удалился, женщины во внутренних покоях дворца подняли великий плач:</w:t>
      </w:r>
    </w:p>
    <w:p>
      <w:pPr>
        <w:pStyle w:val="TextBody"/>
        <w:jc w:val="both"/>
        <w:rPr>
          <w:rFonts w:ascii="Arial Cyr" w:hAnsi="Arial Cyr" w:eastAsia="Arial Cyr" w:cs="Arial Cyr"/>
        </w:rPr>
      </w:pPr>
      <w:r>
        <w:rPr>
          <w:rFonts w:eastAsia="Arial Cyr" w:cs="Arial Cyr" w:ascii="Arial Cyr" w:hAnsi="Arial Cyr"/>
        </w:rPr>
        <w:t>Куда он ушел? Он был прибежищем, путем и покровителем своих подданных, теперь оставшихся без защиты, слабых и несчастных. Где он теперь, никогда не проявлявший гнева, разрешавший всякое непонимание, способный умилостивить всех, кто несет бремя выпавших на их долю страданий? Знаменитый и великодушный царевич, относившийся к нам с таким же почтением, с каким он почитал свою мать, куда он ушел? Где этот защитник всего мира, ныне изгнанный в лес своим отцом, понуждаемым Кайкейи? Увы! В своем безумии царь, разрушитель всего живого, изгнал верного и добродетельного Раму в лес!</w:t>
      </w:r>
    </w:p>
    <w:p>
      <w:pPr>
        <w:pStyle w:val="TextBody"/>
        <w:jc w:val="both"/>
        <w:rPr>
          <w:rFonts w:ascii="Arial Cyr" w:hAnsi="Arial Cyr" w:eastAsia="Arial Cyr" w:cs="Arial Cyr"/>
        </w:rPr>
      </w:pPr>
      <w:r>
        <w:rPr>
          <w:rFonts w:eastAsia="Arial Cyr" w:cs="Arial Cyr" w:ascii="Arial Cyr" w:hAnsi="Arial Cyr"/>
        </w:rPr>
        <w:t>Так сокрушались все царицы, словно коровы, покинутые своими телятами, издавая пронзительные вопли. Слыша эти душераздирающие унылые крики из внутренних покоев, монарх, глубоко потрясенный уходом сына, сильно страдал.</w:t>
      </w:r>
    </w:p>
    <w:p>
      <w:pPr>
        <w:pStyle w:val="TextBody"/>
        <w:jc w:val="both"/>
        <w:rPr>
          <w:rFonts w:ascii="Arial Cyr" w:hAnsi="Arial Cyr" w:eastAsia="Arial Cyr" w:cs="Arial Cyr"/>
        </w:rPr>
      </w:pPr>
      <w:r>
        <w:rPr>
          <w:rFonts w:eastAsia="Arial Cyr" w:cs="Arial Cyr" w:ascii="Arial Cyr" w:hAnsi="Arial Cyr"/>
        </w:rPr>
        <w:t>С того момента, как Рама ушел в лес, никто не разводил жертвенного огня, в домах не готовили пищу, случилось солнечное затмение, слоны швыряли куски пищи, лишь взяв ее в рот, коровы, не желая кормить своих телят, не подпускали их к себе. Тришанку, Лохитанга, Брихаспати, Будха и другие планеты, чей путь лежал к луне, встали и приняли неблагоприятное, сулящее беду положение; звезды перестали мерцать, а планеты, утратившие блеск, сошли со своих орбит и едва различались на небесах. Продолжительная яростная буря поднялась в океане, землетрясение крушило города. Все стороны света погрузились во тьму, не было видно ни созвездий, ни планет, ни звезд.</w:t>
      </w:r>
    </w:p>
    <w:p>
      <w:pPr>
        <w:pStyle w:val="TextBody"/>
        <w:jc w:val="both"/>
        <w:rPr>
          <w:rFonts w:ascii="Arial Cyr" w:hAnsi="Arial Cyr" w:eastAsia="Arial Cyr" w:cs="Arial Cyr"/>
        </w:rPr>
      </w:pPr>
      <w:r>
        <w:rPr>
          <w:rFonts w:eastAsia="Arial Cyr" w:cs="Arial Cyr" w:ascii="Arial Cyr" w:hAnsi="Arial Cyr"/>
        </w:rPr>
        <w:t>Лишившись основного источника жизни, все жители столицы стали ко всему безразличны, более не принимая пищи и не ища развлечений.  Охваченные горем, они глубоко и горячо вздыхали, вся Айодхья пребывала в замешательстве из-за ухода Господа земли.</w:t>
      </w:r>
    </w:p>
    <w:p>
      <w:pPr>
        <w:pStyle w:val="TextBody"/>
        <w:jc w:val="both"/>
        <w:rPr>
          <w:rFonts w:ascii="Arial Cyr" w:hAnsi="Arial Cyr" w:eastAsia="Arial Cyr" w:cs="Arial Cyr"/>
        </w:rPr>
      </w:pPr>
      <w:r>
        <w:rPr>
          <w:rFonts w:eastAsia="Arial Cyr" w:cs="Arial Cyr" w:ascii="Arial Cyr" w:hAnsi="Arial Cyr"/>
        </w:rPr>
        <w:t>Лица людей были мокрыми от слез, они бродили близ царской дороги, и среди них не было ни проблеска радости, напротив, все пребывали во власти печали. Ветерок перестал дуть, и охлаждающий лунный свет более не дарил благодати, солнце не давало земле тепла, вся вселенная пребывала в волнении.</w:t>
      </w:r>
    </w:p>
    <w:p>
      <w:pPr>
        <w:pStyle w:val="TextBody"/>
        <w:jc w:val="both"/>
        <w:rPr>
          <w:rFonts w:ascii="Arial Cyr" w:hAnsi="Arial Cyr" w:eastAsia="Arial Cyr" w:cs="Arial Cyr"/>
        </w:rPr>
      </w:pPr>
      <w:r>
        <w:rPr>
          <w:rFonts w:eastAsia="Arial Cyr" w:cs="Arial Cyr" w:ascii="Arial Cyr" w:hAnsi="Arial Cyr"/>
        </w:rPr>
        <w:t>Сыновья не заботились более о своих родителях, так же как мужья - о женах, а братья - о сестрах. Все покинули тех, кого любили прежде, целиком погрузившись в мысли о Раме. Друзья Рагхавы обезумели и под бременем своих страданий не могли найти себе места. В ужасе и горе земля со всеми ее горами, лишившись этого великодушного героя, устрашающе содрогалась, как прежде покинутая Пурамдарой. Великое волнение царило в этом городе, полном слонов, воинов и коней.</w:t>
      </w:r>
    </w:p>
    <w:p>
      <w:pPr>
        <w:pStyle w:val="TextBody"/>
        <w:jc w:val="both"/>
        <w:rPr>
          <w:rFonts w:ascii="Arial Cyr" w:hAnsi="Arial Cyr" w:eastAsia="Arial Cyr" w:cs="Arial Cyr"/>
        </w:rPr>
      </w:pPr>
      <w:r>
        <w:rPr>
          <w:rFonts w:eastAsia="Arial Cyr" w:cs="Arial Cyr" w:ascii="Arial Cyr" w:hAnsi="Arial Cyr"/>
        </w:rPr>
        <w:t>Глава 42</w:t>
      </w:r>
    </w:p>
    <w:p>
      <w:pPr>
        <w:pStyle w:val="TextBody"/>
        <w:jc w:val="both"/>
        <w:rPr>
          <w:rFonts w:ascii="Arial Cyr" w:hAnsi="Arial Cyr" w:eastAsia="Arial Cyr" w:cs="Arial Cyr"/>
        </w:rPr>
      </w:pPr>
      <w:r>
        <w:rPr>
          <w:rFonts w:eastAsia="Arial Cyr" w:cs="Arial Cyr" w:ascii="Arial Cyr" w:hAnsi="Arial Cyr"/>
        </w:rPr>
        <w:t>Плач царя Дашаратхи</w:t>
      </w:r>
    </w:p>
    <w:p>
      <w:pPr>
        <w:pStyle w:val="TextBody"/>
        <w:jc w:val="both"/>
        <w:rPr>
          <w:rFonts w:ascii="Arial Cyr" w:hAnsi="Arial Cyr" w:eastAsia="Arial Cyr" w:cs="Arial Cyr"/>
        </w:rPr>
      </w:pPr>
      <w:r>
        <w:rPr>
          <w:rFonts w:eastAsia="Arial Cyr" w:cs="Arial Cyr" w:ascii="Arial Cyr" w:hAnsi="Arial Cyr"/>
        </w:rPr>
        <w:t>Пока видно было облако пыли, поднятой колесницей Рамы, царь не сводил с него пристального взгляда. Не видя более любимого сына безграничной добродетели, царь Дашаратха стоял и смотрел ему вслед, и когда пыль улеглась на дороге, несчастный монарх, сраженный горем, без чувств повалился наземь.</w:t>
      </w:r>
    </w:p>
    <w:p>
      <w:pPr>
        <w:pStyle w:val="TextBody"/>
        <w:jc w:val="both"/>
        <w:rPr>
          <w:rFonts w:ascii="Arial Cyr" w:hAnsi="Arial Cyr" w:eastAsia="Arial Cyr" w:cs="Arial Cyr"/>
        </w:rPr>
      </w:pPr>
      <w:r>
        <w:rPr>
          <w:rFonts w:eastAsia="Arial Cyr" w:cs="Arial Cyr" w:ascii="Arial Cyr" w:hAnsi="Arial Cyr"/>
        </w:rPr>
        <w:t>Тогда Каушалья подошла к нему справа, а Кайкейи с тонким станом слева, но царь, наделенный мудростью, добродетелью и благоразумием, увидев около себя царицу, с великим волнением сказал:</w:t>
      </w:r>
    </w:p>
    <w:p>
      <w:pPr>
        <w:pStyle w:val="TextBody"/>
        <w:jc w:val="both"/>
        <w:rPr>
          <w:rFonts w:ascii="Arial Cyr" w:hAnsi="Arial Cyr" w:eastAsia="Arial Cyr" w:cs="Arial Cyr"/>
        </w:rPr>
      </w:pPr>
      <w:r>
        <w:rPr>
          <w:rFonts w:eastAsia="Arial Cyr" w:cs="Arial Cyr" w:ascii="Arial Cyr" w:hAnsi="Arial Cyr"/>
        </w:rPr>
        <w:t>О злобная Кайкейи, не касайся меня! Я не желаю тебя видеть! Ты больше мне не жена и не родственница. Я неподвластен тебе, я отрекаюсь от тебя, поправшей мою власть ради своих целей! В этом мире и в следующем я порываю узы, в которые вступил с тобой, взяв твою руку и обойдя жертвенный огонь. Если Бхарата, обретя это нетленное царство, преисполнится радости, пусть он не приближается к моему погребальному костру!</w:t>
      </w:r>
    </w:p>
    <w:p>
      <w:pPr>
        <w:pStyle w:val="TextBody"/>
        <w:jc w:val="both"/>
        <w:rPr>
          <w:rFonts w:ascii="Arial Cyr" w:hAnsi="Arial Cyr" w:eastAsia="Arial Cyr" w:cs="Arial Cyr"/>
        </w:rPr>
      </w:pPr>
      <w:r>
        <w:rPr>
          <w:rFonts w:eastAsia="Arial Cyr" w:cs="Arial Cyr" w:ascii="Arial Cyr" w:hAnsi="Arial Cyr"/>
        </w:rPr>
        <w:t>Божественная Каушалья, преисполненная горя, помогла царю, покрытому пылью, подняться. Добродетельный монарх, думая о сыне, чувствовал полное опустошение, словно человек, убивший брахмана или сунувший руку в огонь.</w:t>
      </w:r>
    </w:p>
    <w:p>
      <w:pPr>
        <w:pStyle w:val="TextBody"/>
        <w:jc w:val="both"/>
        <w:rPr>
          <w:rFonts w:ascii="Arial Cyr" w:hAnsi="Arial Cyr" w:eastAsia="Arial Cyr" w:cs="Arial Cyr"/>
        </w:rPr>
      </w:pPr>
      <w:r>
        <w:rPr>
          <w:rFonts w:eastAsia="Arial Cyr" w:cs="Arial Cyr" w:ascii="Arial Cyr" w:hAnsi="Arial Cyr"/>
        </w:rPr>
        <w:t>То и дело оглядываясь, он останавливался и смотрел на следы колесницы. Лицо его было темным, словно солнце, сокрытое Рагху (сноска1, 268).</w:t>
      </w:r>
    </w:p>
    <w:p>
      <w:pPr>
        <w:pStyle w:val="TextBody"/>
        <w:jc w:val="both"/>
        <w:rPr>
          <w:rFonts w:ascii="Arial Cyr" w:hAnsi="Arial Cyr" w:eastAsia="Arial Cyr" w:cs="Arial Cyr"/>
        </w:rPr>
      </w:pPr>
      <w:r>
        <w:rPr>
          <w:rFonts w:eastAsia="Arial Cyr" w:cs="Arial Cyr" w:ascii="Arial Cyr" w:hAnsi="Arial Cyr"/>
        </w:rPr>
        <w:t>Горестно думая о возлюбленном сыне, понимая, что он изгнан из города, царь сказал:</w:t>
      </w:r>
    </w:p>
    <w:p>
      <w:pPr>
        <w:pStyle w:val="TextBody"/>
        <w:jc w:val="both"/>
        <w:rPr/>
      </w:pPr>
      <w:r>
        <w:rPr>
          <w:rFonts w:eastAsia="Arial Cyr" w:cs="Arial Cyr" w:ascii="Arial Cyr" w:hAnsi="Arial Cyr"/>
        </w:rPr>
        <w:t>Я вижу следы от копыт тех превосходных коней, что унесли мое дитя, но я не вижу того великодушного героя! Лучший среди моих сынов, он спал в роскоши на покрывалах, окропленных сандалом. Тот, кого прекрасные женщины обмахивали опахалами, теперь сидит под деревом, спиной опираясь на ствол, или отдыхает на камне. Несчастный, теперь он будет просыпаться на жесткой земле, весь в пыли и дыша, как бык или слон, взбирающийся на склон холма. С этого дня жители лесов увидят этого длиннорукого героя Раму, который поднимается с земли и бродит повсюду, словно лишившийся поддержки, хотя он является опорой всего мира! Возлюбленная дочь Джанаки, привыкшая к роскоши, изнуренная, будет продираться сквозь тернии; не привыкшая к лесу, она будет жить в постоянном ужасе, слыша устрашающий рев диких зверей,</w:t>
      </w:r>
      <w:r>
        <w:rPr>
          <w:rFonts w:eastAsia="Arial" w:cs="Arial" w:ascii="Arial" w:hAnsi="Arial"/>
        </w:rPr>
        <w:t xml:space="preserve"> </w:t>
      </w:r>
      <w:r>
        <w:rPr>
          <w:rFonts w:eastAsia="Arial Cyr" w:cs="Arial Cyr" w:ascii="Arial Cyr" w:hAnsi="Arial Cyr"/>
        </w:rPr>
        <w:t>от которого волосы встают дыбом. О Кайкейи, будь довольна, живи в царстве вдовой, потому что я не в силах жить вдали от этого тигра среди людей!</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крушаясь, царь, окруженный своими людьми, словно человек, только что совершивший омовение после погребального обряда, вернулся во дворец. Видя, что город с его прекрасными домами и дорогами охвачен горем, что скверы и базары полны изнуренных и скорбящих людей, а царская дорога пуста, царь, думая о Раме и плача, вошел в свой дворец, как солнце входит в облако. Дворец в отсутствие Рамы, Лакшманы и Ситы казался озером, воды которого опустошены змеями Супарна. Монарх, вздыхая и дрожа, прошептал медленно, слабо и печально: </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отведите меня в покои Каушальи, матери Рамы; больше мне негде искать утешения!</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уги проводили царя к Каушалье, куда он вступил в полном замешательстве. Сердце его бешено билось и он возлег на ложе. Без двух сынов и невестки дворец казался царю небесами без луны и, великий монарх, воздев руки, громко стенал:</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Рама, ты покинул нас, твою мать и меня! Счастливы те, кто увидят возвращение Рамы и заключат его в свои объятия!</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ступила ночь, словно пробил час смерти. В полночь царь Дашаратха обратился к Каушалье: </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аушалья, я более не вижу тебя, протяни руку, коснись меня. Мой взор, всегда обращенный к Раме, теперь навеки прикован к нему!</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арица, видя монарха, целиком погруженного в мысли о Раме, печально присела рядом и стала плакать и вздыхать, сочувствуя ему.</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Глава 43</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Плач Каушальи</w:t>
      </w:r>
    </w:p>
    <w:p>
      <w:pPr>
        <w:pStyle w:val="TextBody"/>
        <w:jc w:val="both"/>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ушалья, видя на своем ложе царя, раздавленного горем, и глубоко скорбя об ушедшем сыне, сказала:</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игр среди людей, Кайкейи излила свой яд на Рагхаву! Со змеиной походкой она будет теперь ходить повсюду, словно змея, сбросившая кожу! Изгнав Раму и достигнув своей цели, она, словно проклятая гадюка, будет все больше и больше мучить меня в этом доме! Если бы Рама остался в городе, идя от одной двери к другой и прося себе на хлеб! Это лучше, чем сделать его ее рабом! Рама лишился трона по прихоти Кайкейи, словно части жертвоприношения, выброшенной священниками ракшасам в полнолуние!</w:t>
      </w:r>
    </w:p>
    <w:p>
      <w:pPr>
        <w:pStyle w:val="TextBody"/>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т герой, походкой подобный царю слонов, могучерукий, вооруженный луком, теперь удаляется в чащу леса вместе со своей супругой и Лакшманой. Что еще кроме жизни в лесу, остается ему, прежде не знавшему горя, но теперь изгнанному в лес в угоду Кайкейи? Оставив все драгоценности, эти юные создания изгнаны в том возрасте, когда должны вкусить все радости жизни!</w:t>
      </w:r>
    </w:p>
    <w:p>
      <w:pPr>
        <w:pStyle w:val="TextBody"/>
        <w:jc w:val="both"/>
        <w:rPr/>
      </w:pPr>
      <w:r>
        <w:rPr>
          <w:rFonts w:eastAsia="Arial Cyr" w:cs="Arial Cyr" w:ascii="Arial Cyr" w:hAnsi="Arial Cyr"/>
        </w:rPr>
        <w:t xml:space="preserve">  </w:t>
      </w:r>
      <w:r>
        <w:rPr>
          <w:rFonts w:eastAsia="Arial Cyr" w:cs="Arial Cyr" w:ascii="Arial Cyr" w:hAnsi="Arial Cyr"/>
        </w:rPr>
        <w:t>Как будут они жить в нищете, питаясь лишь фруктами и кореньями? Когда пробьет тот счастливый час, положив конец моим печалям, и я увижу возвращающегося Рагхаву, его супругу и брата? Когда Айодхья, услышав о возвращении этих двух героев, облачится в великолепные гирлянды и знамена и снова расцветет вместе со своими радостными жителями? Когда столица преисполнится счастья, подобно морю на полную луну, увидев тех двух тигров среди людей, возвращающихся из своего уединения? Когда этот длиннорукий воин вернется в город Айодхью, везя в колеснице перед собой Ситу? Когда тысячи людей посыпят жареным зерном главную дорогу, по которой будут возвращаться двое моих сыновей, победителей своих врагов? Когда я увижу их, входящих в Айодхью, вооруженных луками, удивительными мечами и сверкающих своими серьгами, словно две горные вершины? Когда те два царевича вместе с Джанаки обойдут город, принимая цветы фрукты из рук юных дев и сведущих брахманов? Когда этот великодушный царевич, согбенный под бременем мудрости и все же молодой как бог, вернется, словно благоприятный и своевременный дождь? (сноска 1, 270) О герой, прежде из</w:t>
      </w:r>
      <w:r>
        <w:rPr>
          <w:rFonts w:eastAsia="Arial" w:cs="Arial" w:ascii="Arial" w:hAnsi="Arial"/>
        </w:rPr>
        <w:t xml:space="preserve"> </w:t>
      </w:r>
      <w:r>
        <w:rPr>
          <w:rFonts w:eastAsia="Arial Cyr" w:cs="Arial Cyr" w:ascii="Arial Cyr" w:hAnsi="Arial Cyr"/>
        </w:rPr>
        <w:t>жадности я отгоняла телят от их матерей, когда они хотели сосать молоко, но теперь я сама подобна корове, которую лев лишил ее возлюбленного теленка. О тигр среди героев, Кайкейи заставила меня вспомнить ту корову, несправедливо разлученную с ее маленьким</w:t>
      </w:r>
      <w:r>
        <w:rPr>
          <w:rFonts w:eastAsia="Arial" w:cs="Arial" w:ascii="Arial" w:hAnsi="Arial"/>
        </w:rPr>
        <w:t xml:space="preserve"> </w:t>
      </w:r>
      <w:r>
        <w:rPr>
          <w:rFonts w:eastAsia="Arial Cyr" w:cs="Arial Cyr" w:ascii="Arial Cyr" w:hAnsi="Arial Cyr"/>
        </w:rPr>
        <w:t>теленком! Нет, жизнь невозможна без моего единственного сына, украшенного всеми добродетелями и сведущего во всех традициях. Я не в силах жить в разлуке с моим возлюбленным сыном, которого сопровождает Лакшмана, исполненный доблести. Этот огонь разлуки истребит меня, о лучший среди повелителей, как землю, что горит в лучах благословенного Сурьи!</w:t>
      </w:r>
    </w:p>
    <w:p>
      <w:pPr>
        <w:pStyle w:val="PlainText"/>
        <w:jc w:val="both"/>
        <w:rPr>
          <w:rFonts w:ascii="Arial" w:hAnsi="Arial" w:eastAsia="Arial" w:cs="Arial"/>
        </w:rPr>
      </w:pPr>
      <w:r>
        <w:rPr>
          <w:rFonts w:eastAsia="Arial" w:cs="Arial" w:ascii="Arial" w:hAnsi="Arial"/>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20"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13:00Z</dcterms:created>
  <dc:creator>Yadu</dc:creator>
  <dc:description/>
  <dc:language>en-US</dc:language>
  <cp:lastModifiedBy>Yadu</cp:lastModifiedBy>
  <dcterms:modified xsi:type="dcterms:W3CDTF">2000-11-27T09:13:00Z</dcterms:modified>
  <cp:revision>1</cp:revision>
  <dc:subject/>
  <dc:title>Р А М А Й А Н А</dc:title>
</cp:coreProperties>
</file>